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личностной сферы подростка с девиантным поведение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ческая карта учащего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Описание методики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Рекомендации по результатам исследова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по </w:t>
      </w:r>
      <w:r>
        <w:rPr>
          <w:sz w:val="28"/>
          <w:szCs w:val="28"/>
        </w:rPr>
        <w:t>материалам обслед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ая карта учащегос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ие свед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.И.О.</w:t>
      </w:r>
      <w:r>
        <w:rPr>
          <w:sz w:val="28"/>
          <w:szCs w:val="28"/>
        </w:rPr>
        <w:t>: Климов Андрей Васильевич</w:t>
        <w:tab/>
        <w:tab/>
      </w: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>: 8 «Б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У СОШ 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зраст</w:t>
      </w:r>
      <w:r>
        <w:rPr>
          <w:sz w:val="28"/>
          <w:szCs w:val="28"/>
        </w:rPr>
        <w:t>: 14 лет.</w:t>
        <w:tab/>
        <w:tab/>
        <w:tab/>
      </w:r>
      <w:r>
        <w:rPr>
          <w:i/>
          <w:sz w:val="28"/>
          <w:szCs w:val="28"/>
        </w:rPr>
        <w:t>Дата рождения</w:t>
      </w:r>
      <w:r>
        <w:rPr>
          <w:sz w:val="28"/>
          <w:szCs w:val="28"/>
        </w:rPr>
        <w:t>: 23.09.199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:</w:t>
      </w:r>
      <w:r>
        <w:rPr>
          <w:sz w:val="28"/>
          <w:szCs w:val="28"/>
        </w:rPr>
        <w:t xml:space="preserve"> Муж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став семь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Василий Павлович, возраст 39 лет, образование высшее техническое, инжен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ь Марина Николаевна, возраст 37 лет, образование среднее техническое, шве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брат Алексей, возраст 16 лет, образование незаконченное среднее (учащийся 11 клас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ый статус семьи</w:t>
      </w:r>
      <w:r>
        <w:rPr>
          <w:sz w:val="28"/>
          <w:szCs w:val="28"/>
        </w:rPr>
        <w:t>: семья служащего (отец) и рабочей (мать); материальное положение семьи сре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ытовые условия</w:t>
      </w:r>
      <w:r>
        <w:rPr>
          <w:sz w:val="28"/>
          <w:szCs w:val="28"/>
        </w:rPr>
        <w:t>: семья проживает в двухкомнатной квартире; Андрей – в одной комнате с б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ая ситуация разви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дому: убирает в своей комнате, выносит мус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личностных отношений в семье: с родителями напряженные отношения; отец не является для Андрея авторитетом; с братом наблюдаются отношения сопер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ваемость средняя. В классе пользуется авторитетом среди товарищей. Классным руководителем характеризуется как конфликтный, тревожный, раздражительный, сложный по характеру, настойчивый, замкнутый, активного участия в общественной жизни класса не принимает. </w:t>
      </w:r>
      <w:r>
        <w:rPr>
          <w:i/>
          <w:sz w:val="28"/>
          <w:szCs w:val="28"/>
        </w:rPr>
        <w:t>Вредные привычки</w:t>
      </w:r>
      <w:r>
        <w:rPr>
          <w:sz w:val="28"/>
          <w:szCs w:val="28"/>
        </w:rPr>
        <w:t>: кур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56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 ребенк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 ребен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в достижении цели, точность, ответственность, целенаправленность, высокая социальная нормативность поведения и высокий внутренний самоконтрол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я, тревожность, раздражительность, неопределенность уровня притязаний, внутренние противоречия, склонность к крайним точкам зрения и позиция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писание методики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ик Леонгарда (Шмише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 Г.Шмишеком в 1970 г. В основе теста-опросника лежит концепция акцентуированных личностей К.Леонгарда, согласно которой акцентуации – это «заострение» некоторых, присущих каждому человеку, индивидуальны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содержит 10 шкал, которые реализованы в виде перечня из 88 вопросов, предполагающих один из двух вариантов ответов: «да» и «нет». Перечень шкал (типы акцентуаций): 1) гипертимическая; 2) тревожная; 3) дистимическая; 4) педантическая; 5) возбудимая; 6) эмотивная; 7) застревающая; 8) демонстративная; 9) циклотимическая; 10) экзальтир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«Ниже даны вопросы, касающиеся особенностей Вашего поведения и характера. Если Вы согласны с данным утверждением (да), поставьте в бланке ответа в клетке с соответствующим номером знак «+», если не согласны (нет) – знак «-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претация результатов: подсчитывается сумма сырых баллов по каждой шкале в соответствии с ключом. Произведение сырого балла на коэффициент дает показатель типа акцентуации. Максимальная сумма баллов – 24. По некоторым источникам, признаком акцентуации считается величина, превосходящая 12 баллов. Другие же на основании практического применения опросника считают, что сумма баллов в диапазоне от 15 до 19 говорит лишь о тенденции к тому или иному типу акцентуации. И лишь в случае превышения 19 баллов черта характера является акцентуированной. Такой интерпретации придерживались и мы при анализе получен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данные. Обобщенная интерпретация данных: аналитическое описание полученных результатов и выводы по результа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олученные с помощью методики Леонгарда (Шмишека), представлены в табл. 3 (по убыванию). Протокол обследования приводится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32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54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уац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тивность, лабиль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евание, ригид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им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им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нтич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тим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льтирован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тивн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мост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. 3, испытуемому присуща лабильная (эмотивная) акцентуация характера (21 балл). Также есть тенденция к ригидности (16 бал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тивному типу свойственны эмоциональность, чувствительность, тревожность, глубокие реакции в области тонких чувств. Наиболее сильно выраженная черта – гуманность, сопереживание другим. Редко вступает в конфликты, обиды носит в себе, не выплескивает наружу. Эмотивному типу свойственно чувство долга, исполнительность. Застревающий тип характеризует умеренная общительность, склонность к нравоучениям, неразговорчивость. Часто страдает от мнимой несправедливости по отношению к нему. Чувствителен к обидам и огорчениям, уязвим, долго переживает происшедшее. Сильно развитое честолюбие часто приводит к настойчивому утверждению своих интересов, которые он энергично отстаивает. Стремится добиться высоких показателей в любом деле, за которое берется, проявляет большое упорство в достижении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данные диагностического исследования, можно сказать, что анализ личностных показателей выявил несоответствие возрастным нормам. При этом некоторая замкнутость и ригидность нашла отражение в застревающем типе акцентуации характера, а повышенная тревожность и чувствительность по отношению к возрастной норме – в эмотивном типе акцентуации характера. Для подростка типичны неопределенность уровня притязаний, внутренние противоречия, склонность к крайним точкам зрения и пози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увство взрослости» характеризуют такие личностные качества испытуемого, как настойчивость в достижении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данные диагностического исследования, можно сказать, что у испытуемого интерес к себе как к личности, не проявляется. Сравнительный анализ исследования индивидуальных качеств говорит о том, что испытуемый также неадекватно оценивает свои личностные кач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результатам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адекватных условий для дальнейшего полноценного развития следует учитывать такие качества личности испытуемого, как повышенная тревожность и чувствительность. Необходимо поддерживать его, избегать публичной критики, выделять положительные стороны (вдумчивость, склонность к точности). Учитывая некоторую замкнутость испытуемого, подобрать деятельность, не требующую активного общения, но в то же время активизировать его интерес к окружающим путем сотрудничества с доброжелательными энергичными товарищ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 дальше развивать такие положительные качества испытуемого, как настойчивость в достижении цели, точность, ответственность, целенаправленность, самоконтрол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едует создавать условия для максимально полного использования им своих возможностей, сил и способностей. Это будет способствовать повышению уверенности в себе, самостоятельности в суждениях и поступках и разностороннему гармоничному развитию. Следует обратить внимание испытуемого на средства достижения этих целей: расширение своего образования, кругозора, общей культуры, интеллектуальное развитие; творческая деятельность; работа над собой, физическое и духовное совершенствование, которые занимают у него низкий уровень в списке ценностей. Необходимо создать условия для занятий той деятельностью, к которой у испытуемого имеются способности и где он может добиться определенного успех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Заключение по </w:t>
      </w:r>
      <w:r>
        <w:rPr>
          <w:b/>
          <w:sz w:val="28"/>
          <w:szCs w:val="28"/>
        </w:rPr>
        <w:t>материалам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</w:t>
      </w:r>
      <w:r>
        <w:rPr>
          <w:i/>
          <w:sz w:val="28"/>
          <w:szCs w:val="28"/>
          <w:u w:val="single"/>
        </w:rPr>
        <w:t>Климов</w:t>
      </w:r>
      <w:r>
        <w:rPr>
          <w:sz w:val="28"/>
          <w:szCs w:val="28"/>
        </w:rPr>
        <w:t xml:space="preserve"> </w:t>
        <w:tab/>
        <w:tab/>
        <w:t xml:space="preserve">Имя </w:t>
      </w:r>
      <w:r>
        <w:rPr>
          <w:i/>
          <w:sz w:val="28"/>
          <w:szCs w:val="28"/>
          <w:u w:val="single"/>
        </w:rPr>
        <w:t>Андрей</w:t>
      </w:r>
      <w:r>
        <w:rPr>
          <w:sz w:val="28"/>
          <w:szCs w:val="28"/>
        </w:rPr>
        <w:t xml:space="preserve"> </w:t>
        <w:tab/>
        <w:t xml:space="preserve">Возраст </w:t>
      </w:r>
      <w:r>
        <w:rPr>
          <w:i/>
          <w:sz w:val="28"/>
          <w:szCs w:val="28"/>
          <w:u w:val="single"/>
        </w:rPr>
        <w:t>14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</w:t>
      </w:r>
      <w:r>
        <w:rPr>
          <w:color w:val="000000"/>
          <w:sz w:val="28"/>
          <w:szCs w:val="28"/>
        </w:rPr>
        <w:t xml:space="preserve">образования </w:t>
      </w:r>
      <w:r>
        <w:rPr>
          <w:i/>
          <w:color w:val="000000"/>
          <w:sz w:val="28"/>
          <w:szCs w:val="28"/>
        </w:rPr>
        <w:t>МОУСШ 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(группа) </w:t>
      </w:r>
      <w:r>
        <w:rPr>
          <w:i/>
          <w:sz w:val="28"/>
          <w:szCs w:val="28"/>
          <w:u w:val="single"/>
        </w:rPr>
        <w:t>8 «Б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нение специалис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сиходиагностического исследования учащемуся была рекомендована индивидуальная психокоррекция, направленная на и снижение уровня тревожности, конфликтности и раздра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омендации педагог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здании адекватных условий для дальнейшего полноценного развития следует учитывать личностные особенности испытуемого, поддерживать его эмоционально, выделять положительные стороны (вдумчивость, склонность к точности). Учитывая некоторую замкнутость испытуемого, подобрать деятельность в классе, не требующую активного общения, но в то же время активизировать его интерес к окружающим путем сотрудничества с доброжелательными энергичными товарищами. Следует и дальше развивать такие качества, как настойчивость, ответственность, целенаправленность,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омендации родителя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оздавать условия для максимально полного использования им своих возможностей, сил и способностей, путем совместных дел в семье, участия в кружке технического творчества и т.п. Необходимо создать условия для занятий той деятельностью, к которой у испытуемого имеются способности и где он может добиться определенного успеха. Это будет способствовать повышению уверенности в себе, снятию раздражения, снижению уровня конфликтности и агрессии, повышению самостоятельности в суждениях и поступках и разностороннему гармоничному развит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осник Леонгарда (Шмиш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Инструкция</w:t>
      </w:r>
      <w:r>
        <w:rPr>
          <w:bCs/>
          <w:sz w:val="28"/>
          <w:szCs w:val="28"/>
        </w:rPr>
        <w:t>: ниже даны вопросы, касающиеся особенностей Вашего поведения и характера. Если Вы согласны с данным утверждением (да), поставьте в бланке ответа в клетке с соответствующим номером знак «+», если не согласны (нет) – знак «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ы обычно спокоен, весел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егко ли ты обижаешься, огорчаешь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Легко ли ты можешь расплакать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ы по несколько раз проверяешь, нет ли ошибок в твоей работ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ы такой же сильный и выносливый, как твои сверстник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Легко ли ты переходишь от радости к грусти и наоборот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равится ли тебе быть в центре внимани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Бывает ли так, что ты беспричинно ворчишь и сердишься на все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Ты серьезный человек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пособен ли ты восторгаться, восхищаться чем-либо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меешь ли ты придумывать развлечения, игры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Ты быстро забываешь, если кто-то тебя оскорбит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Считаешь ли ты себя мягкосердечным, умеющим сочувствовать людя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Бросив письмо в почтовый ящик, проверяешь ли ты, не застряло ли оно в прорез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тремишься ли ты быть лучшим в учебе и других дела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Когда ты был маленьким, ты боялся грозы, собак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Стремишься ли ты во всем и всюду соблюдать порядок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Зависит ли твое настроение от внешних обстоятельст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Большинство твоих знакомых хорошо к тебе относят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Часто ли у тебя бывает чувство сильного внутреннего беспокойства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Часто ли ты чувствуешь себя подавленным, грустны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Бывали ли у тебя хотя бы один раз истерики или нервные срывы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Трудно ли тебе усидеть на одном мест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Борешься ли ты за свои права, когда с тобой поступают несправедливо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Мог бы ты зарезать куриц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Раздражает ли тебя, если занавес или скатерть висят неровно, стараешься ли ты сразу поправить и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В детстве ты боялся оставаться дома один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Часто ли у тебя беспричинно меняется настроени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Ты стремишься стать достаточно сильным специалистом в своем дел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Часто ли ты веселишься, дурачишь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Быстро ли ты начинаешь злиться, впадать в гне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Бывает ли так, что ощущение счастья буквально пронизывает теб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Как ты думаешь, получился бы из тебя ведущий, конферансье в концерте, представлени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 Можешь ли ты прямо сказать человеку все, что ты о нем думаешь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Боишься ли ты вида кров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 Любишь ли ты работу, где необходима высокая личная ответственность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 Заступаешься ли ты за тех, с кем поступили несправедливо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 Тебе страшно спускаться в темный подвал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 Предпочитаешь ли ты работу, где нужно действовать быстро, но не требуется высокого ее качества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 Легко ли ты знакомишься с людьм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В школе ты охотно декламировал стихи, участвовал в утренника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 Убегал ли ты в детстве из дома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Кажется ли тебе жизнь трудной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 Бывает ли так, что после конфликта или обиды ты настолько расстроен, что не можешь заниматься дело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Можно ли сказать, что при неудаче ты не теряешь чувство юмора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 Стараешься ли ты помириться первым, если ссора произошла не по твоей вин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Ты очень любишь животны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Уходя из дома, приходилось ли тебе возвращаться, чтобы убедиться, что все в порядке (дверь заперта, утюг выключен и т.п.)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 Бывает ли у тебя ощущение какой-то беды, неприятности, которая может случиться с тобой или твоими близким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 Твое настроение зависит от погоды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. Трудно ли тебе докладывать, выступать перед аудиторией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 Можешь ли ты ударить обидчика, если он тебя оскорбит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. У тебя большая потребность в общении с другими людьм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4. Если тебе что-то не удается, можешь ли ты прийти в отчаяни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 Тебе нравится работа, требующая энергичной организаторской деятельност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6. Упорно ли ты стремишься к цели, даже если на пути встают препятствия и трудност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7. Может ли трагический фильм взволновать тебя так, что на глазах выступят слезы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8. Часто ли тебе бывает трудно уснуть из-за того, что проблемы прошедшего или будущего дня все время крутятся в голов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9. В школе ты когда-нибудь подсказывал своим товарищам или давал списывать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0. Боишься ли ты поздним вечером пройти один по темной улиц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1. Следишь ли ты за тем, чтобы каждая вещь всегда лежала на своем мест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2. Бывает ли так, что ложишься спать с хорошим настроением, а просыпаешься с плохи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Легко ли ты привыкаешь к новым ситуация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4. Бывают ли у тебя головные бол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5. Ты часто смеешь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Если ты не уважаешь человека, можешь ли ты не показывать этого в общении с ни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 Ты подвижный человек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 Ты очень переживаешь из-за несправедливост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9. Ты очень любишь природ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Ложась спать, проверяешь ли ты, погашен ли везде свет и заперты ли двер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1. Ты очень боязли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2. Изменится ли твое настроение при приеме алкогол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3. Охотно ли ты участвуешь в художественной самодеятельност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4. Считаешь ли ты себя пессимисто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5. Часто ли тебя тянет попутешествовать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6. Может ли твое настроение резко меняться от радости к угрюмости или тоск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. Легко ли тебе поднять настроение окружающих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8. Долго ли ты переживаешь обид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9. Сильно ли ты переживаешь, если горе случилось у твоих друз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0. Часто ли в школе ты переписывал страницы в тетради, если делал в ней помарки, ошибк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. Считаешь ли ты себя недоверчивым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. Часто ли тебе снятся кошмары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. Бывает ли, что тебя тянет спрыгнуть с высоты или броситься под машин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. Становится ли тебе веселее, если все вокруг веселятс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. Если у тебя неприятности или проблемы, можешь ли ты на время отвлечься, не думать о них постоянно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6. Можешь ли ты вести себя несдержанно или развязно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7. Обычно ты немногословен, молчали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8. Мог бы ты, играя на сцене, настолько войти в роль, чтобы забыть о том, что это только иг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к опроснику Леонгарда (Шмиш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ипертимы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, 11, 23, 33, 45, 55, 67 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Застревающие, ригидные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2, 15, 24, 34, 37, 56, 68, 78, 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12, 46, 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Эмотивные, лабильные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3, 13, 35, 47, 57, 69, 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дантичные</w:t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4, 14, 17, 26, 39, 48, 58, 61, 70, 80, 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Тревожные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6, 27, 38, 49, 60, 71, 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Циклотимные</w:t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6, 18, 28, 40, 50, 62, 72, 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емонстративные</w:t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7, 19, 22, 29, 41, 44, 63, 66, 73, 85, 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еуравновешенные, возбудимые</w:t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8, 20, 30, 42, 52, 64, 74, 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Дистимичные</w:t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9, 21, 43, 75, 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: 31, 53, 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Экзальтированные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: 10, 32, 54, 7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нк методики Леонгарда (Шмиш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О _____________________ Пол _________ </w:t>
      </w:r>
      <w:r>
        <w:rPr/>
        <w:t>Возраст _______</w:t>
      </w:r>
    </w:p>
    <w:tbl>
      <w:tblPr>
        <w:tblW w:w="41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диагностического об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 Знак"/>
    <w:qFormat/>
    <w:rPr>
      <w:rFonts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cs="Times New Roman"/>
      <w:color w:val="000000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12">
    <w:name w:val="Стиль1 Знак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">
    <w:name w:val="Ñòèëü2"/>
    <w:basedOn w:val="Normal"/>
    <w:qFormat/>
    <w:pPr>
      <w:overflowPunct w:val="false"/>
      <w:autoSpaceDE w:val="false"/>
      <w:ind w:firstLine="567"/>
      <w:jc w:val="both"/>
      <w:textAlignment w:val="baseline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3:00Z</dcterms:created>
  <dc:creator>Влад</dc:creator>
  <dc:description/>
  <cp:keywords/>
  <dc:language>en-US</dc:language>
  <cp:lastModifiedBy>SYSTEM</cp:lastModifiedBy>
  <dcterms:modified xsi:type="dcterms:W3CDTF">2011-09-25T08:43:00Z</dcterms:modified>
  <cp:revision>2</cp:revision>
  <dc:subject/>
  <dc:title>Дисциплина "Девиантная психология", контрольная работа, 17 страниц</dc:title>
</cp:coreProperties>
</file>