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СИХОГРАММА И ПРОФЕССИОГРАММА ГОСУДАРСТВЕННОГО СЛУЖАЩЕГО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а-2010г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 Психологическая классификация профессий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 Классификация по Д. Холланду</w:t>
        <w:tab/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Классификация профессий по Е.А. Климову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 Сущность профессиографии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 Методы профессиографических исследований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 Схема профессиограммы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1 Социальная и профессиографическая характеристика профессии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2 Психограмма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3 Заключение профессиограммы</w:t>
        <w:tab/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 Профессиограмма государственного служащего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1.Общая характеристика профессии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2 Психограмма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 Диагностика профессиональной направленности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тература</w:t>
        <w:tab/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я</w:t>
      </w:r>
    </w:p>
    <w:p>
      <w:pPr>
        <w:pStyle w:val="Heading1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Style24"/>
        <w:keepNext w:val="true"/>
        <w:spacing w:lineRule="auto" w:line="360"/>
        <w:ind w:firstLine="709"/>
        <w:rPr>
          <w:rStyle w:val="FontStyle190"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rStyle w:val="FontStyle190"/>
          <w:color w:val="000000"/>
          <w:sz w:val="28"/>
          <w:szCs w:val="28"/>
        </w:rPr>
        <w:t>В мире существует огромное количество профессий, они охватывают</w:t>
        <w:br/>
        <w:t>различные сферы человеческой деятельности, постоянно изменяются</w:t>
        <w:br/>
        <w:t>вместе с развитием общества, науки и техники, но при этом многие</w:t>
        <w:br/>
        <w:t xml:space="preserve">профессии сохраняют свои главные признаки и сопровождают человечество в течение столетий. </w:t>
      </w:r>
      <w:r>
        <w:rPr>
          <w:sz w:val="28"/>
          <w:szCs w:val="28"/>
        </w:rPr>
        <w:t>Актуальность данной работы обусловлена постоянным ростом требований организаций к профессиональным и личным качествам работников, возможностью проанализировать собственные профессиональные и личные качества как самостоятельно, так и с помощью специалистов, занимающихся составлением профессиограмм и психограмм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 исследования – оценка профессиональных и личных качество специалистов предприятия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– профессиограмма и психограмма специалиста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изучение составления профессиограммы и психограммы профессий на примере профессии государственного служащего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оставленной целью нами были выполнены следующие задачи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анализ специализированной литературы в области составления психограмм,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о составление профессиограммы и психограммы, их содержание, 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а профессия государственного служащего путем….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тестирование двух государственных служащих на предмет соответствия их профессиональных качеств предъявляемым требованиям,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анализ тестирования, выработаны рекомендации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рассмотрены вопросы составления профессиограммы: основные понятия, содержание профессиограммы, составлена профессиограмма госудасртвенного гражданского служащего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Психологическая классификация профессий</w:t>
      </w:r>
    </w:p>
    <w:p>
      <w:pPr>
        <w:pStyle w:val="Style24"/>
        <w:keepNext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sz w:val="28"/>
          <w:szCs w:val="28"/>
        </w:rPr>
        <w:t>«Профессия – это необходимая для общества, социально ценная и ограниченная вследствие разделения труда область приложения физических и духовных сил человека, дающая ему возможность получать взамен затраченного труда необходимые средства его существования и развития» [3]. Уточняя это объемное определение, Е.А.Климов характеризует профессию как общность, деятельность, область проявления личности и как исторически развивающуюся систему.</w:t>
      </w:r>
    </w:p>
    <w:p>
      <w:pPr>
        <w:pStyle w:val="Style24"/>
        <w:keepNext w:val="true"/>
        <w:spacing w:lineRule="auto" w:line="360"/>
        <w:ind w:firstLine="709"/>
        <w:rPr>
          <w:rStyle w:val="FontStyle190"/>
          <w:color w:val="000000"/>
          <w:sz w:val="28"/>
          <w:szCs w:val="28"/>
        </w:rPr>
      </w:pPr>
      <w:r>
        <w:rPr>
          <w:sz w:val="28"/>
          <w:szCs w:val="28"/>
        </w:rPr>
        <w:t>Психологическая классификация профессий предназначена для профориентационной работы. Как уже было отмечено, мир профессий огромен и насчитывает чуть более 20 тыс. профессий и около 40 тыс. специальностей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sz w:val="28"/>
          <w:szCs w:val="28"/>
        </w:rPr>
        <w:t>Упорядочение этого многообразия возможно по различным критериям. Особенностью психологической классификации является отказ от социологических, экономических и технологических критериев. Психологическая классификация профессий должна обеспечивать валидную диагностику профессиональных интересов, склонностей и способностей. Отсюда возникает проблема нахождения психологических критериев, позволяющих объединить профессии в группы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 Классификация по Д. Холланду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распространение за рубежом получили классификации профессий на основе учета интересов, способностей личности и свойств темперамента, например классификация Дж.Холланда, разработанная в 1966 г., в которой выделены шесть профессионально ориентированных типов личности: реалистический, интеллектуальный, социальный, конвенциональный (ориентированный на общепринятые нормы и традиции), предпринимательский и художественный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тип личности ориентирован на определенную профессиональную среду: </w:t>
      </w:r>
    </w:p>
    <w:p>
      <w:pPr>
        <w:pStyle w:val="Style18"/>
        <w:keepNext w:val="true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стический тип – на создание материальных вещей, обслуживание технологических процессов и технических устройств, </w:t>
      </w:r>
    </w:p>
    <w:p>
      <w:pPr>
        <w:pStyle w:val="Style18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ллектуальный – на умственный труд, </w:t>
      </w:r>
    </w:p>
    <w:p>
      <w:pPr>
        <w:pStyle w:val="Style18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– на взаимодействие с социальной средой, </w:t>
      </w:r>
    </w:p>
    <w:p>
      <w:pPr>
        <w:pStyle w:val="Style18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нциональный – на четко структурированную деятельность, </w:t>
      </w:r>
    </w:p>
    <w:p>
      <w:pPr>
        <w:pStyle w:val="Style18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ий – на руководство людьми и бизнес, </w:t>
      </w:r>
    </w:p>
    <w:p>
      <w:pPr>
        <w:pStyle w:val="Style18"/>
        <w:keepNext w:val="true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ый – на творчество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дель любого типа личности конструируется по следующей схеме: цели, ценности, интересы, способности, предпочитаемые профессиональные роли, возможные достижения и карьера. Между типами возможны и взаимосвязи, которые представлены в таблице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Таблица 1. </w:t>
      </w:r>
      <w:r>
        <w:rPr/>
        <w:t>Связь типа личности и типа профессиональной среды</w:t>
      </w:r>
    </w:p>
    <w:tbl>
      <w:tblPr>
        <w:tblW w:w="89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851"/>
        <w:gridCol w:w="850"/>
        <w:gridCol w:w="851"/>
        <w:gridCol w:w="850"/>
        <w:gridCol w:w="88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личности</w:t>
            </w:r>
          </w:p>
        </w:tc>
        <w:tc>
          <w:tcPr>
            <w:tcW w:w="5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фессиональной среды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стический (Р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ллектуальный (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ый (С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венциональный (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нимательский (П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(X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</w:tr>
    </w:tbl>
    <w:p>
      <w:pPr>
        <w:pStyle w:val="Style24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аблице приняты следующие условные обозначения:</w:t>
      </w:r>
    </w:p>
    <w:p>
      <w:pPr>
        <w:pStyle w:val="Style24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++» - тип личности очень хорошо приспособлен к окружающей среде; </w:t>
      </w:r>
    </w:p>
    <w:p>
      <w:pPr>
        <w:pStyle w:val="Style24"/>
        <w:keepNext w:val="true"/>
        <w:spacing w:lineRule="auto" w:line="360"/>
        <w:ind w:firstLine="709"/>
        <w:rPr/>
      </w:pPr>
      <w:r>
        <w:rPr>
          <w:sz w:val="28"/>
          <w:szCs w:val="28"/>
        </w:rPr>
        <w:t xml:space="preserve">«+» - тип личности хорошо приспособлен; </w:t>
      </w:r>
    </w:p>
    <w:p>
      <w:pPr>
        <w:pStyle w:val="Style24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-» - тип личности недостаточно приспособлен; </w:t>
      </w:r>
    </w:p>
    <w:p>
      <w:pPr>
        <w:pStyle w:val="Style24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--» - тип личности совершенно не приспособлен к окружающей среде. </w:t>
      </w:r>
    </w:p>
    <w:p>
      <w:pPr>
        <w:pStyle w:val="Style24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 Классификация профессий по Е.А. Климову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ечественной психологии наибольшую известность получила классификация профессий, разработанная Е.А.Климовы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ъектом труда выделяются пять типов профессий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еловек – живая природа (П). Представители этого типа имеют дело с растительными и животными организмами, микроорганизмами и условиями их существования. Примеры: мастер-плодоовощевод, агроном, зоотехник, ветеринар,микробиолог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Человек – техника (и неживая природа) (Т). Работники имеют дело с неживыми, техническими объектами труда. Примеры: слесарь-сборщик, техник-механик, инженер-механик, электрослесарь, инженер-электрик, техник-технолог общественного питани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Человек – человек (Ч). Предметом интереса, распознавания, обслуживания, преобразования здесь являются социальные системы, сообщества, группы населения, люди разного возраста. Примеры: продавец продовольственных товаров, парикмахер, инженер-организатор производства, врач, учител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Человек – знаковая система (3). Естественные и искусственные языки, условные знаки, символы, цифры, формулы – вот предметные миры, которые занимают представителей профессий этого типа. Примеры: оператор фотонаборного автомата, программист, чертежник-картограф, математик, редактор издательства, языковед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Человек – художественный образ (X). Явления, факты художественного отображения действительности – вот что занимает представителей этого типа профессий. Примеры: художник-декоратор, художник-реставратор, настройщик музыкальных инструментов, концертный исполнитель, артист балета, актер драматического театр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ять типов профессий разделяют по признаку целей на три класс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ностические профессии (Г). Примеры в типе «человек – природа»: контролер – приемщик фруктов, дегустатор чая; в типе «человек – техника»: пирометрист, контролер готовой продукции в машиностроении, мастер-диагност сельскохозяйственной техники; в типе «человек – человек»: судебно-медицинский эксперт, врачебно-трудовой эксперт, социолог; в типе «человек – знаковая система»: корректор типографии, контролер полуфабрикатов и готовой продукции в полиграфии, бухгалтер-ревизор; в типе «человек – художественный образ»: искусствовед, музыковед, театровед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образующие профессии (П). Примеры в типе «человек— природа»: астер-плодоовощевод, мастер-животновод, аппаратчик по выращиванию дрожжей, агроном по защите растений, зоо-инженер; в типе «человек – техника»: слесарь-ремонтник, токарь, оператор прокатного стана; в типе «человек – человек»: учитель, педагог-тренер, мастер производственного обучения, инженер-педагог, экскурсовод; в типе «человек знаковая система»: чертежник-картограф, машинистка-стенографистка, бухгалтер; в типе «человек – художественный образ»: цветовод-декоратор, живописец по фарфору, лепщик архитектурных детале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зыскательские профессии (И). Примеры в типе «человек – природа»: летчик-наблюдатель рыбного хозяйства, летчик-наблюдатель лесного хозяйства, биолог-исследователь; в типе «человек – техника»: раскройщик верха обуви, раскладчик лекал, инженер-конструктор; в типе «человек – человек»: воспитатель, организатор производства, организатор торговли; в типе «человек – знаковая система»: программист, математик; в типе «человек – художественный образ»: художник по проектированию интерьера, композитор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знаку основных средств труда в рамках каждого класса могут (но не всегда) выделяться четыре отдела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фессии ручного труда (Р). Примеры в классе гностических профессий: лаборант химико-бактериологического анализа, контролер слесарных и станочных работ, фельдшер-лаборант; в классе преобразующих профессий: ветеринарный фельдшер, слесарь, картограф, художник-живописец. В классе изыскательских профессий ручные средства могут быть, по-видимому, только вспомогательными, как, например, карандаш и бумага в руках конструктор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ессии машинно-ручного труда (М). Машины с ручным управлением создаются для обработки, преобразования, перемещения предметов труда, поэтому типичными профессиями для этого подразделения классификации являются машинист экскаватора, токарь, водитель автомобил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фессии, связанные с применением автоматизированных и автоматических систем (А): оператор инкубационных цехов, оператор станков с программным управлением, оператор магнитной запис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офессии, связанные с преобладанием функциональных средств труда (Ф). Здесь имеются в виду психологические средства труда – разного рода мысленные эталоны (например, у акробата – мысленный образец последовательности действий, у дирижера – образные эталоны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ям труда Е.А.Климов делит профессии на четыре группы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та в условиях микроклимата, близких к бытовым, «комнатным» (Б): лаборанты, бухгалтеры, операторы ЭВ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бота, связанная с пребыванием на открытом воздухе в любую погоду (о): агроном, монтажник стальных и железобетонных конструкций, инспектор госавтоинспекци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в необычных условиях на высоте, под водой, под землей, при повышенных и пониженных температурах и т.п. (Н): антенщик-мачтовик, водолаз, машинист горного комбайна, пожарны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бота в условиях повышенной моральной ответственности за жизнь, здоровье людей (взрослых или детей), большие материальные ценности (М): воспитатель детского сада, учитель, следовател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ные четыре группы являются не взаимоисключающими, но частично совпадающими. Они приведены просто как возможное средство различения профессий по тем признакам, которые человек сочтет для себя важным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условные обозначения, можно дать обзорную «карту» мира профессий, а также составить примерную формулу определенной профессии: эта формула может быть отнесена и к реальной профессии, и к профессии-мечт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ная схема классификации представлена на рисунк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1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13"/>
        <w:gridCol w:w="43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я профессия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ип, 2) класс, 3) отдел, 4) группа профессий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професс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 О Н М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ы професс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М А Ф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ы професс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П 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професс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Т Ч З Х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Обзорная схема четырехъярусной психологической классификации профессий</w:t>
      </w:r>
    </w:p>
    <w:p>
      <w:pPr>
        <w:pStyle w:val="Style24"/>
        <w:keepNext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ула «моей профессии», или профессии-мечты, может состоять в простейшем варианте из четырех позиций, на которых расположены литеры, обозначающие соответственно: 1) тип, 2) класс, 3) отдел, 4) группу профессий. </w:t>
      </w:r>
    </w:p>
    <w:p>
      <w:pPr>
        <w:pStyle w:val="Style24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3 Сущность профессиограф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1920-х гг. советские психотехники интенсивно разрабатывали принципы и методы анализа профессиональной деятельности. Обобщение этих исследований привело к оформлению специального подхода в психотехнике — профессиографи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данного подхода отражена в самом названии («описание профессий»). В целом понятие «профессиография» включает процесс изучения, психологическую характеристику и проектирование профессии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фессиографировании всегда изучаются признаки объектов, являющихся центральными составляющими какого-либо трудового процесса: субъекта труда, предмета, задач, орудий и условий труда. </w:t>
        <w:br/>
        <w:t xml:space="preserve"> Одним из основополагающих принципов профессиографирования стал принцип дифференцированного подхода к изучению профессиональной деятельности. Сущность этого принципа – подчинение профессиографирования решению конкретных практических задач. Например, для целей профконсультации и профотбора нужно выделять те профессионально важные признаки, которые допускают дифференциацию испытуемых по их профессиональной пригодности. Для определения уровня квалификации большое значение приобретает характеристика трудовых функций, профессиональных знаний, умений и навыков. Для изучения профессионального утомления выделяются признаки, обнаруживающие факторы, инициирующие профессиональную усталость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нцип дифференцированного профессиографирования обусловливает методы изучения профессии, содержание ее характеристики, а также область использования, т.е. особенности проведения профессиографии определяются ее целями. Цели могут быть связаны со следующими областями деятельности: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ей работников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м новых профессий и специальностей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консультацией оптантов и отбором специалистов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м профессионального образования, подготовки и повышения квалификации; </w:t>
      </w:r>
    </w:p>
    <w:p>
      <w:pPr>
        <w:pStyle w:val="Style18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ми исследованиями профессионального развития личности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фессиографирования оформляются в профессиограмме, которая включает описание условий труда, прав и обязанностей работника, необходимых знаний, умений и навыков, профессионально важных качеств, а также противопоказаний по состоянию здоровья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ляющей профессиограммы является психограмма – характеристика мотивационной, волевой и эмоциональной сферы специалиста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грамма – психологический портрет профессии, представленный группой психологических функций, актуализируемых конкретной профессией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психограмма» был введен в начале XX в. немецким психологом В. Штерном, разработавшим методику составления обобщенного психологического портрета конкретной личности. Штерн предложил также состовлять частичную психограмму, которая отражала не все стороны личности, а только важные для определенной практической задачи. Так сложилась психограмма личности успешного профессионала, отображающая профессионально важные качества. При этом речь идет не о личности конкретного человека, работающем в профессии, а о типовом портрете успешного профессионал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фессиограмм ведется на основе следующих принципов: </w:t>
      </w:r>
    </w:p>
    <w:p>
      <w:pPr>
        <w:pStyle w:val="Style18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го подхода в изучении профессиональной деятельности; </w:t>
      </w:r>
    </w:p>
    <w:p>
      <w:pPr>
        <w:pStyle w:val="Style18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направленного составления профессиограммы, подчиненного достижению конкретной практической цели; </w:t>
      </w:r>
    </w:p>
    <w:p>
      <w:pPr>
        <w:pStyle w:val="Style18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зации и дифференциации профессиографических характеристик, отражающих типовые и специфические признаки профессии; </w:t>
      </w:r>
    </w:p>
    <w:p>
      <w:pPr>
        <w:pStyle w:val="Style18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ого отражения состояния профессии в конкретных социально-экономических условиях; </w:t>
      </w:r>
    </w:p>
    <w:p>
      <w:pPr>
        <w:pStyle w:val="Style18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перспектив профессионального роста и карьеры; </w:t>
      </w:r>
    </w:p>
    <w:p>
      <w:pPr>
        <w:pStyle w:val="Style18"/>
        <w:keepNext w:val="true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и, предполагающей описание профессий в экстремальных и нестандартных условиях;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учности (профессиограмма должна разрабатываться на основе системного, личностного и деятельностного подходов).</w:t>
      </w:r>
    </w:p>
    <w:p>
      <w:pPr>
        <w:pStyle w:val="Style24"/>
        <w:keepNext w:val="true"/>
        <w:spacing w:lineRule="auto" w:line="360"/>
        <w:ind w:firstLine="709"/>
        <w:rPr>
          <w:rStyle w:val="FontStyle190"/>
          <w:color w:val="000000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 Методы профессиографических исследований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е описание профессии предполагает анализ как внешней картины труда (трудового поведения), так и внутренней, т.е. психических процессов и интегральных психологических образований, являющихся внутренними средствами деятельности субъекта труда. В профессиографии используется множество разнообразных методов: </w:t>
      </w:r>
    </w:p>
    <w:p>
      <w:pPr>
        <w:pStyle w:val="Style18"/>
        <w:keepNext w:val="true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е (анкеты, опросы, включенное наблюдение); </w:t>
      </w:r>
    </w:p>
    <w:p>
      <w:pPr>
        <w:pStyle w:val="Style18"/>
        <w:keepNext w:val="true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сихологические (беседа, наблюдение, эксперимент и производные от них: интервью, личностные опросники, тесты, психобиографии, анализ продуктов деятельности);</w:t>
      </w:r>
    </w:p>
    <w:p>
      <w:pPr>
        <w:pStyle w:val="Style18"/>
        <w:keepNext w:val="true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ие (регистрация ЭКГ, КГР, измерение артериального давления, антропометрических и технических данных); </w:t>
      </w:r>
    </w:p>
    <w:p>
      <w:pPr>
        <w:pStyle w:val="Style18"/>
        <w:keepNext w:val="true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технологических процессов и др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многообразия методов необходимо выбрать те, которые позволяют с минимальными затратами времени, сил и средств получить достоверные ответы на вопросы, подлежащие изучению в данном профессиографическом исследовании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комплекса методов роль системо-образующего фактора играет цель исследования. Например, разрабатывая профессиограммы для профориентации, большое внимание уделяют общей профессиографической и социально-психологической характеристике профессии, а при разработке профессиограмм в целях профориентации и профотбора особенно важны психодиагностические исследования. Остальные исследования приобретают значение для определения условий, в которых предстоит работать лицам, принимаемым на работу. Однако и они важны, так как без знания конкретных производственных обязанностей и условий труда нельзя организовать профориентацию, профотбор и определить профпригодность кандидата для работы. Подбирая методики в соответствии с выбранной иерархией целей (системой приоритетов), следует помнить о необходимости всестороннего изучения профессии, выполнению которого помогает использование схемы профессиограммы, отражающей следующие основные направления профессиографического исследования: </w:t>
      </w:r>
    </w:p>
    <w:p>
      <w:pPr>
        <w:pStyle w:val="Style18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знакомство с производственным процессом; более детальное его изучение и описание; </w:t>
      </w:r>
    </w:p>
    <w:p>
      <w:pPr>
        <w:pStyle w:val="Style18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конкретных рабочих мест; психологический анализ деятельности на конкретном рабочем месте; </w:t>
      </w:r>
    </w:p>
    <w:p>
      <w:pPr>
        <w:pStyle w:val="Style18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й, физиологический и антропометрический анализ рабочих движений; </w:t>
      </w:r>
    </w:p>
    <w:p>
      <w:pPr>
        <w:pStyle w:val="Style18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перационный анализ трудовой деятельности; </w:t>
      </w:r>
    </w:p>
    <w:p>
      <w:pPr>
        <w:pStyle w:val="Style18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ю рабочего дня, хронометраж; </w:t>
      </w:r>
    </w:p>
    <w:p>
      <w:pPr>
        <w:pStyle w:val="Style18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ндивидуального стиля деятельности; </w:t>
      </w:r>
    </w:p>
    <w:p>
      <w:pPr>
        <w:pStyle w:val="Style18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шибочных действий; </w:t>
      </w:r>
    </w:p>
    <w:p>
      <w:pPr>
        <w:pStyle w:val="Style18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анитарно-гигиенических условий труда; </w:t>
      </w:r>
    </w:p>
    <w:p>
      <w:pPr>
        <w:pStyle w:val="Style18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работоспособности за смену, неделю, более длительный период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 Схема профессиограмм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граммы имеют различное содержание в зависимости от тех целей, для которых они составляются. Основываясь на принципах системного анализа и изучении профессиографической литературы, Э.Ф. Зеером разработана обобщенная схема профессиограммы [1]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 Социальная и профессиографическая характеристика професс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часть содержит социальную и профессиографическую характеристику професиси и состоит из следующих рзаделов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вание профессии и специальности по официально принятой номенклатур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аксономические сведения: форма, тип, класс, группа, специальност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вание рабочего поста (конкретизированное применительно к данной форме профессиограммы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стиж, имидж, статус профессии в данной отрасли, регионе, профессиональной групп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лжностной оклад и его оценка (ниже среднего, средний и выше среднего в регионе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раткая характеристика основных квалификационных и должностных обязанносте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еобходимое образовани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Диапазон квалификации (разряды, классы и т.д.), а также перспективы административного, профессионального, научного и других видов продвижения, карьер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сновные особенности общения: постоянное или эпизодическое, с узким или широким крутом лиц, непосредственное или опосредованное техническими средствами, характер общения (узкопрофессиональное, с посетителями, клиентами, в условиях обслуживания людей и руководства подчиненными и т.д.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раткая характеристика требований профессии к безошибочности и надежности: последствия ошибок, особые требования к безопасности труд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Частота случаев дисквалификации по профнепригодности, отдельно в периоды профобучения, профадаптации и профессиональной деятельност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раткая характеристика основных особенностей динамики трудовой деятельности (возрастные ограничения, большая текучесть кадров по данной специальности и другие обстоятельства, заслуживающие внимания с точки зрения общей характеристики данной профессии, специальности или рабочего поста)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 Психограмма 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психологический анализ структуры деятельности и характеристику требований, предъявляемых профессией к психике человека. Содержание и объем психограммы зависят от цели, с которой проводится изучение профессии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сихограмме составляется функциональная модель работы психики профессионала, устанавливаются предполагаемые профессиональные качества (ПВК) и требуемый уровень их развития (высокий, средний или низкий). В ряде случаев здесь бывает целесообразно указать также признаки профессиональной непригодности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 важные качества (ПВК) – относительно устойчивые, мало подверженные развитию и тренировке индивидуально-личностные свойства, которые существенно сказываются на успешной профессиональной деятельности, а также влияют на освоение профессиональных знаний, умений и навыков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3 Заключение профессиограммы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части суммируются основные данные социального, профессиологического и психологического изучения профессии и формулируются основные рекомендации научного и(или) практического характера в следующем порядке: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деятельности: функции, виды деятельности, типовые задачи и ситуации, профессиональные умения и навыки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фессионально значимые качества субъекта деятельности (социальные, профессиональные, психологические, анатомо-физиологические и др.)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фессионально значимые свойства личности, состояний и процессов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фессиональные вредности, ограничения и льготы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рспективы профессионального роста и профессионального самосохранения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 Профессиограмма государственного служащего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создание профессиограммы на примере профессии государственный служащий (государственная гражданская служба). Из всего многообразия методов профессиографии нами выбраны методы: социологические - опрос, включенное наблюдение, психологические – беседа, наблюдение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 Общая характеристика профессии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вание профессии. Государственный гражданский служащий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Таксонометрические сведения: тип: Ч, класс: Г, отдел: Ф, группа: М по Е. А. Климову, П – по Д. Голланду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вание рабочего поста. Специалист регионального министерства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стиж, имидж, статус профессии. По поводу престижности профессии существует две точки зрения: с одной стороны считается престижным работать в органе государственной власти, так как у населения имеет место представление о госслужащем, как о хорошо зарабатывающем человеке с большими полномочиями и рядом льгот и привилегий; с другой стороны имеет место оценка деятельности государственного служащего как вредящей государству, так как на сегодняшний день растиражирован негативный образ государственного служащего - уже приняли негативный оттенок слова «чиновник» (человек, имеющий чин) и «бюрократ» (последователь иерархического управления)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лжностной оклад и его оценка. Зарплата специалиста регионального министерства - ниже официальной средней зарплаты в курируемой отрасли. Однако существует довольно большая разница между зарплатами специалистов и руководителей (которых значительно меньше), что и порождает слухи о высокой зарплате госслужащих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раткая характеристика основных квалификационных и должностных обязанностей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ский служащий обязан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ять должностные обязанности в соответствии с должностным регламентом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оддерживать уровень квалификации, необходимый для надлежащего исполнения должностных обязанностей;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служащие обеспечивают деятельность органов власти, строго руководствуясь только законодательством и внутриведомственными инструкциями. Их основная функция — это управление различными принадлежащими государству ресурсами, общественными процессами, реализация законодательных актов. Суть их труда - это не создание товаров или услуг, а обеспечение в обществе оптимальных условий для их производства и справедливого распределения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ичный рабочий день государственного гражданского служащего включает такие виды деятельности: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поступившей информацией: письмами, новостями, текущим состоянием дел на объекте работы, проектами решений, изменениями в законодательстве и т. п.,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различных предложений, проектов в той области, за которую отвечает тот или иной служащий. Принятие обоснованных решений о том, что и как будет реализовываться,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и контроль деятельности подведомственных учреждений, хода реализации принятых решений и проектов.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ониторингов деятельности ведомства по курируемым вопросам,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посетителей, рассмотрение их вопросов и жалоб,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организация различных мероприятий: заседаний, совещаний, тематических конференций,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различного рода аналитических материалов,</w:t>
      </w:r>
    </w:p>
    <w:p>
      <w:pPr>
        <w:pStyle w:val="Normal"/>
        <w:keepNext w:val="true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ормативно – правовых актов для последующего их утверждения в соответствующих вышестоящих инстанциях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еобходимое образование. В большинстве случаев госслужащие имеют высшее образование, некоторые являются кандидатами или докторами наук (кроме обеспечивающих специалистов, где достаточно среднего профессионального образования). Образование может быть получено как в специализированном вузе, готовящем служащих госаппарата, так и в других вузах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иапазон квалификации, а также перспективы карьеры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о квалификационных требований к должностям гражданской службы входят требования к уровню профессионального образования, стажу гражданской службы (государственной службы иных видов) или стажу (опыту)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госслужащими становятся люди с опытом работы в соответствующей сфере, имеющие образование по специальности. Специалисты не только должны быть компетентными в той сфере деятельности, к управлению которой они имеют отношение, но и должны прекрасно знать действующее законодательство, ориентироваться в экономике, социологии и политологии, уметь бесконфликтно общаться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карьерном росте госслужащего, следует иметь в виду, что система госуправления — это ярко выраженная «пирамидальная» структура, в которой рабочих мест на каждой из следующих ступеней в несколько раз меньше, чем на предыдущей. Первый признак, позволяющий претендовать на повышение, - выслуга лет, достаточный опыт успешной работы на нижестоящих «ступеньках»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ьерный рост зачастую тормозится тем, что подходящих вакансий просто нет, все места на следующей ступеньке заняты. Когда они освобождаются, то для того, чтобы на них претендовать, нужно, с одной стороны, быть яркой личностью, уметь обращать на себя внимание, но, с другой, проявлять лояльность, не строить из себя «революционера» и быть готовым действовать в соответствии с правилами, принятыми в этой среде. Конечно, требуется и соответствующий уровень образования, компетентность, позволяющая занять вышестоящую должность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обенности общения. Для данной профессии характерно постоянное общение с широким кругом лиц, непосредственное и с использованием технических средств. Характер общения варьируется в зависимости от собеседника: от узкопрофессионального до разговора «за жизнь», в случае личной беседы с посетителем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Характеристика требований к профессии, к безошибочности и надежности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служащий не имеет права ошибаться, его деятельность строго регламентирована законодательством и он обязан его выполнять. Если большинство обычных людей действуют по принципу «что не запрещено, то разрешено», то госслужащие в своей работе обязаны исходить из противоположной позиции: «допустимо лишь то, что прямо разрешено законом, все остальное для меня запрещено»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гражданский служащий обязан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ходить из того, что признание, соблюдение и защита прав и свобод человека и гражданина определяют смысл и содержание его профессиональной служебной деятельности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 оказывать предпочтение 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объединений, религиозных объединений и иных организаций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е совершать поступки, порочащие его честь и достоинство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оявлять корректность в обращении с гражданами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е допускать конфликтных ситуаций, способных нанести ущерб его репутации или авторитету государственного органа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блюдать установленные правила публичных выступлений и предоставления служебной информаци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в связи с прохождением гражданской службы гражданскому служащему запрещается: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частвовать на платной основе в деятельности органа управления коммерческой организацией,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ть предпринимательскую деятельность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ыть поверенным или представителем по делам третьих лиц в государственном органе, в котором он замещает должность гражданской службы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;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спользовать должностные полномочия в интересах политических партий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астота случаев дисквалификации по профнепригодности. Дисквалификация государственных гражданских служащих – довольно редкое явление, чаще всего данная категория лиц увольняется по собственному желанию в связи с переходом на другое место работы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Характеристика динамики трудовой деятельности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дательством к государственной гражданской службе имеют равный доступ граждане Российской Федерации, достигшие 18-летнего возраста, владеющие государственным языком Российской Федерации,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гражданского служащего. 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региональных министерств на сегодняшний день имеют только две льготы: ведомственное медицинское обслуживание, а также «повышенную» пенсию, из-за которой большинство госслужащих предпенсионного возраста работают только с целью «дотянуть до пенсии», в связи с чем, значительно снижается качество их деятельности.</w:t>
      </w:r>
    </w:p>
    <w:p>
      <w:pPr>
        <w:pStyle w:val="Normal"/>
        <w:keepNext w:val="true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честь кадров невысокая, и чаще всего те, кто однажды попал в эту сферу, так и остаются в ней вплоть до достижения пенсионного возраст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2 Психограмм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чества, обеспечивающие успешность выполнения</w:t>
        <w:br/>
        <w:t>профессиональной деятельности – профессионально важные качества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организаторские способности (в основе лежат такие</w:t>
        <w:br/>
        <w:t>качества, как твердая воля, целеустремленность, решительность, настойчивость, творческий подход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руководить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способности (умение входить в контакт,</w:t>
        <w:br/>
        <w:t>налаживать взаимоотношения, развитость каналов вербального и невербального общения, общая профессиональная компетентность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управлять собой (способность к саморегуляции в процессе самоуправления и рефлексии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оявлять деловые качества предпринимателя (по Голланду): ставить перспективные цели, использовать благоприятные</w:t>
        <w:br/>
        <w:t>возможности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развитые аналитические способности (умение получать и обрабатывать нужную информацию, оценивать, сравнивать и усваивать ее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ичностные качества, интересы и склонности: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удированность, энергичность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ривлекательность (опрятность, элегантность, хорошие манеры, воспитанность, четкая, ясная и живая речь)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в себе, принимаемых решениях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ость (приоритет мотивов организаторской</w:t>
        <w:br/>
        <w:t>деятельности)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ливость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ность (способность проявлять чувство меры и находить наилучшую форму взаимоотношений)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ельность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ность (умение обнаружить и выразить значимые для</w:t>
        <w:br/>
        <w:t>деятельности отклонения от установленных норм)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 (способность гибко реагировать на разные изменения в управленческих ситуациях)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ь (умение творчески подходить к решению управленческих задач, склонность к импровизации)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витой интуиции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к постоянному личностному росту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чувства юмора (оказание положительного влияния на психологический климат в коллективе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чества, препятствующие эффективности профессиональной деятельност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развития или отсутствие организаторских и коммуникативных способностей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веренность в себе, нерешительность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рганизованность, недисциплинированность, безынициативность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инципность, отсутствие чувства долга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равновешенность, бестактность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ность, ригидность (неумение, нежелание изменяться, изменять</w:t>
        <w:br/>
        <w:t>поведение под влиянием окружающей среды)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онность перекладывать ответственность на други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ессиональные диструкции: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итарность, 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тивность, 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инантность, 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ерватизм, 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ая агрессия, 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е лицемерие, </w:t>
      </w:r>
    </w:p>
    <w:p>
      <w:pPr>
        <w:pStyle w:val="Normal"/>
        <w:keepNext w:val="true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хконтрол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 Диагностика профессиональной направлен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специальной литературы в области профессионального подбора персонала нами предложены следующие методики диагностики профессиональных и личных качеств, необходимых для выполнения деятельности государственного гражданского служащег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Методики диагностики профессиональных и личных качеств, необходимых для выполнения деятельности государственного гражданского служащего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ые и личные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тод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ессиональных склонностей, способностей и интере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Д. Голланда по определению типа личности (Приложение 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уководи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ориентационная анкета по определению типа профессии по Е.А. Климову (Приложение 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пособности обобщения и анализа материала,</w:t>
            </w:r>
            <w:r>
              <w:rPr>
                <w:sz w:val="20"/>
                <w:szCs w:val="20"/>
              </w:rPr>
              <w:t xml:space="preserve"> г</w:t>
            </w:r>
            <w:r>
              <w:rPr>
                <w:rStyle w:val="StrongEmphasis"/>
                <w:b w:val="false"/>
                <w:sz w:val="20"/>
                <w:szCs w:val="20"/>
              </w:rPr>
              <w:t>ибкость мышле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StrongEmphasis"/>
                <w:b w:val="false"/>
                <w:sz w:val="20"/>
                <w:szCs w:val="20"/>
              </w:rPr>
              <w:t>инертность мышления и переключаемость, эмоциональные компоненты мышления и отвлекаемость, скорость и точность восприятия, распределение и концентрация внимания, употребление языка, грамотность, ориентировк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пространственное воображ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КОТ (Приложение 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и организаторские способ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КОС или оценка уровня общительности (Приложение 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пелив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ник для самооценки терпеливости [2, с.155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устремленност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ник для оценки своего упорства [2, ч. 156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енность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ник креативности Джонс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личностному рос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методика изучения и развития мотивации профессионального самосовершенствования сотрудников[2, ч. 243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6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ичность и чувство юм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оцесса взаимодействия по Р. Бейлсу</w:t>
            </w:r>
          </w:p>
        </w:tc>
      </w:tr>
    </w:tbl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Нами проведены исследования с двумя испытуемыми на предмет соответствия профессиональных и личных качеств, необходимых для занятия профессией «государственный гражданский служащий». Результаты тестирования представлены в таблице 3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0"/>
        <w:gridCol w:w="1560"/>
        <w:gridCol w:w="197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тод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уемый 1 (мужч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уемый 2 (женщина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уемое знач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Д. Голланда по определению типа личност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-5, И-10, С-10, К-7, П-2, А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-3, И-8, С-11, К-8, П-8, А-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, С, П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ориентационная анкета по определению типа профессии по Е.А. Климову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-1,Т-7,Ч-5,З-5, Х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-0,Т-4,Ч-7,З-6, Х-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Ч, З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ка КО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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ка КОС или оценка уровня общительност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К=0,9, О=0,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=0,8, О=0,7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сокое, очень высокое</w:t>
            </w:r>
          </w:p>
        </w:tc>
      </w:tr>
    </w:tbl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кетирование показало следующие результаты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ытуемый № 1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результатам теста Д. Голланда Испытуемый № 1 набрал максимальное количество баллов по двум типам: исследовательский и социальный: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итаемые виды деятельности для исследовательского типа: 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информации, ее систематизация, анализ; 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сложных или абстрактных заданий; 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облем через размышления, анализ гипотез и теорий; 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ая, самостоятельная работа с опорой на самого себя; 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научной или лабораторной работы; </w:t>
      </w:r>
    </w:p>
    <w:p>
      <w:pPr>
        <w:pStyle w:val="Normal"/>
        <w:keepNext w:val="true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чтение размышления действиям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ессии И-типа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еный, математик, аналитик, архивный работник, искусствовед, программист, писатель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итаемые виды деятельности социального типа: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на работу в группе с людьми, а не с предметами;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, объяснение, разъяснение;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помощи, консультирование;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групповых мероприятий, ведение дискуссий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ессии С-типа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итель, воспитатель, работник сферы здравоохранения, социальный работник, психолог, священнослужитель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фориентационная анкета показала, что данный человек должен заниматься типом профессии «Человек-техника» (что совпадает с действительностью, испытуемый – специалист в области информатизации), далее испытуемому подходят профессии типа «Человек -человек» и «Человек-знак»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Методика КОТ выявила хороший уровень с</w:t>
      </w:r>
      <w:r>
        <w:rPr>
          <w:rStyle w:val="StrongEmphasis"/>
          <w:b w:val="false"/>
          <w:sz w:val="28"/>
          <w:szCs w:val="28"/>
        </w:rPr>
        <w:t>пособностей обобщения и анализа материала,</w:t>
      </w:r>
      <w:r>
        <w:rPr>
          <w:sz w:val="28"/>
          <w:szCs w:val="28"/>
        </w:rPr>
        <w:t xml:space="preserve"> г</w:t>
      </w:r>
      <w:r>
        <w:rPr>
          <w:rStyle w:val="StrongEmphasis"/>
          <w:b w:val="false"/>
          <w:sz w:val="28"/>
          <w:szCs w:val="28"/>
        </w:rPr>
        <w:t>ибкости мышления</w:t>
      </w:r>
      <w:r>
        <w:rPr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скорости и точности восприятия, распределение и концентрация внимания, пространственное воображение. Затруднения вызвали вопросы на употребление языка и грамотность (рекомендовано поработать над грамотностью). Тем не менее общий уровень – выше медианного значения для данной категории лиц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4) Методика КОС выявила очень высокий уровень коммуникативных и организационных способностей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ключение – профессиональные и личные качества Испытуемого № 1 соответствуют выбранной професси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ытуемая № 2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результатам теста Д. Голланда Испытуемая № 1 набрала максимальное количество баллов по типу социальный и большое количество баллов по типам: исследовательский, конвенциональный и предпринимательский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итаемые виды деятельности социального типа: 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ация на работу в группе с людьми, а не с предметами; 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, объяснение, разъяснение; 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помощи, консультирование; 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групповых мероприятий, ведение дискуссий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ессии С-типа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итель, воспитатель, работник сферы здравоохранения, социальный работник, психолог, священнослужитель (Испытуемая № 2 работает также преподавателем вуза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итаемые виды деятельности для исследовательского типа: 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информации, ее систематизация, анализ; 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сложных или абстрактных заданий; 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облем через размышления, анализ гипотез и теорий; 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ая, самостоятельная работа с опорой на самого себя; 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научной или лабораторной работы; 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чтение размышления действиям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ессии И-типа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ый, математик, аналитик, архивный работник, искусствовед, программист, писатель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итаемые виды конвенционального типа деятельности: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, которая требует внимания к деталям и аккуратности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фисным оборудованием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картотек, хранение и систематизация записей, фактов, данных, финансовых книг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ние деловых отчетов, подготовка схем, таблиц, диаграмм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ессии К-типа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ухгалтер, кассир, счетовод, банкир, секретарь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итаемые виды деятельности предпринимательского типа: 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другими людьми для достижения целей организаций и экономического успеха; 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жа, покупка, коммерция, предпринимательство; 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обраний, групп, руководство организациями, компаниями, управление людьми и проектами; 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олитических кампаний, выборов, презентаций и т.п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ессии П-типа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мерсант, предприниматель, биржевой брокер, адвокат, страховой агент, менеджер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фориентационная анкета показала, что данный человек должен заниматься типом профессии «Человек-человек» (что совпадает с действительностью), далее испытуемой подходят профессии типа «Человек - знак»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Методика КОТ выявила хороший уровень с</w:t>
      </w:r>
      <w:r>
        <w:rPr>
          <w:rStyle w:val="StrongEmphasis"/>
          <w:b w:val="false"/>
          <w:sz w:val="28"/>
          <w:szCs w:val="28"/>
        </w:rPr>
        <w:t>пособностей обобщения и анализа материала,</w:t>
      </w:r>
      <w:r>
        <w:rPr>
          <w:sz w:val="28"/>
          <w:szCs w:val="28"/>
        </w:rPr>
        <w:t xml:space="preserve"> г</w:t>
      </w:r>
      <w:r>
        <w:rPr>
          <w:rStyle w:val="StrongEmphasis"/>
          <w:b w:val="false"/>
          <w:sz w:val="28"/>
          <w:szCs w:val="28"/>
        </w:rPr>
        <w:t>ибкости мышления</w:t>
      </w:r>
      <w:r>
        <w:rPr>
          <w:sz w:val="28"/>
          <w:szCs w:val="28"/>
        </w:rPr>
        <w:t xml:space="preserve">, достаточный уровень </w:t>
      </w:r>
      <w:r>
        <w:rPr>
          <w:rStyle w:val="StrongEmphasis"/>
          <w:b w:val="false"/>
          <w:sz w:val="28"/>
          <w:szCs w:val="28"/>
        </w:rPr>
        <w:t>скорости и точности восприятия, распределение и концентрация внимания, употребление языка и грамотность. Затруднения вызвали вопросы на пространственное воображение. Тем не менее, общий уровень – близок к медианному значению для данной категории лиц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4) Методика КОС выявила очень высокий уровень коммуникативных и высокий уровень организационных способностей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ключение – профессиональные и личные качества Испытуемой № 2 соответствуют выбранной професси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я является важной сферой жизнедеятельности человека, позволяющей ему удовлетворить свои потребности в уважении, общении и самоактуализации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профессиографии позволяют определить структуру профессиональной деятельности и субъекта труда. Профессиография является действенным средством обобщения исследований деятельности и субъекта труда для решения широкого круга практикоориентированных задач психологии профессий. Области применения профессиограмм: профконсультация и профориентация, профотбор и профподбор, аттестация и проектирование карьеры, образование и повышение квалификации. 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были рассмотрены вопросы составления профессиограмм и психограмм на примере профессии государственного гражданского служащего. В процессе изучения данной профессии методами беседы и наблюдения были сформулированы основные качества личности, необходимые для успешного осуществления данной деятельност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ая профессиограмма позволит государственным служащим оценить собственные профессиональные, личные качества и откорректировать при необходимости направления профессиональной деятельности. Что в свою очередь будет способствовать увеличению профессионалов - специалистов овладевших высокими уровнями профессиональной деятельности, сознательно изменяющих и развивающих себя в ходе осуществления труда, вносящих свой индивидуальный творческий вклад в профессиональную деятельность и повышающих престиж своей профессии в обществе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ер, Э.Ф. Психология профессий: Учебное пособие для вузов [Текст] / Э.Ф. Зеер. –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.: Академический проект, </w:t>
      </w:r>
      <w:r>
        <w:rPr>
          <w:rFonts w:cs="Times New Roman" w:ascii="Times New Roman" w:hAnsi="Times New Roman"/>
          <w:sz w:val="28"/>
          <w:szCs w:val="28"/>
        </w:rPr>
        <w:t>2006. – 330 с.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ратова, О.Н. Справочник психолога-косультанта организации [Текст] О.Н. Истратова. – Ростов-на-Дону: Феникс, 2010. – 637 с.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мов, Е.А. Психология профессиональной деятельности: Учеб. пособие для студ. Высш. Пед. Учеб. заведений [Текст] / Е.А. Климов. – М.% Издательский центр «Академия». 2004. – 304 с.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ова, Е.С. 99 Популярных профессий. Психологический анализ и профессиограммы [Текст] / Е.С. Романова. – СПб.: Питер, 2003. – 464 с.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Электронный ресурс] // ПСИ- фактор» - Центр практической психологии.  Режим доступа: http://psyfactor.org, свободный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Электронный ресурс] // Все профессии - Сайт профессий. – Режим доступа: http://www.profigrama.ru, свободный</w:t>
      </w:r>
    </w:p>
    <w:p>
      <w:pPr>
        <w:pStyle w:val="Normal"/>
        <w:keepNext w:val="true"/>
        <w:widowControl w:val="false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№ 79-ФЗ «О государственной гражданской службе» от 27.07.200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90">
    <w:name w:val="Font Style190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2">
    <w:name w:val="Основной текст с отступом 2 Знак"/>
    <w:qFormat/>
    <w:rPr>
      <w:rFonts w:cs="Calibri"/>
      <w:sz w:val="22"/>
      <w:szCs w:val="22"/>
    </w:rPr>
  </w:style>
  <w:style w:type="character" w:styleId="3">
    <w:name w:val="Основной текст с отступом 3 Знак"/>
    <w:qFormat/>
    <w:rPr>
      <w:rFonts w:cs="Calibri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88">
    <w:name w:val="Font Style188"/>
    <w:qFormat/>
    <w:rPr>
      <w:rFonts w:ascii="Calibri" w:hAnsi="Calibri" w:cs="Calibri"/>
      <w:color w:val="000000"/>
      <w:sz w:val="18"/>
      <w:szCs w:val="18"/>
    </w:rPr>
  </w:style>
  <w:style w:type="character" w:styleId="FontStyle197">
    <w:name w:val="Font Style197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95">
    <w:name w:val="Font Style195"/>
    <w:qFormat/>
    <w:rPr>
      <w:rFonts w:ascii="Calibri" w:hAnsi="Calibri" w:cs="Calibri"/>
      <w:b/>
      <w:bCs/>
      <w:color w:val="000000"/>
      <w:spacing w:val="-10"/>
      <w:sz w:val="28"/>
      <w:szCs w:val="28"/>
    </w:rPr>
  </w:style>
  <w:style w:type="character" w:styleId="FontStyle199">
    <w:name w:val="Font Style199"/>
    <w:qFormat/>
    <w:rPr>
      <w:rFonts w:ascii="Calibri" w:hAnsi="Calibri" w:cs="Calibri"/>
      <w:i/>
      <w:iCs/>
      <w:color w:val="000000"/>
      <w:sz w:val="20"/>
      <w:szCs w:val="20"/>
    </w:rPr>
  </w:style>
  <w:style w:type="character" w:styleId="FontStyle196">
    <w:name w:val="Font Style196"/>
    <w:qFormat/>
    <w:rPr>
      <w:rFonts w:ascii="Calibri" w:hAnsi="Calibri" w:cs="Calibri"/>
      <w:i/>
      <w:iCs/>
      <w:color w:val="000000"/>
      <w:sz w:val="20"/>
      <w:szCs w:val="20"/>
    </w:rPr>
  </w:style>
  <w:style w:type="character" w:styleId="FontStyle191">
    <w:name w:val="Font Style19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e16">
    <w:name w:val="Обычный (веб)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6" w:before="0" w:after="0"/>
      <w:ind w:firstLine="23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35" w:before="0" w:after="0"/>
      <w:ind w:hanging="206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right="160" w:firstLine="70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73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78" w:before="0" w:after="0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86" w:before="0" w:after="0"/>
    </w:pPr>
    <w:rPr>
      <w:rFonts w:ascii="Times New Roman" w:hAnsi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40" w:before="0" w:after="0"/>
      <w:ind w:hanging="259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  <w:spacing w:lineRule="exact" w:line="237" w:before="0" w:after="0"/>
      <w:ind w:hanging="264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45" w:before="0" w:after="0"/>
      <w:ind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49:00Z</dcterms:created>
  <dc:creator>Женя</dc:creator>
  <dc:description/>
  <cp:keywords/>
  <dc:language>en-US</dc:language>
  <cp:lastModifiedBy>SYSTEM</cp:lastModifiedBy>
  <cp:lastPrinted>2010-06-14T05:17:00Z</cp:lastPrinted>
  <dcterms:modified xsi:type="dcterms:W3CDTF">2011-09-25T08:49:00Z</dcterms:modified>
  <cp:revision>2</cp:revision>
  <dc:subject/>
  <dc:title>Мурманский Государственный Педагогический Университет</dc:title>
</cp:coreProperties>
</file>