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LineNumbers/>
        <w:suppressAutoHyphens w:val="true"/>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Style19"/>
        <w:numPr>
          <w:ilvl w:val="0"/>
          <w:numId w:val="4"/>
        </w:numPr>
        <w:suppressLineNumber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аналитически-ориентированная терапия</w:t>
      </w:r>
    </w:p>
    <w:p>
      <w:pPr>
        <w:pStyle w:val="Style19"/>
        <w:numPr>
          <w:ilvl w:val="0"/>
          <w:numId w:val="4"/>
        </w:numPr>
        <w:suppressLineNumber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ические приемы в психоаналитически-ориентированной терапии</w:t>
      </w:r>
    </w:p>
    <w:p>
      <w:pPr>
        <w:pStyle w:val="Style19"/>
        <w:numPr>
          <w:ilvl w:val="0"/>
          <w:numId w:val="4"/>
        </w:numPr>
        <w:suppressLineNumber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вая Встреча в психоаналитически-ориентированной психотерапии</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оссарий</w:t>
      </w:r>
    </w:p>
    <w:p>
      <w:pPr>
        <w:pStyle w:val="Normal"/>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LineNumbers/>
        <w:suppressAutoHyphens w:val="true"/>
        <w:spacing w:lineRule="auto" w:line="360"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LineNumbers/>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онцу 19 века человечество оказалось перед соблазном собственного всемогущества. Изобретались немыслимые доныне средства передвижения и связи, усовершенствовались приборы и механизмы, открывались новые методы лечения болезней. </w:t>
      </w:r>
    </w:p>
    <w:p>
      <w:pPr>
        <w:pStyle w:val="Normal"/>
        <w:suppressLineNumber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гда возникла иллюзия, что человеческий разум так же может понять себя, если исследовать его с помощью методов, пригодных для познания явлений природы. Физиологические опыты академика И.П.Павлова легли в основу изучения человеческого поведения, понимаемого как совокупность сложных условных рефлексов. С другой стороны, путем гениальной интуиции, подтвержденной клиническим опытом, бесстрашный и страстный мыслитель З.Фрейд пришел к идее "бессознательного" в психике человека, влиянием которого, он старался объяснить всю душевную деятельность. </w:t>
      </w:r>
    </w:p>
    <w:p>
      <w:pPr>
        <w:pStyle w:val="Normal"/>
        <w:suppressLineNumber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нашего реферата ознакомится с понятием, теорией и практикой психоаналитически-ориентированной психотерапии, изучить ее т</w:t>
      </w:r>
      <w:r>
        <w:rPr>
          <w:rFonts w:cs="Times New Roman" w:ascii="Times New Roman" w:hAnsi="Times New Roman"/>
          <w:sz w:val="28"/>
          <w:szCs w:val="28"/>
        </w:rPr>
        <w:t>ехнические приемы. Проанализировать понятие «Первой Встречи» и его роли</w:t>
      </w:r>
      <w:r>
        <w:rPr>
          <w:rFonts w:cs="Times New Roman" w:ascii="Times New Roman" w:hAnsi="Times New Roman"/>
          <w:b/>
          <w:sz w:val="28"/>
          <w:szCs w:val="28"/>
        </w:rPr>
        <w:t xml:space="preserve"> </w:t>
      </w:r>
      <w:r>
        <w:rPr>
          <w:rFonts w:cs="Times New Roman" w:ascii="Times New Roman" w:hAnsi="Times New Roman"/>
          <w:sz w:val="28"/>
          <w:szCs w:val="28"/>
        </w:rPr>
        <w:t>в психоаналитически-ориентированной психотерапии.</w:t>
      </w:r>
    </w:p>
    <w:p>
      <w:pPr>
        <w:pStyle w:val="Normal"/>
        <w:suppressLineNumber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Style19"/>
        <w:numPr>
          <w:ilvl w:val="0"/>
          <w:numId w:val="2"/>
        </w:numPr>
        <w:suppressLineNumbers/>
        <w:suppressAutoHyphens w:val="true"/>
        <w:spacing w:lineRule="auto" w:line="360" w:before="0" w:after="0"/>
        <w:ind w:left="0" w:firstLine="709"/>
        <w:contextualSpacing/>
        <w:jc w:val="center"/>
        <w:rPr/>
      </w:pPr>
      <w:r>
        <w:rPr>
          <w:rFonts w:cs="Times New Roman" w:ascii="Times New Roman" w:hAnsi="Times New Roman"/>
          <w:b/>
          <w:sz w:val="28"/>
          <w:szCs w:val="28"/>
        </w:rPr>
        <w:t>Психоаналитически-ориентированная  терапия</w:t>
      </w:r>
    </w:p>
    <w:p>
      <w:pPr>
        <w:pStyle w:val="Normal"/>
        <w:suppressLineNumbers/>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ачестве синонимов </w:t>
      </w:r>
      <w:r>
        <w:rPr>
          <w:rFonts w:cs="Times New Roman" w:ascii="Times New Roman" w:hAnsi="Times New Roman"/>
          <w:b/>
          <w:sz w:val="28"/>
          <w:szCs w:val="28"/>
        </w:rPr>
        <w:t>психоаналитически-ориентированной психотерапии</w:t>
      </w:r>
      <w:r>
        <w:rPr>
          <w:rFonts w:cs="Times New Roman" w:ascii="Times New Roman" w:hAnsi="Times New Roman"/>
          <w:sz w:val="28"/>
          <w:szCs w:val="28"/>
        </w:rPr>
        <w:t xml:space="preserve"> в современной литературе используются такие понятия, как «психоаналитическая, психодинамическая психотерапия», "эксплоративная психотерапия". Она направлена на разрешение бессознательных конфликтов, появилась одной из первых. Психоанализ отличается от других форм психологической работы, прежде всего своей личностной ориентированностью. Как правило, человек необъективно оценивает собственные личностные качества, психоанализ не ставит в качестве своей основной цели просто избавиться от того или иного симптома, поскольку, как свидетельствует практика, через некоторое время он может проявиться вновь в том же или ином виде. Главная задача - установить психологическую природу проблемы, выявить её источник и понять динамику её развития. Самоанализ и самопонимание - вот два самых важных ключа к изменению стереотипов в поведении человека, к преодолению чувства тревоги и страха, к формированию адекватной реакции на ту или иную проблему</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з зеркала мы не можем увидеть некоторые части своего тела (например, нос, уши, заглянуть себе в глаза), так и без аналитически ориентированного психолога, на которого проецируются эмоции и психические образы, невозможно разглядеть глубинные пласты нашей памяти, обратиться к сущности наших тайных чувств и переживаний. Психолог поможет вспомнить то, что, образно говоря, "и помнить невозможно, и забыть нельзя". Такая совместная работа может помочь освободить сознание от чувства непереносимой боли, от давления проблем, с которыми не в силах справиться самостоятельно. По мере прохождения психоаналитической работы есть возможность по-новому ощутить окружающий мир и открыть для себя состояния радости, спокойствия, новых возможностей… </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Детская психоаналитически-ориентированная терапия имеет свои особенности: поскольку возможности вербализации (проговаривания) в случае маленького ребенка весьма ограничены, развитие получили игровые формы воздействия. Игровая психотерапия освобождает сдерживаемые эмоции и позволяет ребенку выразить чувства, которые иначе остались бы скрытыми. Предлагая ребенку рисовать, играть в игрушки, ролевые игры или сочинять сказки, истории, психолог осторожно и бережно изучает внутренний мир ребенка, обнаруживая и помогая ребенку постепенно перерабатывать внутренние конфликты, травматический материал, психофизические блокировки, которые и явились причиной поведенческих, психо - эмоциональных и психосоматических нарушений.</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Психоаналитически-ориентированная терапия представляет собой метод лечения, который делает основной упор на индивидуальной личностной динамике. Это метод терапии осуществляется в виде  классического психоанализа. В том виде, как его создавали Фрейд и его непосредственные последователи, классический психоанализ представляет собой интенсивную, длительную процедуру, раскрывающую подавленные воспоминания, мысли, страхи и конфликты, предположительно восходящие к проблемам раннего психосексуального развития, и помогающую индивидам освободиться от них посредством их рассмотрения с учетом реалий взрослой жизн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теории, освободившись от попыток удержания угрожающих мыслей вне сознания, люди могут направить свою энергию на повышение интеграции личности и более эффективную деятельность.</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сихоаналитически-ориентированной терапии лечение и идеи, которыми она руководствуется, могут существенно отличаться от принципов и процедур, предлагаемых ортодоксальной теорией Фреда. Пассивное поведение аналитика заменяется активным стилем беседы, при котором терапевт пытается прояснить искажения и пропуски, допущенные индивидом при конструировании причин и последствий своих проблем, бросая, таким образом, вызов проявляющейся у того «защит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яется четыре основные методики данной формы терапии:</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1)  свободные ассоциации;</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2)  толкование сновидений;</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3)  анализ сопротивления;</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4)  анализ перенос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вободные ассоциации.</w:t>
      </w:r>
      <w:r>
        <w:rPr>
          <w:rFonts w:cs="Times New Roman" w:ascii="Times New Roman" w:hAnsi="Times New Roman"/>
          <w:sz w:val="28"/>
          <w:szCs w:val="28"/>
        </w:rPr>
        <w:t xml:space="preserve"> Индивид должен говорить все, что ему приходит на ум, независимо от того, насколько это может казаться личным, болезненным или не относящимся к делу. Цель свободных ассоциаций заключается в том, чтобы тщательно изучить содержание подсознания. Аналитическая интерпретация заключается в том, что аналитик связывает воедино зачастую обрывочные идеи, установки, действия клиента и дает осмысленное их объяснение. Интерпретация представляет собой основной инструмент психоаналитической техники. Это сообщение пациенту предположений психоаналитика относительно связи доступных сознанию психических и поведенческих проявлений пациента с их возможными бессознательными детерминантами. Особое значение придается при этом анализу сновидений пациента (Фрейд, 1913).</w:t>
      </w:r>
    </w:p>
    <w:p>
      <w:pPr>
        <w:pStyle w:val="Normal"/>
        <w:suppressLineNumbers/>
        <w:suppressAutoHyphens w:val="true"/>
        <w:spacing w:lineRule="auto" w:line="360" w:before="0" w:after="0"/>
        <w:ind w:firstLine="709"/>
        <w:contextualSpacing/>
        <w:jc w:val="both"/>
        <w:rPr/>
      </w:pPr>
      <w:r>
        <w:rPr>
          <w:rFonts w:cs="Times New Roman" w:ascii="Times New Roman" w:hAnsi="Times New Roman"/>
          <w:b/>
          <w:sz w:val="28"/>
          <w:szCs w:val="28"/>
        </w:rPr>
        <w:t>Анализ сновидений.</w:t>
      </w:r>
      <w:r>
        <w:rPr>
          <w:rFonts w:cs="Times New Roman" w:ascii="Times New Roman" w:hAnsi="Times New Roman"/>
          <w:sz w:val="28"/>
          <w:szCs w:val="28"/>
        </w:rPr>
        <w:t xml:space="preserve"> Считается, что во время сна защитное подавление ослабевает, и запрещенные чувства и желания могут найти выход в сновидениях. Тем не менее, некоторые мотивы настолько неприемлемы для индивида, что даже во сне они проявляются не в открытой, а в завуалированной, или символической, форме. Таким образом, сновидение обладает содержанием двух вид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19"/>
        <w:numPr>
          <w:ilvl w:val="0"/>
          <w:numId w:val="6"/>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явленным содержанием, представляющим собой сновидение в том виде, в каком его видит спящий;</w:t>
      </w:r>
    </w:p>
    <w:p>
      <w:pPr>
        <w:pStyle w:val="Style19"/>
        <w:numPr>
          <w:ilvl w:val="0"/>
          <w:numId w:val="6"/>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атентным содержанием, состоящим из действительных мотивов, которые ищут выхода, но настолько болезненны и неприемлемы для индивида, что проявляются в замаскированной форме.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терапевта как раз и состоит в том, чтобы раскрыть эти замаскированные значения, исследуя образы, возникающие в проявленном содержании сновидения клиента и его подсознательных ассоциациях, связанных с этими образами.</w:t>
      </w:r>
    </w:p>
    <w:p>
      <w:pPr>
        <w:pStyle w:val="Normal"/>
        <w:suppressLineNumbers/>
        <w:suppressAutoHyphens w:val="true"/>
        <w:spacing w:lineRule="auto" w:line="360" w:before="0" w:after="0"/>
        <w:ind w:firstLine="709"/>
        <w:contextualSpacing/>
        <w:jc w:val="both"/>
        <w:rPr/>
      </w:pPr>
      <w:r>
        <w:rPr>
          <w:rFonts w:cs="Times New Roman" w:ascii="Times New Roman" w:hAnsi="Times New Roman"/>
          <w:b/>
          <w:sz w:val="28"/>
          <w:szCs w:val="28"/>
        </w:rPr>
        <w:t>Анализ сопротивления.</w:t>
      </w:r>
      <w:r>
        <w:rPr>
          <w:rFonts w:cs="Times New Roman" w:ascii="Times New Roman" w:hAnsi="Times New Roman"/>
          <w:sz w:val="28"/>
          <w:szCs w:val="28"/>
        </w:rPr>
        <w:t xml:space="preserve">  В случае, когда клиенту предлагают сообщить обо всем, что «приходит ему в голову», а также в процессе подбора ассоциаций к сновидениям, он может продемонстрировать сопротивление - нежелание или неспособность говорить об определенных  мыслях, мотивах и переживаниях. Поскольку сопротивление препятствует осознанию болезненного и пугающего материала, необходимо найти его источники, если индивид действительно хочет увидеть проблему и справиться с ней.</w:t>
      </w:r>
    </w:p>
    <w:p>
      <w:pPr>
        <w:pStyle w:val="Normal"/>
        <w:suppressLineNumbers/>
        <w:suppressAutoHyphens w:val="true"/>
        <w:spacing w:lineRule="auto" w:line="360" w:before="0" w:after="0"/>
        <w:ind w:firstLine="709"/>
        <w:contextualSpacing/>
        <w:jc w:val="both"/>
        <w:rPr/>
      </w:pPr>
      <w:r>
        <w:rPr>
          <w:rFonts w:cs="Times New Roman" w:ascii="Times New Roman" w:hAnsi="Times New Roman"/>
          <w:b/>
          <w:sz w:val="28"/>
          <w:szCs w:val="28"/>
        </w:rPr>
        <w:t>Анализ переноса</w:t>
      </w:r>
      <w:r>
        <w:rPr>
          <w:rFonts w:cs="Times New Roman" w:ascii="Times New Roman" w:hAnsi="Times New Roman"/>
          <w:sz w:val="28"/>
          <w:szCs w:val="28"/>
        </w:rPr>
        <w:t xml:space="preserve"> </w:t>
      </w:r>
      <w:r>
        <w:rPr>
          <w:rFonts w:cs="Times New Roman" w:ascii="Times New Roman" w:hAnsi="Times New Roman"/>
          <w:b/>
          <w:sz w:val="28"/>
          <w:szCs w:val="28"/>
        </w:rPr>
        <w:t>(трансфер).</w:t>
      </w:r>
      <w:r>
        <w:rPr>
          <w:rFonts w:cs="Times New Roman" w:ascii="Times New Roman" w:hAnsi="Times New Roman"/>
          <w:sz w:val="28"/>
          <w:szCs w:val="28"/>
        </w:rPr>
        <w:t xml:space="preserve"> Часто люди бессознательно переносят на терапевта те установки и чувства, которые они ранее испытывали в отношениях с родителями или другими близкими людьми. Таким образом, клиент может реагировать на аналитика так, как на некую фигуру из своего прошлого, и испытывать те же самые любовь, враждебность или отторжение, которые он чувствовал много лет назад. Помогая понять и признать отношения переноса, терапевт может добиться того, что клиент поймет суть собственных реакций на окружающи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ейшей чертой психоаналитического процесса является спонтанное возникновение и развитие у пациента, так называемого невроза переноса, при котором психоаналитик становится центральной фигурой в структуре внутреннего конфликта пациента (Moore, Fine, 1968). Пациент попеременно наделяет его свойствами и качествами противоположных сторон этого конфликта, превращая его то в носителя запретных импульсов, то в выразителя моральных требований и запретов. Невроз переноса перемещает невротическую проблематику пациента в «здесь и теперь» терапевтического сеанса, что делает ее очевидной для обоих участников психоаналитического процесса и позволяет интерпретациям аналитика достичь своей цели. Интерпретируя перенос, психоаналитик анализирует «прошлое в настоящем» (Malcolm, 1986), поэтому эти интерпретации составляют основу психоаналитической техники. Они позволяют пациенту осознать искаженность его восприятия аналитической ситуации и терапевтических отношений, ведут к успешному разрешению невроза переноса и невротического конфликта в целом. В ходе сеанса психоаналитик слушает пациента, стараясь равномерно распределить свое внимание, не направляя его специально на тот или иной материал. Это позволяет ему непредвзято оценивать поступающую от пациента информацию, соотносить ее со своими собственными ассоциациями и теоретическими соображениями (Freud, 1912; Greenson, 1967). Он старается придерживаться позиции «технической нейтральности», то есть находиться на равном расстоянии от психических сил, участвующих во внутреннем конфликте пациента (Kernberg et al., 1989). Техническая нейтральность аналитика имеет огромное значение для успеха работы, так как в ее отсутствие интерпретации переноса утрачивают свою эффективность. Нейтральность ни в коем случае не означает безразличия к пациенту, это равномерная заинтересованность всеми аспектами его личности.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юмируя, можно сказать, что классическая психоаналитическая техника имеет три основополагающие черты; позиция технической нейтральности, использование в терапевтических целях спонтанно возникающего невроза переноса и применение интерпретаций в качестве основного терапевтического инструмента (Gill, 1954).</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и другие краткие психоаналитические методы. В целом они не менее эффективны, чем полный психоанализ.</w:t>
      </w:r>
    </w:p>
    <w:p>
      <w:pPr>
        <w:pStyle w:val="Normal"/>
        <w:suppressLineNumbers/>
        <w:suppressAutoHyphens w:val="true"/>
        <w:spacing w:lineRule="auto" w:line="360" w:before="0" w:after="0"/>
        <w:ind w:firstLine="709"/>
        <w:contextualSpacing/>
        <w:jc w:val="both"/>
        <w:rPr/>
      </w:pPr>
      <w:r>
        <w:rPr>
          <w:rFonts w:cs="Times New Roman" w:ascii="Times New Roman" w:hAnsi="Times New Roman"/>
          <w:b/>
          <w:sz w:val="28"/>
          <w:szCs w:val="28"/>
        </w:rPr>
        <w:t>Интерперсональная терапия.</w:t>
      </w:r>
      <w:r>
        <w:rPr>
          <w:rFonts w:cs="Times New Roman" w:ascii="Times New Roman" w:hAnsi="Times New Roman"/>
          <w:sz w:val="28"/>
          <w:szCs w:val="28"/>
        </w:rPr>
        <w:t xml:space="preserve"> Основная идея заключается в том, что в процессе текущих взаимосвязей мы все и всегда бессознательно используем схемы, приобретенные нами в процессе наших самых ранних отношений, например с родителями. Если эти первые контакты были проблемными, например, в них присутствовали отторжение или дурное обращение, то «интроецированные» характеристики партнеров по ранним отношениям могут так или иначе искажать способность точно и объективно перерабатывать информацию, содержащуюся в наших межличностных транзакциях в настоящее время. Таким образом, человек, с которым в прошлом жестоко обращались или отвергали, может действовать, исходя из имплицитного (бессознательного) предположения о том, что мир в целом обращается с ним дурно и отвергает его.</w:t>
      </w:r>
    </w:p>
    <w:p>
      <w:pPr>
        <w:pStyle w:val="Normal"/>
        <w:suppressLineNumbers/>
        <w:suppressAutoHyphens w:val="true"/>
        <w:spacing w:lineRule="auto" w:line="360" w:before="0" w:after="0"/>
        <w:ind w:firstLine="709"/>
        <w:contextualSpacing/>
        <w:jc w:val="both"/>
        <w:rPr/>
      </w:pPr>
      <w:r>
        <w:rPr>
          <w:rFonts w:cs="Times New Roman" w:ascii="Times New Roman" w:hAnsi="Times New Roman"/>
          <w:b/>
          <w:sz w:val="28"/>
          <w:szCs w:val="28"/>
        </w:rPr>
        <w:t>Объектные отношения.</w:t>
      </w:r>
      <w:r>
        <w:rPr>
          <w:rFonts w:cs="Times New Roman" w:ascii="Times New Roman" w:hAnsi="Times New Roman"/>
          <w:sz w:val="28"/>
          <w:szCs w:val="28"/>
        </w:rPr>
        <w:t xml:space="preserve"> Под этим понятием исследователи подразумевают процедуры, делающие акцент на проблемах межличностных отношений, особенно если сами они устают от взаимодействия клиент-терапевт. Терапевты, ориентированные на спиходинамический интерперсональный подход, делают упор на различные периоды жизненного цикла: они могут сосредоточиваться на отдаленных событиях прошлого или на текущих («здесь и сейчас») межличностных ситуациях (включая и саму терапию), или сохранять некоторое равновесие между ними. Таким образом, сохраняется основная цель классического анализа - понимание настоящего с точки зрения прошлог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 Технические приемы в психоаналитически-ориентированной терапии</w:t>
      </w:r>
    </w:p>
    <w:p>
      <w:pPr>
        <w:pStyle w:val="Normal"/>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никновение психоанализа как особой системы теоретических воззрений было неразрывно связано с появлением и особой терапевтической техники, пришедшей на смену гипнозу, который Фрейд практиковал до того, как начал создавать свое учение. Анализируемый пациент располагался лежа на кушетке, а аналитик сидел у изголовья вне его поля зрения. Можно сказать, что кушетка досталась Фрейду в наследство от его экспериментов с гипнозом, однако в соответствии с созданной им теорией положение обоих участников приобрело особый смысл: на кушетке пациенту легче ассоциировать, так как ослабевает влияние внешних стимулов, главным из которых служит сам аналитик.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ительно проще в такой ситуации приходится и терапевту, который может свободно отдаваться потоку своих собственных ассоциаций, не заботясь о выражении своего лица и о том, какое влияние оно окажет на пациента. В результате ему легче играть роль своеобразного «нейтрального» экрана, на который пациент может проецировать свои чувства, мысли и стремления, большинство из которых в действительности адресовано значимым фигурам из его настоящего и, в особенности, прошлого. Как уже отмечалось выше, аналитик интерпретирует ассоциации пациента, пытаясь выявить их бессознательные источники. При этом он стремится сохранять нейтральность, не критикуя пациента, но помогая ему осознать его вытесненные импульсы (Фрейд, 1923).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сохранения терапевтической нейтральности и чистоты «экрана», которым должен являться для пациентов психоаналитик, Фрейд не рекомендовал им иметь на протяжении терапевтического процесса какие-либо иные контакты, кроме аналитических, и предупреждал о трудностях, возникающих, когда аналитик берется анализировать пациента, с которым у него есть личные отношения. В тех же целях аналитик должен соблюдать так называемое психоаналитическое инкогнито, то есть стараться сообщать пациенту как можно меньше информации о себе и своей жизни. Он пользуется правом не отвечать даже на прямые вопросы пациента, что не означает запрета для пациента их задавать (подобный запрет противоречил бы основному правилу психоанализа).  </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В классической психоаналитической технике основное правило дополнялось так называемым правилом абстиненции, которое устанавливало строгие ограничения на удовлетворение потребностей, возникающих у пациента на сеансе и в какой- то степени в ходе психоаналитического процесса в целом. В соответствии с этим Фрейд рекомендовал своим пациентам воздерживаться во время психоаналитического лечения от принятия решений, могущих серьезно изменить их жизнь (заключение и расторжение брака, смена профессии и т. д.). Одно из основных положений психоанализа состояло и состоит в том, что бессознательные тенденции пациента, которые реализуются в действиях («отыгрываются вовне»), тем самым дезактуализируются, остаются вне поля зрения анализа и сохраняют свое патогенное воздействи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рейд отмечал (1923), что работа с бессознательным требует непрерывности, регулярности и стабильности. Из этого положения вытекают его рекомендации относительно пространственной и временной организации терапевтической среды. </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Сеансы должны по возможности проводиться в одном и том же помещении, и желательно, чтобы каждый пациент всегда приходил в одно и то же время. Обеим сторонам следует строго соблюдать расписание сеансов, а опоздания и пропуски являются примером бессознательно мотивированного отыгрывания вовне и в силу этого должны становиться предметом анализа. Фрейд полагал, что для успешной работы с бессознательным необходим постоянный контакт, и поэтому сеансы психоанализа должны проводиться каждый день, то есть пять-шесть раз в неделю.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ительность сеанса - 45-50 минут. Со времени своего создания психоанализ был и остается длительной терапией, которая может продолжаться от нескольких месяцев до нескольких лет.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ассический психоанализ в своей зрелой форме основывался на модели невроза как конфликта между различными структурами психики - Я, Оно и Сверх-Я (Эго, Ид и Супер-Эго) (Фрейд, 1989). В этой схеме Ид представляет собой бессознательную структуру, содержащую как врожденные инстинкты, так и вытесненные импульсы и влечения. Эго понимается как часть психического аппарата, которая развилась из Ид и приобрело относительную самостоятельность от него. Эго характеризуется осознанием себя и служит адаптации личности к импульсам, поступающим из Ид, а также требованиям Супер-Эго и внешней реальности. Супер-Эго - это обособившаяся в ходе дальнейшего психического развития часть Эго, которая, содержит моральные образцы и запреты и осуществляет функции контроля над Эго.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ный интрапсихический конфликт влияет на динамику влечений, приводя к их подавлению и вследствие этого к формированию невротических симптомов. В соответствии с подобным взглядом были разработаны технические процедуры, направленные на разрешение этого конфликта. Фрейдовская модель была создана на материале работы с невротиками, и ее практическое применение ограничивалось кругом соответствующих пациентов: их личность в достаточной степени устойчива, чтобы выдержать аналитические процедуры и связанные с ними фрустрации. Фрейд тщательно следил затем, чтобы психоаналитические процедуры не применялись к лицам, страдающими тяжелыми расстройствами, в особенности психозами, так как им они могли принести не пользу, а только вред. Пациент классического психоанализа должен быть «достаточно больным, чтобы нуждаться в лечении, и достаточно здоровым, чтобы его выдержать» (Thoma, Kachele, 1987)".</w:t>
      </w:r>
      <w:r>
        <w:rPr>
          <w:rStyle w:val="FootnoteCharacters"/>
          <w:rStyle w:val="FootnoteAnchor"/>
          <w:rFonts w:cs="Times New Roman" w:ascii="Times New Roman" w:hAnsi="Times New Roman"/>
          <w:sz w:val="28"/>
          <w:szCs w:val="28"/>
        </w:rPr>
        <w:footnoteReference w:id="7"/>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6"/>
        </w:numPr>
        <w:suppressLineNumbers/>
        <w:suppressAutoHyphens w:val="tru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ервая Встреча в психоаналитически-ориентированной психотерапии</w:t>
      </w:r>
    </w:p>
    <w:p>
      <w:pPr>
        <w:pStyle w:val="Style19"/>
        <w:suppressLineNumbers/>
        <w:suppressAutoHyphens w:val="tru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В этом случае говорят также о </w:t>
      </w:r>
      <w:r>
        <w:rPr>
          <w:rFonts w:cs="Times New Roman" w:ascii="Times New Roman" w:hAnsi="Times New Roman"/>
          <w:b/>
          <w:sz w:val="28"/>
          <w:szCs w:val="28"/>
        </w:rPr>
        <w:t>"первом интервью"</w:t>
      </w:r>
      <w:r>
        <w:rPr>
          <w:rFonts w:cs="Times New Roman" w:ascii="Times New Roman" w:hAnsi="Times New Roman"/>
          <w:sz w:val="28"/>
          <w:szCs w:val="28"/>
        </w:rPr>
        <w:t xml:space="preserve"> или "первой беседе", когда осуществляется глубинно-психологический сбор информации (анамнеза) и выясняются показания к психотерапии.  Первая Встреча в психоаналитически-ориентированной психотерапии (П.в.в.п-о.п) имеет диагностические, прогностические и психотерапевтические функции. Помимо установления диагноза выявляется мотивация пациента (и психотерапевта), показания или противопоказания к психотерапии, возможный прогноз и ход самого процесса психотерапии (длительность, метод). В литературе П. в. в п.-о. п. называют "необычной ситуацией для разговора" (Argelander H., 1970). Она предъявляет особые требования к психотерапевту, и ее можно обозначить как решающую и трудную встречу, так как от того, насколько успешно она прошла, зависит, будет ли продолжен курс психотерапии в дальнейшем. По своей сути техника П. в. в п.-о. п. в психоанализе неструктурирована, а пациенту предоставляется возможность взять инициативу на себя для самостоятельного развития своей проблематики. Это означает, что психотерапевт направленно спрашивает пациента об определенных фактах, что одновременно способствует установлению контакта между ними. Нечто среднее между этим способом и пассивным поведением психотерапевта называется </w:t>
      </w:r>
      <w:r>
        <w:rPr>
          <w:rFonts w:cs="Times New Roman" w:ascii="Times New Roman" w:hAnsi="Times New Roman"/>
          <w:b/>
          <w:sz w:val="28"/>
          <w:szCs w:val="28"/>
        </w:rPr>
        <w:t>"участвующим наблюдением"</w:t>
      </w:r>
      <w:r>
        <w:rPr>
          <w:rFonts w:cs="Times New Roman" w:ascii="Times New Roman" w:hAnsi="Times New Roman"/>
          <w:sz w:val="28"/>
          <w:szCs w:val="28"/>
        </w:rPr>
        <w:t xml:space="preserve"> (Reimer Ch., 1996). Как правило, при П. в. в п.-о. п. должны быть получены следующие сведения: </w:t>
      </w:r>
    </w:p>
    <w:p>
      <w:pPr>
        <w:pStyle w:val="Normal"/>
        <w:numPr>
          <w:ilvl w:val="0"/>
          <w:numId w:val="3"/>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туальная симптоматика на настоящий период времени; </w:t>
      </w:r>
    </w:p>
    <w:p>
      <w:pPr>
        <w:pStyle w:val="Normal"/>
        <w:numPr>
          <w:ilvl w:val="0"/>
          <w:numId w:val="3"/>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личности пациента и связанные с этим нарушения;</w:t>
      </w:r>
    </w:p>
    <w:p>
      <w:pPr>
        <w:pStyle w:val="Normal"/>
        <w:numPr>
          <w:ilvl w:val="0"/>
          <w:numId w:val="3"/>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ругие существенные данные. </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Дюрссену (Duhrssen A., 1990), биографический анамнез в глубинно-психологическом аспекте должен преследовать следующие цели: через вопросы структурированного интервью получить основную информацию; получить общую дифференцированную картину актуальной биографической ситуации пациента и его невротических симптомов (конфликт в настоящее время и его предыстория); подобная форма составления анамнеза имеет преобладающе диагностическую функцию, а уже потом психодинамическую и формирующую гипотезу; т. е. психотерапевт относительно активен, поскольку он направляет беседу своими вопросами, внимательно следит не только за ответами, но и за поведением, эмоциями пациента, и за тем, как происходит общение, за межличностными аспектами, проявляющимися во время встречи. </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Вначале содержательно оценивается актуальная симптоматика: причина обращения к психотерапевту, жизненные обстоятельства, конфликты, симптомы и личные ресурсы. Предыдущая история жизни пациента (личностное развитие): семья и происхождение, отношения в семье и с родителями, стадии развития в детстве, подростковом периоде и по сей день.</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В завершение задаются вопросы, касающиеся предыдущих психических и соматических заболеваний у пациента и в его семье. Разработанное Пезешкианом (Peseschkian N., 1988) "Первое интервью в позитивной психотерапии" помогает выявить актуальные, базисные и внутренние конфликты пациента. Определяются отягощающие жизненные события последних 5 лет, а затем они сопоставляются в общем жизнеописании. Часто бывает необходимым основательное клинико-неврологическое исследование для исключения органических причин заболевания. В любом случае по окончании сбора анамнеза психотерапевт располагает большим количеством разных данных, которые он должен </w:t>
      </w:r>
      <w:r>
        <w:rPr>
          <w:rFonts w:cs="Times New Roman" w:ascii="Times New Roman" w:hAnsi="Times New Roman"/>
          <w:b/>
          <w:sz w:val="28"/>
          <w:szCs w:val="28"/>
        </w:rPr>
        <w:t>оценить и интерпретировать</w:t>
      </w:r>
      <w:r>
        <w:rPr>
          <w:rFonts w:cs="Times New Roman" w:ascii="Times New Roman" w:hAnsi="Times New Roman"/>
          <w:sz w:val="28"/>
          <w:szCs w:val="28"/>
        </w:rPr>
        <w:t xml:space="preserve">, чтобы прийти к предварительному диагнозу и прояснить показания и методы терапии. </w:t>
      </w:r>
    </w:p>
    <w:p>
      <w:pPr>
        <w:pStyle w:val="Normal"/>
        <w:suppressLineNumbers/>
        <w:suppressAutoHyphens w:val="true"/>
        <w:spacing w:lineRule="auto" w:line="360" w:before="0" w:after="0"/>
        <w:ind w:firstLine="709"/>
        <w:contextualSpacing/>
        <w:jc w:val="both"/>
        <w:rPr/>
      </w:pPr>
      <w:r>
        <w:rPr>
          <w:rFonts w:cs="Times New Roman" w:ascii="Times New Roman" w:hAnsi="Times New Roman"/>
          <w:b/>
          <w:sz w:val="28"/>
          <w:szCs w:val="28"/>
        </w:rPr>
        <w:t>Предварительный диагноз</w:t>
      </w:r>
      <w:r>
        <w:rPr>
          <w:rFonts w:cs="Times New Roman" w:ascii="Times New Roman" w:hAnsi="Times New Roman"/>
          <w:sz w:val="28"/>
          <w:szCs w:val="28"/>
        </w:rPr>
        <w:t xml:space="preserve"> после первой беседы состоит из клинико-симптоматического (традиционная дескриптивная область) и динамически-структурированного диагноза (конфликтов, желаний, способов защиты и личностных структур). Оба диагноза обозначаются также как симптоматический или базисный диагноз. </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Одна из особенностей первой психотерапевтической беседы заключается, прежде всего, в постоянно возникающем вопросе о показаниях к определенной форме психотерапии, поддается ли пациент психотерапии. Иными словами, все полученные данные должны иметь отношение к будущей терапии - будь то общие показания для психотерапии, к модифицированному подходу или прочей ее форме. Представляет интерес (в порядке важности в качестве показаний к терапии) мотивация пациента относительно психотерапии, его способность к рефлексии и интроспекции, его психическая гибкость, его психопатология и ожидания от терапии. Для процесса установления показаний к терапии важны следующие аспекты: пациент, его нарушения, метод психотерапии, психотерапевт. Если эти, скорее общие, факторы применить к глубинной психотерапии, нужно также осмыслить следующее. Психотерапевт, уяснив показания к терапии, должен проанализировать то, как пациент чувствовал и вел себя, и как складывались психотерапевтические отношения во время составления глубинно-психологического анамнеза. Так, могут возникнуть указания, нужно ли проводить с пациентом скорее рефлексивную форму беседы, и как это делать, а также настолько ли установился контакт между пациентом и психотерапевтом, что можно надеяться на возникновение благоприятных отношений между ними. Помимо мотивации пациента психотерапевт должен также учесть, велика ли вероятность того, что пациент получит пользу от предложенного ему метода. Здесь следует иметь в виду способности пациента к рефлексии, вербализации конфликтов и эмоций, к самокритике, а также относительно метода, подходящего конкретно для этого пациента. Следующий фактор показаний к психотерапии - это личность самого психотерапевта, где часто возникает вопрос о внутренней реальности психотерапевта в смысле симпатии, антипатии, эмпатии, интуиции и его соответствия ожиданиям пациента. Многие авторы отмечают, что симпатия и то, насколько пациент и терапевт "подходят" друг другу, могут оказать весьма позитивное влияние на процесс терапии и его результаты (Кёхеле Х., 1996). Подводя итог, перечислим следующие важнейшие критерии показаний для глубинной психотерапии (по Раймеру): 1) проблема пациента однозначно имеет психогенную природу, и может быть выявлен актуальный действенный невротический конфликт; 2) пациент обладает способностью вербализировать пережитый конфликтный материал и, исходя из этого, критически его перерабатывать; 3) можно установить связь между актуальным невротическим конфликтом и биографией пациента; 4) ожидается, что к пациенту не только не будут предъявлены ни эмоционально, ни интеллектуально слишком высокие требования с помощью предложенных психотерапевтом средств и методов, но и 5) с некоторой вероятностью пациент только получит пользу от применения именно этой формы терапии; 6) страдания пациента и его желание перемен стали настолько явными, что присутствует достаточная мотивация для терапии и 7) из первой встречи становится ясно, что пациент сможет работать с фактором "отношений"; 8) психотерапевт со своей стороны достаточно мотивирован, чтобы начать курс данной терап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Могут быть представлены также противопоказания для глубинной психотерапии (по Раймеру): 1) вышеназванные показания отсутствуют, из чего следует, что 2) пациенту может принести больше пользы за меньший период времени другой метод психотерапии; 3) пациенту может принести пользу применение данного метода, однако временные границы недостаточны для того, чтобы действенно помочь ему (в подобном случае оптимальным может стать, к примеру, применение психоанализа); 4) пациент может выиграть от применения метода глубинной психотерапии, но иной подход был бы более успешным (например, групповая психотерапия или семейная психотерапия, глубинно-ориентированная); 5) пациент, в принципе, мог бы получить пользу от применения глубинного подхода, однако хронический характер его заболевания делает практически маловероятным успех терапии. В зависимости от метода и подхода пациент рассматривается в той или иной степени как партнер, нуждающийся в помощи, который должен принимать участие в планировании психотерапии. В заключение первой встречи обговариваются формальные и содержательные ограничивающие условия. К формальным ограничениям относятся продолжительность терапии, частота встреч, их длительность, вопросы оплаты и подход. Содержательные ограничения включают в себя общую формулировку целей, а также степень концентрации над проработкой актуальных невротических конфликт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1"/>
        <w:suppressLineNumbers/>
        <w:suppressAutoHyphens w:val="true"/>
        <w:spacing w:lineRule="auto" w:line="360" w:before="0" w:after="0"/>
        <w:ind w:firstLine="709"/>
        <w:contextualSpacing/>
        <w:jc w:val="center"/>
        <w:rPr>
          <w:rFonts w:ascii="Times New Roman" w:hAnsi="Times New Roman" w:cs="Times New Roman"/>
        </w:rPr>
      </w:pPr>
      <w:r>
        <w:rPr>
          <w:rFonts w:cs="Times New Roman" w:ascii="Times New Roman" w:hAnsi="Times New Roman"/>
        </w:rPr>
        <w:t>Заключение</w:t>
      </w:r>
    </w:p>
    <w:p>
      <w:pPr>
        <w:pStyle w:val="Normal"/>
        <w:suppressLineNumbers/>
        <w:suppressAutoHyphens w:val="true"/>
        <w:spacing w:lineRule="auto" w:line="360"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lang w:eastAsia="ru-RU"/>
        </w:rPr>
        <w:t>Подводя итог можно заметить, что история психотерапии как научно-практической дисциплины начинается с появления в 1895 году книги австрийских врачей И. Брейера и 3. Фрейда «Очерки об истерии» (Breuer, Freud, 1895), в которой был предложен новый взгляд на невроз как на бессознательный интрапсихический конфликт и заложены основы первого психотерапевтического метода - психоанализа. За прошедший с тех пор век этот метод, усовершенствуясь и видоизменяясь, не только сохранил свое значение одного из главных теоретических и практических инструментов психотерапевтов, но и повлиял прямо или косвенно на создание и развитие большинства других психотерапевтических школ, в частности, группового анализа, гештальт- терапии и системной семейной терап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Психоаналитически-ориентированная терапия представляет собой метод лечения, который делает основной упор на индивидуальной личностной динамике. Это метод терапии осуществляется в виде  классического психоанализ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яется четыре основные методики данной формы терапии:</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1)  свободные ассоциации;</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2)  толкование сновидений;</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3)  анализ сопротивления;</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4)  анализ перенос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ейшим этапом в </w:t>
      </w:r>
      <w:r>
        <w:rPr>
          <w:rFonts w:cs="Times New Roman" w:ascii="Times New Roman" w:hAnsi="Times New Roman"/>
          <w:sz w:val="28"/>
          <w:szCs w:val="28"/>
        </w:rPr>
        <w:t xml:space="preserve">психоаналитически-ориентированной психотерапии является «Первая Встреча» она имеет диагностические, прогностические и психотерапевтические функции. А так же когда осуществляется глубинно-психологический сбор информации (анамнеза) и выясняются показания к психотерапии.  </w:t>
      </w:r>
    </w:p>
    <w:p>
      <w:pPr>
        <w:pStyle w:val="Style20"/>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нце хотелось бы отметить, что проведение психоанализа и психоаналитически-ориентированной  терапии требует от психотерапевта разнообразных и сложных навыков. Чтобы овладеть ими, необходимо не только базовое психологическое или медицинское образование, но и длительное специальное обучение, включающее подготовку в области психоаналитической теории, прохождение психоанализа или психоаналитической терапии в качестве клиента и достаточный опыт работы под наблюдением квалифицированных коллег.</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pPr>
      <w:r>
        <w:rPr/>
        <w:t xml:space="preserve">Глоссарий </w:t>
      </w:r>
    </w:p>
    <w:tbl>
      <w:tblPr>
        <w:tblW w:w="9570" w:type="dxa"/>
        <w:jc w:val="left"/>
        <w:tblInd w:w="-113" w:type="dxa"/>
        <w:tblLayout w:type="fixed"/>
        <w:tblCellMar>
          <w:top w:w="0" w:type="dxa"/>
          <w:left w:w="108" w:type="dxa"/>
          <w:bottom w:w="0" w:type="dxa"/>
          <w:right w:w="108" w:type="dxa"/>
        </w:tblCellMar>
      </w:tblPr>
      <w:tblGrid>
        <w:gridCol w:w="592"/>
        <w:gridCol w:w="2713"/>
        <w:gridCol w:w="6265"/>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п/п</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center"/>
              <w:rPr>
                <w:rFonts w:ascii="Times New Roman" w:hAnsi="Times New Roman" w:cs="Times New Roman"/>
                <w:b/>
                <w:b/>
                <w:sz w:val="20"/>
                <w:szCs w:val="20"/>
              </w:rPr>
            </w:pPr>
            <w:r>
              <w:rPr>
                <w:rFonts w:cs="Times New Roman" w:ascii="Times New Roman" w:hAnsi="Times New Roman"/>
                <w:b/>
                <w:sz w:val="20"/>
                <w:szCs w:val="20"/>
              </w:rPr>
              <w:t>Новое понятие</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center"/>
              <w:rPr>
                <w:rFonts w:ascii="Times New Roman" w:hAnsi="Times New Roman" w:cs="Times New Roman"/>
                <w:b/>
                <w:b/>
                <w:sz w:val="20"/>
                <w:szCs w:val="20"/>
              </w:rPr>
            </w:pPr>
            <w:r>
              <w:rPr>
                <w:rFonts w:cs="Times New Roman" w:ascii="Times New Roman" w:hAnsi="Times New Roman"/>
                <w:b/>
                <w:sz w:val="20"/>
                <w:szCs w:val="20"/>
              </w:rPr>
              <w:t>Содержание</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rFonts w:ascii="Times New Roman" w:hAnsi="Times New Roman" w:cs="Times New Roman"/>
                <w:sz w:val="20"/>
                <w:szCs w:val="20"/>
              </w:rPr>
            </w:pPr>
            <w:r>
              <w:rPr>
                <w:rFonts w:cs="Times New Roman" w:ascii="Times New Roman" w:hAnsi="Times New Roman"/>
                <w:sz w:val="20"/>
                <w:szCs w:val="20"/>
              </w:rPr>
              <w:t>Психоанализ</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pPr>
            <w:r>
              <w:rPr>
                <w:rFonts w:cs="Times New Roman" w:ascii="Times New Roman" w:hAnsi="Times New Roman"/>
                <w:sz w:val="20"/>
                <w:szCs w:val="20"/>
              </w:rPr>
              <w:t xml:space="preserve">(от греч. душа и разложение) – направление в психологии, основанное австрийским психиатром и психологом З. Фрейдом в конце </w:t>
            </w:r>
            <w:r>
              <w:rPr>
                <w:rFonts w:cs="Times New Roman" w:ascii="Times New Roman" w:hAnsi="Times New Roman"/>
                <w:sz w:val="20"/>
                <w:szCs w:val="20"/>
                <w:lang w:val="en-US"/>
              </w:rPr>
              <w:t>XIX</w:t>
            </w:r>
            <w:r>
              <w:rPr>
                <w:rFonts w:cs="Times New Roman" w:ascii="Times New Roman" w:hAnsi="Times New Roman"/>
                <w:sz w:val="20"/>
                <w:szCs w:val="20"/>
              </w:rPr>
              <w:t xml:space="preserve"> в. – первой трети </w:t>
            </w:r>
            <w:r>
              <w:rPr>
                <w:rFonts w:cs="Times New Roman" w:ascii="Times New Roman" w:hAnsi="Times New Roman"/>
                <w:sz w:val="20"/>
                <w:szCs w:val="20"/>
                <w:lang w:val="en-US"/>
              </w:rPr>
              <w:t>XX</w:t>
            </w:r>
            <w:r>
              <w:rPr>
                <w:rFonts w:cs="Times New Roman" w:ascii="Times New Roman" w:hAnsi="Times New Roman"/>
                <w:sz w:val="20"/>
                <w:szCs w:val="20"/>
              </w:rPr>
              <w:t xml:space="preserve"> в. Психоанализ распространился во многие страны в виде системы взглядов на природу человеческой психики, явления морали, религии, культуры, искусства, науки, общественной жизни. В основе этих взглядов – теория бессознательного и полового влечения. Неосознаваемое проявляется в поведении и психике человека– в обмолвках, описках, сновидениях и т.д. Центральное положение психоанализа – существование извечной тайной войны между скрытым в глубинах индивида неосознаваемым (главное из которых сексуальное влечение - либидо) и необходимостью выжить во враждебной этому индивиду социальной среде. Личность в структурном отношении в психоанализе состоит из “Я”, “Оно” и “Сверх-Я”.</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rFonts w:ascii="Times New Roman" w:hAnsi="Times New Roman" w:cs="Times New Roman"/>
                <w:sz w:val="20"/>
                <w:szCs w:val="20"/>
              </w:rPr>
            </w:pPr>
            <w:r>
              <w:rPr>
                <w:rFonts w:cs="Times New Roman" w:ascii="Times New Roman" w:hAnsi="Times New Roman"/>
                <w:sz w:val="20"/>
                <w:szCs w:val="20"/>
              </w:rPr>
              <w:t>Трансфер</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rFonts w:ascii="Times New Roman" w:hAnsi="Times New Roman" w:cs="Times New Roman"/>
                <w:sz w:val="20"/>
                <w:szCs w:val="20"/>
              </w:rPr>
            </w:pPr>
            <w:r>
              <w:rPr>
                <w:rFonts w:cs="Times New Roman" w:ascii="Times New Roman" w:hAnsi="Times New Roman"/>
                <w:sz w:val="20"/>
                <w:szCs w:val="20"/>
              </w:rPr>
              <w:t>(от лат. переносить, переводить) – перенос на психотерапевта отношения пациента к значимым для него людям, прежнего опыта их восприятия (как любимых, уважаемых или неприятных, отвратительных и т.п.)</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rFonts w:ascii="Times New Roman" w:hAnsi="Times New Roman" w:cs="Times New Roman"/>
                <w:sz w:val="20"/>
                <w:szCs w:val="20"/>
              </w:rPr>
            </w:pPr>
            <w:r>
              <w:rPr>
                <w:rFonts w:cs="Times New Roman" w:ascii="Times New Roman" w:hAnsi="Times New Roman"/>
                <w:sz w:val="20"/>
                <w:szCs w:val="20"/>
              </w:rPr>
              <w:t>Либидо</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rFonts w:ascii="Times New Roman" w:hAnsi="Times New Roman" w:cs="Times New Roman"/>
                <w:sz w:val="20"/>
                <w:szCs w:val="20"/>
              </w:rPr>
            </w:pPr>
            <w:r>
              <w:rPr>
                <w:rFonts w:cs="Times New Roman" w:ascii="Times New Roman" w:hAnsi="Times New Roman"/>
                <w:sz w:val="20"/>
                <w:szCs w:val="20"/>
              </w:rPr>
              <w:t>жизненная сила, имеющая сексуальную окраску.</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rFonts w:ascii="Times New Roman" w:hAnsi="Times New Roman" w:cs="Times New Roman"/>
                <w:sz w:val="20"/>
                <w:szCs w:val="20"/>
              </w:rPr>
            </w:pPr>
            <w:r>
              <w:rPr>
                <w:rFonts w:cs="Times New Roman" w:ascii="Times New Roman" w:hAnsi="Times New Roman"/>
                <w:sz w:val="20"/>
                <w:szCs w:val="20"/>
              </w:rPr>
              <w:t>Катарси</w:t>
            </w:r>
            <w:r>
              <w:rPr>
                <w:rFonts w:cs="Times New Roman" w:ascii="Times New Roman" w:hAnsi="Times New Roman"/>
                <w:b/>
                <w:bCs/>
                <w:sz w:val="20"/>
                <w:szCs w:val="20"/>
              </w:rPr>
              <w:t>с</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rFonts w:ascii="Times New Roman" w:hAnsi="Times New Roman" w:cs="Times New Roman"/>
                <w:sz w:val="20"/>
                <w:szCs w:val="20"/>
              </w:rPr>
            </w:pPr>
            <w:r>
              <w:rPr>
                <w:rFonts w:cs="Times New Roman" w:ascii="Times New Roman" w:hAnsi="Times New Roman"/>
                <w:sz w:val="20"/>
                <w:szCs w:val="20"/>
              </w:rPr>
              <w:t>(от греч. очищение) – освобождение от отрицательных чувств и мыслей под воздействием произведений искусства, музыки, соблюдения ритуалов.</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rFonts w:ascii="Times New Roman" w:hAnsi="Times New Roman" w:cs="Times New Roman"/>
                <w:sz w:val="20"/>
                <w:szCs w:val="20"/>
              </w:rPr>
            </w:pPr>
            <w:r>
              <w:rPr>
                <w:rFonts w:cs="Times New Roman" w:ascii="Times New Roman" w:hAnsi="Times New Roman"/>
                <w:sz w:val="20"/>
                <w:szCs w:val="20"/>
              </w:rPr>
              <w:t>Сублимация</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rFonts w:ascii="Times New Roman" w:hAnsi="Times New Roman" w:cs="Times New Roman"/>
                <w:sz w:val="20"/>
                <w:szCs w:val="20"/>
              </w:rPr>
            </w:pPr>
            <w:r>
              <w:rPr>
                <w:rFonts w:cs="Times New Roman" w:ascii="Times New Roman" w:hAnsi="Times New Roman"/>
                <w:sz w:val="20"/>
                <w:szCs w:val="20"/>
              </w:rPr>
              <w:t>(от лат. возносить) – один из механизмов психологической защиты, снимающий конфликтное напряжение путем трансформации инстинктивных форм энергии в более приемлемые для индивида и общества. Частным случаем сублимации является переключение энергии либидо на процесс творчества, а так же на вызывающие разрядку напряжения шутки, проявления остроумия и другие действия. С позиции сублимации Фрейд рассматривает развитие 6религиозных культов и обрядов, появление искусства и общественных институтов, возникновение науки.</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rFonts w:ascii="Times New Roman" w:hAnsi="Times New Roman" w:cs="Times New Roman"/>
                <w:sz w:val="20"/>
                <w:szCs w:val="20"/>
              </w:rPr>
            </w:pPr>
            <w:r>
              <w:rPr>
                <w:rFonts w:cs="Times New Roman" w:ascii="Times New Roman" w:hAnsi="Times New Roman"/>
                <w:sz w:val="20"/>
                <w:szCs w:val="20"/>
              </w:rPr>
              <w:t>Инфантильность</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rFonts w:ascii="Times New Roman" w:hAnsi="Times New Roman" w:cs="Times New Roman"/>
                <w:sz w:val="20"/>
                <w:szCs w:val="20"/>
              </w:rPr>
            </w:pPr>
            <w:r>
              <w:rPr>
                <w:rFonts w:cs="Times New Roman" w:ascii="Times New Roman" w:hAnsi="Times New Roman"/>
                <w:sz w:val="20"/>
                <w:szCs w:val="20"/>
              </w:rPr>
              <w:t>(от лат. детский) – задержка в развитии организма и психики, при которой у данного индивидуума сохраняются черты “детскости” как в строении и функциях организма, так и особенно в поведении. Незрелость психики в виде отдельных черт “детскости” может сохраняться у подобных людей и во взрослом состоянии, являясь серьезной помехой, как в общении, так и в их трудовой деятельности. Ярко проявляется у детей в виде беспечности, беззаботности, поверхностности в суждениях, не чувствовании ответственности за свои поступки и неспособности сдерживать свои желания. Может быть врожденной и приобретенной.</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rFonts w:ascii="Times New Roman" w:hAnsi="Times New Roman" w:cs="Times New Roman"/>
                <w:sz w:val="20"/>
                <w:szCs w:val="20"/>
              </w:rPr>
            </w:pPr>
            <w:r>
              <w:rPr>
                <w:rFonts w:cs="Times New Roman" w:ascii="Times New Roman" w:hAnsi="Times New Roman"/>
                <w:sz w:val="20"/>
                <w:szCs w:val="20"/>
              </w:rPr>
              <w:t>Дихотомия</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right="-484" w:hanging="0"/>
              <w:contextualSpacing/>
              <w:jc w:val="both"/>
              <w:rPr>
                <w:rFonts w:ascii="Times New Roman" w:hAnsi="Times New Roman" w:cs="Times New Roman"/>
                <w:sz w:val="20"/>
                <w:szCs w:val="20"/>
              </w:rPr>
            </w:pPr>
            <w:r>
              <w:rPr>
                <w:rFonts w:cs="Times New Roman" w:ascii="Times New Roman" w:hAnsi="Times New Roman"/>
                <w:sz w:val="20"/>
                <w:szCs w:val="20"/>
              </w:rPr>
              <w:t>К “экзистенциальным дихотомиям” Фромм относил такие противоречия, которые коренятся в самом существовании человека и не могут быть аннулированы им. Это дихотомии между жизнью и смертью, огромными потенциями индивида и невозможностью их реализации в силу кратковременности его бренного существования. “Исторические дихотомии”, по Фромму, имеют иную природу и не являются необходимой частью человеческого существования. Они возникают и разрешаются людьми в ходе исторического процесса. К противоречиям этого ряда Фромм относил по преимуществу дихотомии между различными историческими формами существования общества и возможностями человека для подлинной реализации своей природы в определенных временных границах.</w:t>
            </w:r>
          </w:p>
        </w:tc>
      </w:tr>
    </w:tbl>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uppressLineNumbers/>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5"/>
        </w:numPr>
        <w:suppressLineNumber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рн Э. Введение в психиатрию и психоанализ для непосвященных. СПб, 1991</w:t>
      </w:r>
    </w:p>
    <w:p>
      <w:pPr>
        <w:pStyle w:val="ReferatBody"/>
        <w:numPr>
          <w:ilvl w:val="0"/>
          <w:numId w:val="5"/>
        </w:numPr>
        <w:suppressLineNumbers/>
        <w:suppressAutoHyphens w:val="true"/>
        <w:spacing w:before="0" w:after="0"/>
        <w:ind w:left="0" w:hanging="0"/>
        <w:contextualSpacing/>
        <w:rPr/>
      </w:pPr>
      <w:r>
        <w:rPr>
          <w:sz w:val="28"/>
          <w:szCs w:val="28"/>
        </w:rPr>
        <w:t>Вачнов И. Основы психологии группового тренинга. М. 2000</w:t>
      </w:r>
    </w:p>
    <w:p>
      <w:pPr>
        <w:pStyle w:val="Style19"/>
        <w:numPr>
          <w:ilvl w:val="0"/>
          <w:numId w:val="5"/>
        </w:numPr>
        <w:suppressLineNumber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Дмитрук М. </w:t>
      </w:r>
      <w:r>
        <w:rPr>
          <w:rFonts w:cs="Times New Roman" w:ascii="Times New Roman" w:hAnsi="Times New Roman"/>
          <w:iCs/>
          <w:sz w:val="28"/>
          <w:szCs w:val="28"/>
        </w:rPr>
        <w:t>Голосование под общим наркозом</w:t>
      </w:r>
      <w:r>
        <w:rPr>
          <w:rFonts w:cs="Times New Roman" w:ascii="Times New Roman" w:hAnsi="Times New Roman"/>
          <w:sz w:val="28"/>
          <w:szCs w:val="28"/>
        </w:rPr>
        <w:t xml:space="preserve"> //Рабочая трибуна, Москва, 12.01.2000.</w:t>
      </w:r>
    </w:p>
    <w:p>
      <w:pPr>
        <w:pStyle w:val="Style19"/>
        <w:numPr>
          <w:ilvl w:val="0"/>
          <w:numId w:val="5"/>
        </w:numPr>
        <w:suppressLineNumber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горов Б. Е. Применение гипноза в лечебном комплексе психоаналитически-ориентированной терапии // История Сабуровой дачи. Успехи психиатрии, неврологии, нейрохирургии и наркологии: Сборник научных работ Украинского НИИ клинической и экспериментальной неврологии и психиатрии и Харьковской городской клинической психиатрической больницы № 15 (Сабуровой дачи) / Под общ. ред. И. И. Кутько, П. Т. Петрюка. — Харьков, 1996. — Т. 3. — С. 194–197.</w:t>
      </w:r>
    </w:p>
    <w:p>
      <w:pPr>
        <w:pStyle w:val="Style19"/>
        <w:numPr>
          <w:ilvl w:val="0"/>
          <w:numId w:val="5"/>
        </w:numPr>
        <w:suppressLineNumber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ласс Эволюция психотерапии: Сборник статей. Т. 2. Осень патриархов: психоаналитически ориентированная и когнитивно-бихевиоральная терапия / Под ред. Дж.К. Зейга / Пер. с англ. - М.:Независимая фирма "Класс", 1998.- 416с.- (Библиотека психологии и психотерапии). </w:t>
      </w:r>
    </w:p>
    <w:p>
      <w:pPr>
        <w:pStyle w:val="Style19"/>
        <w:numPr>
          <w:ilvl w:val="0"/>
          <w:numId w:val="5"/>
        </w:numPr>
        <w:suppressLineNumbers/>
        <w:suppressAutoHyphens w:val="true"/>
        <w:autoSpaceDE w:val="false"/>
        <w:spacing w:lineRule="auto" w:line="360" w:before="0" w:after="0"/>
        <w:ind w:left="0" w:hanging="0"/>
        <w:contextualSpacing/>
        <w:rPr/>
      </w:pPr>
      <w:r>
        <w:rPr>
          <w:rFonts w:cs="Times New Roman" w:ascii="Times New Roman" w:hAnsi="Times New Roman"/>
          <w:sz w:val="28"/>
          <w:szCs w:val="28"/>
        </w:rPr>
        <w:t xml:space="preserve">Луков Вал. А., Луков Вл. А. </w:t>
      </w:r>
      <w:r>
        <w:rPr>
          <w:rFonts w:cs="Times New Roman" w:ascii="Times New Roman" w:hAnsi="Times New Roman"/>
          <w:iCs/>
          <w:sz w:val="28"/>
          <w:szCs w:val="28"/>
        </w:rPr>
        <w:t>Зигмунд Фрейд</w:t>
      </w:r>
      <w:r>
        <w:rPr>
          <w:rFonts w:cs="Times New Roman" w:ascii="Times New Roman" w:hAnsi="Times New Roman"/>
          <w:sz w:val="28"/>
          <w:szCs w:val="28"/>
        </w:rPr>
        <w:t>: Хроника-хрестоматия – М.: Флинта, 1999г.</w:t>
      </w:r>
    </w:p>
    <w:p>
      <w:pPr>
        <w:pStyle w:val="Style19"/>
        <w:numPr>
          <w:ilvl w:val="0"/>
          <w:numId w:val="5"/>
        </w:numPr>
        <w:suppressLineNumbers/>
        <w:suppressAutoHyphens w:val="true"/>
        <w:autoSpaceDE w:val="false"/>
        <w:spacing w:lineRule="auto" w:line="360" w:before="0" w:after="0"/>
        <w:ind w:left="0" w:hanging="0"/>
        <w:contextualSpacing/>
        <w:rPr/>
      </w:pPr>
      <w:r>
        <w:rPr>
          <w:rFonts w:cs="Times New Roman" w:ascii="Times New Roman" w:hAnsi="Times New Roman"/>
          <w:sz w:val="28"/>
          <w:szCs w:val="28"/>
        </w:rPr>
        <w:t xml:space="preserve">Петровский А.И., Ярошевский М.Г. </w:t>
      </w:r>
      <w:r>
        <w:rPr>
          <w:rFonts w:cs="Times New Roman" w:ascii="Times New Roman" w:hAnsi="Times New Roman"/>
          <w:iCs/>
          <w:sz w:val="28"/>
          <w:szCs w:val="28"/>
        </w:rPr>
        <w:t>История и теория психологии</w:t>
      </w:r>
      <w:r>
        <w:rPr>
          <w:rFonts w:cs="Times New Roman" w:ascii="Times New Roman" w:hAnsi="Times New Roman"/>
          <w:sz w:val="28"/>
          <w:szCs w:val="28"/>
        </w:rPr>
        <w:t xml:space="preserve"> Т.1. – Ростов-на-Дону: Феникс, 1996.</w:t>
      </w:r>
    </w:p>
    <w:p>
      <w:pPr>
        <w:pStyle w:val="Style19"/>
        <w:numPr>
          <w:ilvl w:val="0"/>
          <w:numId w:val="5"/>
        </w:numPr>
        <w:suppressLineNumbers/>
        <w:suppressAutoHyphens w:val="true"/>
        <w:autoSpaceDE w:val="false"/>
        <w:spacing w:lineRule="auto" w:line="360" w:before="0" w:after="0"/>
        <w:ind w:left="0" w:hanging="0"/>
        <w:contextualSpacing/>
        <w:rPr/>
      </w:pPr>
      <w:r>
        <w:rPr>
          <w:rFonts w:cs="Times New Roman" w:ascii="Times New Roman" w:hAnsi="Times New Roman"/>
          <w:sz w:val="28"/>
          <w:szCs w:val="28"/>
        </w:rPr>
        <w:t xml:space="preserve">Петровский А.И., Ярошевский М.Г. </w:t>
      </w:r>
      <w:r>
        <w:rPr>
          <w:rFonts w:cs="Times New Roman" w:ascii="Times New Roman" w:hAnsi="Times New Roman"/>
          <w:iCs/>
          <w:sz w:val="28"/>
          <w:szCs w:val="28"/>
        </w:rPr>
        <w:t>История и теория психологии</w:t>
      </w:r>
      <w:r>
        <w:rPr>
          <w:rFonts w:cs="Times New Roman" w:ascii="Times New Roman" w:hAnsi="Times New Roman"/>
          <w:sz w:val="28"/>
          <w:szCs w:val="28"/>
        </w:rPr>
        <w:t xml:space="preserve"> Т.2. – Ростов-на-Дону: Феникс, 1996.</w:t>
      </w:r>
    </w:p>
    <w:p>
      <w:pPr>
        <w:pStyle w:val="ReferatBody"/>
        <w:numPr>
          <w:ilvl w:val="0"/>
          <w:numId w:val="5"/>
        </w:numPr>
        <w:suppressLineNumbers/>
        <w:suppressAutoHyphens w:val="true"/>
        <w:spacing w:before="0" w:after="0"/>
        <w:ind w:left="0" w:hanging="0"/>
        <w:contextualSpacing/>
        <w:rPr>
          <w:sz w:val="28"/>
          <w:szCs w:val="28"/>
        </w:rPr>
      </w:pPr>
      <w:r>
        <w:rPr>
          <w:sz w:val="28"/>
          <w:szCs w:val="28"/>
        </w:rPr>
        <w:t>Сергеева Л.С. Телесно-ориентированная психотерапия. СПб. 2000</w:t>
      </w:r>
    </w:p>
    <w:p>
      <w:pPr>
        <w:pStyle w:val="ReferatBody"/>
        <w:numPr>
          <w:ilvl w:val="0"/>
          <w:numId w:val="5"/>
        </w:numPr>
        <w:suppressLineNumbers/>
        <w:suppressAutoHyphens w:val="true"/>
        <w:spacing w:before="0" w:after="0"/>
        <w:ind w:left="0" w:hanging="0"/>
        <w:contextualSpacing/>
        <w:rPr>
          <w:sz w:val="28"/>
          <w:szCs w:val="28"/>
        </w:rPr>
      </w:pPr>
      <w:r>
        <w:rPr>
          <w:sz w:val="28"/>
          <w:szCs w:val="28"/>
        </w:rPr>
        <w:t>Хван Ю. Система здоровья Норбекова. Расширенный и ускоренный курс. Санкт-Петербург, Прайм-Еврознак, Москва, Олма-Пресс, 2001.</w:t>
      </w:r>
    </w:p>
    <w:p>
      <w:pPr>
        <w:pStyle w:val="Style19"/>
        <w:numPr>
          <w:ilvl w:val="0"/>
          <w:numId w:val="5"/>
        </w:numPr>
        <w:suppressLineNumber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Фрейд Толкование сновидений / Пер. с нем. - М.: Эксмо, 2001. - 1088с;</w:t>
      </w:r>
    </w:p>
    <w:p>
      <w:pPr>
        <w:pStyle w:val="Normal"/>
        <w:suppressLineNumbers/>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suppressLineNumbers/>
        <w:suppressAutoHyphens w:val="tru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5"/>
        </w:numPr>
        <w:suppressLineNumber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psygrad.ru/</w:t>
      </w:r>
    </w:p>
    <w:p>
      <w:pPr>
        <w:pStyle w:val="Style19"/>
        <w:numPr>
          <w:ilvl w:val="0"/>
          <w:numId w:val="5"/>
        </w:numPr>
        <w:suppressLineNumber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mirslovarei.com/content_psy/PSIXOANALITICHESKAJA-PSIXOTERAPIJA-714.html</w:t>
      </w:r>
    </w:p>
    <w:p>
      <w:pPr>
        <w:pStyle w:val="Style19"/>
        <w:numPr>
          <w:ilvl w:val="0"/>
          <w:numId w:val="5"/>
        </w:numPr>
        <w:suppressLineNumber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mirslovarei.com/content_psy/PROBLEMNO-ORIENTIROVANNAJA-PSIXOTERAPIJA-BLAZERA-XAJM</w:t>
      </w:r>
    </w:p>
    <w:p>
      <w:pPr>
        <w:pStyle w:val="Style19"/>
        <w:numPr>
          <w:ilvl w:val="0"/>
          <w:numId w:val="5"/>
        </w:numPr>
        <w:suppressLineNumber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psychologist.ru/trainings/additional_education_for_psychologists/index.htm</w:t>
      </w:r>
    </w:p>
    <w:p>
      <w:pPr>
        <w:pStyle w:val="Style19"/>
        <w:numPr>
          <w:ilvl w:val="0"/>
          <w:numId w:val="5"/>
        </w:numPr>
        <w:suppressLineNumber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cnmt.ru/index_art.php</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ind w:left="360" w:hanging="0"/>
        <w:jc w:val="both"/>
        <w:rPr/>
      </w:pPr>
      <w:r>
        <w:rPr>
          <w:rStyle w:val="FootnoteCharacters"/>
        </w:rPr>
        <w:footnoteRef/>
      </w:r>
      <w:r>
        <w:rPr/>
        <w:t xml:space="preserve"> </w:t>
      </w:r>
      <w:r>
        <w:rPr>
          <w:rFonts w:cs="Times New Roman" w:ascii="Times New Roman" w:hAnsi="Times New Roman"/>
          <w:sz w:val="20"/>
          <w:szCs w:val="20"/>
        </w:rPr>
        <w:t xml:space="preserve">Класс Эволюция психотерапии: Сборник статей. Т. 2. Осень патриархов: психоаналитически ориентированная и когнитивно-бихевиоральная терапия / Под ред. Дж.К. Зейга / Пер. с англ. - М.:Независимая фирма "Класс", 1998.- 416с.- (Библиотека психологии и психотерапии). </w:t>
      </w:r>
    </w:p>
  </w:footnote>
  <w:footnote w:id="3">
    <w:p>
      <w:pPr>
        <w:pStyle w:val="Normal"/>
        <w:spacing w:lineRule="auto" w:line="360" w:before="0" w:after="0"/>
        <w:ind w:left="360" w:hanging="0"/>
        <w:jc w:val="both"/>
        <w:rPr/>
      </w:pPr>
      <w:r>
        <w:rPr>
          <w:rStyle w:val="FootnoteCharacters"/>
        </w:rPr>
        <w:footnoteRef/>
      </w:r>
      <w:r>
        <w:rPr/>
        <w:t xml:space="preserve"> </w:t>
      </w:r>
      <w:r>
        <w:rPr>
          <w:rFonts w:cs="Times New Roman" w:ascii="Times New Roman" w:hAnsi="Times New Roman"/>
          <w:sz w:val="20"/>
          <w:szCs w:val="20"/>
        </w:rPr>
        <w:t>Егоров Б. Е. Применение гипноза в лечебном комплексе психоаналитически-ориентированной терапии // История Сабуровой дачи. Успехи психиатрии, неврологии, нейрохирургии и наркологии: Сборник научных работ Украинского НИИ клинической и экспериментальной неврологии и психиатрии и Харьковской городской клинической психиатрической больницы № 15 (Сабуровой дачи) / Под общ. ред. И. И. Кутько, П. Т. Петрюка. — Харьков, 1996. — Т. 3. — С. 194–197.</w:t>
      </w:r>
    </w:p>
  </w:footnote>
  <w:footnote w:id="4">
    <w:p>
      <w:pPr>
        <w:pStyle w:val="Normal"/>
        <w:spacing w:lineRule="auto" w:line="360" w:before="0" w:after="0"/>
        <w:ind w:left="360" w:hanging="0"/>
        <w:jc w:val="both"/>
        <w:rPr/>
      </w:pPr>
      <w:r>
        <w:rPr>
          <w:rStyle w:val="FootnoteCharacters"/>
        </w:rPr>
        <w:footnoteRef/>
      </w:r>
      <w:r>
        <w:rPr/>
        <w:t xml:space="preserve"> </w:t>
      </w:r>
      <w:r>
        <w:rPr>
          <w:rFonts w:cs="Times New Roman" w:ascii="Times New Roman" w:hAnsi="Times New Roman"/>
          <w:sz w:val="20"/>
          <w:szCs w:val="20"/>
        </w:rPr>
        <w:t>З.Фрейд Толкование сновидений / Пер. с нем. - М.: Эксмо, 2001. - 1088с;</w:t>
      </w:r>
    </w:p>
  </w:footnote>
  <w:footnote w:id="5">
    <w:p>
      <w:pPr>
        <w:pStyle w:val="ReferatBody"/>
        <w:ind w:left="360" w:hanging="0"/>
        <w:rPr/>
      </w:pPr>
      <w:r>
        <w:rPr>
          <w:rStyle w:val="FootnoteCharacters"/>
        </w:rPr>
        <w:footnoteRef/>
      </w:r>
      <w:r>
        <w:rPr/>
        <w:t xml:space="preserve"> </w:t>
      </w:r>
      <w:r>
        <w:rPr>
          <w:sz w:val="20"/>
        </w:rPr>
        <w:t>Хван Ю. Система здоровья Норбекова. Расширенный и ускоренный курс. Санкт-Петербург, Прайм-Еврознак, Москва, Олма-Пресс, 2001.</w:t>
      </w:r>
    </w:p>
  </w:footnote>
  <w:footnote w:id="6">
    <w:p>
      <w:pPr>
        <w:pStyle w:val="Normal"/>
        <w:widowControl w:val="false"/>
        <w:autoSpaceDE w:val="false"/>
        <w:spacing w:lineRule="auto" w:line="360" w:before="0" w:after="0"/>
        <w:ind w:left="360" w:hanging="0"/>
        <w:jc w:val="both"/>
        <w:rPr/>
      </w:pPr>
      <w:r>
        <w:rPr>
          <w:rStyle w:val="FootnoteCharacters"/>
        </w:rPr>
        <w:footnoteRef/>
      </w:r>
      <w:r>
        <w:rPr/>
        <w:t xml:space="preserve"> </w:t>
      </w:r>
      <w:r>
        <w:rPr>
          <w:rFonts w:cs="Times New Roman" w:ascii="Times New Roman" w:hAnsi="Times New Roman"/>
          <w:sz w:val="20"/>
          <w:szCs w:val="20"/>
        </w:rPr>
        <w:t xml:space="preserve">Луков Вал. А., Луков Вл. А. </w:t>
      </w:r>
      <w:r>
        <w:rPr>
          <w:rFonts w:cs="Times New Roman" w:ascii="Times New Roman" w:hAnsi="Times New Roman"/>
          <w:i/>
          <w:iCs/>
          <w:sz w:val="20"/>
          <w:szCs w:val="20"/>
        </w:rPr>
        <w:t>Зигмунд Фрейд</w:t>
      </w:r>
      <w:r>
        <w:rPr>
          <w:rFonts w:cs="Times New Roman" w:ascii="Times New Roman" w:hAnsi="Times New Roman"/>
          <w:sz w:val="20"/>
          <w:szCs w:val="20"/>
        </w:rPr>
        <w:t>: Хроника-хрестома</w:t>
        <w:softHyphen/>
        <w:t>тия – М.: Флинта, 1999г.</w:t>
      </w:r>
    </w:p>
  </w:footnote>
  <w:footnote w:id="7">
    <w:p>
      <w:pPr>
        <w:pStyle w:val="Normal"/>
        <w:spacing w:lineRule="auto" w:line="360" w:before="0" w:after="0"/>
        <w:ind w:left="360" w:hanging="0"/>
        <w:jc w:val="both"/>
        <w:rPr/>
      </w:pPr>
      <w:r>
        <w:rPr>
          <w:rStyle w:val="FootnoteCharacters"/>
        </w:rPr>
        <w:footnoteRef/>
      </w:r>
      <w:r>
        <w:rPr/>
        <w:t xml:space="preserve"> </w:t>
      </w:r>
      <w:r>
        <w:rPr>
          <w:rFonts w:cs="Times New Roman" w:ascii="Times New Roman" w:hAnsi="Times New Roman"/>
          <w:sz w:val="20"/>
          <w:szCs w:val="20"/>
        </w:rPr>
        <w:t>Берн Э. Введение в психиатрию и психоанализ для непосвященных. СПб, 1991</w:t>
      </w:r>
    </w:p>
  </w:footnote>
  <w:footnote w:id="8">
    <w:p>
      <w:pPr>
        <w:pStyle w:val="Normal"/>
        <w:spacing w:lineRule="auto" w:line="360" w:before="0" w:after="0"/>
        <w:ind w:left="360" w:hanging="0"/>
        <w:jc w:val="both"/>
        <w:rPr/>
      </w:pPr>
      <w:r>
        <w:rPr>
          <w:rStyle w:val="FootnoteCharacters"/>
        </w:rPr>
        <w:footnoteRef/>
      </w:r>
      <w:r>
        <w:rPr/>
        <w:t xml:space="preserve"> </w:t>
      </w:r>
      <w:r>
        <w:rPr>
          <w:rFonts w:cs="Times New Roman" w:ascii="Times New Roman" w:hAnsi="Times New Roman"/>
          <w:sz w:val="20"/>
          <w:szCs w:val="20"/>
        </w:rPr>
        <w:t>Егоров Б. Е. Применение гипноза в лечебном комплексе психоаналитически-ориентированной терапии // История Сабуровой дачи. Успехи психиатрии, неврологии, нейрохирургии и наркологии: Сборник научных работ Украинского НИИ клинической и экспериментальной неврологии и психиатрии и Харьковской городской клинической психиатрической больницы № 15 (Сабуровой дачи) / Под общ. ред. И. И. Кутько, П. Т. Петрюка. — Харьков, 1996. — Т. 3. — С. 194–1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Arial" w:hAnsi="Arial" w:cs="Arial"/>
      <w:b/>
      <w:b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28"/>
      <w:szCs w:val="28"/>
    </w:rPr>
  </w:style>
  <w:style w:type="character" w:styleId="Txtj1">
    <w:name w:val="txtj1"/>
    <w:qFormat/>
    <w:rPr>
      <w:rFonts w:ascii="Arial" w:hAnsi="Arial" w:cs="Arial"/>
      <w:color w:val="000000"/>
      <w:sz w:val="18"/>
      <w:szCs w:val="18"/>
      <w:u w:val="none"/>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ReferatBody">
    <w:name w:val="Referat-Body"/>
    <w:basedOn w:val="Normal"/>
    <w:qFormat/>
    <w:pPr>
      <w:spacing w:lineRule="auto" w:line="360" w:before="0" w:after="0"/>
      <w:ind w:firstLine="561"/>
      <w:jc w:val="both"/>
    </w:pPr>
    <w:rPr>
      <w:rFonts w:ascii="Times New Roman" w:hAnsi="Times New Roman" w:cs="Times New Roman"/>
      <w:sz w:val="24"/>
      <w:szCs w:val="20"/>
    </w:rPr>
  </w:style>
  <w:style w:type="paragraph" w:styleId="Style20">
    <w:name w:val="Текст"/>
    <w:basedOn w:val="Normal"/>
    <w:qFormat/>
    <w:pPr>
      <w:autoSpaceDE w:val="false"/>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1:00Z</dcterms:created>
  <dc:creator>Aleks</dc:creator>
  <dc:description/>
  <cp:keywords/>
  <dc:language>en-US</dc:language>
  <cp:lastModifiedBy>SYSTEM</cp:lastModifiedBy>
  <dcterms:modified xsi:type="dcterms:W3CDTF">2011-09-25T08:51:00Z</dcterms:modified>
  <cp:revision>2</cp:revision>
  <dc:subject/>
  <dc:title/>
</cp:coreProperties>
</file>