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Психическое и психологическое здоровье как психолого-педагогическая проблема</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1.1 Психологические аспекты психического здоровья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психического здоровья привлекала и привлекает внимание многих исследователей из самых разных областей науки и практики: медиков, психологов, педагогов, философов, социологов и др.</w:t>
      </w:r>
    </w:p>
    <w:p>
      <w:pPr>
        <w:pStyle w:val="Normal"/>
        <w:spacing w:lineRule="auto" w:line="360"/>
        <w:ind w:firstLine="709"/>
        <w:jc w:val="both"/>
        <w:rPr/>
      </w:pPr>
      <w:r>
        <w:rPr>
          <w:sz w:val="28"/>
          <w:szCs w:val="28"/>
        </w:rPr>
        <w:t>Существует много подходов к пониманию и решению этой проблемы.</w:t>
      </w:r>
    </w:p>
    <w:p>
      <w:pPr>
        <w:pStyle w:val="Normal"/>
        <w:spacing w:lineRule="auto" w:line="360"/>
        <w:ind w:firstLine="709"/>
        <w:jc w:val="both"/>
        <w:rPr/>
      </w:pPr>
      <w:r>
        <w:rPr>
          <w:sz w:val="28"/>
          <w:szCs w:val="28"/>
        </w:rPr>
        <w:t>Термин «психическое здоровье» был введен Всемирной Организацией Здравоохранения (ВОЗ), в докладе Комитета экспертов ВОЗ «Психическое здоровье и психосоциальное развитие детей » (1979) сказано, что нарушение психического здоровья связаны как с соматическими заболеваниями или дефектами физического развития, так и с различными неблагоприятными факторами и стрессами, воздействующими на психику и связанными с социальными условиями.</w:t>
      </w:r>
    </w:p>
    <w:p>
      <w:pPr>
        <w:pStyle w:val="Normal"/>
        <w:spacing w:lineRule="auto" w:line="360"/>
        <w:ind w:firstLine="709"/>
        <w:jc w:val="both"/>
        <w:rPr/>
      </w:pPr>
      <w:r>
        <w:rPr>
          <w:sz w:val="28"/>
          <w:szCs w:val="28"/>
        </w:rPr>
        <w:t>Сам термин «психическое здоровье» неоднозначен. Он прежде всего как бы связывает собою две науки и две области практики - медицинскую и психологическую. В последние десятилетия на пересечении медицины и психологии возникли две отрасли. Первая – психосоматическая медицина, в основе которой лежит понимание того, что любое соматическое нарушение всегда так или иначе связано с изменениями в психическом состоянии. В некоторых случаях психические состояния становятся главной причиной заболевания, в других случаях они являются как бы толчком, ведущим к болезни, иногда особенности психики воздействуют на протекание болезни, иногда физические недуги вызывают психические переживания и психологический дискомфорт. Случаи могут быть разными, но взаимовлияние «духа» и тела признается безусловно. Другая отрасль - психология здоровья, которая также признает психосоматический характер болезни и здоровья.</w:t>
      </w:r>
    </w:p>
    <w:p>
      <w:pPr>
        <w:pStyle w:val="Normal"/>
        <w:spacing w:lineRule="auto" w:line="360"/>
        <w:ind w:firstLine="709"/>
        <w:jc w:val="both"/>
        <w:rPr/>
      </w:pPr>
      <w:r>
        <w:rPr>
          <w:sz w:val="28"/>
          <w:szCs w:val="28"/>
        </w:rPr>
        <w:t>В психологическую литературу понятие психологического здоровья стало входить сравнительно недавно. Почти во всех психологических словарях термин «психическое здоровье» отсутствует. Лишь в словаре под редакцией А. В. Петровского и М. Г. Ярошевского (1990) сделана попытка определить это понятие с точки зрения психологии. Психологическое здоровье рассматривается в словаре как состояние душевного благополучия, характеризующееся отсутствием болезненных психических явлений и обеспечивающее адекватную условиям окружающей действительности регуляцию поведения и деятельности.</w:t>
      </w:r>
    </w:p>
    <w:p>
      <w:pPr>
        <w:pStyle w:val="Normal"/>
        <w:spacing w:lineRule="auto" w:line="360"/>
        <w:ind w:firstLine="709"/>
        <w:jc w:val="both"/>
        <w:rPr>
          <w:sz w:val="28"/>
          <w:szCs w:val="28"/>
        </w:rPr>
      </w:pPr>
      <w:r>
        <w:rPr>
          <w:sz w:val="28"/>
          <w:szCs w:val="28"/>
        </w:rPr>
        <w:t>Но по мнению И. В. Дубровиной, предполагаемая дефиниция представляется не очень удачной, т.к. во – первых, определение явления через отсутствие каких – либо качеств не может быть продуктивным, а во –вторых, данное определение противоречит принятому ВОЗ общему определению здоровья, подчеркивающему, что здоровье не просто отсутствие болезней, а полное физическое, духовное благополучие. Таким образом требуется дальнейшая работа над дефиницией данного термина.</w:t>
      </w:r>
    </w:p>
    <w:p>
      <w:pPr>
        <w:pStyle w:val="Normal"/>
        <w:spacing w:lineRule="auto" w:line="360"/>
        <w:ind w:firstLine="709"/>
        <w:jc w:val="both"/>
        <w:rPr>
          <w:sz w:val="28"/>
          <w:szCs w:val="28"/>
        </w:rPr>
      </w:pPr>
      <w:r>
        <w:rPr>
          <w:sz w:val="28"/>
          <w:szCs w:val="28"/>
        </w:rPr>
        <w:t>С точки зрения И. В. Дубровиной, перспективным является подход к проблеме психического здоровья с точки зрения полноты, богатства развития личности. Названный автор предлагает следующее разграничение психического и психологического здоровья.</w:t>
      </w:r>
    </w:p>
    <w:p>
      <w:pPr>
        <w:pStyle w:val="Normal"/>
        <w:spacing w:lineRule="auto" w:line="360"/>
        <w:ind w:firstLine="709"/>
        <w:jc w:val="both"/>
        <w:rPr/>
      </w:pPr>
      <w:r>
        <w:rPr>
          <w:sz w:val="28"/>
          <w:szCs w:val="28"/>
        </w:rPr>
        <w:t>Психическое здоровье – состояние душевного благополучия, полноценной психологической деятельности человека, выражающееся в бодром настроении, хорошем самочувствии, его активности. Основу психического здоровья составляет полноценное психическое развитие на всех этапах онтогенеза, высокий уровень развития высших психических функций.</w:t>
      </w:r>
    </w:p>
    <w:p>
      <w:pPr>
        <w:pStyle w:val="Normal"/>
        <w:spacing w:lineRule="auto" w:line="360"/>
        <w:ind w:firstLine="709"/>
        <w:jc w:val="both"/>
        <w:rPr/>
      </w:pPr>
      <w:r>
        <w:rPr>
          <w:sz w:val="28"/>
          <w:szCs w:val="28"/>
        </w:rPr>
        <w:t>Нарушения в развитии психических способностей человека мешают удовлетворению его потребностей в познании, деятельности, общении, т.к. тормозят взаимодействие человека с окружающим миром людей, культуры, природы и этим провоцирует депривационную ситуацию.</w:t>
      </w:r>
    </w:p>
    <w:p>
      <w:pPr>
        <w:pStyle w:val="Normal"/>
        <w:spacing w:lineRule="auto" w:line="360"/>
        <w:ind w:firstLine="709"/>
        <w:jc w:val="both"/>
        <w:rPr/>
      </w:pPr>
      <w:r>
        <w:rPr>
          <w:sz w:val="28"/>
          <w:szCs w:val="28"/>
        </w:rPr>
        <w:t>Психологическое здоровье характеризуется высоким уровнем личностного здоровья, пониманием себя и других, наличием представлений о цели и смысле жизни, способностью к управлению собой (личностной саморегуляции), умением правильно относиться к другим людям и к себе, сознанием ответственности за свою судьбу и свое развитие. Психологическое здоровье связано с тем, что человек находит достойное, с его точки зрения, удовлетворяющее его место в познаваемом, переживаемом им мире. Он определяется в ценностях, смыслах жизни, отношения с которой становятся гармоничными, но не статичными: новые проблемы вызывают интерес, новые переживания, их решение – накопление нового опыта и дальнейшее развитие личности, которое ведет к более глубокому постижению смысла жизни.</w:t>
      </w:r>
    </w:p>
    <w:p>
      <w:pPr>
        <w:pStyle w:val="Normal"/>
        <w:spacing w:lineRule="auto" w:line="360"/>
        <w:ind w:firstLine="709"/>
        <w:jc w:val="both"/>
        <w:rPr>
          <w:sz w:val="28"/>
          <w:szCs w:val="28"/>
        </w:rPr>
      </w:pPr>
      <w:r>
        <w:rPr>
          <w:sz w:val="28"/>
          <w:szCs w:val="28"/>
        </w:rPr>
        <w:t>Характеристики и предпосылки психологического здоровья глубоко рассматриваются в трудах авторов различных концепций внутри гуманистической психологии.</w:t>
      </w:r>
    </w:p>
    <w:p>
      <w:pPr>
        <w:pStyle w:val="Normal"/>
        <w:spacing w:lineRule="auto" w:line="360"/>
        <w:ind w:firstLine="709"/>
        <w:jc w:val="both"/>
        <w:rPr>
          <w:sz w:val="28"/>
          <w:szCs w:val="28"/>
        </w:rPr>
      </w:pPr>
      <w:r>
        <w:rPr>
          <w:sz w:val="28"/>
          <w:szCs w:val="28"/>
        </w:rPr>
        <w:t>Обозначим некоторые черты портрета психологически здорового человека, с точки зрения представителей гуманистической психологии. Здоровый человек ориентированна гармонизацию отношений с собственной внутренней сущностью, доверяет ей как определяющему жизненному принципу (А. Маслоу, К. Роджерс), его отличает преданность некоторому делу, любимой работе, а так же творческое восприятие реальности, склонность ко всему подходить творчески (А. Маслоу, Э.Фромм), он стремится к созданию конструктивных, подлинных взаимоотношений с окружающими (К. Роджерс, Э. Шостром).</w:t>
      </w:r>
    </w:p>
    <w:p>
      <w:pPr>
        <w:pStyle w:val="Normal"/>
        <w:spacing w:lineRule="auto" w:line="360"/>
        <w:ind w:firstLine="709"/>
        <w:jc w:val="both"/>
        <w:rPr/>
      </w:pPr>
      <w:r>
        <w:rPr>
          <w:sz w:val="28"/>
          <w:szCs w:val="28"/>
        </w:rPr>
        <w:t>Эксперты ВОЗ на основе анализа результатов многочисленных исследований в различных странах убедительно показали, что нарушения психического здоровья гораздо чаще отмечаются у детей, которые страдают от недостаточного общения со взрослыми и их враждебного отношения, а также у детей, которые растут в условиях семейного разлада. Эти же исследования обнаружили, что нарушения психического здоровья в детстве имеют две важные характерные черты:</w:t>
      </w:r>
    </w:p>
    <w:p>
      <w:pPr>
        <w:pStyle w:val="Normal"/>
        <w:spacing w:lineRule="auto" w:line="360"/>
        <w:ind w:firstLine="709"/>
        <w:jc w:val="both"/>
        <w:rPr/>
      </w:pPr>
      <w:r>
        <w:rPr>
          <w:sz w:val="28"/>
          <w:szCs w:val="28"/>
        </w:rPr>
        <w:t>- во - первых, они представляют собой лишь количественные отклонения от нормального процесса психического развития;</w:t>
      </w:r>
    </w:p>
    <w:p>
      <w:pPr>
        <w:pStyle w:val="Normal"/>
        <w:spacing w:lineRule="auto" w:line="360"/>
        <w:ind w:firstLine="709"/>
        <w:jc w:val="both"/>
        <w:rPr/>
      </w:pPr>
      <w:r>
        <w:rPr>
          <w:sz w:val="28"/>
          <w:szCs w:val="28"/>
        </w:rPr>
        <w:t>- во - вторых, многие их проявления можно рассматривать как реакцию на специфические ситуации. Так, дети часто испытывают серьезные затруднения в одной ситуации, но успешно справляются с другими ситуациями. Например, у них могут наблюдаться нарушения поведения в детском саду, а дома они ведут себя нормально, или наоборот.</w:t>
      </w:r>
    </w:p>
    <w:p>
      <w:pPr>
        <w:pStyle w:val="Normal"/>
        <w:spacing w:lineRule="auto" w:line="360"/>
        <w:ind w:firstLine="709"/>
        <w:jc w:val="both"/>
        <w:rPr/>
      </w:pPr>
      <w:r>
        <w:rPr>
          <w:sz w:val="28"/>
          <w:szCs w:val="28"/>
        </w:rPr>
        <w:t>У большинства детей в те или иные периоды под влиянием определенных ситуаций могут появиться нарушения эмоциональной сферы или поведения. Например, могут возникнуть беспричинные страхи, нарушения сна, нарушения, связанные с приемами пищи и пр. обычно эти нарушения носят временный характер. У некоторых же детей они проявляются часть, упорно и приводят к социальной дезадаптации. Такие состояния могут быть определены как психические расстройства.</w:t>
      </w:r>
    </w:p>
    <w:p>
      <w:pPr>
        <w:pStyle w:val="Normal"/>
        <w:spacing w:lineRule="auto" w:line="360"/>
        <w:ind w:firstLine="709"/>
        <w:jc w:val="both"/>
        <w:rPr/>
      </w:pPr>
      <w:r>
        <w:rPr>
          <w:sz w:val="28"/>
          <w:szCs w:val="28"/>
        </w:rPr>
        <w:t>В ряде психологических работ психическое здоровье соотносится с переживанием психологического комфорта и психологического дискомфорта. Психологический дискомфорт возникает в результате фрустрации потребностей ребенка, приводящей к депривации. Очень перспективным является подход к проблеме психического здоровья с точки зрения полноты, богатства развития личности. Так, во всех работах А. Маслоу писал главным образом о двух составляющих психического здоровья. Это, во-первых, стремление людей быть «всем, чем они могут», развивать весь свой потенциал через самоактуализацию. Необходимое условие самоактуализации, по его мнению, - нахождение человеком верного представления самого себя. Для этого нужно прислушаться к «голосу импульса», поскольку «большинство из нас чаще прислушиваются не к самим себе, а к голосу папы, мамы, к голосу государственного устройства, вышестоящих лиц, власти, традиций и т.д.» И вторая составляющая психического здоровья - стремление к гуманистическим ценностям. Маслоу считал, что самоактуализирующейся личности присущи такие качества, как принятие других, автономия, спонтанность, чувствительность к прекрасному, чувство юмора, альтруизм, желание улучшить человечество, склонность к творчеству. Психологический аспект психического здоровья как раз и предполагает внимание к внутреннему миру ребенка: к его уверенности или неуверенности в себе, в своих силах, пониманию им своих собственных способностей, интересов; его отношению к людям, окружающему миру, происходящим общественным событиям, к жизни как таковой и п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о психологическом здоровье и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ивность человека как сложной живой системы регулируется на разных уровнях, которые взаимосвязаны между собой. В этой связи выделяются следующие наиболее общие уровни – биологический, психологический, социальный. На каждом уровне, которые мы только что отметили, здоровье человека имеет свои особенности и специфические детерминанты. Отвлечемся в настоящий момент от особенностей здоровья человека, связанного с биологическими нарушениями, т.к. здесь – епархия медицины. Хотя, как мы отмечали выше, многие болезни, имеющие биологическую основу, тем не менее, связаны с психической напряженностью, тревогой, стрессами и др. (например, ишемическая болезнь сердца, язва желудка и др. психосоматические нарушения). Уделим особое внимание анализу психологического здоровья.</w:t>
      </w:r>
    </w:p>
    <w:p>
      <w:pPr>
        <w:pStyle w:val="Normal"/>
        <w:spacing w:lineRule="auto" w:line="360"/>
        <w:ind w:firstLine="709"/>
        <w:jc w:val="both"/>
        <w:rPr>
          <w:sz w:val="28"/>
          <w:szCs w:val="28"/>
        </w:rPr>
      </w:pPr>
      <w:r>
        <w:rPr>
          <w:sz w:val="28"/>
          <w:szCs w:val="28"/>
        </w:rPr>
        <w:t>Долгие годы психическое здоровье человека рассматривалось только в рамках медицинской науки – психиатрии (изучены основные тенденции и особенности протекания и лечения психических болезней – шизофрении, эпилепсии, маниакально-депрессивного психоза, психопатий и др.) и невропатологии (психические расстройства при различных неврозах и других патологических нарушениях функционирования нервной системы),которая считала и продолжает рассматривать их как "духовные приложения" к телесным срывам, либо как следствие несовершенства мира.</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pPr>
      <w:r>
        <w:rPr>
          <w:b/>
          <w:sz w:val="28"/>
          <w:szCs w:val="28"/>
        </w:rPr>
        <w:t>1.3 Возникновение психологического подхода к проблеме психического здоров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о другого подхода к пониманию к пониманию психологического здоровья, как известно, было положено З. Фрейдом, который понимал многие психические нарушения как следствие внутриличностных конфликтов, которые тревожат даже здоровых людей. Он полагал, что весь спектр негативных эмоциональных переживаний (депрессия, тревожность и др.) – субъективная сторона этих конфликтов, возникающих при рассогласовании целей, которые ставит перед собой человек, и средств их достижения.</w:t>
      </w:r>
    </w:p>
    <w:p>
      <w:pPr>
        <w:pStyle w:val="Normal"/>
        <w:spacing w:lineRule="auto" w:line="360"/>
        <w:ind w:firstLine="709"/>
        <w:jc w:val="both"/>
        <w:rPr>
          <w:sz w:val="28"/>
          <w:szCs w:val="28"/>
        </w:rPr>
      </w:pPr>
      <w:r>
        <w:rPr>
          <w:sz w:val="28"/>
          <w:szCs w:val="28"/>
        </w:rPr>
        <w:t>Следствием этого в последние десятилетия психическое здоровье человека стало предметом исследования и других наук о человеке и обществе, и, прежде всего, психологии. Психологическое здоровье человека связано с особенностями личности, интегрирующий все аспекты внутреннего мира человека и способы его внешних проявлений в единое целое. Психологическое здоровье является важной составляющей социального самочувствия человека, с одной стороны, и его жизненных сил, с другой. Вместе с тем многие проблемы, возникающие у человека, не являются показателем психического нездоровья и могут быть решены другим не медицинским путем (улучшение памяти, внимания, мышления; формирование необходимого уровня коммуникаций; самопрезентаций; стремление к реализации своих возможностей; решение внутриличностных и межличностных конфликтов; освобождение от тревожности, стрессов, фрустраций, различного рода психических зависимостей и др.)</w:t>
      </w:r>
    </w:p>
    <w:p>
      <w:pPr>
        <w:pStyle w:val="Normal"/>
        <w:spacing w:lineRule="auto" w:line="360"/>
        <w:ind w:firstLine="709"/>
        <w:jc w:val="both"/>
        <w:rPr>
          <w:sz w:val="28"/>
          <w:szCs w:val="28"/>
        </w:rPr>
      </w:pPr>
      <w:r>
        <w:rPr>
          <w:sz w:val="28"/>
          <w:szCs w:val="28"/>
        </w:rPr>
        <w:t>Автор не разделяет понятия "психическое здоровье" и "психологическое здоровье", понимая их как синонимы.</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1.5 Профилактические м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ваемые в области психического здоровья профилактические программы преследуют три основные цели: 1) предотвращение или снижение частоты психических заболеваний; 2) облегчение их тяжести или сокращение длительности; 3) уменьшение их воздействия на трудоспособность.</w:t>
      </w:r>
    </w:p>
    <w:p>
      <w:pPr>
        <w:pStyle w:val="Normal"/>
        <w:spacing w:lineRule="auto" w:line="360"/>
        <w:ind w:firstLine="709"/>
        <w:jc w:val="both"/>
        <w:rPr>
          <w:sz w:val="28"/>
          <w:szCs w:val="28"/>
        </w:rPr>
      </w:pPr>
      <w:r>
        <w:rPr>
          <w:sz w:val="28"/>
          <w:szCs w:val="28"/>
        </w:rPr>
        <w:t>Поскольку органические нарушения вызываются болезнями или травмами, направление профилактических программ здесь довольно ясно. Например, известно, что недоедание или энцефалит могут повреждать центральную нервную систему, что краснуха у беременной женщины оказывает такое же влияние на плод. Мерами по профилактике такого рода нарушений служат вакцинация и обеспечение соответствующего питания матерей и новорожденных. Программы по охране психического здоровья имеют дело и с такими проблемами, как алкоголизм, предупреждение несчастных случаев на производстве и отравления свинцом.</w:t>
      </w:r>
    </w:p>
    <w:p>
      <w:pPr>
        <w:pStyle w:val="Normal"/>
        <w:spacing w:lineRule="auto" w:line="360"/>
        <w:ind w:firstLine="709"/>
        <w:jc w:val="both"/>
        <w:rPr>
          <w:sz w:val="28"/>
          <w:szCs w:val="28"/>
        </w:rPr>
      </w:pPr>
      <w:r>
        <w:rPr>
          <w:sz w:val="28"/>
          <w:szCs w:val="28"/>
        </w:rPr>
        <w:t>Причины психогенных, или неорганических, расстройств менее ясны. Как правило, их считают результатом взаимодействия конституциональных и семейных влияний, а также воздействия среды. В настоящее время роль генетических факторов интенсивно исследуется и не исключено, что удастся снизить распространенность некоторых типов расстройств с помощью генетического консультирования.</w:t>
      </w:r>
    </w:p>
    <w:p>
      <w:pPr>
        <w:pStyle w:val="Normal"/>
        <w:spacing w:lineRule="auto" w:line="360"/>
        <w:ind w:firstLine="709"/>
        <w:jc w:val="both"/>
        <w:rPr>
          <w:sz w:val="28"/>
          <w:szCs w:val="28"/>
        </w:rPr>
      </w:pPr>
      <w:r>
        <w:rPr>
          <w:sz w:val="28"/>
          <w:szCs w:val="28"/>
        </w:rPr>
        <w:t>Основные психотерапевтические школы значительно расходятся во взглядах на причины, а, значит, и на профилактику неврозов и личностных расстройств. Тем не менее, все они едины в том, что ребенок, родившийся со здоровой психической и физической наследственностью и воспитанный психически здоровыми родителями, имеет наибольшие шансы, вырасти психически здоровым. Более конкретно, есть убежденность в том, что ребенка следует любить, принимать его как самостоятельную личность и уважать, обеспечивать заботу и питание, эмоциональную и интеллектуальную стимуляцию, предохранять от сильных стрессов, связанных с бедностью, физическими и эмоциональными травмами, чрезмерно строгим воспитанием или жестким стилем семейной жизни. Для развития важен баланс между разрешенным и контролируемым, а также такие формы общественной поддержки, как хорошие школы, возможности для игры и нормальное жилье. При наличии соответствующих домашних и общественных условий ребенок придет к зрелости с верой в себя и свою способность справляться с жизненными трудностями. Органы школьного образования и здравоохранения, различные социальные и религиозные группы разрабатывают профилактические программы, чтобы помочь родителям и детям решать семейные проблемы. Эти программы носят в основном образовательный характер; они предполагают лекции и групповые дискуссии, направленные на лучшее понимание психологии развития. Программы по психическому здоровью особенно полезны для родителей детей со специфическими эмоциональными нарушениями, физической инвалидностью или находящихся в необычных жизненных ситуациях.</w:t>
      </w:r>
    </w:p>
    <w:p>
      <w:pPr>
        <w:pStyle w:val="Normal"/>
        <w:spacing w:lineRule="auto" w:line="360"/>
        <w:ind w:firstLine="709"/>
        <w:jc w:val="both"/>
        <w:rPr>
          <w:sz w:val="28"/>
          <w:szCs w:val="28"/>
        </w:rPr>
      </w:pPr>
      <w:r>
        <w:rPr>
          <w:sz w:val="28"/>
          <w:szCs w:val="28"/>
        </w:rPr>
        <w:t>Исследования показали, что низкая школьная успеваемость у детей из бедных семей или семей, принадлежащих к этническим меньшинствам, может быть обусловлена недостаточным питанием и плохим медицинским уходом в сочетании с эмоционально и интеллектуально обедненной средой. Поскольку нестабильная финансовая ситуация, скверные жилищные условия, расовые предрассудки и проблемы в семейной жизни приводят к трудностям обучения ребенка, их профилактика — задача внутренней политики, требующая сочетания экономических, социальных, медицинских и образовательных ме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4:00Z</dcterms:created>
  <dc:creator>Zver</dc:creator>
  <dc:description/>
  <cp:keywords/>
  <dc:language>en-US</dc:language>
  <cp:lastModifiedBy>SYSTEM</cp:lastModifiedBy>
  <dcterms:modified xsi:type="dcterms:W3CDTF">2011-09-25T08:54:00Z</dcterms:modified>
  <cp:revision>2</cp:revision>
  <dc:subject/>
  <dc:title/>
</cp:coreProperties>
</file>