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828" w:leader="none"/>
        </w:tabs>
        <w:spacing w:lineRule="auto" w:line="360"/>
        <w:rPr>
          <w:szCs w:val="28"/>
        </w:rPr>
      </w:pPr>
      <w:r>
        <w:rPr>
          <w:szCs w:val="28"/>
        </w:rPr>
        <w:t>МИНИСТЕРСТВО ЮСТИЦИИ РОССИЙСКОЙ ФЕДЕРАЦИИ</w:t>
      </w:r>
    </w:p>
    <w:p>
      <w:pPr>
        <w:pStyle w:val="Heading"/>
        <w:tabs>
          <w:tab w:val="clear" w:pos="709"/>
          <w:tab w:val="left" w:pos="3828" w:leader="none"/>
        </w:tabs>
        <w:spacing w:lineRule="auto" w:line="360"/>
        <w:rPr/>
      </w:pPr>
      <w:r>
        <w:rPr>
          <w:i/>
          <w:szCs w:val="28"/>
        </w:rPr>
        <w:t>ГОСУДАРСТВЕННОЕ ОБРАЗОВАТЕЛЬНОЕ УЧРЕЖДЕНИЕ</w:t>
      </w:r>
    </w:p>
    <w:p>
      <w:pPr>
        <w:pStyle w:val="Heading"/>
        <w:tabs>
          <w:tab w:val="clear" w:pos="709"/>
          <w:tab w:val="left" w:pos="3828" w:leader="none"/>
        </w:tabs>
        <w:spacing w:lineRule="auto" w:line="360"/>
        <w:rPr/>
      </w:pPr>
      <w:r>
        <w:rPr>
          <w:i/>
          <w:szCs w:val="28"/>
        </w:rPr>
        <w:t>ВЫСШЕГО ПРОФЕССИОНАЛЬНОГО ОБРАЗОВАНИЯ</w:t>
      </w:r>
    </w:p>
    <w:p>
      <w:pPr>
        <w:pStyle w:val="Subtitle"/>
        <w:spacing w:lineRule="auto" w:line="360"/>
        <w:rPr>
          <w:sz w:val="28"/>
          <w:szCs w:val="28"/>
        </w:rPr>
      </w:pPr>
      <w:r>
        <w:rPr>
          <w:sz w:val="28"/>
          <w:szCs w:val="28"/>
        </w:rPr>
        <w:t>«РОССИЙСКАЯ ПРАВОВАЯ АКАДЕМИЯ</w:t>
      </w:r>
    </w:p>
    <w:p>
      <w:pPr>
        <w:pStyle w:val="Subtitle"/>
        <w:spacing w:lineRule="auto" w:line="360"/>
        <w:rPr>
          <w:sz w:val="28"/>
          <w:szCs w:val="28"/>
        </w:rPr>
      </w:pPr>
      <w:r>
        <w:rPr>
          <w:sz w:val="28"/>
          <w:szCs w:val="28"/>
        </w:rPr>
        <w:t>МИНИСТЕРСТВА ЮСТИЦИИ РОССИЙСКОЙ ФЕДЕРАЦИИ»</w:t>
      </w:r>
    </w:p>
    <w:p>
      <w:pPr>
        <w:pStyle w:val="Heading2"/>
        <w:spacing w:lineRule="auto" w:line="360"/>
        <w:rPr>
          <w:b w:val="false"/>
          <w:b w:val="false"/>
          <w:szCs w:val="28"/>
        </w:rPr>
      </w:pPr>
      <w:r>
        <w:rPr>
          <w:b w:val="false"/>
          <w:szCs w:val="28"/>
        </w:rPr>
        <w:t>Калужский (г. Калуга) филиал</w:t>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РЕФЕРАТ</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НА ТЕМУ: Психические расстройства при травмах головного мозга</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right"/>
        <w:rPr>
          <w:rFonts w:ascii="Times New Roman" w:hAnsi="Times New Roman" w:cs="Times New Roman"/>
          <w:b/>
          <w:b/>
          <w:szCs w:val="28"/>
        </w:rPr>
      </w:pPr>
      <w:r>
        <w:rPr>
          <w:rFonts w:cs="Times New Roman" w:ascii="Times New Roman" w:hAnsi="Times New Roman"/>
          <w:b/>
          <w:szCs w:val="28"/>
        </w:rPr>
        <w:t>Выполнила:</w:t>
      </w:r>
      <w:r>
        <w:br w:type="page"/>
      </w:r>
    </w:p>
    <w:p>
      <w:pPr>
        <w:pStyle w:val="Normal"/>
        <w:spacing w:lineRule="auto" w:line="360"/>
        <w:jc w:val="center"/>
        <w:rPr>
          <w:rFonts w:ascii="Times New Roman" w:hAnsi="Times New Roman" w:cs="Times New Roman"/>
          <w:b/>
          <w:b/>
          <w:bCs/>
          <w:szCs w:val="28"/>
        </w:rPr>
      </w:pPr>
      <w:r>
        <w:rPr>
          <w:rFonts w:cs="Times New Roman" w:ascii="Times New Roman" w:hAnsi="Times New Roman"/>
          <w:b/>
          <w:bCs/>
          <w:szCs w:val="28"/>
        </w:rPr>
        <w:t>СОДЕРЖАНИЕ</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Contents1"/>
        <w:rPr>
          <w:sz w:val="28"/>
          <w:szCs w:val="28"/>
        </w:rPr>
      </w:pPr>
      <w:r>
        <w:rPr>
          <w:rStyle w:val="InternetLink"/>
          <w:sz w:val="28"/>
          <w:szCs w:val="28"/>
        </w:rPr>
        <w:t>ВВЕДЕНИЕ</w:t>
      </w:r>
      <w:r>
        <w:rPr>
          <w:sz w:val="28"/>
          <w:szCs w:val="28"/>
        </w:rPr>
        <w:t>………………………………………………………………………2</w:t>
      </w:r>
    </w:p>
    <w:p>
      <w:pPr>
        <w:pStyle w:val="Contents1"/>
        <w:rPr>
          <w:sz w:val="28"/>
          <w:szCs w:val="28"/>
        </w:rPr>
      </w:pPr>
      <w:r>
        <w:rPr>
          <w:rStyle w:val="InternetLink"/>
          <w:sz w:val="28"/>
          <w:szCs w:val="28"/>
        </w:rPr>
        <w:t>КЛИНИЧЕСКАЯ КАРТИНА</w:t>
      </w:r>
      <w:r>
        <w:rPr>
          <w:sz w:val="28"/>
          <w:szCs w:val="28"/>
        </w:rPr>
        <w:t>…………………………………………………..3</w:t>
      </w:r>
    </w:p>
    <w:p>
      <w:pPr>
        <w:pStyle w:val="Contents1"/>
        <w:rPr>
          <w:sz w:val="28"/>
          <w:szCs w:val="28"/>
        </w:rPr>
      </w:pPr>
      <w:r>
        <w:rPr>
          <w:rStyle w:val="InternetLink"/>
          <w:sz w:val="28"/>
          <w:szCs w:val="28"/>
        </w:rPr>
        <w:t xml:space="preserve">СИНДРОМЫ ПОМРАЧНЕНИЯ СОЗНАНИЯ </w:t>
      </w:r>
      <w:r>
        <w:rPr>
          <w:rStyle w:val="InternetLink"/>
          <w:caps/>
          <w:sz w:val="28"/>
          <w:szCs w:val="28"/>
        </w:rPr>
        <w:t>ПРИ черепно-мозговой травме</w:t>
      </w:r>
      <w:r>
        <w:rPr>
          <w:rStyle w:val="InternetLink"/>
          <w:sz w:val="28"/>
          <w:szCs w:val="28"/>
        </w:rPr>
        <w:t>…</w:t>
      </w:r>
      <w:r>
        <w:rPr>
          <w:sz w:val="28"/>
          <w:szCs w:val="28"/>
        </w:rPr>
        <w:t>………………………………………………………………………..6</w:t>
      </w:r>
    </w:p>
    <w:p>
      <w:pPr>
        <w:pStyle w:val="Contents1"/>
        <w:rPr>
          <w:sz w:val="28"/>
          <w:szCs w:val="28"/>
        </w:rPr>
      </w:pPr>
      <w:r>
        <w:rPr>
          <w:rStyle w:val="InternetLink"/>
          <w:sz w:val="28"/>
          <w:szCs w:val="28"/>
        </w:rPr>
        <w:t xml:space="preserve">РАССТРОЙСТВО ПАМЯТИ ПРИ </w:t>
      </w:r>
      <w:r>
        <w:rPr>
          <w:rStyle w:val="InternetLink"/>
          <w:caps/>
          <w:sz w:val="28"/>
          <w:szCs w:val="28"/>
        </w:rPr>
        <w:t>черепно-мозговой травме</w:t>
      </w:r>
      <w:r>
        <w:rPr>
          <w:sz w:val="28"/>
          <w:szCs w:val="28"/>
        </w:rPr>
        <w:t>…….9</w:t>
      </w:r>
    </w:p>
    <w:p>
      <w:pPr>
        <w:pStyle w:val="Contents1"/>
        <w:rPr>
          <w:sz w:val="28"/>
          <w:szCs w:val="28"/>
        </w:rPr>
      </w:pPr>
      <w:r>
        <w:rPr>
          <w:rStyle w:val="InternetLink"/>
          <w:sz w:val="28"/>
          <w:szCs w:val="28"/>
        </w:rPr>
        <w:t>ТРАВМАТИЧЕСКАЯ ЭПИЛЕПСИЯ И ПСИХИЧЕСКИЕ НАРУШЕНИЯ ПРИ НЕЙ ………………………………………………………………………..</w:t>
      </w:r>
      <w:r>
        <w:rPr>
          <w:sz w:val="28"/>
          <w:szCs w:val="28"/>
        </w:rPr>
        <w:t>12</w:t>
      </w:r>
    </w:p>
    <w:p>
      <w:pPr>
        <w:pStyle w:val="Contents1"/>
        <w:rPr>
          <w:sz w:val="28"/>
          <w:szCs w:val="28"/>
        </w:rPr>
      </w:pPr>
      <w:r>
        <w:rPr>
          <w:rStyle w:val="InternetLink"/>
          <w:sz w:val="28"/>
          <w:szCs w:val="28"/>
        </w:rPr>
        <w:t>ОСОБЕННОСТИ ЗАКРЫТОЙ ЧЕРЕПНО МОЗГОВОЙ ТРАВМЫ У ДЕТЕЙ</w:t>
      </w:r>
      <w:r>
        <w:rPr>
          <w:sz w:val="28"/>
          <w:szCs w:val="28"/>
        </w:rPr>
        <w:t>……………………………………………………………………………</w:t>
      </w:r>
      <w:r>
        <w:rPr>
          <w:rStyle w:val="InternetLink"/>
          <w:sz w:val="28"/>
          <w:szCs w:val="28"/>
        </w:rPr>
        <w:t>14</w:t>
      </w:r>
    </w:p>
    <w:p>
      <w:pPr>
        <w:pStyle w:val="Contents1"/>
        <w:rPr/>
      </w:pPr>
      <w:r>
        <w:rPr>
          <w:rStyle w:val="InternetLink"/>
          <w:color w:val="000000"/>
          <w:sz w:val="28"/>
          <w:szCs w:val="28"/>
          <w:u w:val="none"/>
        </w:rPr>
        <w:t>СУДЕБНО-ПСИХИАТРИЧЕСКАЯ ЭКСПЕРТИЗА………………………..15</w:t>
      </w:r>
    </w:p>
    <w:p>
      <w:pPr>
        <w:pStyle w:val="Contents1"/>
        <w:rPr>
          <w:sz w:val="28"/>
          <w:szCs w:val="28"/>
        </w:rPr>
      </w:pPr>
      <w:r>
        <w:rPr>
          <w:rStyle w:val="InternetLink"/>
          <w:sz w:val="28"/>
          <w:szCs w:val="28"/>
        </w:rPr>
        <w:t>ЗАКЛЮЧЕНИЕ………………………………………………………………….</w:t>
      </w:r>
      <w:r>
        <w:rPr>
          <w:sz w:val="28"/>
          <w:szCs w:val="28"/>
        </w:rPr>
        <w:t>17</w:t>
      </w:r>
    </w:p>
    <w:p>
      <w:pPr>
        <w:pStyle w:val="Contents1"/>
        <w:rPr>
          <w:sz w:val="28"/>
          <w:szCs w:val="28"/>
        </w:rPr>
      </w:pPr>
      <w:r>
        <w:rPr>
          <w:rStyle w:val="InternetLink"/>
          <w:sz w:val="28"/>
          <w:szCs w:val="28"/>
        </w:rPr>
        <w:t>СПИСОК ЛИТЕРАТУРЫ</w:t>
      </w:r>
      <w:r>
        <w:rPr>
          <w:sz w:val="28"/>
          <w:szCs w:val="28"/>
        </w:rPr>
        <w:t>……………………………………………………...18</w:t>
      </w:r>
      <w:r>
        <w:br w:type="page"/>
      </w:r>
    </w:p>
    <w:p>
      <w:pPr>
        <w:pStyle w:val="Normal"/>
        <w:tabs>
          <w:tab w:val="clear" w:pos="709"/>
          <w:tab w:val="left" w:pos="9356" w:leader="none"/>
        </w:tabs>
        <w:spacing w:lineRule="auto" w:line="360"/>
        <w:jc w:val="center"/>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22"/>
        <w:spacing w:lineRule="auto" w:line="360"/>
        <w:ind w:firstLine="709"/>
        <w:rPr/>
      </w:pPr>
      <w:r>
        <w:rPr>
          <w:rFonts w:cs="Times New Roman" w:ascii="Times New Roman" w:hAnsi="Times New Roman"/>
          <w:szCs w:val="28"/>
        </w:rPr>
        <w:t>Всякая травма голова таит в себе опасность будущих осложнений. В настоящее время черепно-мозговая занимает одно из ведущих мест в поражении головного мозга и наиболее широко распространена в молодом трудоспособном возрасте, а тяжелые формы нередко приводят к летальному исходу или инвалидности.</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В связи с ускорением темпа жизни проблема черепно-мозговых травм вообще и психических расстройств при них в частности становится все более актуальной. Наиболее частая причина этой группы расстройств – морфологические структурные повреждения головного мозга в результате черепно-мозговой травмы.</w:t>
      </w:r>
    </w:p>
    <w:p>
      <w:pPr>
        <w:pStyle w:val="22"/>
        <w:spacing w:lineRule="auto" w:line="360"/>
        <w:ind w:firstLine="709"/>
        <w:rPr/>
      </w:pPr>
      <w:r>
        <w:rPr>
          <w:rFonts w:cs="Times New Roman" w:ascii="Times New Roman" w:hAnsi="Times New Roman"/>
          <w:szCs w:val="28"/>
        </w:rPr>
        <w:t xml:space="preserve"> </w:t>
      </w:r>
      <w:r>
        <w:rPr>
          <w:rFonts w:cs="Times New Roman" w:ascii="Times New Roman" w:hAnsi="Times New Roman"/>
          <w:szCs w:val="28"/>
        </w:rPr>
        <w:t>Вследствие повреждения головного мозга изменяются физико-химические свойства головного мозга и процессы метаболизма, в целом расстраивается нормальная жизнедеятельность всего организма. Среди всех экзогенно – органических заболеваний черепно-мозговая травма занимает первое место, при этом зарытые черепно-мозговые травмы составляют около 90%. Психические расстройства, обусловленные травмой, определяются характером травмы, условиями ее получения, преморбидным фоном. Черепно-мозговые травмы подразделяются на закрытые и открытые. При закрытых травмах черепа не нарушена целостность мягких покровов и сохранена замкнутость черепной травмы черепа делятся на проникающие и не проникающие: нарушение целостности только мягких покровов и костей черепа, и сопровождающиеся повреждение твердой мозговой оболочки и вещества мозга. Закрытые черепно–мозговые травмы как правило остаются асептическими, открытые черепно–мозговые травмы могут осложниться инфекцией.</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Классификация закрытых черепно–мозговых травм выделяет:</w:t>
      </w:r>
    </w:p>
    <w:p>
      <w:pPr>
        <w:pStyle w:val="22"/>
        <w:numPr>
          <w:ilvl w:val="0"/>
          <w:numId w:val="4"/>
        </w:numPr>
        <w:spacing w:lineRule="auto" w:line="360"/>
        <w:ind w:left="0" w:firstLine="709"/>
        <w:rPr>
          <w:rFonts w:ascii="Times New Roman" w:hAnsi="Times New Roman" w:cs="Times New Roman"/>
          <w:szCs w:val="28"/>
        </w:rPr>
      </w:pPr>
      <w:r>
        <w:rPr>
          <w:rFonts w:cs="Times New Roman" w:ascii="Times New Roman" w:hAnsi="Times New Roman"/>
          <w:szCs w:val="28"/>
        </w:rPr>
        <w:t>коммоции - сотрясение головного мозга</w:t>
      </w:r>
    </w:p>
    <w:p>
      <w:pPr>
        <w:pStyle w:val="22"/>
        <w:numPr>
          <w:ilvl w:val="0"/>
          <w:numId w:val="4"/>
        </w:numPr>
        <w:spacing w:lineRule="auto" w:line="360"/>
        <w:ind w:left="0" w:firstLine="709"/>
        <w:rPr>
          <w:rFonts w:ascii="Times New Roman" w:hAnsi="Times New Roman" w:cs="Times New Roman"/>
          <w:szCs w:val="28"/>
        </w:rPr>
      </w:pPr>
      <w:r>
        <w:rPr>
          <w:rFonts w:cs="Times New Roman" w:ascii="Times New Roman" w:hAnsi="Times New Roman"/>
          <w:szCs w:val="28"/>
        </w:rPr>
        <w:t>контузии - ушибы головного мозга и травмы взрывной волной</w:t>
      </w:r>
    </w:p>
    <w:p>
      <w:pPr>
        <w:pStyle w:val="TextBody"/>
        <w:spacing w:lineRule="auto" w:line="360"/>
        <w:ind w:firstLine="709"/>
        <w:jc w:val="both"/>
        <w:rPr>
          <w:szCs w:val="28"/>
        </w:rPr>
      </w:pPr>
      <w:r>
        <w:rPr>
          <w:szCs w:val="28"/>
        </w:rPr>
        <w:t xml:space="preserve"> </w:t>
      </w:r>
      <w:r>
        <w:rPr>
          <w:szCs w:val="28"/>
        </w:rPr>
        <w:t>Психические расстройства, непосредственно обусловленные черепно-мозговой травмой, формируются поэтапно, характеризуются полиморфизмом психических синдромов и, как правило, регрессивным их развитием.</w:t>
      </w:r>
    </w:p>
    <w:p>
      <w:pPr>
        <w:pStyle w:val="31"/>
        <w:spacing w:lineRule="auto" w:line="360"/>
        <w:ind w:left="0" w:firstLine="709"/>
        <w:rPr>
          <w:szCs w:val="28"/>
        </w:rPr>
      </w:pPr>
      <w:r>
        <w:rPr>
          <w:szCs w:val="28"/>
        </w:rPr>
        <w:t xml:space="preserve"> </w:t>
      </w:r>
      <w:r>
        <w:rPr>
          <w:szCs w:val="28"/>
        </w:rPr>
        <w:t>Выявляют четыре этапа развития психических расстройств после черепно-мозговой травмы: начальный, острый, реконвалесценции и отдаленных последствий.</w:t>
      </w:r>
      <w:r>
        <w:br w:type="page"/>
      </w:r>
    </w:p>
    <w:p>
      <w:pPr>
        <w:pStyle w:val="Heading1"/>
        <w:spacing w:lineRule="auto" w:line="360"/>
        <w:ind w:firstLine="709"/>
        <w:jc w:val="both"/>
        <w:rPr>
          <w:sz w:val="28"/>
          <w:szCs w:val="28"/>
        </w:rPr>
      </w:pPr>
      <w:r>
        <w:rPr>
          <w:sz w:val="28"/>
          <w:szCs w:val="28"/>
        </w:rPr>
        <w:t>КЛИНИЧЕСКАЯ КАР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Cs w:val="28"/>
        </w:rPr>
        <w:t>Патологические проявления при черепно-мозговой травме зависят от характера повреждения, сопутствующей патологии, возраста и преморбидного фона. Выделяют три степени тяжести черепно-мозговой травмы – легкая, средняя, тяжелая; и четыре периода развития травматического процесса.</w:t>
      </w:r>
    </w:p>
    <w:p>
      <w:pPr>
        <w:pStyle w:val="Normal"/>
        <w:numPr>
          <w:ilvl w:val="0"/>
          <w:numId w:val="3"/>
        </w:numPr>
        <w:spacing w:lineRule="auto" w:line="360"/>
        <w:ind w:left="0" w:firstLine="709"/>
        <w:jc w:val="both"/>
        <w:rPr/>
      </w:pPr>
      <w:r>
        <w:rPr>
          <w:rFonts w:cs="Times New Roman" w:ascii="Times New Roman" w:hAnsi="Times New Roman"/>
          <w:szCs w:val="28"/>
        </w:rPr>
        <w:t>Начальный период, период острых проявлений. Острый период наступает непосредственно за травмой, продолжительность 7 – 10 дней. В большинстве случаев сопровождается утратой сознания, различной глубины и продолжительности. Длительность бессознательного состояния свидетельствует о тяжести состояния. Однако потеря сознания не обязательный симптом. Отмечаются различной степени фиксационные амнезии охватывающие незначительный период до травмы и сам факт травмы, отмечается ухудшение зрительной памяти. Выраженность и характер мнестических расстройств – показатель тяжести травмы. Постоянный симптом острого периода – астения, с выраженным адинамическим компонентом. Пониженное настроение, обидчивость, капризность, слабодушие и соматические жалобы - свидетельствуют о менее выраженной астении. Явление гиперстезии. Нарушено засыпание, сон поверхностный. Постоянны вестибулярные расстройства, резко усиливающиеся при перемене положения тела – головокружения. Может сопровождаться тошнотой и рвотой. При пробеле на конвергенцию и движения глазных яблок у больного кружиться голова и он падает - окулостатический феномен. Может наблюдаться преходящая анизокоррия, легкая пирамидная недостаточность в виде асимметрии глубоких рефлексов. Постоянны вазомоторно - вегетативные расстройства: лабильность пульса с преобладанием брадикардии, колебания артериального давления, потливость и акроцианоз, расстройства терморегуляции с повышенной зябкостью дермографизм - стойкий и разлитой, покраснение лица, усиливающиеся при незначительных физических нагрузках. Повышенное слюноотделение или наоборот сухость во рту. Возможны локальные неврологические симптомы, двигательные нарушения в виде парезов и параличей, встречаются избирательные нарушения чувствительности. При переломах костей основания черепа выявляются признаки поражения черепных нервов - паралич половины мышц лица, нарушения движений глаз - диплопия, косоглазие. Могут проявляться менингиальные симптомы - ригидность затылочных мышц, симптом Кернига. Восстановление сознания происходит постепенно. В период восстановления сознания наблюдается сонливость, резкая общая заторможенность, невнятная речь, отсутствие ориентировки в месте, времени, ослабление памяти, амнезия - объясняется динамикой запредельного торможения, после травмы претерпевает медленное обратное развитие, дольше всего идет восстановление второй сигнальной системы.</w:t>
      </w:r>
    </w:p>
    <w:p>
      <w:pPr>
        <w:pStyle w:val="Normal"/>
        <w:numPr>
          <w:ilvl w:val="0"/>
          <w:numId w:val="3"/>
        </w:numPr>
        <w:spacing w:lineRule="auto" w:line="360"/>
        <w:ind w:left="0" w:firstLine="709"/>
        <w:jc w:val="both"/>
        <w:rPr/>
      </w:pPr>
      <w:r>
        <w:rPr>
          <w:rFonts w:cs="Times New Roman" w:ascii="Times New Roman" w:hAnsi="Times New Roman"/>
          <w:szCs w:val="28"/>
        </w:rPr>
        <w:t>Острый, вторичный период от нескольких дней до 1 месяца. Начинается по мере ликвидаций выключения сознания. Затрудненно осмысление происходящего, отмечаются мнестические нарушения на фоне церебростенических проявлений, неустойчивость настроения, гиперстезии и гиперпатии (усиление восприимчивости к психогенным влияниям). Наряду с психическими расстройствами выявляются неврологические, вегетососудистые, вестибулярные расстройства, возможно появление эпилептиформных припадков и развитие острых психозов. Раздражительность, эмоциональная неустойчивость, быстрая утомляемость - стойкие симптомы, сопровождающие травму головного мозга. В процессе обратного развития психопатологических нарушений травматического генеза возникает период, когда кора еще не полностью освободилась от охранительного торможения, в связи с чем, подкорковые функции начинают преобладать над корковыми. Первая сигнальная система, преобладает над второй сигнальной системой, что создает характерное для истерии состояние – истериодоподобные посттравматические состояния. Существует связь развития травматической астении с преморбидными особенностями личности, конституциональными особенностями высшей нервной деятельности пострадавшего. Неврастенический синдром легче возникает у неуравновешенных лиц - раздражительная слабость, лабильность, быстрая истощаемость. Охранительное торможение способствует регенеративным метаболическим процессам головного мозга, восстанавливая его работоспособность. Появление посттравматической депрессии основано на явлении истощения и разлитого охранного торможения на кору и подкорковые структуры. Возникновение ипохондрии при астении, объясняется образованием очагов застойного возбуждения в ослабленной коре головного мозга - страх болезни, может быть связана с преобладанием подкорковых воздействий и влияний со стороны первой сигнальной системы (опасения, страхи, неприятные ощущения - чувственная прокладка). Клинической основой неврастении являются – слабость, истощаемость корковых клеток, дефицит внутреннего торможения - результатом является невыносимость слабых раздражителей, нарушение сна, превалирование низших структур над высшими, ослабление второй сигнальной системой. Клиническое течение и длительность острого и подострого периода позволяют предполагать возможные последствия черепно-мозговой травмы: чем тяжелее травма, тем тяжелее последствия и тем длиннее будет период ограниченной трудоспособности.</w:t>
      </w:r>
    </w:p>
    <w:p>
      <w:pPr>
        <w:pStyle w:val="Normal"/>
        <w:numPr>
          <w:ilvl w:val="0"/>
          <w:numId w:val="3"/>
        </w:numPr>
        <w:spacing w:lineRule="auto" w:line="360"/>
        <w:ind w:left="0" w:firstLine="709"/>
        <w:jc w:val="both"/>
        <w:rPr/>
      </w:pPr>
      <w:r>
        <w:rPr>
          <w:rFonts w:cs="Times New Roman" w:ascii="Times New Roman" w:hAnsi="Times New Roman"/>
          <w:szCs w:val="28"/>
        </w:rPr>
        <w:t>Период рековалесценции, длительность до 1 года. Происходит постепенное полное или частичное восстановление нарушенных функций. Наиболее мягкими последствиями будет умеренно выраженная отвлекаемость, неустойчивость произвольного внимания, астенизация, обидчивость, плаксивость, вегето-сосудистая недостаточность. Преобладание в клинической картине общемозговых, сомато-вегетативных и вестибулярных расстройств, желудочно-кишечных дискенизий , колебания артериального давления, метеочувствительность, повышенная потливость .В структуре церебро–астенических проявлений отдельные интелектуально-мнестические расстройства.</w:t>
      </w:r>
    </w:p>
    <w:p>
      <w:pPr>
        <w:pStyle w:val="Normal"/>
        <w:numPr>
          <w:ilvl w:val="0"/>
          <w:numId w:val="3"/>
        </w:numPr>
        <w:spacing w:lineRule="auto" w:line="360"/>
        <w:ind w:left="0" w:firstLine="709"/>
        <w:jc w:val="both"/>
        <w:rPr/>
      </w:pPr>
      <w:r>
        <w:rPr>
          <w:rFonts w:cs="Times New Roman" w:ascii="Times New Roman" w:hAnsi="Times New Roman"/>
          <w:szCs w:val="28"/>
        </w:rPr>
        <w:t>Отдаленные последствия черепно-мозговой травмы возникают после 1 года, проявляются в виде психоорганического синдрома, характеризуется повышенной истощаемостью и малой продуктивностью всех психических процессов, явлениями недоосмысливания, снижения памяти и интеллекта, недержание аффектов. Возможно формирование патологических свойств личности по астеническому, иппохондрическому, паранояльно-кверулянтного, истерического, эпилептоидного типу. К стойким проявлениям стоит отнести церебральные проявления: головные боли, головокружения, шум и тяжесть в голове, приливы жара или чувство холода в голове . В основе этой симптоматики лежат расстройства кровообращения остающиеся длительный период. Посттравматическая астения выражается в упорных головных болях, невыносимости к шуму, расстройства оптического восприятия и вестибулярных функций. Травма может привести к стойкому травматическому слабоумию, в этом случае стабильное дефектное состояние наступает сразу же после исчезновения острых явлений, в сочетании с нарушением аффективной сферы. Серьезные черепно-мозговые травмы накладывают отпечаток на весь облик больного, его деятельность, делая его неспособным к работе и к компенсации своего дефекта. Аффективно-волевая сфера чрезвычайно лабильна, преобладающее настроение ипохондрическое. Наиболее тяжелое и неподдающееся методам активной терапии проявления апатико – акинетико - абулического синдрома. Сопровождается резким расстройством эмоциональной сферы, явлениями астенизации и нарушения витальных функций. Характерны затяжные реактивные состояния с явлениями сурдомутизма.</w:t>
      </w:r>
    </w:p>
    <w:p>
      <w:pPr>
        <w:pStyle w:val="Heading1"/>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ind w:firstLine="709"/>
        <w:jc w:val="both"/>
        <w:rPr/>
      </w:pPr>
      <w:r>
        <w:rPr>
          <w:sz w:val="28"/>
          <w:szCs w:val="28"/>
        </w:rPr>
        <w:t xml:space="preserve">СИНДРОМЫ ПОМРАЧНЕНИЯ СОЗНАНИЯ </w:t>
      </w:r>
      <w:r>
        <w:rPr>
          <w:caps/>
          <w:sz w:val="28"/>
          <w:szCs w:val="28"/>
        </w:rPr>
        <w:t>ПРИ черепно-мозговой травме</w:t>
      </w:r>
      <w:r>
        <w:rPr>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Cs w:val="28"/>
        </w:rPr>
        <w:t>Нарушение сознания зависит от обширности повреждения мозговых сосудов. При любом типе нарушения сознания имеется патология корковой деятельности с нарушением корково – подкорковых отношений, что в первую очередь отражается на процессах второй сигнальной системы. Иррадиация запредельного торможения и его распределение на подкорковые, стволовые образования лежат в основе витально - опасных форм бессознательных состояний. Сознание является функцией мозга и находится в прямой зависимости от притока крови к мозгу. Внезапное прекращение притока крови ведет к исчезновению сознания. Нарушение сознания симптом кислородного и энергетического голодания мозга. Потеря активирующего влияния ретикулярной формации ствола головного мозга на кору головного мозга так же приводит к утрате сознания. Известно восходящее действие ретикулярной формации на кору головного мозга, активирующей клеточные системы обеспечения и определенный уровень деятельностного состояния. На основании учения Ясперса и Пенфилда о центрэнцефалической системе, обеспечивающей разные уровни сознания. Паралич мозга, обусловлен поражением полушарных путей, проявляется в утрате сознания, на электро-энцефало-графии проявляется эффектом молчания коры. В условиях разлитого безусловного торможения в коре головного мозга, нарушается взаимодействие специфической и неспецифической систем афферентации - то есть функции ретикулярной формации.</w:t>
      </w:r>
    </w:p>
    <w:p>
      <w:pPr>
        <w:pStyle w:val="Normal"/>
        <w:numPr>
          <w:ilvl w:val="0"/>
          <w:numId w:val="2"/>
        </w:numPr>
        <w:spacing w:lineRule="auto" w:line="360"/>
        <w:ind w:left="0" w:firstLine="709"/>
        <w:jc w:val="both"/>
        <w:rPr/>
      </w:pPr>
      <w:r>
        <w:rPr>
          <w:rFonts w:cs="Times New Roman" w:ascii="Times New Roman" w:hAnsi="Times New Roman"/>
          <w:szCs w:val="28"/>
        </w:rPr>
        <w:t>Коматозное состояние сопровождается полным отключением сознания, исчезновением реакций на любые раздражители, отсутствует рефлекторное глотание.</w:t>
      </w:r>
    </w:p>
    <w:p>
      <w:pPr>
        <w:pStyle w:val="Normal"/>
        <w:numPr>
          <w:ilvl w:val="0"/>
          <w:numId w:val="2"/>
        </w:numPr>
        <w:spacing w:lineRule="auto" w:line="360"/>
        <w:ind w:left="0" w:firstLine="709"/>
        <w:jc w:val="both"/>
        <w:rPr/>
      </w:pPr>
      <w:r>
        <w:rPr>
          <w:rFonts w:cs="Times New Roman" w:ascii="Times New Roman" w:hAnsi="Times New Roman"/>
          <w:szCs w:val="28"/>
        </w:rPr>
        <w:t>Сопорозное состояние – сознание отсутствует, реагирует на боль, может глотать, не реагирует на слова.</w:t>
      </w:r>
    </w:p>
    <w:p>
      <w:pPr>
        <w:pStyle w:val="Normal"/>
        <w:numPr>
          <w:ilvl w:val="0"/>
          <w:numId w:val="2"/>
        </w:numPr>
        <w:spacing w:lineRule="auto" w:line="360"/>
        <w:ind w:left="0" w:firstLine="709"/>
        <w:jc w:val="both"/>
        <w:rPr/>
      </w:pPr>
      <w:r>
        <w:rPr>
          <w:rFonts w:cs="Times New Roman" w:ascii="Times New Roman" w:hAnsi="Times New Roman"/>
          <w:szCs w:val="28"/>
        </w:rPr>
        <w:t>Оглушенное состояние – нарушение замыкательной функции коры, слабость, слабая ориентировочная реакция, гипнотические фазы. Резкое повышение порога для всех внешних раздражителей, затрудненное и медленное образование ассоциаций, нарушение восприятия, недостаточная ориентировка в окружающем. Возможны персеверации, медленность движений, бедность мимики, молчаливость, безучастность, безразличие, легко наступает дремота и сон. Отсутствие ориентировки в месте и времени, заторможенность, апатия, сонливость.</w:t>
      </w:r>
    </w:p>
    <w:p>
      <w:pPr>
        <w:pStyle w:val="Normal"/>
        <w:numPr>
          <w:ilvl w:val="0"/>
          <w:numId w:val="2"/>
        </w:numPr>
        <w:spacing w:lineRule="auto" w:line="360"/>
        <w:ind w:left="0" w:firstLine="709"/>
        <w:jc w:val="both"/>
        <w:rPr/>
      </w:pPr>
      <w:r>
        <w:rPr>
          <w:rFonts w:cs="Times New Roman" w:ascii="Times New Roman" w:hAnsi="Times New Roman"/>
          <w:szCs w:val="28"/>
        </w:rPr>
        <w:t>Аментивные состояния. Аменция – нарушение осмысливания окружающего, двигательное возбуждение, галлюцинации. Аменция – остро начинающийся психоз, расстройство сознания может в исходе привести к вторичному слабоумию. Аментивное состояние возникает в результате снижения работоспособности нервных клеток – слабость, истощаемость, проявляется в бессвязности мышления и речи больных. В первую очередь угнетаются менее прочные связи, позднее приобретенные, нарушается взаимоотношение сигнальных систем, появляется безусловно-рефлекторная деятельность. Патофизиологический механизм аментивного состояния снижение уровня работоспособности нервных клеток, проявляется на всех уровнях деятельности головного мозга. Основные симптомы это глубокое нарушение ориентировки в окружающем, во времени, месте и в собственной личности, характерна рассеянность – мимика выражает тревогу, недоумение. Поведение беспорядочно, утрачиваются навыки. Возможно агрессивное оборонительное поведение неадекватное обстановке.</w:t>
      </w:r>
    </w:p>
    <w:p>
      <w:pPr>
        <w:pStyle w:val="Normal"/>
        <w:numPr>
          <w:ilvl w:val="0"/>
          <w:numId w:val="2"/>
        </w:numPr>
        <w:spacing w:lineRule="auto" w:line="360"/>
        <w:ind w:left="0" w:firstLine="709"/>
        <w:jc w:val="both"/>
        <w:rPr/>
      </w:pPr>
      <w:r>
        <w:rPr>
          <w:rFonts w:cs="Times New Roman" w:ascii="Times New Roman" w:hAnsi="Times New Roman"/>
          <w:szCs w:val="28"/>
        </w:rPr>
        <w:t>Делирий. Деятельность первой сигнальной системы преобладает над деятельностью второй сигнальной системы. Корковая деятельность резко заторможена, угнетена не резко. Преобладание оборонительного рефлекса. Физиологической основой делириозного состояния - высвобождение за счет торможения более поздно сформировавшейся автоматизированной деятельности – как во сне. « Поскольку во сне и в горячем бреду может производиться, конечно же в уродливой форме вся психическая жизнь человека» (Сеченов ). Делирий нередко возникает в остром периоде черепно-мозговой травмы с потерей сознания: сознание частично проясняется, но больной приходит в состояние двигательного беспокойства и речевого возбуждения. Дезориентировка – все окружающие враги. Преимущественно зрительные галлюцинации, мало спят, к ночи происходит усиление беспокойства. Продолжительность от нескольких дней – до недель, с промежутками прояснения сознания. Психоз заканчивается выздоровлением, травматический делирий является выражением степени общемозговых нарушений.</w:t>
      </w:r>
    </w:p>
    <w:p>
      <w:pPr>
        <w:pStyle w:val="Normal"/>
        <w:numPr>
          <w:ilvl w:val="0"/>
          <w:numId w:val="2"/>
        </w:numPr>
        <w:spacing w:lineRule="auto" w:line="360"/>
        <w:ind w:left="0" w:firstLine="709"/>
        <w:jc w:val="both"/>
        <w:rPr/>
      </w:pPr>
      <w:r>
        <w:rPr>
          <w:rFonts w:cs="Times New Roman" w:ascii="Times New Roman" w:hAnsi="Times New Roman"/>
          <w:szCs w:val="28"/>
        </w:rPr>
        <w:t>Онейроидные состояния: возникают после острого периода травмы наряду с церебро-астеническим синдромом. В последующим у больных переживших онейроид наблюдаются психопатоподобные черты – грубость, неуживчивость, лживость, склонность к конфликтам. Наблюдаются вегето-сосудистые нарушения. Общую картину неожиданно возникающего онейроидного состояния определяет аффективный фон- преобладание тревоги, страха. Расстроенное самосознание не соответствует ситуации и внешнему поведению. Характерно отсутствие амнезии на состояние. Наблюдаются чувственно образные представления, как сновидения, фантастического содержания. Больной может являться участником или зрителем событий. В период ясного сознания проявляются аффективные расстройства, сопровождающиеся тревогой, раздражительностью, слезливостью. После выхода из психоза отмечаются головные боли, общая слабость, быстрая утомляемость, снижение памяти. Неврологическая симптоматика более выражена, наблюдается травматическое изменение личности, выражены вегетативные и вестибулярные расстройства. Онейроидное состояние может сменять делириозное. Онейроидное состояние менее продолжительнее, чем делириозное. Возникновению психотического состоянию всегда предшествует астеническое состояние.</w:t>
      </w:r>
    </w:p>
    <w:p>
      <w:pPr>
        <w:pStyle w:val="Normal"/>
        <w:numPr>
          <w:ilvl w:val="0"/>
          <w:numId w:val="2"/>
        </w:numPr>
        <w:spacing w:lineRule="auto" w:line="360"/>
        <w:ind w:left="0" w:firstLine="709"/>
        <w:jc w:val="both"/>
        <w:rPr/>
      </w:pPr>
      <w:r>
        <w:rPr>
          <w:rFonts w:cs="Times New Roman" w:ascii="Times New Roman" w:hAnsi="Times New Roman"/>
          <w:szCs w:val="28"/>
        </w:rPr>
        <w:t>Сумеречные расстройства сознания: встречаются различные клинические варианты. Амбулаторный автоматизм, сомнамбулизм, просоночное сознание, транс. По этиологическому признаку делятся на эпилептогенное, органическое, психогенное. Характерно сужение сознания, оторванность от реального, дезориентировка в месте, времени, утрата способности к абстрактному мышлению. Сумеречное состояние сознания органического происхождения характеризуется – оглушенностью сознания, застойностью психики, затруднение образования ассоциаций, утрата ориентировки во времени, месте, утрата целенаправленности поведения, последующая амнезия, расстройство высших психических функций, может быть бред. Патофизиологическим механизмом заключается в торможении сигнальных инстанций головного мозга, преобладание деятельности низших, распад структуры поведения. Сумеречное состояние наступает внезапно, характеризуется глубокой дезориентировкой в окружающем, злобностью, агрессивностью, неприятными галлюцинаторными переживаниями, психомоторное возбуждение. Воспоминания о переживаниях отсутствуют. Характерна бледность лица. Разнообразные нарушения сознания при черепно-мозговой травме показывают необходимость динамического наблюдения психиатром и другими специалистами. Наличие в анамнезе черепно-мозговой травмы нарушения сознания ставит задачи психопатологического обследования, с целью определения трудоспособности. Различные формы нарушения сознания в остром периоде обратимы, остается лишь проявление астении. Глубина и длительность астении влияют на процесс трудовой реабилитации.</w:t>
      </w:r>
    </w:p>
    <w:p>
      <w:pPr>
        <w:pStyle w:val="Normal"/>
        <w:shd w:fill="FFFFFF" w:val="clear"/>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равматические психозы в период отдаленных последствий черепно-мозговой травмы нередко являются продолжением острых травматических психозов.</w:t>
      </w:r>
    </w:p>
    <w:p>
      <w:pPr>
        <w:pStyle w:val="Normal"/>
        <w:shd w:fill="FFFFFF" w:val="clear"/>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Аффективные психозы проявляются в виде периодически возникающих депрессий и маний (продолжительностью 1-3 месяца). Маниакальные приступы бывают чаще депрессивных и встречаются преимущественно у женщин. Депрессии сопровождаются слезливостью или мрачно-злобным настроением, вегетативно-сосудистыми пароксизмами и ипохондрической фиксацией на своем здоровье. Депрессия с тревогой и страхом часто сочетается с помраченным сознанием (легким оглушением, делириозными явлениями). Если депрессии часто предшествует психическая травма, то маниакальное состояние провоцируется приемом алкоголя. Приподнятое настроение то принимает вид эйфории и благодушия, то возбуждения с гневливостью, то дурашливости с напускным слабоумием и детским поведением. При тяжелом течении психоза возникает помрачение сознания типа сумеречного или аментивного, что прогностически менее благоприятно. Приступы психозов обычно похожи один на другой по своей клинической картине, как и другие пароксизмальные расстройства, и склонны к повторяемости.</w:t>
      </w:r>
    </w:p>
    <w:p>
      <w:pPr>
        <w:pStyle w:val="Normal"/>
        <w:shd w:fill="FFFFFF" w:val="clear"/>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Галлюцинаторно-бредовой психоз чаще встречается у мужчин после 40 лет, много лет спустя после травмы. Начало его обычно провоцируется оперативным вмешательством, приемом больших доз спиртного. Развивается остро, начинается с помрачения сознания, а затем ведущими становятся обманы слуха ("голоса") и бредовые идеи. Острый психоз обычно переходит в хронический.</w:t>
      </w:r>
    </w:p>
    <w:p>
      <w:pPr>
        <w:pStyle w:val="Normal"/>
        <w:shd w:fill="FFFFFF" w:val="clear"/>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аранойяльный психоз формируется, в отличие от предыдущего, постепенно, в течение многих лет и выражается в бредовой трактовке обстоятельств Получения травмы и последующих событий. Могут развиваться идеи отравления, преследования. У ряда лиц, особенно злоупотребляющих алкоголем, формируется бред ревности. Течение хроническое (непрерывное, либо с частыми обострениями).</w:t>
      </w:r>
    </w:p>
    <w:p>
      <w:pPr>
        <w:pStyle w:val="Normal"/>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равматическое слабоумие возникает примерно у 5 % лиц, перенесших черепно-мозговую травму. Чаще наблюдается как следствие тяжелых открытых черепно-мозговых травм с поражением лобных и височных долей. Травмы в детском и позднем возрасте вызывают более выраженные дефекты интеллекта. Способствуют развитию слабоумия повторные травмы, частые психозы, присоединяющиеся сосудистые поражения головного мозга, злоупотребление спиртными напитками. Основными признаками слабоумия являются нарушения памяти, снижение интересов и активности, расторможенность влечений, отсутствие критической оценки собственного состояния, назойливость и недопонимание ситуации, переоценка собственных возможностей</w:t>
      </w:r>
    </w:p>
    <w:p>
      <w:pPr>
        <w:pStyle w:val="Normal"/>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1"/>
        <w:spacing w:lineRule="auto" w:line="360"/>
        <w:ind w:firstLine="709"/>
        <w:jc w:val="both"/>
        <w:rPr/>
      </w:pPr>
      <w:r>
        <w:rPr>
          <w:sz w:val="28"/>
          <w:szCs w:val="28"/>
        </w:rPr>
        <w:t xml:space="preserve">РАССТРОЙСТВО ПАМЯТИ ПРИ </w:t>
      </w:r>
      <w:r>
        <w:rPr>
          <w:caps/>
          <w:sz w:val="28"/>
          <w:szCs w:val="28"/>
        </w:rPr>
        <w:t>черепно-мозговой травме</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TextBodyIndent"/>
        <w:spacing w:lineRule="auto" w:line="360"/>
        <w:ind w:left="0" w:firstLine="709"/>
        <w:jc w:val="both"/>
        <w:rPr>
          <w:rFonts w:ascii="Times New Roman" w:hAnsi="Times New Roman" w:cs="Times New Roman"/>
          <w:szCs w:val="28"/>
        </w:rPr>
      </w:pPr>
      <w:r>
        <w:rPr>
          <w:rFonts w:cs="Times New Roman" w:ascii="Times New Roman" w:hAnsi="Times New Roman"/>
          <w:szCs w:val="28"/>
        </w:rPr>
        <w:t>В остром периоде черепно-мозговой травмы у больных возникают грубые расстройства памяти. Функции памяти могут быть нарушены и в отделенный период, поэтому исследование памяти необходимо проводит на протяжении всего периода травматической болезни. Память – сложный процесс, включающий все виды психической деятельности. Травматический Корсаковский синдром включает ретро и антероградные амнезии, приводит к нарушению восприятия. Поражение левого полушария менее благоприятный мнестический прогноз, чем при поражении правого полушария. Происхождение Корсаковского синдрома связано с поражением подкорковых структур, гиппокампа, нарушение функциональных динамических взаимодействий коры с подкорковыми отделами. При поражении подкорковых образований могут нарушаться психические функции, но это не говорит о их локализации в этой области. Наряду с нарушением памяти, проявляются особенности мышления и аффективной сферы. Нарушение памяти может проявляться как следствие нарушения мышления и других сторон психической деятельности. Нарушение произвольности воспроизведения признак регресса психической деятельности, памяти.</w:t>
      </w:r>
    </w:p>
    <w:p>
      <w:pPr>
        <w:pStyle w:val="TextBodyIndent"/>
        <w:spacing w:lineRule="auto" w:line="360"/>
        <w:ind w:left="0" w:firstLine="709"/>
        <w:jc w:val="both"/>
        <w:rPr/>
      </w:pPr>
      <w:r>
        <w:rPr>
          <w:rFonts w:cs="Times New Roman" w:ascii="Times New Roman" w:hAnsi="Times New Roman"/>
          <w:szCs w:val="28"/>
        </w:rPr>
        <w:t xml:space="preserve"> </w:t>
      </w:r>
      <w:r>
        <w:rPr>
          <w:rFonts w:cs="Times New Roman" w:ascii="Times New Roman" w:hAnsi="Times New Roman"/>
          <w:szCs w:val="28"/>
        </w:rPr>
        <w:t>Выделяют три степени нарушения памяти у больных с черепно-мозговой травмой: 1) Легкая степень мнестических расстройств – частично сохраняется возможность произвольного воспроизведения. Расторможенность низших механизмов репродукции – стихийное возникновение, преимущественно вечером или ночью ярких чувственно насыщенных переживаний, образов давно забытых переживаний, создается впечатление гипермнезии, обострение памяти.</w:t>
      </w:r>
    </w:p>
    <w:p>
      <w:pPr>
        <w:pStyle w:val="TextBodyIndent"/>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 резкое нарушение произвольного воспроизведения и зависимость репродукции от чувственной ситуации. У больных утрачивается память на словесные знаки, отвлеченные понятия при сохранности чувственно-предметного уровня памяти. Страдают отделы памяти относящиеся ко второй сигнальной системе. </w:t>
      </w:r>
    </w:p>
    <w:p>
      <w:pPr>
        <w:pStyle w:val="TextBodyIndent"/>
        <w:spacing w:lineRule="auto" w:line="360"/>
        <w:ind w:left="0" w:firstLine="709"/>
        <w:jc w:val="both"/>
        <w:rPr/>
      </w:pPr>
      <w:r>
        <w:rPr>
          <w:rFonts w:cs="Times New Roman" w:ascii="Times New Roman" w:hAnsi="Times New Roman"/>
          <w:szCs w:val="28"/>
        </w:rPr>
        <w:t>3) Глубокие, стойкие мнестические расстройства, сочетаются с глубокими корково-подкорковыми поражениями, с паркинсонизмом, каталепсией и сопровождается безотчетными страхами не имеющими физиологического обоснования.</w:t>
      </w:r>
    </w:p>
    <w:p>
      <w:pPr>
        <w:pStyle w:val="TextBodyIndent"/>
        <w:spacing w:lineRule="auto" w:line="360"/>
        <w:ind w:left="0" w:firstLine="709"/>
        <w:jc w:val="both"/>
        <w:rPr/>
      </w:pPr>
      <w:r>
        <w:rPr>
          <w:rFonts w:cs="Times New Roman" w:ascii="Times New Roman" w:hAnsi="Times New Roman"/>
          <w:szCs w:val="28"/>
        </w:rPr>
        <w:t>При сотрясении головного мозга наблюдаются выраженные нарушения памяти на события предшествующие травме. Амнезия может охватывать события предшествующие травме, нечеткость воспоминаний событий на кануне травмы, с нарушением ориентировке во времени и месте, нарушение последовательности событий. Корсаковский синдром связан с повреждением области мамилярных тел и гиппокампа. Клинически описано три типа нарушений памяти при органических поражениях головного мозга: амнестический синдром, частичная амнезия, доброкачественный тип старческого забывания. Эти типы нарушений памяти связаны с нарушением трех фаз процесса запоминания. Амнестический синдром – выражение ухудшения процессов кодирования информации мозгом. Частичная амнезия отражает потерю уже закодированного материала. Доброкачественная старческая забывчивость отражает ухудшение воспроизведения материала, обусловлено замедлением ассоциативного процесса. Но память не только процесс кодировки информации. Исследование способности к воспроизведению сведений полученных до травмы и способности к накоплению новой информации, установило зависимость нарушения памяти от степени тяжести травмы, культурного уровня, социальной и профессиональной принадлежности больных. Нарушение памяти может приводить к вторичным компенсаторным конфабуляциям, депрессии, чувству страха, порождающее агрессивность и похондриче действия. Грубость нарушений памяти не всегда сочетается с повреждением интеллекта. Однако мнестический процесс неотъемлемый компонент и физиологическая предпосылка сознания. Беседа с больным и повседневное наблюдение дает возможность ориентировочно составить представление о его интеллектуальном и мнестическом уровне, учитывается состояние больного, наличие расстройств психики, утомляемость, эмоциональное состояние, интерес к исследованию.</w:t>
      </w:r>
    </w:p>
    <w:p>
      <w:pPr>
        <w:pStyle w:val="TextBodyIndent"/>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Исследование памяти включает: </w:t>
      </w:r>
    </w:p>
    <w:p>
      <w:pPr>
        <w:pStyle w:val="TextBodyIndent"/>
        <w:spacing w:lineRule="auto" w:line="360"/>
        <w:ind w:left="0" w:firstLine="709"/>
        <w:jc w:val="both"/>
        <w:rPr>
          <w:rFonts w:ascii="Times New Roman" w:hAnsi="Times New Roman" w:cs="Times New Roman"/>
          <w:szCs w:val="28"/>
        </w:rPr>
      </w:pPr>
      <w:r>
        <w:rPr>
          <w:rFonts w:cs="Times New Roman" w:ascii="Times New Roman" w:hAnsi="Times New Roman"/>
          <w:szCs w:val="28"/>
        </w:rPr>
        <w:t>исследование опосредованного запоминания</w:t>
      </w:r>
    </w:p>
    <w:p>
      <w:pPr>
        <w:pStyle w:val="TextBodyIndent"/>
        <w:spacing w:lineRule="auto" w:line="360"/>
        <w:ind w:left="0" w:firstLine="709"/>
        <w:jc w:val="both"/>
        <w:rPr>
          <w:rFonts w:ascii="Times New Roman" w:hAnsi="Times New Roman" w:cs="Times New Roman"/>
          <w:szCs w:val="28"/>
        </w:rPr>
      </w:pPr>
      <w:r>
        <w:rPr>
          <w:rFonts w:cs="Times New Roman" w:ascii="Times New Roman" w:hAnsi="Times New Roman"/>
          <w:szCs w:val="28"/>
        </w:rPr>
        <w:t>исследование пространственного гнозиса</w:t>
      </w:r>
    </w:p>
    <w:p>
      <w:pPr>
        <w:pStyle w:val="TextBodyIndent"/>
        <w:spacing w:lineRule="auto" w:line="360"/>
        <w:ind w:left="0" w:firstLine="709"/>
        <w:jc w:val="both"/>
        <w:rPr>
          <w:rFonts w:ascii="Times New Roman" w:hAnsi="Times New Roman" w:cs="Times New Roman"/>
          <w:szCs w:val="28"/>
        </w:rPr>
      </w:pPr>
      <w:r>
        <w:rPr>
          <w:rFonts w:cs="Times New Roman" w:ascii="Times New Roman" w:hAnsi="Times New Roman"/>
          <w:szCs w:val="28"/>
        </w:rPr>
        <w:t>исследование оптического гнозиса</w:t>
      </w:r>
    </w:p>
    <w:p>
      <w:pPr>
        <w:pStyle w:val="TextBodyIndent"/>
        <w:spacing w:lineRule="auto" w:line="360"/>
        <w:ind w:left="0" w:firstLine="709"/>
        <w:jc w:val="both"/>
        <w:rPr>
          <w:rFonts w:ascii="Times New Roman" w:hAnsi="Times New Roman" w:cs="Times New Roman"/>
          <w:szCs w:val="28"/>
        </w:rPr>
      </w:pPr>
      <w:r>
        <w:rPr>
          <w:rFonts w:cs="Times New Roman" w:ascii="Times New Roman" w:hAnsi="Times New Roman"/>
          <w:szCs w:val="28"/>
        </w:rPr>
        <w:t>исследование речевой сферы и фонематического слуха</w:t>
      </w:r>
    </w:p>
    <w:p>
      <w:pPr>
        <w:pStyle w:val="TextBodyIndent"/>
        <w:spacing w:lineRule="auto" w:line="360"/>
        <w:ind w:left="0" w:firstLine="709"/>
        <w:jc w:val="both"/>
        <w:rPr/>
      </w:pPr>
      <w:r>
        <w:rPr>
          <w:rFonts w:cs="Times New Roman" w:ascii="Times New Roman" w:hAnsi="Times New Roman"/>
          <w:szCs w:val="28"/>
        </w:rPr>
        <w:t>исследование письма и чтения.</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 xml:space="preserve">В речевой сфере нарушение памяти является расстройствами взаимодействия второй сигнальной системы с первой сигнальной системой, в основе лежит торможение корковой деятельности, нарушение синтетической работы мозговых систем. Постепенно подобные расстройства памяти уменьшаются и почти исчезают полностью в течение 2-3 месяцев с момента черепно-мозговой травмы. Сохраняются лишь астеническое состояние различной степени тяжести. Тяжесть и длительность психических нарушений в остром периоде травмы влияет на последующую реабилитацию больных. Травматическая астения при травме головного мозга, характеризуется снижением памяти, сужением круга интересов, повышенной возбудимостью и склонностью к аффективным вспышкам. Раздражительность, неустойчивость и повышенная отвлекаемость в работе, особенно при длительном, монотонном напряжении. Колебание настроения часто зависит от ликворо-гемодинамики. При церебральной астении травматического генеза нарушается мобилизация запасов памяти, требующая активности – это явление обратимо. </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1"/>
        <w:spacing w:lineRule="auto" w:line="360"/>
        <w:ind w:firstLine="709"/>
        <w:jc w:val="both"/>
        <w:rPr/>
      </w:pPr>
      <w:r>
        <w:rPr>
          <w:sz w:val="28"/>
          <w:szCs w:val="28"/>
        </w:rPr>
        <w:t xml:space="preserve">ТРАВМАТИЧЕСКАЯ ЭПИЛЕПСИЯ И ПСИХИЧЕСКИЕ НАРУШЕНИЯ ПРИ НЕЙ </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rPr>
          <w:rFonts w:ascii="Times New Roman" w:hAnsi="Times New Roman" w:cs="Times New Roman"/>
          <w:szCs w:val="28"/>
        </w:rPr>
      </w:pPr>
      <w:r>
        <w:rPr>
          <w:rFonts w:cs="Times New Roman" w:ascii="Times New Roman" w:hAnsi="Times New Roman"/>
          <w:szCs w:val="28"/>
        </w:rPr>
        <w:t xml:space="preserve">Наиболее тяжелое осложнение при черепно-мозговой травме – эпилепсия. Больные страдающие частыми судорожными припадками с утратой сознания становятся не трудоспособными, так же у них выявляется ряд психических нарушений препятствующий восстановлению трудоспособности. При травме в мозговой ткани образуются рубцы, эпилептогенные зоны. Патогенез эпилепсии также как следствии повышения ликворного давления и нарушения мозгового кровообращения. </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 xml:space="preserve">Травма, ослабляя мозг и нарушая в нем нормальное соотношение процессов торможения и возбуждения. Каждая последующая травма головного мозга повышает его судорожную готовность- то есть действует эпилептогенно. В патогенезе травматической эпилепсии выражено поражение высших вегетативных центров. Эпилепсия это патология интегративной деятельности мозга, патогенетическим фактором признается нарушение порога возбудимости, нарушение гематоэнцефалитического барьера. Любой вид травмы головного мозга может привести к возникновению травматической эпилепсии, но не у каждого она возникает. </w:t>
      </w:r>
    </w:p>
    <w:p>
      <w:pPr>
        <w:pStyle w:val="22"/>
        <w:spacing w:lineRule="auto" w:line="360"/>
        <w:ind w:firstLine="709"/>
        <w:rPr/>
      </w:pPr>
      <w:r>
        <w:rPr>
          <w:rFonts w:cs="Times New Roman" w:ascii="Times New Roman" w:hAnsi="Times New Roman"/>
          <w:szCs w:val="28"/>
        </w:rPr>
        <w:t>При эпилепсии может быть прогрессирование психических изменений личности, прогрессирование похондричес, нарушение гематоэнцефалитического барьера, атрофия коры, разрастание глии, серозный менингит- вследствие нейродинамических сдвигов между торможением и возбуждением, непосредственный механизм судорожного разряда. Причиной судорожного припадка в результате травмы является изменение окислительных процессов, обмена некоторых аминокислот, электролитов, гипокальцимией, нарушение функций печени и почек – интоксикация. То есть припатогенезе травматической эпилепсии наглядно проступает единство нервного, гуморального, церебрального, соматического компонентов. У больных отмечается психопатологические нарушения, изменения личности, интеллектуальные нарушения, головные боли, припадки, рассеянность, вспыльчивость, раздражительность, снижение памяти, плохой сон, общая слабость, затруднение осмысления, заторможенность.</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Классификация проявлений эпилепсии:</w:t>
      </w:r>
    </w:p>
    <w:p>
      <w:pPr>
        <w:pStyle w:val="Normal"/>
        <w:spacing w:lineRule="auto" w:line="360"/>
        <w:ind w:firstLine="709"/>
        <w:jc w:val="both"/>
        <w:rPr/>
      </w:pPr>
      <w:r>
        <w:rPr>
          <w:rFonts w:cs="Times New Roman" w:ascii="Times New Roman" w:hAnsi="Times New Roman"/>
          <w:szCs w:val="28"/>
        </w:rPr>
        <w:t>К эпилептиформным синдромам относятся все пароксизмальные состояния протекающие на фоне измененного сознания, после окончания припадков отмечается амнезия. Периодичность расстройства настроения – дисфории протекающие на фоне ясного сознания. Клинические варианты – преходящие судорожные припадки, частые судорожные припадки и сумеречные состояния сознания, эпилептические статусы, сенсорные и висцеральные и психические эквиваленты, кратковременные психотические эпизоды. Состояния сопровождающие травматическую эпилепсию депрессивно-галлюцинаторное, состояние тоски и витального страха смерти, ступорозное состояние. Физические нагрузки и эмоциональное напряжение может провоцировать припадки. В клинике наблюдаются эквиваленты эпиприпадков. Малые психические припадки: дипсоманические нарушения, пароксизмальные похондр, похондрические состояния, зрительные обманы чувств, сумеречные состояния, расстройства сознания аффекта и настроен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Наблюдается изменение аффективной сферы при травматической эпилепсии. В форме острых переживаний страха, повышенной раздражительности, расстройства настроения, свойственна непереносимость алкоголя – выраженная вазомоторная лабильность, склонность к грубым аффектам, эмоциональная возбудимость.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Различают две формы дистимических приступов: окрашенных в отрицательные либо в положительные аффективные тона. Существует особая форма травматической эпилепсии, для которой характерно постепенное нарастающее ухудшение психического состояния больного, приводящее к стойкому психическому дефекту. Злокачественная форма эпилепсии вызывает умственную деградацию. Нередко первый припадок происходит значительно позже выявленных психических нарушений. Фиксируется быстрое прогрессирование изменений личности. Основные психические нарушения сводятся к затруднению концентрации внимания, ухудшение памяти, неспособность усваивать новые знания. Все психические нарушения – продукт взаимодействия органического процесса и влияний окружающей среды. Распад личности имеет закономерности, главную роль играют органические поражения головного мозга. При изменении настроения назойливость, упрямство, гиперсексуальность, приступы ярости, истерические реакции, замедленность мышления, недостаточность критичности к своему заболеванию. </w:t>
      </w:r>
    </w:p>
    <w:p>
      <w:pPr>
        <w:pStyle w:val="Normal"/>
        <w:spacing w:lineRule="auto" w:line="360"/>
        <w:ind w:firstLine="709"/>
        <w:jc w:val="both"/>
        <w:rPr/>
      </w:pPr>
      <w:r>
        <w:rPr>
          <w:rFonts w:cs="Times New Roman" w:ascii="Times New Roman" w:hAnsi="Times New Roman"/>
          <w:szCs w:val="28"/>
        </w:rPr>
        <w:t>То есть травматическая эпилепсия проявление нарушения деятельности всего мозга в целом и носит обратимый функциональный характер. Уменьшение изменений, возможность нормализации психических процессов, но сохранность повышенной судорожной готовност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ind w:firstLine="709"/>
        <w:jc w:val="both"/>
        <w:rPr/>
      </w:pPr>
      <w:r>
        <w:rPr>
          <w:sz w:val="28"/>
          <w:szCs w:val="28"/>
        </w:rPr>
        <w:t>ОСОБЕННОСТИ ЗАКРЫТОЙ ЧЕРЕПНО–МОЗГОВОЙ ТРАВМЫ У ДЕТЕЙ</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иболее часто сотрясение головного мозга наблюдается у детей школьного возраста. В силу анатомо-физиологических особенностей травма в детском возрасте протекает легче, чем у взрослых. Однако осложнения, возникающие у детей серьезнее – водянка головного мозга, эпилепсия. У детей трудно судить о наличии и продолжительности утраты сознания. Могут отрицать факт утраты сознания в связи с ретроградной амнезией. Развивается вялость, сонливость, затем возникает двигательное беспокойство, появление движений напоминающих гиперкинез. Двигательное беспокойство наблюдается в период улучшения общего состояния, регресса болевых ощущений. Мальчики свое беспокойство проявляют в негативизме, недисциплинированности, нарушении постельного режима, в болтливости, эйфоричности, раздражительности и быстрой смене настроения. Вегетативные нарушения встречаются часто, проявляются бледностью, гиперемией или цианозом кожных покровов, особенно лица, разлитым, красным дермографизмом, гипергидрозом, поли или олигоурией, изменением пульса, артериального давления (тахикардия и понижение АД), температура тела субфебрильная (чем меньше возраст тем выше температура).</w:t>
      </w:r>
    </w:p>
    <w:p>
      <w:pPr>
        <w:pStyle w:val="22"/>
        <w:spacing w:lineRule="auto" w:line="360"/>
        <w:ind w:firstLine="709"/>
        <w:rPr/>
      </w:pPr>
      <w:r>
        <w:rPr>
          <w:rFonts w:cs="Times New Roman" w:ascii="Times New Roman" w:hAnsi="Times New Roman"/>
          <w:szCs w:val="28"/>
        </w:rPr>
        <w:t>Неврологически отмечаются общемозговые симптомы – головная боль, рвота, заторможенность, сопорозное состояние в сочетании с очаговыми симптомами, сухожильной асимметрией, речевыми нарушениями, возможны эпилептические припадки. Выявляется менингиальные симптомы разной степени выраженности. Регресс симптомов наблюдается в течение 10 –20 дней. Следует обратить внимание на атипичность острого периода тяжелой травмы у детей, дети находившиеся в коматозном состоянии, если не погибают, то очень быстро выходят из этого состояния и просятся сидеть, ходить. Если у взрослых глубина и длительность потери сознания служат критерием тяжести и прогноза черепно-мозговой травмы, то у детей особенно младшего возраста это положение не соответствует действительности.</w:t>
      </w:r>
    </w:p>
    <w:p>
      <w:pPr>
        <w:pStyle w:val="Heading1"/>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ind w:firstLine="709"/>
        <w:jc w:val="both"/>
        <w:rPr>
          <w:sz w:val="28"/>
          <w:szCs w:val="28"/>
        </w:rPr>
      </w:pPr>
      <w:r>
        <w:rPr>
          <w:sz w:val="28"/>
          <w:szCs w:val="28"/>
        </w:rPr>
        <w:t>СУДЕБНО - ПСИХИАТРИЧЕСКАЯ ЭКСПЕРТИЗ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Судебно–психиатрическая экспертиза травматического поражения с психопатологическими проявлениями головного мозга неоднозначна и зависит от степени выраженности психопатологической симптоматики.</w:t>
      </w:r>
    </w:p>
    <w:p>
      <w:pPr>
        <w:pStyle w:val="Normal"/>
        <w:spacing w:lineRule="auto" w:line="360"/>
        <w:ind w:firstLine="709"/>
        <w:jc w:val="both"/>
        <w:rPr/>
      </w:pPr>
      <w:r>
        <w:rPr>
          <w:rFonts w:cs="Times New Roman" w:ascii="Times New Roman" w:hAnsi="Times New Roman"/>
          <w:szCs w:val="28"/>
        </w:rPr>
        <w:t>Подавляющее большинство лиц, у которых обнаружены последствия перенесенной черепно-мозговой травмы, могут осознавать фактический характер и общественную опасность своих действий (бездействий) и руководить ими, что и является определяющим в решении вопроса об их вменяемости в отношении совершенных противоправных действ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ри наличии психотических проявлений (помрачение сознания, бреда, аффективных психозов, галлюцинарно-бредовых психозов), а также выраженного слабоумия больные, как правило, при проведении судебно-психиатрической экспертизы признаются невменяемыми. В силу глубокой дезорганизации психической деятельности они не могут осознавать фактический характер и общественную опасность совершенных ими противоправных поступков. Такие больные по решению суда направляются в психиатрические больницы для проведения принудительного лечен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ри констатировании в структуре декомпенсации нередко выраженных психопатоподобных и аффективных расстройств в сочетании с достаточной критикой в оценке своей личности в своих действий возможно решение о вменяемост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Еслиже декомпенсация приобретает характер психотического состояния с брутальной эксплозивности, тоскливо – злобным дисфорическим аффектом, сопровождается отрывочными бредовыми идеями и расстройством сознания, то лица, совершившие противоправные действия в такой период, признаются невменяемыми и подлежат направлению в психиатрические больницы для принудительного лечения.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одобные состояния декомпенсации могут развиваться и после ареста в условиях судебно-следственной ситуации. В этих случаях в соответствии со ст. 18 УК РФ лица, у которых после совершения преступления возникло психическое расстройство, освобождаются от наказания и направляются на принудительное лечение в психиатрическую больницу до выхода из болезненного состояния, после чего они могут подлежать уголовной ответственности и наказанию.</w:t>
      </w:r>
    </w:p>
    <w:p>
      <w:pPr>
        <w:pStyle w:val="Normal"/>
        <w:spacing w:lineRule="auto" w:line="360"/>
        <w:ind w:firstLine="709"/>
        <w:jc w:val="both"/>
        <w:rPr/>
      </w:pPr>
      <w:r>
        <w:rPr>
          <w:rFonts w:cs="Times New Roman" w:ascii="Times New Roman" w:hAnsi="Times New Roman"/>
          <w:szCs w:val="28"/>
        </w:rPr>
        <w:t>Аналогичные решения может быть принять и в отношении осужденных, отбывающих наказание в исправительно-трудовой колонии. В соответствии с решением врачебной комиссии направляются на лечение в психиатрические больницы мест лишения свободы до выздоровления и выхода из болезненного состояния, после чего могут продолжить отбывание наказан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Согласно ст. 443 УПК РФ больной освобождается судом от уголовной ответственности и направляется на лечение в психиатрическую больницу. Если же тяжелая и стойкая декомпенсация развилась у осужденного, то он в соответствии с п. 1 ст. 81 УК РФ подлежит досрочному освобождению от дальнейшего отбывания наказания и, исходя из особенностей психического состояния, может быть направлен на принудительное лечение в психиатрическую больницу или передан на попечение органов здравоохранен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Дееспособность больных с психическими нарушениями, обусловленными черепно-мозговыми травмами, решается исходя из общих клинических критериев с учетом динамики развития заболевания и его прогноза. При наличии слабоумия, затяжного травматического психоза эти лица признаются недепособными. Гражданские акты, совершаемые ими, признаются недееспособными. </w:t>
      </w:r>
      <w:r>
        <w:br w:type="page"/>
      </w:r>
    </w:p>
    <w:p>
      <w:pPr>
        <w:pStyle w:val="Heading1"/>
        <w:spacing w:lineRule="auto" w:line="360"/>
        <w:ind w:firstLine="709"/>
        <w:jc w:val="both"/>
        <w:rPr>
          <w:b w:val="false"/>
          <w:b w:val="false"/>
          <w:sz w:val="28"/>
          <w:szCs w:val="28"/>
        </w:rPr>
      </w:pPr>
      <w:r>
        <w:rPr>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Cs w:val="28"/>
        </w:rPr>
        <w:t xml:space="preserve">Сотрясение головного мозга наиболее часто встречающийся вид травм головного мозга. Полиморфизм клинической картины приводит к разнообразным последствиям, к стойким дефектам личности. Нервная и иммунная и эндокринная система взаимодействуя между собой формируют функциональный буфер, коррегирующий и приспосабливающий организм к изменениям окружающей среды. В результате травмы проявляются вторичные иммунодефицитарные состояния - невротизация, аллергизация, нарушение эндокринного равновесия. </w:t>
      </w:r>
    </w:p>
    <w:p>
      <w:pPr>
        <w:pStyle w:val="Normal"/>
        <w:spacing w:lineRule="auto" w:line="360"/>
        <w:ind w:firstLine="709"/>
        <w:jc w:val="both"/>
        <w:rPr/>
      </w:pPr>
      <w:r>
        <w:rPr>
          <w:rFonts w:cs="Times New Roman" w:ascii="Times New Roman" w:hAnsi="Times New Roman"/>
          <w:szCs w:val="28"/>
        </w:rPr>
        <w:t xml:space="preserve">Травма головного мозга может привести к хроническим системным заболеваниям – к ожирению, аллергической бронхиальной астмы, недостаточности желез желудочно-кишечного тракта. Травма головного мозга искажает все уровни адаптивного функционирования организма и является ведущим фактором дисонтогенеза. Довольно часто встречающимся осложнением после травмы головного мозга, является слабость центральной вегетативной нервной системы, проявляющимся в сосудистых дистониях, сосудистых кризах при неблагоприятных условиях. Неполноценное кровоснабжение головного мозга облегчает наступление состояния психофизического утомления при непродолжительных физических нагрузках, при эмоциональном перенапряжении. То есть ишемия головного мозга снижает уровень психической активности индивидуума. Нарушение энергетического обеспечения изменяет нормальную деятельность индивида, снижая возможность обучения и приобретения навыков и трудовой деятельности. Помимо органических изменений, присутствуют изменения психологического облика индивидуума – снижение тонуса протекающей психической деятельности и развития личностной реакции на факт травмы. </w:t>
      </w:r>
    </w:p>
    <w:p>
      <w:pPr>
        <w:pStyle w:val="Normal"/>
        <w:spacing w:lineRule="auto" w:line="360"/>
        <w:ind w:firstLine="709"/>
        <w:jc w:val="both"/>
        <w:rPr/>
      </w:pPr>
      <w:r>
        <w:rPr>
          <w:rFonts w:cs="Times New Roman" w:ascii="Times New Roman" w:hAnsi="Times New Roman"/>
          <w:szCs w:val="28"/>
        </w:rPr>
        <w:t xml:space="preserve">Основная задача медико-психолого-социального реабилитирования, это постепенное возвращение в привычные трудовые условия, через введение этапа щадящего режима или же создание новых условий, профессиональная переориентация. </w:t>
      </w:r>
      <w:r>
        <w:br w:type="page"/>
      </w:r>
    </w:p>
    <w:p>
      <w:pPr>
        <w:pStyle w:val="Heading1"/>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ind w:left="0" w:firstLine="709"/>
        <w:jc w:val="both"/>
        <w:rPr>
          <w:rFonts w:ascii="Times New Roman" w:hAnsi="Times New Roman" w:cs="Times New Roman"/>
          <w:szCs w:val="28"/>
        </w:rPr>
      </w:pPr>
      <w:r>
        <w:rPr>
          <w:rFonts w:cs="Times New Roman" w:ascii="Times New Roman" w:hAnsi="Times New Roman"/>
          <w:szCs w:val="28"/>
        </w:rPr>
        <w:t>Александровский Ю.А. Пограничные психические расстройства. Москва медицина 2000г.</w:t>
      </w:r>
    </w:p>
    <w:p>
      <w:pPr>
        <w:pStyle w:val="Normal"/>
        <w:numPr>
          <w:ilvl w:val="0"/>
          <w:numId w:val="5"/>
        </w:numPr>
        <w:spacing w:lineRule="auto" w:line="360"/>
        <w:ind w:left="0" w:firstLine="709"/>
        <w:jc w:val="both"/>
        <w:rPr>
          <w:rFonts w:ascii="Times New Roman" w:hAnsi="Times New Roman" w:cs="Times New Roman"/>
          <w:szCs w:val="28"/>
        </w:rPr>
      </w:pPr>
      <w:r>
        <w:rPr>
          <w:rFonts w:cs="Times New Roman" w:ascii="Times New Roman" w:hAnsi="Times New Roman"/>
          <w:szCs w:val="28"/>
        </w:rPr>
        <w:t>Асауллаев М.М, Трошин В.М, Чирков В.Д. Основы электроэнцефалографии. Ташкент 1994г.</w:t>
      </w:r>
    </w:p>
    <w:p>
      <w:pPr>
        <w:pStyle w:val="Normal"/>
        <w:numPr>
          <w:ilvl w:val="0"/>
          <w:numId w:val="5"/>
        </w:numPr>
        <w:spacing w:lineRule="auto" w:line="360"/>
        <w:ind w:left="0" w:firstLine="709"/>
        <w:jc w:val="both"/>
        <w:rPr>
          <w:rFonts w:ascii="Times New Roman" w:hAnsi="Times New Roman" w:cs="Times New Roman"/>
          <w:szCs w:val="28"/>
        </w:rPr>
      </w:pPr>
      <w:r>
        <w:rPr>
          <w:rFonts w:cs="Times New Roman" w:ascii="Times New Roman" w:hAnsi="Times New Roman"/>
          <w:szCs w:val="28"/>
        </w:rPr>
        <w:t>Военная психиатрия. ред. Литвинцев С.В, Шамрей В.К. Санкт- Петербург 2001г.</w:t>
      </w:r>
    </w:p>
    <w:p>
      <w:pPr>
        <w:pStyle w:val="Normal"/>
        <w:numPr>
          <w:ilvl w:val="0"/>
          <w:numId w:val="5"/>
        </w:numPr>
        <w:tabs>
          <w:tab w:val="clear" w:pos="709"/>
          <w:tab w:val="left" w:pos="156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Лихтерман Л.Б. ,Корниенко В.Н.,Потапов А.А. Черепно-мозговая травма: прогноз, течение и исходы. М. Книга ЛТД 1993г.</w:t>
      </w:r>
    </w:p>
    <w:p>
      <w:pPr>
        <w:pStyle w:val="Normal"/>
        <w:numPr>
          <w:ilvl w:val="0"/>
          <w:numId w:val="5"/>
        </w:numPr>
        <w:spacing w:lineRule="auto" w:line="360"/>
        <w:ind w:left="0" w:firstLine="709"/>
        <w:jc w:val="both"/>
        <w:rPr>
          <w:rFonts w:ascii="Times New Roman" w:hAnsi="Times New Roman" w:cs="Times New Roman"/>
          <w:szCs w:val="28"/>
        </w:rPr>
      </w:pPr>
      <w:r>
        <w:rPr>
          <w:rFonts w:cs="Times New Roman" w:ascii="Times New Roman" w:hAnsi="Times New Roman"/>
          <w:szCs w:val="28"/>
        </w:rPr>
        <w:t>Жариков Н.М, Морозов Г.В, Хритинин Д.Ф. Судебная психиатрия. Москва 2004г.</w:t>
      </w:r>
    </w:p>
    <w:p>
      <w:pPr>
        <w:pStyle w:val="Normal"/>
        <w:numPr>
          <w:ilvl w:val="0"/>
          <w:numId w:val="5"/>
        </w:numPr>
        <w:spacing w:lineRule="auto" w:line="360"/>
        <w:ind w:left="0" w:firstLine="709"/>
        <w:jc w:val="both"/>
        <w:rPr/>
      </w:pPr>
      <w:r>
        <w:rPr>
          <w:rFonts w:cs="Times New Roman" w:ascii="Times New Roman" w:hAnsi="Times New Roman"/>
          <w:szCs w:val="28"/>
        </w:rPr>
        <w:t>Никифоров Б.М. Клинические лекции по неврологии и нейрохирургии. Питер1999г.</w:t>
      </w:r>
    </w:p>
    <w:p>
      <w:pPr>
        <w:pStyle w:val="Normal"/>
        <w:numPr>
          <w:ilvl w:val="0"/>
          <w:numId w:val="5"/>
        </w:numPr>
        <w:spacing w:lineRule="auto" w:line="360"/>
        <w:ind w:left="0" w:firstLine="709"/>
        <w:jc w:val="both"/>
        <w:rPr/>
      </w:pPr>
      <w:r>
        <w:rPr>
          <w:rFonts w:cs="Times New Roman" w:ascii="Times New Roman" w:hAnsi="Times New Roman"/>
          <w:szCs w:val="28"/>
        </w:rPr>
        <w:t>Справочник по психиатрии. Снежневский А.В. Москва-медицина 1985г.</w:t>
      </w:r>
    </w:p>
    <w:p>
      <w:pPr>
        <w:pStyle w:val="Normal"/>
        <w:numPr>
          <w:ilvl w:val="0"/>
          <w:numId w:val="5"/>
        </w:numPr>
        <w:tabs>
          <w:tab w:val="clear" w:pos="709"/>
          <w:tab w:val="left" w:pos="1560" w:leader="none"/>
        </w:tabs>
        <w:spacing w:lineRule="auto" w:line="360"/>
        <w:ind w:left="0" w:firstLine="709"/>
        <w:jc w:val="both"/>
        <w:rPr/>
      </w:pPr>
      <w:r>
        <w:rPr>
          <w:rFonts w:cs="Times New Roman" w:ascii="Times New Roman" w:hAnsi="Times New Roman"/>
          <w:szCs w:val="28"/>
        </w:rPr>
        <w:t xml:space="preserve">Хрестоматия по анатомии центральной нервной системы. Хлудова Л.К. Москва 1998г. </w:t>
      </w:r>
    </w:p>
    <w:p>
      <w:pPr>
        <w:pStyle w:val="Normal"/>
        <w:numPr>
          <w:ilvl w:val="0"/>
          <w:numId w:val="5"/>
        </w:numPr>
        <w:tabs>
          <w:tab w:val="clear" w:pos="709"/>
          <w:tab w:val="left" w:pos="1560" w:leader="none"/>
        </w:tabs>
        <w:spacing w:lineRule="auto" w:line="360"/>
        <w:ind w:left="0" w:firstLine="709"/>
        <w:jc w:val="both"/>
        <w:rPr/>
      </w:pPr>
      <w:r>
        <w:rPr>
          <w:rFonts w:cs="Times New Roman" w:ascii="Times New Roman" w:hAnsi="Times New Roman"/>
          <w:szCs w:val="28"/>
        </w:rPr>
        <w:t>Основы детской психопатологии. Ясман Л.В., Данюков В.Н. Москва 1999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lang w:val="en-US" w:eastAsia="en-US"/>
                            </w:rPr>
                            <w:t>2</w:t>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lang w:val="en-US" w:eastAsia="en-US"/>
                      </w:rPr>
                      <w:t>2</w:t>
                    </w:r>
                    <w:r>
                      <w:rPr>
                        <w:rStyle w:val="PageNumber"/>
                        <w:rFonts w:cs="Times New Roman" w:ascii="Times New Roman" w:hAnsi="Times New Roman"/>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tabs>
        <w:tab w:val="clear" w:pos="709"/>
        <w:tab w:val="left" w:pos="7088" w:leader="none"/>
      </w:tabs>
      <w:jc w:val="center"/>
      <w:outlineLvl w:val="1"/>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Narrow" w:hAnsi="Arial Narrow" w:cs="Arial Narrow"/>
      <w:sz w:val="28"/>
    </w:rPr>
  </w:style>
  <w:style w:type="character" w:styleId="PageNumber">
    <w:name w:val="Page Number"/>
    <w:rPr>
      <w:rFonts w:cs="Times New Roman"/>
    </w:rPr>
  </w:style>
  <w:style w:type="character" w:styleId="Style14">
    <w:name w:val="Основной текст с отступом Знак"/>
    <w:qFormat/>
    <w:rPr>
      <w:rFonts w:ascii="Arial Narrow" w:hAnsi="Arial Narrow" w:cs="Arial Narrow"/>
      <w:sz w:val="28"/>
    </w:rPr>
  </w:style>
  <w:style w:type="character" w:styleId="21">
    <w:name w:val="Основной текст с отступом 2 Знак"/>
    <w:qFormat/>
    <w:rPr>
      <w:rFonts w:ascii="Arial Narrow" w:hAnsi="Arial Narrow" w:cs="Arial Narrow"/>
      <w:sz w:val="28"/>
    </w:rPr>
  </w:style>
  <w:style w:type="character" w:styleId="Style15">
    <w:name w:val="Основной текст Знак"/>
    <w:qFormat/>
    <w:rPr>
      <w:rFonts w:ascii="Arial Narrow" w:hAnsi="Arial Narrow" w:cs="Arial Narrow"/>
      <w:sz w:val="28"/>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Arial Narrow" w:hAnsi="Arial Narrow" w:cs="Arial Narrow"/>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ascii="Arial Narrow" w:hAnsi="Arial Narrow" w:cs="Arial Narrow"/>
      <w:sz w:val="28"/>
    </w:rPr>
  </w:style>
  <w:style w:type="character" w:styleId="Style18">
    <w:name w:val="Текст выноски Знак"/>
    <w:qFormat/>
    <w:rPr>
      <w:rFonts w:ascii="Tahoma" w:hAnsi="Tahoma" w:cs="Tahoma"/>
      <w:sz w:val="16"/>
      <w:szCs w:val="16"/>
    </w:rPr>
  </w:style>
  <w:style w:type="character" w:styleId="Style19">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caps/>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360" w:hanging="0"/>
    </w:pPr>
    <w:rPr/>
  </w:style>
  <w:style w:type="paragraph" w:styleId="22">
    <w:name w:val="Основной текст с отступом 2"/>
    <w:basedOn w:val="Normal"/>
    <w:qFormat/>
    <w:pPr>
      <w:ind w:firstLine="720"/>
      <w:jc w:val="both"/>
    </w:pPr>
    <w:rPr/>
  </w:style>
  <w:style w:type="paragraph" w:styleId="31">
    <w:name w:val="Основной текст с отступом 3"/>
    <w:basedOn w:val="Normal"/>
    <w:qFormat/>
    <w:pPr>
      <w:ind w:left="360" w:hanging="0"/>
      <w:jc w:val="both"/>
    </w:pPr>
    <w:rPr>
      <w:rFonts w:ascii="Times New Roman" w:hAnsi="Times New Roman" w:cs="Times New Roman"/>
    </w:rPr>
  </w:style>
  <w:style w:type="paragraph" w:styleId="Contents1">
    <w:name w:val="TOC 1"/>
    <w:basedOn w:val="Normal"/>
    <w:next w:val="Normal"/>
    <w:pPr>
      <w:tabs>
        <w:tab w:val="clear" w:pos="709"/>
        <w:tab w:val="left" w:pos="9214" w:leader="none"/>
      </w:tabs>
      <w:spacing w:lineRule="auto" w:line="360"/>
      <w:jc w:val="both"/>
    </w:pPr>
    <w:rPr>
      <w:rFonts w:ascii="Times New Roman" w:hAnsi="Times New Roman" w:cs="Times New Roman"/>
      <w:sz w:val="24"/>
      <w:szCs w:val="24"/>
      <w:lang w:val="en-US" w:eastAsia="en-US"/>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cs="Times New Roman"/>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5:00Z</dcterms:created>
  <dc:creator>Алексей</dc:creator>
  <dc:description/>
  <cp:keywords/>
  <dc:language>en-US</dc:language>
  <cp:lastModifiedBy>SYSTEM</cp:lastModifiedBy>
  <cp:lastPrinted>2006-12-13T01:23:00Z</cp:lastPrinted>
  <dcterms:modified xsi:type="dcterms:W3CDTF">2011-09-25T08:55:00Z</dcterms:modified>
  <cp:revision>2</cp:revision>
  <dc:subject/>
  <dc:title>СОДЕРЖАНИЕ</dc:title>
</cp:coreProperties>
</file>