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214" w:leader="dot"/>
        </w:tabs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right" w:pos="9214" w:leader="dot"/>
        </w:tabs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right" w:pos="9214" w:leader="dot"/>
        </w:tabs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right" w:pos="9214" w:leader="dot"/>
        </w:tabs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right" w:pos="9214" w:leader="dot"/>
        </w:tabs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right" w:pos="9214" w:leader="dot"/>
        </w:tabs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right" w:pos="9214" w:leader="dot"/>
        </w:tabs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right" w:pos="9214" w:leader="dot"/>
        </w:tabs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right" w:pos="9214" w:leader="dot"/>
        </w:tabs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right" w:pos="9214" w:leader="dot"/>
        </w:tabs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right" w:pos="9214" w:leader="dot"/>
        </w:tabs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right" w:pos="9214" w:leader="dot"/>
        </w:tabs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right" w:pos="9214" w:leader="dot"/>
        </w:tabs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right" w:pos="9214" w:leader="dot"/>
        </w:tabs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Психические процессы и их содержани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right" w:pos="9214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tabs>
          <w:tab w:val="clear" w:pos="720"/>
          <w:tab w:val="right" w:pos="9214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Общее понятие об ощущениях</w:t>
      </w:r>
    </w:p>
    <w:p>
      <w:pPr>
        <w:pStyle w:val="Normal"/>
        <w:tabs>
          <w:tab w:val="clear" w:pos="720"/>
          <w:tab w:val="right" w:pos="9214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2. Восприятие</w:t>
      </w:r>
    </w:p>
    <w:p>
      <w:pPr>
        <w:pStyle w:val="Normal"/>
        <w:tabs>
          <w:tab w:val="clear" w:pos="720"/>
          <w:tab w:val="right" w:pos="9214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3. Процесс мышления</w:t>
      </w:r>
    </w:p>
    <w:p>
      <w:pPr>
        <w:pStyle w:val="Normal"/>
        <w:tabs>
          <w:tab w:val="clear" w:pos="720"/>
          <w:tab w:val="right" w:pos="9214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4. Воображение</w:t>
      </w:r>
    </w:p>
    <w:p>
      <w:pPr>
        <w:pStyle w:val="Normal"/>
        <w:tabs>
          <w:tab w:val="clear" w:pos="720"/>
          <w:tab w:val="left" w:pos="1435" w:leader="none"/>
          <w:tab w:val="right" w:pos="9214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Понятие памяти и ее классификация</w:t>
      </w:r>
    </w:p>
    <w:p>
      <w:pPr>
        <w:pStyle w:val="Style18"/>
        <w:tabs>
          <w:tab w:val="clear" w:pos="720"/>
          <w:tab w:val="right" w:pos="9214" w:leader="dot"/>
        </w:tabs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tabs>
          <w:tab w:val="clear" w:pos="720"/>
          <w:tab w:val="right" w:pos="9214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iCs/>
          <w:color w:val="000000"/>
          <w:sz w:val="28"/>
          <w:szCs w:val="28"/>
          <w:lang w:val="en-US" w:eastAsia="en-US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сихика возникла и формировалась как способность живых организмов активно взаимодействовать с окружающим миром на основе нейрофизиологического кодирования жизненно значимых воздействий и способов взаимодействия с ними, как способность адаптации организмов к сре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сихика человека — отражательно-регуляционная деятельность, обеспечивающая активное его взаимодействие с окружающим миром на основе присвоения общечеловеческого опыта. Психика обеспечивает избирательные контакты субъекта с действительностью в зависимости от системы его потребностей и распознавания в среде того, что удовлетворяет эти потребности. Психика — сигнальное отражение действительности: внешние признаки явлений служат для человека сигналом их значения и смыс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сихика человека приобретает особую форму — форму сознания, порождаемую общественным способом его существования. Однако сознание не исчерпывает всей сущности психики. Наряду с ним у человека имеются и биологически сформированные психические структуры (сфера его врожденно-бессознательной деятельности), и обширная сфера прижизненно приобретенных автоматизмов (сфера подсознани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сновные явления психики — психические процессы формирования идеальных (психических) образов и процессы психической регуляции деятельн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сихические явления неразрывно взаимосвязаны между собой, но традиционно их подразделяют на три группы: психические процессы, психические состояния и и психические свойства личн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робнее мы рассмотрим познавательные психические процессы, которые являются базовыми явлениями. К ним относят следующие процессы: ощущение, восприятие, мышление, воображение и памя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оворя о психических процессах, мы различаем процессы познавательные, эмоциональные и можем также говорить о волевых процессах. Однако, различая мыслительные, или интеллектуальные, эмоциональные и волевые процессы, мы не устанавливаем этим никакого дизъюнктивного деления, аналогично тому, как это делала психология, которая делила психику, или сознание, на интеллект, чувство и волю. Один и тот же процесс может быть и, как правило, бывает и интеллектуальным, и эмоциональным, и волевым. Эмоциональный процесс, например, в действительности никогда не сводится к «чистой», т. е. абстрактной, эмоциональности; он всегда включает в каком-то единстве и взаимопроникновении не только эмоциональные, но и интеллектуальные моменты,— так же как интеллектуальный процесс мышления включает обычно в той или иной мере эмоциональные моменты, а не сводится к «чистой», т. е. абстрактной, изолированно взятой интеллектуальности. Речь для нас идет не о том, что эмоция находится в единстве и взаимосвязи с мышлением или мышление с эмоцией, а о том, что само мышление как реальный психический процесс уже является единством интеллектуального и эмоционального, а эмоция — единством эмоционального и интеллектуальн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образом, когда мы анализируем последовательно интеллектуальные, или познавательные, эмоциональные и волевые процессы, речь идет о характеристике единых и в то же время многообразных психических процессов по преобладающему в каждом таком процессе интеллектуальному, эмоциональному или волевому компоненту. Каждый психический процесс может быть охарактеризован по отношению к каждому из них. Мы характеризуем его как интеллектуальный, эмоциональный или волевой по тому преобладающему в нем компоненту, который накладывает в данном случае свой определяющий отпечаток на процесс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сихические процессы, включая в себя в качестве компонентов те или иные психофизические функции, в свою очередь включаются в те или иные конкретные формы деятельности, внутри которых и в зависимости от которых они формируются. Так, психология может и должна изучать процесс мышления в общих закономерностях его протекания, отличающих мыслительный процесс, например, от элементарного ассоциативного процесса. Реально этот мыслительный процесс обычно осуществляется в ходе какой-то конкретной деятельности — практической трудовой деятельности, разрешающей определенную производственную задачу, деятельности изобретателя, рационализирующего этот производственный процесс, в теоретической работе ученого, разрешающего какую-то задачу, или, наконец, в учебной деятельности учащегося, усваивающего в процессе учения добытые уже наукою знания. Осуществляясь реально в различных видах конкретной деятельности, психические процессы в ней же и формируются. И только изучая их в реальном контексте этой деятельности, можно вскрыть не только более частные, но и самые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общие </w:t>
      </w:r>
      <w:r>
        <w:rPr>
          <w:color w:val="000000"/>
          <w:sz w:val="28"/>
          <w:szCs w:val="28"/>
          <w:lang w:val="en-US" w:eastAsia="en-US"/>
        </w:rPr>
        <w:t xml:space="preserve">закономерности психических процессов как действительно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содержательные </w:t>
      </w:r>
      <w:r>
        <w:rPr>
          <w:color w:val="000000"/>
          <w:sz w:val="28"/>
          <w:szCs w:val="28"/>
          <w:lang w:val="en-US" w:eastAsia="en-US"/>
        </w:rPr>
        <w:t>закономер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мысл традиционной функциональной психологии, трактующей все сложные психические процессы как функции, заключался в том, чтобы представить их как проявления, зависящие исключительно от внутренних условий, от имманентных особенностей организма, духа, личности. Принципиальными предпосылками — осознанными или неосознанными — такой функциональной психологии являются биологизаторские представления о том, что все психические функции являются продуктом имманентного созревания организма, или идеалистические теории, согласно которым различные, все более высокие проявления психики являются результатом саморазвития духа. В действительности протекание психических процессов и их специфические особенности зависят от конкретных материальных условий, в которых они протекают. Поэтому подлинное преодоление основных пороков функциональной психологии достигается не оговорками о таком или ином понимании функций, неправомерно пытающимися отожествить их с тем, что уже ни в каком смысле не является функцией, и не разговорами о межфункциональных связях, а лишь включением в план психологического исследования деятельности, в которой реально формируется психика и специфические особенности различных психических функций и процессов.</w:t>
      </w:r>
      <w:r>
        <w:rPr>
          <w:b/>
          <w:bCs/>
          <w:color w:val="000000"/>
          <w:sz w:val="28"/>
          <w:szCs w:val="36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6"/>
          <w:lang w:val="en-US" w:eastAsia="en-US"/>
        </w:rPr>
      </w:pPr>
      <w:r>
        <w:rPr>
          <w:b/>
          <w:bCs/>
          <w:color w:val="000000"/>
          <w:sz w:val="28"/>
          <w:szCs w:val="36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 Общее понятие об ощущениях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Ощущение </w:t>
      </w:r>
      <w:r>
        <w:rPr>
          <w:color w:val="000000"/>
          <w:sz w:val="28"/>
          <w:szCs w:val="28"/>
          <w:lang w:val="en-US" w:eastAsia="en-US"/>
        </w:rPr>
        <w:t>— психический процесс непосредственного, чувственного отражения элементарных (физических и химических) свойств действительности. Ощущение — чувствительность человека к сенсорным воздействиям среды. Вся сложная психическая деятельность человека базируется на ощущен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щущение является элементарным, но базовым психическим процессом. Это не пассивный отпечаток физических свойств действительности, а активный психический процесс взаимодействия человека с мир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сихические процессы — это процессы деятельностного овладения миром. Ощущения человека опосредованы его знаниями, то есть общественно-историческим опытом человечества. Выражая то или иное свойство вещей и явлений в слове («красный», «холодный»), мы тем самым элементарно обобщаем эти свой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ощущениях отражаются не только специфические свойства предметов и явлений, но и их интенсивность, продолжительность и пространственная локализация. Образы ощущений объективизируют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щущения человека взаимосвязаны, ассоциированы, так же как связаны между собой и различные свойства действительности. Ощущение — это канал чувственной связи организма с действитель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Жизнедеятельность человека основана на непрерывном приеме и анализе информации о физико-химических характеристиках внешней среды и внутренних состояниях организма. Этот процесс осуществляется посредством функционирования специализированных нейрофизиологичес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их механизмов — анализаторов, обеспечивающих прием и анализ сенсорных, чувственных воздействий. Информация, получаемая анализаторами, называется сенсорной (от лат.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sensus </w:t>
      </w:r>
      <w:r>
        <w:rPr>
          <w:color w:val="000000"/>
          <w:sz w:val="28"/>
          <w:szCs w:val="28"/>
          <w:lang w:val="en-US" w:eastAsia="en-US"/>
        </w:rPr>
        <w:t>— чувство), а процесс ее приема и первичной переработки — сенсорной деятельностью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 Восприят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знавая окружающую действительность, взаимодействуя с ней, мы встречаемся с предметным миром. Предметы опознаются нами по совокупности их характерных призна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сприятие — непосредственное, чувственное отражение предметов и явлений в целостном виде в результате осознания их опознавательных призна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разы восприятия построены на основе различных ощущений. Однако они не сводятся к простой сумме этих ощущений. Восприятие связано с опознанием, пониманием, осмыслением предметов, явлений, с отнесением их к определенной категории по соответствующим признакам, основани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лько включив предмет или явление в определенную систему, охватив его соответствующим понятием, мы можем правильно интерпретировать е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Являясь чувственным этапом познания, восприятие неразрывно связано с мышлением, имеет мотивационную направленность, сопровождается эмоциональным откли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удучи связанным с процессом опознания, восприятие включает в себя процессы сравнения, соотнесения данного объекта с типовыми эталонами, хранящимися в памяти. В процессе онтогенеза происходит перцептивное науч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юди избирательно выделяют то, что привыкли и хотят видеть. Привычные объекты воспринимаются одномоментно (симультанно), малознакомые — структурно развернуто, поэтапно (сукцессивно). В последнем случае сначала выдвигается гипотеза о сущности объекта, принимается решение о его категоризации, номинализации, а затем критически оцениваются его призна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сихическое развитие человека связано с развитием культуры восприятия — образованный, эстетически развитый человек способен наслаждаться изяществом формы, цветовой и звуковой гармонией окружающей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Процесс восприятия </w:t>
      </w: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перцептивное действие. </w:t>
      </w:r>
      <w:r>
        <w:rPr>
          <w:color w:val="000000"/>
          <w:sz w:val="28"/>
          <w:szCs w:val="28"/>
          <w:lang w:val="en-US" w:eastAsia="en-US"/>
        </w:rPr>
        <w:t>Его результативность зависит от того, какие признаки объекта будут выделены субъектом в качестве исходных опорных элем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жнейшей составной частью каждого вида восприятия являются двигательные процессы (движение глаза по контуру предмета, движение руки по поверхности предмета, движение гортани, воспроизводящее слышимый звук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3. Процесс мышл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знавая и преобразуя мир, человек выявляет устойчивые, закономерные связи между явлениями. Закономерности, внутренние связи явлений отражаются в нашем сознании опосредованно — во внешних признаках явлений человек распознает признаки внутренних, устойчивых взаимосвяз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мечая связи между явлениями, устанавливая всеобщий характер этих связей, человек деятельностно осваивает мир, рационально организует свое взаимодействие с ним. Обобщенная и опосредованная (знаковая) ориентация в чувственно воспринимаемой обстановке позволяет археологу и следователю восстанавливать реальный ход прошедших событий, а астроному — заглядывать не только в прошлое, но и в далекое будуще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 только в науке и профессиональной деятельности, во всей повседневной жизнедеятельности человек постоянно использует знания, понятия, общие представления, обобщенные схемы, выявляет объективное значение и личностный смысл окружающих его явлений, находит разумный выход из разнообразных проблемных ситуаций, решает возникающие перед ним задачи. Во всех этих случаях он осуществляет мыслительную деятельность — обобщенную ориентацию в ми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Мышление </w:t>
      </w:r>
      <w:r>
        <w:rPr>
          <w:color w:val="000000"/>
          <w:sz w:val="28"/>
          <w:szCs w:val="28"/>
          <w:lang w:val="en-US" w:eastAsia="en-US"/>
        </w:rPr>
        <w:t>— психический процесс обобщенного и опосредованного отражения устойчивых, закономерных свойств и отношений действительности, существенных для решения познавательных проблем, схематической ориентации в конкретных ситуац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ышление формирует структуру индивидуального сознания, его семантическое (понятийное) поле, классификационно-оценочные эталоны индивида, его обобщенные оцен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стема личностных смыслов взаимодействует в мышлении индивида с объективным значением явлений, с пониманием сущности конкретных явлений как разновидности определенного класса явлений. В элементарной форме понимание проявляется уже при узнавании объектов, отнесении их к определенной категории. Понять что-либо — значит включить новое в систему имеющихся связе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4. Воображение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Воображение </w:t>
      </w:r>
      <w:r>
        <w:rPr>
          <w:color w:val="000000"/>
          <w:sz w:val="28"/>
          <w:szCs w:val="28"/>
          <w:lang w:val="en-US" w:eastAsia="en-US"/>
        </w:rPr>
        <w:t>— образно-информационное моделирование действительности на основе рекомбинации образов памяти. Благодаря воображению человек предвидит будущее и регулирует свое поведение, творчески преобразует действитель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ображение — специфически человеческое проявление психической активности, сформировавшееся в трудовой деятельности: любая трудовая деятельность требует предварительного осознания цели, то есть формирования психической модели будущего результата деятельности. Воображение обеспечивает опережающее отражение действительности, при котором прошлое экстраполируется (проецируется) в будуще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ображение позволяет человеку принимать решения при дефиците исходной информации, формировать высоковероятностные предположения в проблемных ситуациях. Воображение — способность человека реконструировать действительность, генерировать аутообразы — создавать образы от себ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но обеспечивает формирование образных представлений по описаниям, творческое конструирование и фантазирование. Все это свидетельствует об интегративной сущности процесса воображения: в нем объединяются чувственная, рациональная и мнемическая сферы психики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бразы, возникающие в процессе воображения, активизируют эмоциональную сферу человека, мобилизуют его энергию на достижение будущих результатов. Посредством воображения будущее детерминирует поведение человека. Каждый акт мышления включает в себя воображение. Только благодаря ему становится возможной абстракция, такие методы познания, как экстраполяция и интерполяция, мысленный эксперимент. Глубокое проникновение в действительность требует свободного отношения сознания к элементам действи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ображение обеспечивает целостность и константность восприятия. Оно ориентирует человека в бескрайних пространствах будущего и позволяет реконструировать картины далекого прошл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особность человека предвидеть и глубоко переживать воображаемые этические ситуации — основа его нравственного пове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кружающая среда является для человека многослойным проблемным миром, осознание которого невозможно без достаточно развитого воображения. Оно обеспечивает человеку знаковое овладение миром и лежит в основе идеального отражения действительности.</w:t>
      </w:r>
    </w:p>
    <w:p>
      <w:pPr>
        <w:pStyle w:val="Normal"/>
        <w:tabs>
          <w:tab w:val="clear" w:pos="720"/>
          <w:tab w:val="left" w:pos="143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143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5. Понятие памяти и ее классифика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печатления, которые человек получает об окружающем мире, оставляют определенный след, сохраняются, закрепляются, а при необходимости и возможности — воспроизводятся. </w:t>
      </w:r>
      <w:r>
        <w:rPr>
          <w:iCs/>
          <w:color w:val="000000"/>
          <w:sz w:val="28"/>
          <w:szCs w:val="28"/>
          <w:lang w:val="en-US" w:eastAsia="en-US"/>
        </w:rPr>
        <w:t>Эти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процессы называются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памятью. </w:t>
      </w:r>
      <w:r>
        <w:rPr>
          <w:color w:val="000000"/>
          <w:sz w:val="28"/>
          <w:szCs w:val="28"/>
          <w:lang w:val="en-US" w:eastAsia="en-US"/>
        </w:rPr>
        <w:t>«Без памяти, — писал C. Л. Рубинштейн, — мы были бы существами мгновения. Наше прошлое было бы мертво для будущего. Настоящее, по мере его протекания, безвозвратно исчезало бы в прошлом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амять лежит в основе способностей человека, является условием научения, приобретения знаний, формирования умений и навыков. Без памяти невозможно нормальное функционирование ни личности, ни общества. Благодаря своей памяти ее совершенствованию человек выделился из животного царства и достиг тех высот, на которых он сейчас находится. Да и дальнейший прогресс человечества без постоянного улучшения этой функции немысл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амять можно определить как способность к получению, хранению и воспроизведению жизненного опыта. У человека есть три вида памяти, гораздо более мощных и продуктивных, чем у животных: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произвольная, логическая </w:t>
      </w:r>
      <w:r>
        <w:rPr>
          <w:color w:val="000000"/>
          <w:sz w:val="28"/>
          <w:szCs w:val="28"/>
          <w:lang w:val="en-US" w:eastAsia="en-US"/>
        </w:rPr>
        <w:t xml:space="preserve">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опосредствованная. </w:t>
      </w:r>
      <w:r>
        <w:rPr>
          <w:color w:val="000000"/>
          <w:sz w:val="28"/>
          <w:szCs w:val="28"/>
          <w:lang w:val="en-US" w:eastAsia="en-US"/>
        </w:rPr>
        <w:t xml:space="preserve">Первая связана с широким волевым контролем запоминания, вторая—с употреблением логики, третья — с использованием разнообразных средств запоминания, большей частью представленных в виде предметов материальной и духовной культуры. Более точно и строго, чем это сделано выше, память человека можно определить как психофизиологический и культурный процессы, выполняющие в жизни функци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запоминания, сохранения </w:t>
      </w:r>
      <w:r>
        <w:rPr>
          <w:color w:val="000000"/>
          <w:sz w:val="28"/>
          <w:szCs w:val="28"/>
          <w:lang w:val="en-US" w:eastAsia="en-US"/>
        </w:rPr>
        <w:t xml:space="preserve">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воспроизведения </w:t>
      </w:r>
      <w:r>
        <w:rPr>
          <w:color w:val="000000"/>
          <w:sz w:val="28"/>
          <w:szCs w:val="28"/>
          <w:lang w:val="en-US" w:eastAsia="en-US"/>
        </w:rPr>
        <w:t xml:space="preserve">информации. Эти функции являются для памяти основными. Они различны не только по своей структуре, исходным данным и результатам, но и по тому, что у разных людей развиты неодинаково. Есть люди, которые, например, с трудом запоминают, но зато неплохо воспроизводят и довольно долго хранят в памяти запомненный ими материал. Это индивиды с развитой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долговременной </w:t>
      </w:r>
      <w:r>
        <w:rPr>
          <w:color w:val="000000"/>
          <w:sz w:val="28"/>
          <w:szCs w:val="28"/>
          <w:lang w:val="en-US" w:eastAsia="en-US"/>
        </w:rPr>
        <w:t xml:space="preserve">памятью. Есть такие люди, которые, напротив, быстро запоминают, но зато и быстро забывают то, что когда-то запомнили. У них более сильны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кратковременный </w:t>
      </w:r>
      <w:r>
        <w:rPr>
          <w:color w:val="000000"/>
          <w:sz w:val="28"/>
          <w:szCs w:val="28"/>
          <w:lang w:val="en-US" w:eastAsia="en-US"/>
        </w:rPr>
        <w:t xml:space="preserve">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оперативный </w:t>
      </w:r>
      <w:r>
        <w:rPr>
          <w:color w:val="000000"/>
          <w:sz w:val="28"/>
          <w:szCs w:val="28"/>
          <w:lang w:val="en-US" w:eastAsia="en-US"/>
        </w:rPr>
        <w:t>виды памяти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лассификация видов памяти по характеру психологической активности включает в себя: двигательную, эмоциональную, образную и словесно-логическую.</w:t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сихические процессы - отдельные проявления психической деятельности человека, (условно) вычленяемые в качестве относительно изолированных объектов исследования. Каждый психический процесс имеет общий объект отражения и единую отражательно-регуляционную специфику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сихические процессы являются формами отражения субъектом объективной реальности в процессе деятельности центральной нервной системы и выступают в качестве первичных регуляторов поведения. 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i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 познавательным психическим процессам относятся психические процессы, связанные с восприятием и переработкой информации. В их число входят ощущение, восприятие, представление, память, воображение, мышление, речь и внимание. Благодаря данным процессам человек получает сведения об окружающем его мире и о себ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сихические процессы выражаются в специфическом содержании: функция чувствительности – в ощущениях, процессы памяти — в воспроизведенных образах представления. Элементарное содержание, связанное с функциями, образует как бы состав психической жизни; более сложные образования, возникающие в психических процессах – образы восприятия, представления и т. п.,— составляют ее качественно новое содержание. Все психические процессы, как и функции, рассматриваются нами в единстве с их специфическим содержанием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сихические процессы выступают в качестве первичных регуляторов поведения человека. Психические процессы имеют определенное начало, течение и конец, т. е. обладают определенными динамическими характеристиками, к которым прежде всего относят параметры, определяющие длительность и устойчивость психического процесса. На основе психических процессов формируются определенные состояния, происходит формирование знаний, умений и навык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iCs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26" w:leader="none"/>
        </w:tabs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Выготский Л.С. Развитие высших психических функций.- М.: Изд. АПН РСФСР, 1987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26" w:leader="none"/>
        </w:tabs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ромова Е.А. Эмоциональная память и её механизмы.- М. Просвещение, 1980.</w:t>
      </w:r>
    </w:p>
    <w:p>
      <w:pPr>
        <w:pStyle w:val="Style19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  <w:lang w:val="en-US" w:eastAsia="en-US"/>
        </w:rPr>
        <w:t>Немов Р.С. Общая психология: Учебник для студентов вузов. М.: Гуманитар.изд.центр ВЛАДОС, 2005.</w:t>
      </w:r>
    </w:p>
    <w:p>
      <w:pPr>
        <w:pStyle w:val="Style19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ая, социальная и юридическая психология: Учебник для вузов / М. Еникеев. – СПб.: Питер, 2007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26" w:leader="none"/>
        </w:tabs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Психология. Учебник для гуманитарных вузов/ Под ред. В.Н. Дружинина.- СПб.: Питер, 2002.</w:t>
      </w:r>
    </w:p>
    <w:p>
      <w:pPr>
        <w:pStyle w:val="Style19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  <w:lang w:val="en-US" w:eastAsia="en-US"/>
        </w:rPr>
        <w:t>Рубинштейн С.Л. Основы общей психологии: В 2 томах. Т.1. –М.: Педагогика, 1989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26" w:leader="none"/>
        </w:tabs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Смирнов А.А. Проблемы психологии памяти.- М.: Просвещение. 1982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8:56:00Z</dcterms:created>
  <dc:creator>Admin</dc:creator>
  <dc:description/>
  <cp:keywords/>
  <dc:language>en-US</dc:language>
  <cp:lastModifiedBy>SYSTEM</cp:lastModifiedBy>
  <dcterms:modified xsi:type="dcterms:W3CDTF">2011-09-25T08:56:00Z</dcterms:modified>
  <cp:revision>2</cp:revision>
  <dc:subject/>
  <dc:title/>
</cp:coreProperties>
</file>