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0"/>
        <w:jc w:val="center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</w:rPr>
        <w:t>РОССИЙСКИЙ ГОСУДАРСТВЕННЫЙ СОЦИАЛЬНЫЙ УНИВЕРСИТЕТ</w:t>
      </w:r>
    </w:p>
    <w:p>
      <w:pPr>
        <w:pStyle w:val="Style15"/>
        <w:spacing w:lineRule="auto" w:line="360" w:before="0" w:after="0"/>
        <w:jc w:val="center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</w:rPr>
      </w:r>
    </w:p>
    <w:p>
      <w:pPr>
        <w:pStyle w:val="Style15"/>
        <w:spacing w:lineRule="auto" w:line="360" w:before="0" w:after="0"/>
        <w:jc w:val="center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</w:rPr>
      </w:r>
    </w:p>
    <w:p>
      <w:pPr>
        <w:pStyle w:val="Style15"/>
        <w:spacing w:lineRule="auto" w:line="360" w:before="0" w:after="0"/>
        <w:jc w:val="center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</w:rPr>
      </w:r>
    </w:p>
    <w:p>
      <w:pPr>
        <w:pStyle w:val="Style15"/>
        <w:spacing w:lineRule="auto" w:line="360" w:before="0" w:after="0"/>
        <w:jc w:val="center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</w:rPr>
      </w:r>
    </w:p>
    <w:p>
      <w:pPr>
        <w:pStyle w:val="Style15"/>
        <w:spacing w:lineRule="auto" w:line="360" w:before="0" w:after="0"/>
        <w:jc w:val="center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</w:rPr>
      </w:r>
    </w:p>
    <w:p>
      <w:pPr>
        <w:pStyle w:val="Style15"/>
        <w:spacing w:lineRule="auto" w:line="360" w:before="0" w:after="0"/>
        <w:jc w:val="center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</w:rPr>
      </w:r>
    </w:p>
    <w:p>
      <w:pPr>
        <w:pStyle w:val="Style15"/>
        <w:spacing w:lineRule="auto" w:line="360" w:before="0" w:after="0"/>
        <w:jc w:val="center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</w:rPr>
      </w:r>
    </w:p>
    <w:p>
      <w:pPr>
        <w:pStyle w:val="Style15"/>
        <w:spacing w:lineRule="auto" w:line="360" w:before="0" w:after="0"/>
        <w:jc w:val="center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</w:rPr>
      </w:r>
    </w:p>
    <w:p>
      <w:pPr>
        <w:pStyle w:val="Style15"/>
        <w:spacing w:lineRule="auto" w:line="360" w:before="0" w:after="0"/>
        <w:jc w:val="center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</w:rPr>
        <w:t>ПОНЯТИЙНЫЙ ДИКТАНТ:</w:t>
      </w:r>
    </w:p>
    <w:p>
      <w:pPr>
        <w:pStyle w:val="Style15"/>
        <w:spacing w:lineRule="auto" w:line="360" w:before="0" w:after="0"/>
        <w:jc w:val="center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</w:rPr>
        <w:t>«Психика и её структура. Биологические и социальные факторы развития психики»</w:t>
      </w:r>
    </w:p>
    <w:p>
      <w:pPr>
        <w:pStyle w:val="Style15"/>
        <w:spacing w:lineRule="auto" w:line="360" w:before="0" w:after="0"/>
        <w:jc w:val="center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</w:rPr>
        <w:t>«Личность, индивид, индивидуальность»</w:t>
      </w:r>
    </w:p>
    <w:p>
      <w:pPr>
        <w:pStyle w:val="Style15"/>
        <w:spacing w:lineRule="auto" w:line="360" w:before="0" w:after="0"/>
        <w:jc w:val="center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</w:rPr>
        <w:t>«Развитие, воспитание, обучение»</w:t>
      </w:r>
    </w:p>
    <w:p>
      <w:pPr>
        <w:pStyle w:val="Style15"/>
        <w:spacing w:lineRule="auto" w:line="360" w:before="0" w:after="0"/>
        <w:jc w:val="center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</w:rPr>
        <w:t>«Духовность и нравственность, личность, мораль»</w:t>
      </w:r>
    </w:p>
    <w:p>
      <w:pPr>
        <w:pStyle w:val="Style15"/>
        <w:spacing w:lineRule="auto" w:line="360" w:before="0" w:after="0"/>
        <w:jc w:val="center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</w:rPr>
      </w:r>
    </w:p>
    <w:p>
      <w:pPr>
        <w:pStyle w:val="Style15"/>
        <w:spacing w:lineRule="auto" w:line="360" w:before="0" w:after="0"/>
        <w:jc w:val="center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</w:rPr>
      </w:r>
    </w:p>
    <w:p>
      <w:pPr>
        <w:pStyle w:val="Style15"/>
        <w:spacing w:lineRule="auto" w:line="360" w:before="0" w:after="0"/>
        <w:jc w:val="center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</w:rPr>
      </w:r>
    </w:p>
    <w:p>
      <w:pPr>
        <w:pStyle w:val="Style15"/>
        <w:spacing w:lineRule="auto" w:line="360" w:before="0" w:after="0"/>
        <w:jc w:val="center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</w:rPr>
      </w:r>
    </w:p>
    <w:p>
      <w:pPr>
        <w:pStyle w:val="Style15"/>
        <w:spacing w:lineRule="auto" w:line="360" w:before="0" w:after="0"/>
        <w:jc w:val="center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</w:rPr>
      </w:r>
    </w:p>
    <w:p>
      <w:pPr>
        <w:pStyle w:val="Style15"/>
        <w:spacing w:lineRule="auto" w:line="360" w:before="0" w:after="0"/>
        <w:jc w:val="center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</w:rPr>
      </w:r>
    </w:p>
    <w:p>
      <w:pPr>
        <w:pStyle w:val="Style15"/>
        <w:spacing w:lineRule="auto" w:line="360" w:before="0" w:after="0"/>
        <w:jc w:val="center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</w:rPr>
      </w:r>
    </w:p>
    <w:p>
      <w:pPr>
        <w:pStyle w:val="Style15"/>
        <w:spacing w:lineRule="auto" w:line="360" w:before="0" w:after="0"/>
        <w:jc w:val="center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</w:rPr>
      </w:r>
    </w:p>
    <w:p>
      <w:pPr>
        <w:pStyle w:val="Style15"/>
        <w:spacing w:lineRule="auto" w:line="360" w:before="0" w:after="0"/>
        <w:jc w:val="center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</w:rPr>
      </w:r>
    </w:p>
    <w:p>
      <w:pPr>
        <w:pStyle w:val="Style15"/>
        <w:spacing w:lineRule="auto" w:line="360" w:before="0" w:after="0"/>
        <w:jc w:val="center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</w:rPr>
      </w:r>
    </w:p>
    <w:p>
      <w:pPr>
        <w:pStyle w:val="Style15"/>
        <w:spacing w:lineRule="auto" w:line="360" w:before="0" w:after="0"/>
        <w:jc w:val="center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</w:rPr>
      </w:r>
    </w:p>
    <w:p>
      <w:pPr>
        <w:pStyle w:val="Style15"/>
        <w:spacing w:lineRule="auto" w:line="360" w:before="0" w:after="0"/>
        <w:jc w:val="center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</w:rPr>
      </w:r>
    </w:p>
    <w:p>
      <w:pPr>
        <w:pStyle w:val="Style15"/>
        <w:spacing w:lineRule="auto" w:line="360" w:before="0" w:after="0"/>
        <w:jc w:val="center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</w:rPr>
      </w:r>
    </w:p>
    <w:p>
      <w:pPr>
        <w:pStyle w:val="Style15"/>
        <w:spacing w:lineRule="auto" w:line="360" w:before="0" w:after="0"/>
        <w:jc w:val="center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</w:rPr>
        <w:t>2009</w:t>
      </w:r>
      <w:r>
        <w:br w:type="page"/>
      </w:r>
    </w:p>
    <w:p>
      <w:pPr>
        <w:pStyle w:val="Style15"/>
        <w:spacing w:lineRule="auto" w:line="360" w:before="0" w:after="0"/>
        <w:ind w:firstLine="720"/>
        <w:jc w:val="both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</w:rPr>
        <w:t>Психика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Психика</w:t>
      </w:r>
      <w:r>
        <w:rPr>
          <w:color w:val="000000"/>
          <w:sz w:val="28"/>
          <w:szCs w:val="28"/>
        </w:rPr>
        <w:t xml:space="preserve"> (от др.-греч. {, ψυχή} «дыхание, душа») – особая сторона жизнедеятельности животных и человека и их взаимодействия с окружающей средой; способность активного отражения реальности или совокупность душевных процессов и явлений (восприятие информации, субъективные ощущения, эмоции, память и т.п.). Психика находится во взаимодействии с соматическими (телесными) процессами. Психика оценивается по ряду параметров: целостность, активность, развитие, саморегуляция, коммуникативность, адаптация и т.д. Психика проявляется на определённой ступени биологической эволюции. Человеку присуща высшая форма психики – сознание. Изучением психики в основном занимаются науки психология, нейрофизиология, психиатрия. – это свойство высокоорганизованной живой материи, заключающееся в активном отображении субъектом объективного мира, построении неотчуждаемой от него субъективной картины этого мира и регулировании на этой основе своего поведения и деятельности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Структура</w:t>
      </w:r>
      <w:r>
        <w:rPr>
          <w:color w:val="000000"/>
          <w:sz w:val="28"/>
          <w:szCs w:val="28"/>
        </w:rPr>
        <w:t xml:space="preserve"> – в структурной схеме психики выделены три уровня: сознательный, подсознательный и бессознательный. З. Фрейд сравнил сознание с айсбергом, на 9/10 погруженным в море бессознательного. Но скорее его можно изобразить в виде острова, погруженного в море неосознаваемого. Внизу следует поместить механизмы неосознаваемые сознательных действий: это – технические исполнители, «чернорабочие» сознания, многие из них образуются путем передачи функций сознания на неосознаваемые уровни. На одном уровне с процессами сознания можно поместить побудители неосознаваемые сознательных действий. Они того же ранга, что и осознаваемые побудители, но качественно отличаются тем, что вытеснены из сознания, эмоционально заряжены и временами порываются в сознание в особой символической форме. Наконец, процессы надсознательные находятся над «островом»: они развертываются в форме длительной и напряженной работы сознания, результат коей некий интегральный итог – возвращается в сознание как новая творческая идея, новые отношения, чувство или жизненная установка, – и меняет дальнейшее течение сознания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ысшие психические функции</w:t>
      </w:r>
      <w:r>
        <w:rPr>
          <w:color w:val="000000"/>
          <w:sz w:val="28"/>
          <w:szCs w:val="28"/>
        </w:rPr>
        <w:t xml:space="preserve"> – прижизненно формирующиеся под воздействием внешних средств, прежде всего речи, сложные психические процессы. Первоначально высшие психические функции существуют как форма взаимодействия между людьми и лишь позже – как полностью внутренний процесс. Превращение внешних средств осуществления психического процесса во внутренний носит название интериоризации. Сначала – это развернутая внешне предметная деятельность, затем появляются умственные действия. Высшим психическим функциям свойственны: опосредованность, произвольность, осознанность, пластичность. В основе теории высших психических функций лежит положение марксизма об общественно-историческом происхождении психики человека. Эта теория уязвима в том отношении, что в ней отделены генетический и социальный факторы развития психики, которые в единстве обусловливают возможность спонтанного, изнутри детерминированного формирования воображения, внимания, произвольного запоминания и других психических процессов.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  <w:t>Личность, индивид, индивидуальность</w:t>
      </w:r>
    </w:p>
    <w:p>
      <w:pPr>
        <w:pStyle w:val="Style15"/>
        <w:spacing w:lineRule="auto" w:line="360" w:before="0" w:after="0"/>
        <w:ind w:firstLine="709"/>
        <w:jc w:val="both"/>
        <w:rPr>
          <w:rStyle w:val="StrongEmphasis"/>
          <w:color w:val="000000"/>
          <w:sz w:val="28"/>
          <w:szCs w:val="28"/>
        </w:rPr>
      </w:pPr>
      <w:r>
        <w:rPr>
          <w:b/>
          <w:color w:val="000000"/>
          <w:sz w:val="28"/>
          <w:szCs w:val="36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Style w:val="StrongEmphasis"/>
          <w:color w:val="000000"/>
          <w:sz w:val="28"/>
          <w:szCs w:val="28"/>
        </w:rPr>
        <w:t xml:space="preserve">Личность </w:t>
      </w:r>
      <w:r>
        <w:rPr>
          <w:color w:val="000000"/>
          <w:sz w:val="28"/>
          <w:szCs w:val="28"/>
        </w:rPr>
        <w:t>(Person; Personlichkeit) – аспекты или ипостаси души, обитающей в действительном мире; для развивающейся личности существенным является отделение от коллективных ценностей, в частности от унаследованных или уже реализованных персоной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Style w:val="StrongEmphasis"/>
          <w:iCs/>
          <w:color w:val="000000"/>
          <w:sz w:val="28"/>
          <w:szCs w:val="28"/>
        </w:rPr>
        <w:t>Личность</w:t>
      </w:r>
      <w:r>
        <w:rPr>
          <w:rStyle w:val="Emphasis"/>
          <w:i w:val="false"/>
          <w:color w:val="000000"/>
          <w:sz w:val="28"/>
          <w:szCs w:val="28"/>
        </w:rPr>
        <w:t xml:space="preserve"> – феномен общественного развития, конкретный живой человек, обладающий сознанием и самосознанием. Структура личности – целостное системное образование, совокупность социально значимых психических свойств, отношений и действий индивида, сложившихся в процессе онтогенеза и определяющих его поведение как поведение сознательного субъекта деятельности и общения. Личность – саморегулируемая динамическая функциональная система непрерывно взаимодействующих между собой свойств, отношений и действий, складывающихся в процессе онтогенеза человека. Стержневым образованием личности является самооценка, которая строится на оценках индивида другими людьми и его оценивании этих других. В широком, традиционном смысле – личность, это индивид как субъект социальных отношений и сознательной деятельности. В структуру личности входят и все психологические характеристики человека, и все морфофизиологические особенности его организма – вплоть до особенностей обмена веществ. Популярность и стойкость такого расширенного понимания в литературе, видимо, объясняется его сходством с обыденным значением этого слова. В узком смысле – определяемое включенностью в общественные отношения системное качество индивида, формируемое в деятельности совместной и общении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Style w:val="StrongEmphasis"/>
          <w:color w:val="000000"/>
          <w:sz w:val="28"/>
          <w:szCs w:val="28"/>
        </w:rPr>
        <w:t xml:space="preserve">Индивид, индивидуальное </w:t>
      </w:r>
      <w:r>
        <w:rPr>
          <w:color w:val="000000"/>
          <w:sz w:val="28"/>
          <w:szCs w:val="28"/>
        </w:rPr>
        <w:t>(Individ; Individual) – единичное, ни на кого не похожее существо. Отличается от существа коллективного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Style w:val="StrongEmphasis"/>
          <w:color w:val="000000"/>
          <w:sz w:val="28"/>
          <w:szCs w:val="28"/>
        </w:rPr>
        <w:t>Индивид</w:t>
      </w:r>
      <w:r>
        <w:rPr>
          <w:color w:val="000000"/>
          <w:sz w:val="28"/>
          <w:szCs w:val="28"/>
        </w:rPr>
        <w:t xml:space="preserve"> (индивидуум) – согласно А.Н. Леонтьеву – об индивиде говорят, когда рассматривают человека как представителя hominis sapientis. В понятии выражаются по крайней мере, два основных признака: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неделимость, или целостность субъекта;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2) наличие у него особенных – индивидуальных – свойств, отличающих его от других представителей того же вида. Человек (и животное) рождается индивидом. Он имеет свой генотип. Индивидуальные гонотипические свойства в ходе жизни развиваются и преобразуются, становятся фенотипическими. Как индивиды, люди отличаются друг от друга не только морфофизиологическими особенностями, но и психологическими свойствами – способностями, темпераментом, эмоциональностью. 1. Человек как единичное природное существо, продукт развития филогенетического и онтогенетического, единства врожденного и приобретенного (-&gt; генотип; фенотип), носитель индивидуально своеобразных черт (задатки, влечения и пр.). 2. Отдельный представитель человеческой общности; выходящее за рамки природной (биологической) ограниченности социальное существо, использующее орудия, знаки и через них овладевающее собственным поведением и психическими процессами. Оба значения термина взаимосвязаны и описывают человека в аспекте его отдельности и обособленности. Самые общие характеристики индивида: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целостность психофизиологической организации; этот признак указывает на системность связей между многообразными функциями и механизмами, реализующими жизненные отношения индивида;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2) устойчивость во взаимодействии с внешним миром; определяет собой сохранность основных отношений индивида к действительности, предполагая, однако существование моментов пластичности, гибкости, вариативности;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3) активность – обеспечивая способность индивида к самоизменению, диалектически сочетает зависимость от ситуации с преодолением ее непосредственных воздействий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rStyle w:val="StrongEmphasis"/>
          <w:color w:val="000000"/>
          <w:sz w:val="28"/>
          <w:szCs w:val="28"/>
        </w:rPr>
        <w:t xml:space="preserve">Индивидуальность </w:t>
      </w:r>
      <w:r>
        <w:rPr>
          <w:color w:val="000000"/>
          <w:sz w:val="28"/>
          <w:szCs w:val="28"/>
        </w:rPr>
        <w:t>(Individuality; Individualist) – качества или характеристики, отличающие одну личность от другой, – любое психологическое своеобразие и особенность индивида (см. также индивид)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Style w:val="StrongEmphasis"/>
          <w:color w:val="000000"/>
          <w:sz w:val="28"/>
          <w:szCs w:val="28"/>
        </w:rPr>
        <w:t>Индивидуальность</w:t>
      </w:r>
      <w:r>
        <w:rPr>
          <w:color w:val="000000"/>
          <w:sz w:val="28"/>
          <w:szCs w:val="28"/>
        </w:rPr>
        <w:t xml:space="preserve"> – 1. Человек, характеризуемый со стороны своих социально значимых отличий от других людей; своеобразие психики и личности индивида, ее неповторимость. Проявляется в чертах темперамента, характера, в специфике интересов, качеств процессов перцептивных (-&gt; восприятие) и интеллекта, потребностей и способностей индивида. С позиций материализма, предпосылка формирования человеческой индивидуальности – анатомо-физиологические задатки, кои преобразуются в ходе воспитания, имеющего общественно обусловленный характер, порождая широкую вариативность проявлений индивидуальности. 2. Понятие психологии экспериментальной, означающее уникальный набор более или менее стандартных психологических качеств, свойственных отдельному челове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Социализация</w:t>
      </w:r>
      <w:r>
        <w:rPr>
          <w:color w:val="000000"/>
          <w:sz w:val="28"/>
          <w:szCs w:val="28"/>
        </w:rPr>
        <w:t> – пропитывание человека обществом. Процесс усвоения индивидом окружающих его образцов поведения, психологических установок, социальных норм и ценностей, знаний, навыков. Социализация позволяет обществу получить адекватного человека, а человеку позволяет успешно функционировать в данном обществе. Социализация происходит как стихийно (за счёт инстинкта подражания, а также за счёт восприятия одобрения / неодобрения окружающих), так и целенаправленно (воспитание, обучение, реклама, пропаганда). Некоторые называют это «социальным программированием». Основные способы и механизмы социализации в детском возрасте – игра, подражание, стремление быть «как все». Одним из результатов социализации является то, что человек начинает рассматривать принятые в обществе взгляды как нечто само собой разумеющееся и не подлежащее сомнению.</w:t>
      </w:r>
    </w:p>
    <w:p>
      <w:pPr>
        <w:pStyle w:val="Heading3"/>
        <w:spacing w:lineRule="auto" w:line="360" w:before="0" w:after="0"/>
        <w:ind w:firstLine="709"/>
        <w:jc w:val="both"/>
        <w:rPr>
          <w:rStyle w:val="Editsectio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0" w:name=".D0.9C.D0.B8.D0.BD.D1.83.D1.81.D1.8B_.D1"/>
      <w:bookmarkStart w:id="1" w:name=".D0.9C.D0.B8.D0.BD.D1.83.D1.81.D1.8B_.D1"/>
      <w:bookmarkEnd w:id="1"/>
    </w:p>
    <w:p>
      <w:pPr>
        <w:pStyle w:val="Heading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Editsection"/>
          <w:b/>
          <w:bCs/>
          <w:color w:val="000000"/>
          <w:sz w:val="24"/>
          <w:szCs w:val="24"/>
        </w:rPr>
        <w:t>http://www.psychologos.ru/index.php?title=%D0%A1%D0%BE%D1%86%D0%B8%D0%B0%D0%BB%D0%B8%D0%B7%D0%B0%D1%86%D0%B8%D1%8F&amp;action=edit&amp;section=1</w:t>
      </w:r>
      <w:r>
        <w:rPr>
          <w:rStyle w:val="Mwheadline"/>
          <w:color w:val="000000"/>
          <w:sz w:val="28"/>
          <w:szCs w:val="28"/>
        </w:rPr>
        <w:t>Минусы социализации и что с этим делать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Социализация делает ребенка – человеком, но и она же может вместо личности сформировать из него бездумного винтика, массовую личность, живущую и думающую по шаблону. В социализации есть две стороны: что внушает (вставляет ребенку) общество и что делает с этим ребенок. Если в обществе – культура свободы, творчества и позитива, то такая социализация помогает ребенку стать свободным, творческим и позитивным, хотя бы ребенок к этому и не был изначально склонен. Если же общество (или конкретная семья) другие, с установками, например «не думай», «будь как все», «не высовывайся», «думай только о себе», «жизнь трудна», то это подталкивает ребенка к таким, малотворческим установкам. С другой стороны, дети рождаются очень разными. Если ребенок родился лидером, творческой личностью, он в любом обществе будет личностью, просто в разной степени и за разную цену (иногда за это приходится платить счастьем или жизнью). Если же ребенок родился ведомым, конформистом, склонным к шаблону и полениться (в том числе лениться думать), то трудно от него ожидать свободы творчества, если уж только сильно поднажать и заставить.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  <w:t>Развитие, воспитание, обучение</w:t>
      </w:r>
    </w:p>
    <w:p>
      <w:pPr>
        <w:pStyle w:val="Style15"/>
        <w:spacing w:lineRule="auto" w:line="360" w:before="0" w:after="0"/>
        <w:ind w:firstLine="709"/>
        <w:jc w:val="both"/>
        <w:rPr>
          <w:rStyle w:val="StrongEmphasis"/>
          <w:color w:val="000000"/>
          <w:sz w:val="28"/>
          <w:szCs w:val="28"/>
        </w:rPr>
      </w:pPr>
      <w:r>
        <w:rPr>
          <w:b/>
          <w:color w:val="000000"/>
          <w:sz w:val="28"/>
          <w:szCs w:val="36"/>
        </w:rPr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Развитие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силение, укрепление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Доведение до некоей степени духовной, умственной зрелости, сознательности, культурности и пр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Доведение до некоей степени силы, мощи, совершенства; поднятие уровня чего-либо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Развертывание чего-либо в широких пределах, с полной энергией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Расширение, распространение, углубление содержания или применения чего-либо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6. Процесс и результат перехода к новому, более совершенному качественному состоянию, от простого – к сложному, от низшего – к высшему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rStyle w:val="StrongEmphasis"/>
          <w:color w:val="000000"/>
          <w:sz w:val="28"/>
          <w:szCs w:val="28"/>
        </w:rPr>
        <w:t xml:space="preserve">Воспитание – </w:t>
      </w:r>
      <w:r>
        <w:rPr>
          <w:color w:val="000000"/>
          <w:sz w:val="28"/>
          <w:szCs w:val="28"/>
        </w:rPr>
        <w:t xml:space="preserve">Формирование, обучение кого-либо. Совокупность моральных, интеллектуальных и культурных приобретений человека. Самые важные и заметные компоненты воспитания мы получаем от родителей или от тех, кто их заменяет, а также от наших учителей и воспитателей. Влияние всех этих личностей играет доминирующую роль в формировании нашего способа мышления, действия, реагирования и даже поведения в продолжение всей жизни. Вырастая в семье, дети получают одинаковое воспитание, ведь одни и те же родители служат для них моделями. Почему же у детей бывает столь различное поведение? Это зависит от темперамента каждого индивида, а также от того, что каждому предстоит прожить и узнать в соответствии с его </w:t>
      </w:r>
      <w:r>
        <w:rPr>
          <w:b/>
          <w:color w:val="000000"/>
          <w:sz w:val="28"/>
          <w:szCs w:val="28"/>
        </w:rPr>
        <w:t>планом жизни</w:t>
      </w:r>
      <w:r>
        <w:rPr>
          <w:color w:val="000000"/>
          <w:sz w:val="28"/>
          <w:szCs w:val="28"/>
        </w:rPr>
        <w:t xml:space="preserve">. Необходимо усвоить, что воспитание составляет часть общего уклада жизни людей, явление такого же порядка, как и система ценностей, и изменяется по мере эволюции общества. Система воспитания (семейная или школьная) до сих пор, к сожалению, остается жестко контролирующей, </w:t>
      </w:r>
      <w:r>
        <w:rPr>
          <w:b/>
          <w:color w:val="000000"/>
          <w:sz w:val="28"/>
          <w:szCs w:val="28"/>
        </w:rPr>
        <w:t>властной</w:t>
      </w:r>
      <w:r>
        <w:rPr>
          <w:color w:val="000000"/>
          <w:sz w:val="28"/>
          <w:szCs w:val="28"/>
        </w:rPr>
        <w:t>, на грани авторитаризма. Не случайно современная молодежь так активно противится этой системе. НОВЫЕ дети, все новые личности не желают больше воспитываться в отжившей системе, которая уже не отвечает потребностям нашего времени. Они предпочитают получать</w:t>
      </w:r>
      <w:r>
        <w:rPr>
          <w:b/>
          <w:color w:val="000000"/>
          <w:sz w:val="28"/>
          <w:szCs w:val="28"/>
        </w:rPr>
        <w:t xml:space="preserve"> </w:t>
      </w:r>
      <w:r>
        <w:rPr>
          <w:rStyle w:val="Emphasis"/>
          <w:b/>
          <w:color w:val="000000"/>
          <w:sz w:val="28"/>
          <w:szCs w:val="28"/>
        </w:rPr>
        <w:t>образование</w:t>
      </w:r>
      <w:r>
        <w:rPr>
          <w:rStyle w:val="Emphasis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Они обожают учиться, но им необходимо чувствовать, что знания помогают в жизни и что никто им эти знания не навязывает. Новые дети обладают достаточно сильной способностью различения, чтобы понимать, что им полезно, а что нет. Мир взрослых, работающих в сфере воспитания (семья и школа), переживает сильный дефицит </w:t>
      </w:r>
      <w:r>
        <w:rPr>
          <w:b/>
          <w:color w:val="000000"/>
          <w:sz w:val="28"/>
          <w:szCs w:val="28"/>
        </w:rPr>
        <w:t>Доверия</w:t>
      </w:r>
      <w:r>
        <w:rPr>
          <w:color w:val="000000"/>
          <w:sz w:val="28"/>
          <w:szCs w:val="28"/>
        </w:rPr>
        <w:t xml:space="preserve"> к современным детям. В действительности же воспитывать сегодня легче, чем в прежние времена. Если основываться на критериях новой эпохи – </w:t>
      </w:r>
      <w:r>
        <w:rPr>
          <w:b/>
          <w:color w:val="000000"/>
          <w:sz w:val="28"/>
          <w:szCs w:val="28"/>
        </w:rPr>
        <w:t>Эры Водолея</w:t>
      </w:r>
      <w:r>
        <w:rPr>
          <w:color w:val="000000"/>
          <w:sz w:val="28"/>
          <w:szCs w:val="28"/>
        </w:rPr>
        <w:t>, – все становится проще.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/>
          <w:bCs/>
          <w:color w:val="000000"/>
          <w:sz w:val="28"/>
          <w:szCs w:val="32"/>
        </w:rPr>
        <w:t>Духовность, нравственность, мораль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Мораль</w:t>
      </w:r>
      <w:r>
        <w:rPr>
          <w:color w:val="000000"/>
          <w:sz w:val="28"/>
          <w:szCs w:val="28"/>
        </w:rPr>
        <w:t xml:space="preserve"> – понятие, посредством которого в мыслительном и практическом опыте людей вычленяются обычаи, законы, поступки, характеры, выражающие высшие ценности и долженствование, через которые человек проявляет себя как разумное, самосознательное и свободное создание (существо). В русской культуре были предложения вообще не использовать в русском языке слова «мораль», которое имеет иностранное происхождение, – оно происходит от латинского слова «moralis», что означает «нравственный». В современном русском языке и в современной этике обычно слова «нравственность» и «мораль» рассматривают как синонимы, или же специально оговаривают, если разделяют их по значению. Мораль есть совокупность ценностей добра и зла, а также соответствующих им форм сознания, отношений, действ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равственность</w:t>
      </w:r>
      <w:r>
        <w:rPr>
          <w:color w:val="000000"/>
          <w:sz w:val="28"/>
          <w:szCs w:val="28"/>
        </w:rPr>
        <w:t xml:space="preserve"> есть «внутренние, духовные качества, которыми руководствуется человек; этические нормы, правила поведения, определяемые этими качествами». В данном определении мораль сводится к определённым духовным качествам человека, а также к определённым нормам и принципам поведения, т.е. к определённой форме созн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уховность</w:t>
      </w:r>
      <w:r>
        <w:rPr>
          <w:color w:val="000000"/>
          <w:sz w:val="28"/>
          <w:szCs w:val="28"/>
        </w:rPr>
        <w:t xml:space="preserve"> – высший уровень развития и саморегуляции зрелой личности, на котором основными мотивационно-смысловыми регуляторами ее жизнедеятельности становятся высшие человеческие ценности. Для духовного внутреннего мира индивидуума характерна цельность, невыводимая из его отдельных элементов и основанная на смысловых связях между ними, а также телеологичность (целенаправленность, интенциональность). Общим для многих подходов исследования духовности является: признание ее связи с надындивидуальными смыслами и ценностями, божественными или космическими силами. Духовность является не структурой, а, наряду со свободой и ответственностью, способом существования человека, достигшего личностной зрелости. На уровне духовности на смену иерархии узколичных потребностей, жизненных отношений и личностных ценностей, определяющих жизнь большинства людей, приходит ориентация на широкий спектр общечеловеческих и трансцендентных духовных ценностей. Человек перестает быть изолированным индивидом, решающим эгоцентрические задачи эффективной адаптации к среде, и подключается к созидательной энергии надындивидуальных общностей или высших сил, выходя за свои собственные пределы и открываясь взаимодействию с миром на новом уровне. Таким образом, духовность выступает предпосылкой личностной свободы и автономии. Вне теологической трактовки духовность в обыденном сознании понимается как высокоразвитая форма психического, как высоконравственное начало в психической жизни, как стремление к идеалу, способность к самоанализу поступков и переживаний и т.п. В этом случае обычно противопоставляют духовность (высокую культуру чувств, мыслей и поступков) и бездуховность (их низкую культуру, приземленность, корыстную направленность и т.п.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уховность</w:t>
      </w:r>
      <w:r>
        <w:rPr>
          <w:color w:val="000000"/>
          <w:sz w:val="28"/>
          <w:szCs w:val="28"/>
        </w:rPr>
        <w:t>-лучшее лекарство, которым должен обладать каждый, но к сожалению этим обладает только мельчайшая часть населения…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Духовность</w:t>
      </w:r>
      <w:r>
        <w:rPr>
          <w:color w:val="000000"/>
          <w:sz w:val="28"/>
          <w:szCs w:val="28"/>
        </w:rPr>
        <w:t xml:space="preserve"> – понятие весьма эфемерное, но очень важное для темы социальных процессов. Есть, например, такое определение: духовность человека определяется ценностями. Чем меньше предпочтений он оказывает материальным ценностям, тем выше духов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Духовность индивида «измеряется» количеством времени пребывания в состоянии одухотворенности. </w:t>
      </w:r>
      <w:r>
        <w:rPr>
          <w:color w:val="000000"/>
          <w:sz w:val="28"/>
          <w:szCs w:val="28"/>
        </w:rPr>
        <w:t>Духовность, таким образом, – это способность быть в состоянии одухотворен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Одухотворенность</w:t>
      </w:r>
      <w:r>
        <w:rPr>
          <w:color w:val="000000"/>
          <w:sz w:val="28"/>
          <w:szCs w:val="28"/>
        </w:rPr>
        <w:t xml:space="preserve"> – это пребывание индивида в его «рекорде», где он переживает состояние возвышенности всех своих духовных и нравственных сил. Это состояние вдохновения и самого высокого доступного индивиду смысла. Оно может быть не видно со стороны, но хорошо известно ему самому. Оно не зависит ни от религиозности, ни от мировоззрения, не связано напрямую с ценностями и творческими занятиями человека. У всякого есть свой духовный рекорд. Он знает минуты жизни, за которые ему не стыдно и в которых он был воистину человеком. Однако индивид по большей части находится в состоянии, далеком от своего рекорда. Но когда ему удается вновь там оказаться, – это и называется одухотворенностью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Editsection">
    <w:name w:val="editsection"/>
    <w:qFormat/>
    <w:rPr>
      <w:rFonts w:cs="Times New Roman"/>
    </w:rPr>
  </w:style>
  <w:style w:type="character" w:styleId="Mwheadline">
    <w:name w:val="mw-headline"/>
    <w:qFormat/>
    <w:rPr>
      <w:rFonts w:cs="Times New Roman"/>
    </w:rPr>
  </w:style>
  <w:style w:type="character" w:styleId="Text">
    <w:name w:val="text"/>
    <w:qFormat/>
    <w:rPr>
      <w:rFonts w:cs="Times New Roman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8:58:00Z</dcterms:created>
  <dc:creator>1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SYSTEM</cp:lastModifiedBy>
  <cp:lastPrinted>2009-04-28T00:01:00Z</cp:lastPrinted>
  <dcterms:modified xsi:type="dcterms:W3CDTF">2011-09-25T08:58:00Z</dcterms:modified>
  <cp:revision>2</cp:revision>
  <dc:subject/>
  <dc:title>ПСИХИКА</dc:title>
</cp:coreProperties>
</file>