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курсу "Психология"</w:t>
      </w:r>
    </w:p>
    <w:p>
      <w:pPr>
        <w:pStyle w:val="Style25"/>
        <w:rPr/>
      </w:pPr>
      <w:r>
        <w:rPr/>
        <w:t>по теме: "Психика и познание"</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иродные основы развития психики</w:t>
      </w:r>
    </w:p>
    <w:p>
      <w:pPr>
        <w:pStyle w:val="Contents2"/>
        <w:rPr>
          <w:caps w:val="false"/>
          <w:smallCaps w:val="false"/>
          <w:sz w:val="24"/>
          <w:szCs w:val="24"/>
          <w:lang w:val="en-US" w:eastAsia="en-US"/>
        </w:rPr>
      </w:pPr>
      <w:r>
        <w:rPr>
          <w:rStyle w:val="InternetLink"/>
          <w:lang w:val="en-US" w:eastAsia="en-US"/>
        </w:rPr>
        <w:t>2. Познавательные процесс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иродные основы развития психики</w:t>
      </w:r>
    </w:p>
    <w:p>
      <w:pPr>
        <w:pStyle w:val="Normal"/>
        <w:rPr/>
      </w:pPr>
      <w:r>
        <w:rPr/>
      </w:r>
    </w:p>
    <w:p>
      <w:pPr>
        <w:pStyle w:val="Normal"/>
        <w:rPr/>
      </w:pPr>
      <w:r>
        <w:rPr/>
        <w:t>Психика - это функция мозга, заключающаяся в отражении объективной действительности в идеальных образах, на основе которых регулируется жизнедеятельность организма.</w:t>
      </w:r>
    </w:p>
    <w:p>
      <w:pPr>
        <w:pStyle w:val="Normal"/>
        <w:rPr/>
      </w:pPr>
      <w:r>
        <w:rPr/>
        <w:t>Психика является свойством мозга. “ Ощущение, мысль, сознание есть высший продукт особым образом организованной материи ”.</w:t>
      </w:r>
    </w:p>
    <w:p>
      <w:pPr>
        <w:pStyle w:val="Normal"/>
        <w:rPr/>
      </w:pPr>
      <w:r>
        <w:rPr/>
        <w:t>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вижение мышцы и т.д. Вся эта сложнейшая работа обеспечивает активную ориентацию организма в среде и решение жизненных задач.</w:t>
      </w:r>
    </w:p>
    <w:p>
      <w:pPr>
        <w:pStyle w:val="Normal"/>
        <w:rPr/>
      </w:pPr>
      <w:r>
        <w:rPr/>
        <w:t>Возникновение и развитие психики человека является одной из самых сложных проблем, встававших когда-либо перед исследованиями, стремившимися осмыслить законы природы. Ученые материалистического направления объясняют возникновение психики длительным развитием материи. Биологическая форма движения материи - жизнь - качественно новая ступень развития природы.</w:t>
      </w:r>
    </w:p>
    <w:p>
      <w:pPr>
        <w:pStyle w:val="Normal"/>
        <w:rPr/>
      </w:pPr>
      <w:r>
        <w:rPr/>
        <w:t>Психика является продуктом деятельности коры больших полушарий головного мозга. Эта деятельность называется высшей нервной деятельностью.</w:t>
      </w:r>
    </w:p>
    <w:p>
      <w:pPr>
        <w:pStyle w:val="Normal"/>
        <w:rPr/>
      </w:pPr>
      <w:r>
        <w:rPr/>
        <w:t>Вся нервная система делится на центральную и периферическую. К центральной нервной системе относится головной и спинной мозг. От них по всему телу расходятся нервные волокна - периферическая нервная система. Она соединяет мозг с органами чувств и с исполнительными органами - мышцами и железами.</w:t>
      </w:r>
    </w:p>
    <w:p>
      <w:pPr>
        <w:pStyle w:val="Normal"/>
        <w:rPr/>
      </w:pPr>
      <w:r>
        <w:rPr/>
        <w:t>Все живые организмы обладают способностью реагировать на физические и химические изменения в окружающей среде.</w:t>
      </w:r>
    </w:p>
    <w:p>
      <w:pPr>
        <w:pStyle w:val="Normal"/>
        <w:rPr/>
      </w:pPr>
      <w:r>
        <w:rPr/>
        <w:t>Стимулы внешней среды (свет, звук, запах, прикосновение и т.п.) преобразуются специальными чувствительными клетками (рецепторами) в нервные импульсы - серию электрических и химических изменений в нервном волокне. Нервные импульсы передаются по чувствительным (афферентным) нервным волокнам в спинной и головной мозг. Здесь вырабатываются соответствующие командные импульсы, которые передаются по моторным (эфферентным) нервным волокнам к исполнительным органам (мышцам, железам). Эти исполнительные органы называются эффекторами. Основная функция нервной системы - интеграция внешнего воздействия с соответствующей приспособительной реакцией организма.</w:t>
      </w:r>
    </w:p>
    <w:p>
      <w:pPr>
        <w:pStyle w:val="Normal"/>
        <w:rPr/>
      </w:pPr>
      <w:r>
        <w:rPr/>
        <w:t>Структурной единицей нервной системы является нервная клетка - нейрон. Он состоит из тела клетки, ядра, разветвленных отростков - дендритов - по ним нервные импульсы идут к телу клетки - и одного длинного отростка - аксона - по нему нервный импульс проходит от тела клетки к другим клеткам или эффекторам.</w:t>
      </w:r>
    </w:p>
    <w:p>
      <w:pPr>
        <w:pStyle w:val="Normal"/>
        <w:rPr/>
      </w:pPr>
      <w:r>
        <w:rPr/>
        <w:t>Отростки двух соседних нейронов соединяются особым образованием - синапсом. Он играет существенную роль в фильтрации нервных импульсов: пропускает одни импульсы и задерживает другие. Нейроны связаны друг с другом и осуществляют объединенную деятельность.</w:t>
      </w:r>
    </w:p>
    <w:p>
      <w:pPr>
        <w:pStyle w:val="Normal"/>
        <w:rPr/>
      </w:pPr>
      <w:r>
        <w:rPr/>
        <w:t>У человека особенно развита кора больших полушарий - орган высших психических функций. Она имеет толщину 3-4 мм, а общая площадь ее в среднем равна 0,25 кв. м.</w:t>
      </w:r>
    </w:p>
    <w:p>
      <w:pPr>
        <w:pStyle w:val="Normal"/>
        <w:rPr/>
      </w:pPr>
      <w:r>
        <w:rPr/>
        <w:t>Кора состоит из шести слоев. Клетки коры мозга связаны между собой. Их насчитывается около 15 миллиардов.</w:t>
      </w:r>
    </w:p>
    <w:p>
      <w:pPr>
        <w:pStyle w:val="Normal"/>
        <w:rPr/>
      </w:pPr>
      <w:r>
        <w:rPr/>
        <w:t>Различные нейроны коры имеют свою специфическую функцию. Одна группа нейронов выполняет функцию анализа (дробления, расчленения нервного импульса), другая группа осуществляет синтез, объединяет импульсы, идущие от различных органов чувств и отделов мозга (ассоциативные нейроны). Существует система нейронов, удерживающая следы от прежних воздействий и сличающая новые воздействия с имеющимися следами.</w:t>
      </w:r>
    </w:p>
    <w:p>
      <w:pPr>
        <w:pStyle w:val="Normal"/>
        <w:rPr/>
      </w:pPr>
      <w:r>
        <w:rPr/>
        <w:t>По особенностям микроскопического строения всю кору мозга делят на несколько десятков структурных единиц - полей, а по расположению его частей - на четыре доли: затылочную, височную, теменную и лобную. Кора головного мозга человека является целостно работающим органом, хотя отдельные его части (области) функционально специализированы (например, затылочная область коры осуществляет сложные зрительные функции, лобно-височная - речевые, височная - слуховые). Наибольшая часть двигательной зоны коры головного мозга человека связана с регуляцией движения органа труда (руки) и органов речи.</w:t>
      </w:r>
    </w:p>
    <w:p>
      <w:pPr>
        <w:pStyle w:val="Normal"/>
        <w:rPr/>
      </w:pPr>
      <w:r>
        <w:rPr/>
        <w:t>Все отделы коры мозга взаимосвязаны; они соединены и с нижележащими отделами мозга, которые осуществляют важнейшие жизненные функции. Подкорковые образования, регулируя врожденную безусловно-рефлекторную деятельность, являются областью тех процессов, которые субъективно ощущаются в виде эмоций (они, по выражению И.П. Павлова, являются "источником силы для корковых клеток").</w:t>
      </w:r>
    </w:p>
    <w:p>
      <w:pPr>
        <w:pStyle w:val="Normal"/>
        <w:rPr/>
      </w:pPr>
      <w:r>
        <w:rPr/>
        <w:t>Психическое отражение мира человеком связано с его общественной природой, оно опосредуется общественно выработанными знаниями. Психика, как отражательная способность есть и у животных. Но высшей формой психики является сознание человека, которое возникло в процессе общественно-трудовой практики. Сознание неразрывно связано с языком, речью. Благодаря сознанию человек произвольно регулирует свое поведение. Структура сознания: норма и нарушения (помрачение, выключение).</w:t>
      </w:r>
    </w:p>
    <w:p>
      <w:pPr>
        <w:pStyle w:val="Normal"/>
        <w:rPr/>
      </w:pPr>
      <w:r>
        <w:rPr/>
        <w:t>Все психические явления делятся на три группы:</w:t>
      </w:r>
    </w:p>
    <w:p>
      <w:pPr>
        <w:pStyle w:val="Normal"/>
        <w:rPr/>
      </w:pPr>
      <w:r>
        <w:rPr/>
        <w:t>1) психические процессы;</w:t>
      </w:r>
    </w:p>
    <w:p>
      <w:pPr>
        <w:pStyle w:val="Normal"/>
        <w:rPr/>
      </w:pPr>
      <w:r>
        <w:rPr/>
        <w:t>2) психические состояния;</w:t>
      </w:r>
    </w:p>
    <w:p>
      <w:pPr>
        <w:pStyle w:val="Normal"/>
        <w:rPr/>
      </w:pPr>
      <w:r>
        <w:rPr/>
        <w:t>3) психические свойства личности.</w:t>
      </w:r>
      <w:r>
        <w:br w:type="page"/>
      </w:r>
    </w:p>
    <w:p>
      <w:pPr>
        <w:pStyle w:val="Heading2"/>
        <w:ind w:hanging="0"/>
        <w:rPr/>
      </w:pPr>
      <w:r>
        <w:rPr/>
        <w:t>2. Познавательные процессы</w:t>
      </w:r>
    </w:p>
    <w:p>
      <w:pPr>
        <w:pStyle w:val="Normal"/>
        <w:rPr/>
      </w:pPr>
      <w:r>
        <w:rPr/>
      </w:r>
    </w:p>
    <w:p>
      <w:pPr>
        <w:pStyle w:val="Normal"/>
        <w:rPr/>
      </w:pPr>
      <w:r>
        <w:rPr/>
        <w:t>Ощущение - психический процесс отражения отдельных элементарных свойств действительности, непосредственно воздействующих на наши органы чувств.</w:t>
      </w:r>
    </w:p>
    <w:p>
      <w:pPr>
        <w:pStyle w:val="Normal"/>
        <w:rPr/>
      </w:pPr>
      <w:r>
        <w:rPr/>
        <w:t>На ощущениях основаны более сложные познавательные процессы: восприятие, представление, память, мышление, воображение. Ощущением называется простейший, далее не разложимый психический процесс.</w:t>
      </w:r>
    </w:p>
    <w:p>
      <w:pPr>
        <w:pStyle w:val="Normal"/>
        <w:rPr/>
      </w:pPr>
      <w:r>
        <w:rPr/>
        <w:t>Отдельные свойства предметов и явлений, оказывающие воздействие на наши органы чувств, называются раздражителями, а процесс этого воздействия - раздражением.</w:t>
      </w:r>
    </w:p>
    <w:p>
      <w:pPr>
        <w:pStyle w:val="Normal"/>
        <w:rPr/>
      </w:pPr>
      <w:r>
        <w:rPr/>
        <w:t>Нервный процесс, возникший в результате раздражения, называется возбуждением.</w:t>
      </w:r>
    </w:p>
    <w:p>
      <w:pPr>
        <w:pStyle w:val="Normal"/>
        <w:rPr/>
      </w:pPr>
      <w:r>
        <w:rPr/>
        <w:t>Органы чувств, получая воздействие от раздражителей, превращают энергию внешнего раздражения в нервный импульс. Каждый орган чувств (глаз, ухо, чувствительные клетки кожи, вкусовые сосочки языка) специализирован на приеме и переработке различных специфических внешних воздействий.</w:t>
      </w:r>
    </w:p>
    <w:p>
      <w:pPr>
        <w:pStyle w:val="Normal"/>
        <w:rPr/>
      </w:pPr>
      <w:r>
        <w:rPr/>
        <w:t>Основной частью любого органа чувств являются окончания чувствующих нервов. Они называются рецепторами (от лат. "recipere" - принимать).</w:t>
      </w:r>
    </w:p>
    <w:p>
      <w:pPr>
        <w:pStyle w:val="Normal"/>
        <w:rPr/>
      </w:pPr>
      <w:r>
        <w:rPr/>
        <w:t>От рецептора возникший в нем нервный импульс по центростремительным (афферентным; от лат. "afferentis" - приносящий) нервным путям попадает в соответствующие участки мозга.</w:t>
      </w:r>
    </w:p>
    <w:p>
      <w:pPr>
        <w:pStyle w:val="Normal"/>
        <w:rPr/>
      </w:pPr>
      <w:r>
        <w:rPr/>
        <w:t>Рецепторы, проводящие нервные пути и соответствующие участки в коре головного мозга, называются анализаторами. Для возникновения ощущения необходима работа всего анализатора в целом, следовательно, нельзя сказать, что зрительные ощущения возникают в глазу. Только анализ нервного импульса, поступающего от глаза в соответствующие участки коры головного мозга (затылочная часть), приводит к возникновению зрительного ощущения.</w:t>
      </w:r>
    </w:p>
    <w:p>
      <w:pPr>
        <w:pStyle w:val="Normal"/>
        <w:rPr/>
      </w:pPr>
      <w:r>
        <w:rPr/>
        <w:t>Деятельность анализаторов условно-рефлекторна. Сформированный в коре головного мозга нервный импульс по центробежным (эфферентным (от лат. "efferentis" - выносящий) нервным путям, поступая на двигательные или секреторные механизмы, приводит к той или иной ответной реакции, вызывает соответствующую настройку чувствительности рецептора. Мозг, получая обратный сигнал о деятельности рецептора, непрерывно регулирует его работу.</w:t>
      </w:r>
    </w:p>
    <w:p>
      <w:pPr>
        <w:pStyle w:val="Normal"/>
        <w:rPr/>
      </w:pPr>
      <w:r>
        <w:rPr/>
        <w:t>В зависимости от расположения рецепторов все ощущения делятся на три группы.</w:t>
      </w:r>
    </w:p>
    <w:p>
      <w:pPr>
        <w:pStyle w:val="Normal"/>
        <w:rPr/>
      </w:pPr>
      <w:r>
        <w:rPr/>
        <w:t>К первой группе относятся ощущения, которые связаны с рецепторами, находящимися на поверхности тела: зрительные, слуховые, обонятельные, вкусовые и кожные ощущения. Это экстерорецептивные ощущения.</w:t>
      </w:r>
    </w:p>
    <w:p>
      <w:pPr>
        <w:pStyle w:val="Normal"/>
        <w:rPr/>
      </w:pPr>
      <w:r>
        <w:rPr/>
        <w:t>Ко второй группе относятся интерорецептивные ощущения, связанные с рецепторами, находящимися во внутренних органах.</w:t>
      </w:r>
    </w:p>
    <w:p>
      <w:pPr>
        <w:pStyle w:val="Normal"/>
        <w:rPr/>
      </w:pPr>
      <w:r>
        <w:rPr/>
        <w:t>К третьей группе относятся кинестезические (двигательные) и статические ощущения, рецепторы которых находятся в мышцах, связках и сухожилиях - проприорецептивные ощущения (от лат. "proprio" - собственный).</w:t>
      </w:r>
    </w:p>
    <w:p>
      <w:pPr>
        <w:pStyle w:val="Normal"/>
        <w:rPr/>
      </w:pPr>
      <w:r>
        <w:rPr/>
        <w:t>В зависимости от модальности анализатора различаются следующие виды ощущений: зрительные, слуховые, кожные, обонятельные, вкусовые, кинестезические, статические, вибрационные, органические и болевые. Различаются также контактные и дистантные ощущения.</w:t>
      </w:r>
    </w:p>
    <w:p>
      <w:pPr>
        <w:pStyle w:val="Normal"/>
        <w:rPr/>
      </w:pPr>
      <w:r>
        <w:rPr/>
        <w:t>Для возникновения какого-либо ощущения раздражитель должен иметь определенную величину интенсивности. Минимальная величина раздражения, которая вызывает едва заметное ощущение, называется абсолютным нижним порогом ощущения. Способность ощущать эти самые слабые раздражения называется абсолютной чувствительностью. Она всегда выражается в абсолютных числах. Например, для возникновения ощущения давления достаточно воздействия 2 мг на 1 кв. мм поверхности кожи.</w:t>
      </w:r>
    </w:p>
    <w:p>
      <w:pPr>
        <w:pStyle w:val="Normal"/>
        <w:rPr/>
      </w:pPr>
      <w:r>
        <w:rPr/>
        <w:t>Верхний абсолютный порог ощущения - максимальная величина раздражения, дальнейшее увеличение которой вызывает исчезновение ощущения или болевое ощущение.</w:t>
      </w:r>
    </w:p>
    <w:p>
      <w:pPr>
        <w:pStyle w:val="Normal"/>
        <w:rPr/>
      </w:pPr>
      <w:r>
        <w:rPr/>
        <w:t>Наряду с абсолютной чувствительностью следует различать относительную чувствительность - чувствительность к различению интенсивности одного воздействия от другого. Относительная чувствительность характеризуется порогом различения.</w:t>
      </w:r>
    </w:p>
    <w:p>
      <w:pPr>
        <w:pStyle w:val="Normal"/>
        <w:rPr/>
      </w:pPr>
      <w:r>
        <w:rPr/>
        <w:t>Порог различения, или дифференциальный порог, - едва ощущаемое минимальное различие в силе двух однотипных раздражителей.</w:t>
      </w:r>
    </w:p>
    <w:p>
      <w:pPr>
        <w:pStyle w:val="Normal"/>
        <w:rPr/>
      </w:pPr>
      <w:r>
        <w:rPr/>
        <w:t>Порог различения - это относительная величина (дробь), которая показывает, какую часть первоначальной силы раздражителя надо прибавить (или убавить), чтобы получить едва заметное ощущение изменения в силе данных раздражителей.</w:t>
      </w:r>
    </w:p>
    <w:p>
      <w:pPr>
        <w:pStyle w:val="Normal"/>
        <w:rPr/>
      </w:pPr>
      <w:r>
        <w:rPr/>
        <w:t>Нижние и верхние абсолютные пороги ощущений (абсолютная чувствительность) характеризуют пределы человеческой чувствительности. Но чувствительность каждого человека изменяется в зависимости от различных условий. Сенсибилизация, обострение чувствительности, может быть вызвано не только взаимодействием ощущений, но и физиологическими факторами, введением в организм тех или иных веществ.</w:t>
      </w:r>
    </w:p>
    <w:p>
      <w:pPr>
        <w:pStyle w:val="Normal"/>
        <w:rPr/>
      </w:pPr>
      <w:r>
        <w:rPr/>
        <w:t>У людей, лишенных какого-либо вида чувствительности, осуществляется компенсация (возмещение) этого недостатка за счет повышения чувствительности других органов. К нарушением ощущений относятся: гиперстезия, гипестезия, парестезия, сенестопатия, анестезия.</w:t>
      </w:r>
    </w:p>
    <w:p>
      <w:pPr>
        <w:pStyle w:val="Normal"/>
        <w:rPr/>
      </w:pPr>
      <w:r>
        <w:rPr/>
        <w:t>Восприятие - отражение предметов и явлений в целостном виде в результате осознания их отличительных признаков.</w:t>
      </w:r>
    </w:p>
    <w:p>
      <w:pPr>
        <w:pStyle w:val="Normal"/>
        <w:rPr/>
      </w:pPr>
      <w:r>
        <w:rPr/>
        <w:t>Восприятие связано с опознанием, с пониманием и осмысливанием предметов или явлений, с отнесением их к определенной категории.</w:t>
      </w:r>
    </w:p>
    <w:p>
      <w:pPr>
        <w:pStyle w:val="Normal"/>
        <w:rPr/>
      </w:pPr>
      <w:r>
        <w:rPr/>
        <w:t>Восприятие осуществляется посредством действия, связано с обследованием воспринимаемого объекта, с построением его образа.</w:t>
      </w:r>
    </w:p>
    <w:p>
      <w:pPr>
        <w:pStyle w:val="Normal"/>
        <w:rPr/>
      </w:pPr>
      <w:r>
        <w:rPr/>
        <w:t>Восприятие обусловлено тем, какие признаки объекта избираются в качестве исходных при его опознании.</w:t>
      </w:r>
    </w:p>
    <w:p>
      <w:pPr>
        <w:pStyle w:val="Normal"/>
        <w:rPr/>
      </w:pPr>
      <w:r>
        <w:rPr/>
        <w:t>Физиологическим механизмом восприятия является комплексная аналитико-синтетическая деятельность анализаторов.</w:t>
      </w:r>
    </w:p>
    <w:p>
      <w:pPr>
        <w:pStyle w:val="Normal"/>
        <w:rPr/>
      </w:pPr>
      <w:r>
        <w:rPr/>
        <w:t>Поскольку в процессе восприятия устанавливаются отношения между частями и свойствами предмета, то одним из физиологических механизмов восприятия является образование условных рефлексов на отношения. Если на анализатор постоянно воздействует система раздражителей, действующих в определенной последовательности, то ответная реакция начинает зависеть не от отдельного раздражителя, а от своеобразия связи раздражителей, их соотношений.</w:t>
      </w:r>
    </w:p>
    <w:p>
      <w:pPr>
        <w:pStyle w:val="Normal"/>
        <w:rPr/>
      </w:pPr>
      <w:r>
        <w:rPr/>
        <w:t>Одним из основных физиологических механизмов восприятия является образование динамического стереотипа, а также установление условно-рефлекторных связей между анализаторами.</w:t>
      </w:r>
    </w:p>
    <w:p>
      <w:pPr>
        <w:pStyle w:val="Normal"/>
        <w:rPr/>
      </w:pPr>
      <w:r>
        <w:rPr/>
        <w:t>Восприятие человека всегда связано с деятельностью второй сигнальной системы. Благодаря слову воспринимаемые предметы приобретают смысл.</w:t>
      </w:r>
    </w:p>
    <w:p>
      <w:pPr>
        <w:pStyle w:val="Normal"/>
        <w:rPr/>
      </w:pPr>
      <w:r>
        <w:rPr/>
        <w:t>Восприятия классифицируются в зависимости от модальности рецепторов. Различаются зрительные, слуховые и осязательные восприятия. Существуют сложные виды восприятий: восприятие пространства и времени. В зависимости от участия воли, целенаправленности восприятие делится на непроизвольное (непреднамеренное, не связанное с волевым напряжением и заранее поставленной целью) и преднамеренное (целенаправленное), произвольное.</w:t>
      </w:r>
    </w:p>
    <w:p>
      <w:pPr>
        <w:pStyle w:val="Normal"/>
        <w:rPr/>
      </w:pPr>
      <w:r>
        <w:rPr/>
        <w:t>Восприятия могут классифицироваться и в зависимости от специфики объекта отражения (восприятие величины и формы предмета, объемности и удаленности; восприятие человека человеком, восприятие речи и т.п.).</w:t>
      </w:r>
    </w:p>
    <w:p>
      <w:pPr>
        <w:pStyle w:val="Normal"/>
        <w:rPr/>
      </w:pPr>
      <w:r>
        <w:rPr/>
        <w:t>Восприятие обычно включается в какую-либо деятельность (учебную, трудовую), но оно может выступать и в качестве самостоятельной деятельности. Планомерное, специальное, организованное восприятие для разрешения какого-либо вопроса называется наблюдением.</w:t>
      </w:r>
    </w:p>
    <w:p>
      <w:pPr>
        <w:pStyle w:val="Normal"/>
        <w:rPr/>
      </w:pPr>
      <w:r>
        <w:rPr/>
        <w:t>В зависимости от прошлого опыта, знаний, профессиональной направленности человек не только избирательно выделяет те или иные предметы, но и избирательно воспринимает различные их стороны.</w:t>
      </w:r>
    </w:p>
    <w:p>
      <w:pPr>
        <w:pStyle w:val="Normal"/>
        <w:rPr/>
      </w:pPr>
      <w:r>
        <w:rPr/>
        <w:t>Различные виды восприятия имеют свои специфические закономерности.</w:t>
      </w:r>
    </w:p>
    <w:p>
      <w:pPr>
        <w:pStyle w:val="Normal"/>
        <w:rPr/>
      </w:pPr>
      <w:r>
        <w:rPr/>
        <w:t>Но кроме этих внутривидовых закономерностей существуют общие закономерности восприятия:</w:t>
      </w:r>
    </w:p>
    <w:p>
      <w:pPr>
        <w:pStyle w:val="Normal"/>
        <w:rPr/>
      </w:pPr>
      <w:r>
        <w:rPr/>
        <w:t>1) осмысленность и обобщенность;</w:t>
      </w:r>
    </w:p>
    <w:p>
      <w:pPr>
        <w:pStyle w:val="Normal"/>
        <w:rPr/>
      </w:pPr>
      <w:r>
        <w:rPr/>
        <w:t>2) целостность;</w:t>
      </w:r>
    </w:p>
    <w:p>
      <w:pPr>
        <w:pStyle w:val="Normal"/>
        <w:rPr/>
      </w:pPr>
      <w:r>
        <w:rPr/>
        <w:t>3) структурность;</w:t>
      </w:r>
    </w:p>
    <w:p>
      <w:pPr>
        <w:pStyle w:val="Normal"/>
        <w:rPr/>
      </w:pPr>
      <w:r>
        <w:rPr/>
        <w:t>4) избирательная направленность;</w:t>
      </w:r>
    </w:p>
    <w:p>
      <w:pPr>
        <w:pStyle w:val="Normal"/>
        <w:rPr/>
      </w:pPr>
      <w:r>
        <w:rPr/>
        <w:t>5) апперцепция;</w:t>
      </w:r>
    </w:p>
    <w:p>
      <w:pPr>
        <w:pStyle w:val="Normal"/>
        <w:rPr/>
      </w:pPr>
      <w:r>
        <w:rPr/>
        <w:t>6) константность.</w:t>
      </w:r>
    </w:p>
    <w:p>
      <w:pPr>
        <w:pStyle w:val="Normal"/>
        <w:rPr/>
      </w:pPr>
      <w:r>
        <w:rPr/>
        <w:t>Воспринимая предметы и явления, мы осознаем, понимаем то, что воспринимается. Восприятие связано с мыслительной деятельностью, с отнесением данного предмета к определенной категории, понятию, с обозначением его в слове (не случайно дети, встречаясь с незнакомым предметом, всегда спрашивают его название).</w:t>
      </w:r>
    </w:p>
    <w:p>
      <w:pPr>
        <w:pStyle w:val="Normal"/>
        <w:rPr/>
      </w:pPr>
      <w:r>
        <w:rPr/>
        <w:t>Зависимость восприятия от опыта и задач деятельности называется установкой. В объекте на передний план выступают те его стороны, которые соответствуют данной задаче.</w:t>
      </w:r>
    </w:p>
    <w:p>
      <w:pPr>
        <w:pStyle w:val="Normal"/>
        <w:rPr/>
      </w:pPr>
      <w:r>
        <w:rPr/>
        <w:t>В восприятии осуществляется не суммирование данных ощущений, а интерпретация этих данных с точки зрения имеющихся знаний. Отдельное отражается в восприятии как проявление общего.</w:t>
      </w:r>
    </w:p>
    <w:p>
      <w:pPr>
        <w:pStyle w:val="Normal"/>
        <w:rPr/>
      </w:pPr>
      <w:r>
        <w:rPr/>
        <w:t>Восприятие пространства состоит из восприятия величины, формы, объема, удаленности, местоположения предметов и их движения.</w:t>
      </w:r>
    </w:p>
    <w:p>
      <w:pPr>
        <w:pStyle w:val="Normal"/>
        <w:rPr/>
      </w:pPr>
      <w:r>
        <w:rPr/>
        <w:t>Восприятие величины и формы предметов осуществляется в результате сочетания в опыте человека зрительных, осязательных и кинестезических (мускульно-двигательных) ощущений. Восприятие объемности и удаленности предметов осуществляется за счет бинокулярного зрения (зрения двумя глазами). Восприятие предмета зависит не только от величины его изображения на сетчатке глаза, но и от силы напряжения глазных мышц, которая изменяется в зависимости от удаленности предмета.</w:t>
      </w:r>
    </w:p>
    <w:p>
      <w:pPr>
        <w:pStyle w:val="Normal"/>
        <w:rPr/>
      </w:pPr>
      <w:r>
        <w:rPr/>
        <w:t>Восприятие времени связано с различными циклическими явлениями природы (смена дня и ночи, времен года и др.) и в организме человека (обмен веществ, газообмен и др.).</w:t>
      </w:r>
    </w:p>
    <w:p>
      <w:pPr>
        <w:pStyle w:val="Normal"/>
        <w:rPr/>
      </w:pPr>
      <w:r>
        <w:rPr/>
        <w:t>При восприятии движения очень быстрое приближение предмета может быть интерпретировано как его увеличение в размерах.</w:t>
      </w:r>
    </w:p>
    <w:p>
      <w:pPr>
        <w:pStyle w:val="Normal"/>
        <w:rPr/>
      </w:pPr>
      <w:r>
        <w:rPr/>
        <w:t>Нарушения восприятия:</w:t>
      </w:r>
    </w:p>
    <w:p>
      <w:pPr>
        <w:pStyle w:val="Normal"/>
        <w:rPr/>
      </w:pPr>
      <w:r>
        <w:rPr/>
        <w:t>иллюзии - нарушения формы восприятия видимых предметов;</w:t>
      </w:r>
    </w:p>
    <w:p>
      <w:pPr>
        <w:pStyle w:val="Normal"/>
        <w:rPr/>
      </w:pPr>
      <w:r>
        <w:rPr>
          <w:rStyle w:val="Emphasis"/>
          <w:b w:val="false"/>
          <w:bCs w:val="false"/>
          <w:i w:val="false"/>
          <w:iCs w:val="false"/>
        </w:rPr>
        <w:t>агнозия</w:t>
      </w:r>
      <w:r>
        <w:rPr>
          <w:i/>
          <w:iCs/>
        </w:rPr>
        <w:t xml:space="preserve"> (</w:t>
      </w:r>
      <w:r>
        <w:rPr/>
        <w:t>греч. gnosis - познание) - нарушение процессов узнавания предметов, вещей, животных, людей и т.п. по их виду, цвету, звуку, запаху и другим характерным признакам;</w:t>
      </w:r>
    </w:p>
    <w:p>
      <w:pPr>
        <w:pStyle w:val="Normal"/>
        <w:rPr/>
      </w:pPr>
      <w:r>
        <w:rPr>
          <w:rStyle w:val="StrongEmphasis"/>
          <w:b w:val="false"/>
          <w:bCs w:val="false"/>
          <w:color w:val="000000"/>
        </w:rPr>
        <w:t xml:space="preserve">галлюцинации </w:t>
      </w:r>
      <w:r>
        <w:rPr/>
        <w:t>- расстройства восприятия, когда человек вследствие нарушений психической деятельности видит, слышит, ощущает то, что в реальной действительности не существует;</w:t>
      </w:r>
    </w:p>
    <w:p>
      <w:pPr>
        <w:pStyle w:val="Normal"/>
        <w:rPr/>
      </w:pPr>
      <w:r>
        <w:rPr/>
        <w:t>парейдолии - фантастические образы, рождающиеся под влиянием реальных представлений и поглощающие реальные представления.</w:t>
      </w:r>
    </w:p>
    <w:p>
      <w:pPr>
        <w:pStyle w:val="Normal"/>
        <w:rPr/>
      </w:pPr>
      <w:r>
        <w:rPr/>
        <w:t>Одним из свойств психики является ее избирательная направленность. Избирательная ориентация сознания повышает эффективность текущей деятельности благодаря торможению всех других конкурирующих процессов. Централизация в сознании того, что имеет наибольшую значимость для деятельности человека, - организация сознания, проявляющаяся в его направленности и сосредоточенности на значимых объектах.</w:t>
      </w:r>
    </w:p>
    <w:p>
      <w:pPr>
        <w:pStyle w:val="Normal"/>
        <w:rPr/>
      </w:pPr>
      <w:r>
        <w:rPr/>
        <w:t>Направленность сознания - это отбор существенных в данный момент воздействий, а сосредоточенность - это отвлечение от побочных раздражителей.</w:t>
      </w:r>
    </w:p>
    <w:p>
      <w:pPr>
        <w:pStyle w:val="Normal"/>
        <w:rPr/>
      </w:pPr>
      <w:r>
        <w:rPr/>
        <w:t>Внимание - организация всей психической деятельности, состоящая в избирательной ее направленности и сосредоточенности на объектах деятельности.</w:t>
      </w:r>
    </w:p>
    <w:p>
      <w:pPr>
        <w:pStyle w:val="Normal"/>
        <w:rPr/>
      </w:pPr>
      <w:r>
        <w:rPr/>
        <w:t>Внимание, обеспечивая выделение значимых для данной деятельности объектов, представляет собой оперативно-ориентирующую функцию психики.</w:t>
      </w:r>
    </w:p>
    <w:p>
      <w:pPr>
        <w:pStyle w:val="Normal"/>
        <w:rPr/>
      </w:pPr>
      <w:r>
        <w:rPr/>
        <w:t>Выделение значимых объектов осуществляется как во внешней среде - внешненаправленное внимание, так и из фонда самой психики - внутринаправленное внимание.</w:t>
      </w:r>
    </w:p>
    <w:p>
      <w:pPr>
        <w:pStyle w:val="Normal"/>
        <w:rPr/>
      </w:pPr>
      <w:r>
        <w:rPr/>
        <w:t>Основным физиологическим механизмом внимания является функционирование очага оптимального возбуждения, или доминанты. Благодаря оптимальному возбуждению в определенной области коры мозга создаются условия для наиболее точного и полного отражения того, что особенно значимо в данный момент, и блокируется отражение всего того, что не имеет отношения к текущей деятельности.</w:t>
      </w:r>
    </w:p>
    <w:p>
      <w:pPr>
        <w:pStyle w:val="Normal"/>
        <w:rPr/>
      </w:pPr>
      <w:r>
        <w:rPr/>
        <w:t>Физиологическим механизмом внимания является и врожденный ориентировочный рефлекс. Мозг выделяет из окружающей среды каждый новый необычный раздражитель. Функционирование ориентировочного рефлекса сопровождается соответствующей настройкой анализаторов, повышением их чувствительности, а также общей активизацией деятельности мозга. Исследованиями нейропсихологов было установлено, что сохранение направленного, программированного действия и торможение всех реакций на побочные воздействия осуществляется лобными долями коры головного мозга.</w:t>
      </w:r>
    </w:p>
    <w:p>
      <w:pPr>
        <w:pStyle w:val="Normal"/>
        <w:rPr/>
      </w:pPr>
      <w:r>
        <w:rPr/>
        <w:t>Лобные доли коры мозга связаны со всей произвольной сознательной деятельностью, с функционированием речи. Это свидетельствует о сущности внимания как способе функционирования всего сознания.</w:t>
      </w:r>
    </w:p>
    <w:p>
      <w:pPr>
        <w:pStyle w:val="Normal"/>
        <w:rPr/>
      </w:pPr>
      <w:r>
        <w:rPr/>
        <w:t>Психические процессы могут иметь непроизвольную (не зависящую от воли) направленность. В этих случаях они организованы в форме непроизвольного (непреднамеренного) внимания. Так, резкий, неожиданный сигнал вызывает внимание помимо нашей воли.</w:t>
      </w:r>
    </w:p>
    <w:p>
      <w:pPr>
        <w:pStyle w:val="Normal"/>
        <w:rPr/>
      </w:pPr>
      <w:r>
        <w:rPr/>
        <w:t>Но основной формой организации психических процессов является произвольное (преднамеренное) внимание, характеризующееся планомерной направленностью сознания. Произвольное внимание обусловлено вычленением значимой информации.</w:t>
      </w:r>
    </w:p>
    <w:p>
      <w:pPr>
        <w:pStyle w:val="Normal"/>
        <w:rPr/>
      </w:pPr>
      <w:r>
        <w:rPr/>
        <w:t>Способность произвольно направлять психическую деятельность - одна из основных особенностей сознания человека. В процессе деятельности произвольное внимание может перейти в послепроизвольное, не требующее постоянных волевых усилий.</w:t>
      </w:r>
    </w:p>
    <w:p>
      <w:pPr>
        <w:pStyle w:val="Normal"/>
        <w:rPr/>
      </w:pPr>
      <w:r>
        <w:rPr/>
        <w:t>Все виды внимания связаны с установками человека, с его готовностью, предрасположенностью к определенным действиям. Установка повышает чувствительность анализаторов, уровень всех психических процессов.</w:t>
      </w:r>
    </w:p>
    <w:p>
      <w:pPr>
        <w:pStyle w:val="Normal"/>
        <w:rPr/>
      </w:pPr>
      <w:r>
        <w:rPr/>
        <w:t>Свойства внимания - направленность, объем, распределенность, сосредоточенность, интенсивность, устойчивость и переключаемость - связаны со структурой деятельности человека. Интенсивность привлечения внимания зависит от характера раздражения, структурной организации, отношения раздражителя к потребностям.</w:t>
      </w:r>
    </w:p>
    <w:p>
      <w:pPr>
        <w:pStyle w:val="Normal"/>
        <w:rPr/>
      </w:pPr>
      <w:r>
        <w:rPr/>
        <w:t>Распределение внимания зависит от опыта, навыков и умений.</w:t>
      </w:r>
    </w:p>
    <w:p>
      <w:pPr>
        <w:pStyle w:val="Normal"/>
        <w:rPr/>
      </w:pPr>
      <w:r>
        <w:rPr/>
        <w:t>Различный уровень внимательности - показатель организованности сознания. Отсутствие четкой направленности сознания означает его дезорганизованность. Существуют три основных типа расстройства внимания: рассеянность, исключающая какую бы то ни было сосредоточенность внимания; апатия - состояние безразличия к внешним воздействиям (слабая интенсивность концентрации внимания и слабая его переключаемость); трудная переключаемость внимания.</w:t>
      </w:r>
    </w:p>
    <w:p>
      <w:pPr>
        <w:pStyle w:val="Normal"/>
        <w:rPr/>
      </w:pPr>
      <w:r>
        <w:rPr/>
        <w:t>Память - это процесс запечатления, сохранения и воспроизведения прошлого опыта.</w:t>
      </w:r>
    </w:p>
    <w:p>
      <w:pPr>
        <w:pStyle w:val="Normal"/>
        <w:rPr/>
      </w:pPr>
      <w:r>
        <w:rPr/>
        <w:t>По времени сохранения материала память делится на мгновенную, кратковременную, оперативную, долговременную и генетическую.</w:t>
      </w:r>
    </w:p>
    <w:p>
      <w:pPr>
        <w:pStyle w:val="Normal"/>
        <w:rPr/>
      </w:pPr>
      <w:r>
        <w:rPr/>
        <w:t>По преобладающему в процессах запоминания, сохранения и воспроизведения материала анализатору память делится на зрительную, слуховую, двигательную, эмоциональную, обонятельную, осязательную и т.д.</w:t>
      </w:r>
    </w:p>
    <w:p>
      <w:pPr>
        <w:pStyle w:val="Normal"/>
        <w:rPr/>
      </w:pPr>
      <w:r>
        <w:rPr/>
        <w:t>По характеру участия воли в процессах запоминания и воспроизведения материала память подразделяется на непроизвольную и произвольную.</w:t>
      </w:r>
    </w:p>
    <w:p>
      <w:pPr>
        <w:pStyle w:val="Normal"/>
        <w:rPr/>
      </w:pPr>
      <w:r>
        <w:rPr/>
        <w:t>Среди свойств памяти выделяют объем, т.е. количество предметов, которые за определенное время способен запомнить человек; точность воспроизведения; быстроту запоминания; длительность сохранения усвоенного; готовность памяти (способность быстро вспомнить то, что требуется) и пр.</w:t>
      </w:r>
    </w:p>
    <w:p>
      <w:pPr>
        <w:pStyle w:val="Normal"/>
        <w:rPr/>
      </w:pPr>
      <w:r>
        <w:rPr/>
        <w:t>Мгновенная (иконическая) память представляет собой непосредственное отражение образа информации, воспринятого органами чувств. Ее длительность от 0,1 до 0,5 с.</w:t>
      </w:r>
    </w:p>
    <w:p>
      <w:pPr>
        <w:pStyle w:val="Normal"/>
        <w:rPr/>
      </w:pPr>
      <w:r>
        <w:rPr/>
        <w:t>Кратковременная память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по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w:t>
      </w:r>
    </w:p>
    <w:p>
      <w:pPr>
        <w:pStyle w:val="Normal"/>
        <w:rPr/>
      </w:pPr>
      <w:r>
        <w:rPr/>
        <w:t>Оперативная память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Normal"/>
        <w:rPr/>
      </w:pPr>
      <w:r>
        <w:rPr/>
        <w:t>Долговременная память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Normal"/>
        <w:rPr/>
      </w:pPr>
      <w:r>
        <w:rPr/>
        <w:t>Мнемические процессы - совокупность процессов, обеспечивающих функционирование механизмов памяти: запоминание, воспроизведение, забывание и пр.</w:t>
      </w:r>
    </w:p>
    <w:p>
      <w:pPr>
        <w:pStyle w:val="Normal"/>
        <w:rPr/>
      </w:pPr>
      <w:r>
        <w:rPr/>
        <w:t>Разделяют процесс представления и его интегральный продукт - вторичный образ. Понятие вторичный образ означает, что представления производны от первичных образов восприятия, поэтому представление может рассматриваться не только как отдельный познавательный процесс отражения действительности, но и как форма воспоминания, поскольку в момент представления происходит извлечение из памяти первичных сигналов. Выделяют два вида образов представлений. Образы представления первого вида есть результат психического отражения объектов, отсутствующих в поле восприятия в актуальный момент времени, но имевших место в прошлом перцептивном опыте. Такие образы еще называют репродуктивными или, иначе, представлениями памяти. Ко второму виду относятся образы, составленные из элементов различных первичных образов. Именно благодаря комбинированию образа из элементов прошлых перцептов становится возможным выходить за пределы непосредственно воспринимаемой реальности и воображать несуществующие в действительности объекты. Однако, в любом случае, представление опирается на те знания об объектах, которые хранятся в памяти. Вторичный образ аккумулирует признаки эталонированных в памяти первичных образов. На основе представлений строится портрет класса объектов, тем самым обеспечиваются условия перехода от собственно перцептивной деятельности к понятийно-логическому отражению. Основная сложность исследования представлений заключается в невозможности прямого соотнесения объекта представления и вторичного образа. Вторичные образы характеризуют неустойчивость, фрагментарность и обобщенность.</w:t>
      </w:r>
    </w:p>
    <w:p>
      <w:pPr>
        <w:pStyle w:val="Normal"/>
        <w:rPr/>
      </w:pPr>
      <w:r>
        <w:rPr/>
        <w:t>Память включает ряд процессов: прежде всего это запечатление (запоминание) и последующее узнавание или воспроизведение, затем информация сохраняется в памяти или забывается.</w:t>
      </w:r>
    </w:p>
    <w:p>
      <w:pPr>
        <w:pStyle w:val="Normal"/>
        <w:rPr/>
      </w:pPr>
      <w:r>
        <w:rPr/>
        <w:t>Запоминание - специально организованная деятельность заучивания.</w:t>
      </w:r>
    </w:p>
    <w:p>
      <w:pPr>
        <w:pStyle w:val="Normal"/>
        <w:rPr/>
      </w:pPr>
      <w:r>
        <w:rPr/>
        <w:t>Многообразные процессы памяти могут приобретать различные формы: уже исходный процесс первичного закрепления материала может совершаться в форме непроизвольного запечатления, сознательного, преднамеренного запоминания, систематически организованного заучивания. Результаты этого запечатления, запоминания, заучивания могут проявиться в узнавании того, с чем человек предварительно ознакомился при его предъявлении, и в свободном его воспроизведении. Воспроизведение может, далее, выразиться в форме представлений и знаний, отвлеченных от частной ситуации, в которой они запомнились, или в виде воспоминаний, относящихся к собственному прошлому, к пережитому; здесь в воспроизведении отчетливо выступает двойной аспект знания и переживания, в специфическом воспоминании сказывается своеобразие переживаний.</w:t>
      </w:r>
    </w:p>
    <w:p>
      <w:pPr>
        <w:pStyle w:val="Normal"/>
        <w:rPr/>
      </w:pPr>
      <w:r>
        <w:rPr/>
        <w:t>Отражение или воспроизведение прошлого в памяти не пассивно; оно включает отношение личности к воспроизводимому. Это отношение может быть более или менее сознательным. Оно становится вполне сознательным, когда воспроизведенный образ осознается в своем отношении к прошлой действительности, т.е. когда субъект относится к воспроизведенному образу как отражению прошлого.</w:t>
      </w:r>
    </w:p>
    <w:p>
      <w:pPr>
        <w:pStyle w:val="Normal"/>
        <w:rPr/>
      </w:pPr>
      <w:r>
        <w:rPr/>
        <w:t>Само сохранение - это не пассивное хранение материала, не простое его консервирование. Сохранение - это динамический процесс, совершающийся на основе и в условиях определенным образом организованного усвоения, включающий какую-то более или менее выраженную переработку материала, предполагающую участие различных мыслительных операций (обобщения, систематизации и т.д.). Этот процесс имеет свою динамику, при разных условиях различную; она может выразиться не только в убыли, в более или менее быстром забывании; в некоторых случаях последующие воспроизведения могут оказаться более полными и совершенными, чем предыдущие (эффект реминисценции).</w:t>
      </w:r>
    </w:p>
    <w:p>
      <w:pPr>
        <w:pStyle w:val="Normal"/>
        <w:rPr/>
      </w:pPr>
      <w:r>
        <w:rPr/>
        <w:t>Успешность запоминания зависит: от степени завершенности действий запоминания, от интересов и склонностей личности, от эмоционального настроя, от волевого усилия по запоминанию.</w:t>
      </w:r>
    </w:p>
    <w:p>
      <w:pPr>
        <w:pStyle w:val="Normal"/>
        <w:rPr/>
      </w:pPr>
      <w:r>
        <w:rPr/>
        <w:t>Технологии развития памяти - мнемоника, мнемотехника (запоминание посредством создания ассоциаций).</w:t>
      </w:r>
    </w:p>
    <w:p>
      <w:pPr>
        <w:pStyle w:val="Normal"/>
        <w:rPr/>
      </w:pPr>
      <w:r>
        <w:rPr/>
        <w:t>Виды нарушения памяти:</w:t>
      </w:r>
    </w:p>
    <w:p>
      <w:pPr>
        <w:pStyle w:val="Normal"/>
        <w:rPr/>
      </w:pPr>
      <w:r>
        <w:rPr/>
        <w:t>амнезия - нарушения памяти на события;</w:t>
      </w:r>
    </w:p>
    <w:p>
      <w:pPr>
        <w:pStyle w:val="Normal"/>
        <w:rPr/>
      </w:pPr>
      <w:r>
        <w:rPr/>
        <w:t>гипомнезия - врожденное или приобретенное в результате различных заболеваний ослабление памяти;</w:t>
      </w:r>
    </w:p>
    <w:p>
      <w:pPr>
        <w:pStyle w:val="Normal"/>
        <w:rPr/>
      </w:pPr>
      <w:r>
        <w:rPr/>
        <w:t>гипермнезия - гипертрофированная способность, носящая, как правило, врожденный характер, запоминать информацию (наглядную, символическую) в большом объеме или на очень продолжительный срок ее хранения;</w:t>
      </w:r>
    </w:p>
    <w:p>
      <w:pPr>
        <w:pStyle w:val="Normal"/>
        <w:rPr/>
      </w:pPr>
      <w:r>
        <w:rPr/>
        <w:t>парамнезия - обман памяти при нарушении сознания, среди которых выделяют обманы по типу "уже виденного" (криптомнезии), по типу смешения следов памяти (контаминации), по типу появления ложных воспоминаний, имеющих повторный xapaктер (эхомнезии).</w:t>
      </w:r>
    </w:p>
    <w:p>
      <w:pPr>
        <w:pStyle w:val="Normal"/>
        <w:rPr/>
      </w:pPr>
      <w:r>
        <w:rPr/>
        <w:t>Мышление - это опосредованное отражение в сознании человека существенных свойств</w:t>
      </w:r>
      <w:r>
        <w:rPr>
          <w:i/>
          <w:iCs/>
        </w:rPr>
        <w:t xml:space="preserve"> </w:t>
      </w:r>
      <w:r>
        <w:rPr/>
        <w:t>и отношений предметов и явлений окружающего мира. Существуют традиционная, содержательно-генетическая теория мышления и т.д.</w:t>
      </w:r>
    </w:p>
    <w:p>
      <w:pPr>
        <w:pStyle w:val="Normal"/>
        <w:rPr/>
      </w:pPr>
      <w:r>
        <w:rPr/>
        <w:t>Существуют следующие виды мышления: теоретическое (понятийное и образное), практическое (наглядно-образное и наглядно-действенное), творческое. К качествам мышления относятся: быстрота, критичность, творчество, любознательность.</w:t>
      </w:r>
    </w:p>
    <w:p>
      <w:pPr>
        <w:pStyle w:val="Normal"/>
        <w:rPr/>
      </w:pPr>
      <w:r>
        <w:rPr/>
        <w:t>Мысль - мыслительный акт, часть процесса мышления или же его результат, содержание, продукт мышления.</w:t>
      </w:r>
    </w:p>
    <w:p>
      <w:pPr>
        <w:pStyle w:val="Normal"/>
        <w:rPr/>
      </w:pPr>
      <w:r>
        <w:rPr/>
        <w:t>Интеллект (лат. intellectus - ум, рассудок) - разум, способность мыслить, проницательность, совокупность тех умственных функций (сравнения, абстракции, образования понятии, суждения, заключения и т.д.), которые превращают восприятия в знания или критически пересматривают и анализируют уже имеющиеся знания.</w:t>
      </w:r>
    </w:p>
    <w:p>
      <w:pPr>
        <w:pStyle w:val="Normal"/>
        <w:rPr/>
      </w:pPr>
      <w:r>
        <w:rPr/>
        <w:t>Речь является основным средством человеческого общения. Мысль может возникнуть и существовать лишь на базе языкового материала. При помощи языка люди выражают и закрепляют результаты своей мыслительной работы, а, обмениваясь мыслями, добиваются взаимопонимания. Язык - это знаковая информационная система, выполняющая функцию формирования, хранения и передачи информации в процессах познания действительности и общения между людьми. Речь - это исторически сложившаяся форма общения людей, опосредованная языком. Связующим звеном между языком и речью выступает значение слова. В речи выражается психология отдельно взятого человека или общности людей, для которых данные особенности речи характерны.</w:t>
      </w:r>
    </w:p>
    <w:p>
      <w:pPr>
        <w:pStyle w:val="Normal"/>
        <w:rPr/>
      </w:pPr>
      <w:r>
        <w:rPr/>
        <w:t>Мышление осуществляется совокупностью различных операций: анализа, синтеза, сравнения, обобщения, абстракции, конкретизации, классификации и систематизации. Существуют разные способы развития мышления.</w:t>
      </w:r>
    </w:p>
    <w:p>
      <w:pPr>
        <w:pStyle w:val="Normal"/>
        <w:rPr/>
      </w:pPr>
      <w:r>
        <w:rPr/>
        <w:t>Разновидностью мышления является техническое мышление.</w:t>
      </w:r>
    </w:p>
    <w:p>
      <w:pPr>
        <w:pStyle w:val="Normal"/>
        <w:rPr/>
      </w:pPr>
      <w:r>
        <w:rPr/>
        <w:t>Нарушения мышления - нарушения в выполнении интеллектуальных операций, обусловленные различными психическими заболеваниями, локальными поражениями мозга и аномалиями психического развития.</w:t>
      </w:r>
    </w:p>
    <w:p>
      <w:pPr>
        <w:pStyle w:val="Normal"/>
        <w:rPr/>
      </w:pPr>
      <w:r>
        <w:rPr/>
        <w:t>Существует следующая классификация нарушений мышления: по темпу, стройности, целенаправленности, продуктивности, интеллекта, врожденные, приобретенные.</w:t>
      </w:r>
    </w:p>
    <w:p>
      <w:pPr>
        <w:pStyle w:val="Normal"/>
        <w:rPr/>
      </w:pPr>
      <w:r>
        <w:rPr/>
        <w:t>Нарушения мышления классифицируются в зависимости от нарушений речи (речь - продолжение мышления).</w:t>
      </w:r>
    </w:p>
    <w:p>
      <w:pPr>
        <w:pStyle w:val="Normal"/>
        <w:rPr/>
      </w:pPr>
      <w:r>
        <w:rPr/>
        <w:t>Выделяют следующие нарушения речи:</w:t>
      </w:r>
    </w:p>
    <w:p>
      <w:pPr>
        <w:pStyle w:val="Normal"/>
        <w:rPr/>
      </w:pPr>
      <w:r>
        <w:rPr/>
        <w:t>афония (от греч. a отрицат. частица и рhоne звук) - потеря голоса при сохранении целостной речи, возникающая в силу органических или функциональных нарушений в гортани (голосовых связках, гортанных мышцах).</w:t>
      </w:r>
    </w:p>
    <w:p>
      <w:pPr>
        <w:pStyle w:val="Normal"/>
        <w:rPr/>
      </w:pPr>
      <w:r>
        <w:rPr/>
        <w:t>аграфия (от греч. а отрицат. частица и grapho пишу) - нейропсихологическое нарушение, характеризуется потерей способности к письму при достаточной сохранности интеллекта и сформированных навыках письма.</w:t>
      </w:r>
    </w:p>
    <w:p>
      <w:pPr>
        <w:pStyle w:val="Normal"/>
        <w:rPr/>
      </w:pPr>
      <w:r>
        <w:rPr/>
        <w:t>афазия (от греч. a отрицат. частица и phasis высказывание) - системные нарушения речи, вызванные локальными поражениями коры левого полушария (у правшей). Эти нарушения могут затрагивать фонематическую, морфологическую и синтаксическую структуры активной и пассивной речи. По классификации А.Р. Лурия, основанной на концепции динамической локализации высших психических функций, выделяется семь форм. При поражении задней трети височной извилины левого полушария (у правшей) возникает сенсорная афазия, впервые описанная К. Вернике в 1874 г., в основе которой лежит нарушение фонематического слуха, различение звукового состава слов. При поражении средних отделов левой височной области (у правшей), возникает акустикомнестическая афазия, в основе которой лежит нарушение слухоречевой памяти. При поражении задненижних отделов височной области левого полушария (у правшей) возникает оптикомнестическая афазия, в основе которой лежит нарушение зрительной памяти, слабость зрительных образов слов. При поражении зоны третичной коры теменновисочнозатылочных отделов левого полушария (у правшей), возникает семантическая афазия, впервые описанная Г. Хэдом в 1926 г., в основе которой лежат дефекты симультанного анализа и синтеза. При поражении нижних отделов постцентральной коры левого полушария (у правшей) возникает афферентная моторная афазия, впервые описанная О. Липманом в 1913 г., в основе которой лежит нарушение кинестезической афферентации, идущей при произнесении слов. При поражении нижних отделов премоторной коры левого полушария мозга (у правшей) возникает эфферентная моторная афазия, впервые описанная П. Брока в 1861 г., в основе которой лежит нарушение кинетической организации речевых актов в силу инертности речевых стереотипов. При поражении средне и заднелобных отделов коры левого полушария мозга (у правшей) возникает динамическая афазия, впервые описанная К. Кляйстом в 1934г., в основе которой лежат нарушения сукцессивной организации речевого высказывания, дефекты внутренней речи, связанные с планированием речи.</w:t>
      </w:r>
    </w:p>
    <w:p>
      <w:pPr>
        <w:pStyle w:val="Normal"/>
        <w:rPr/>
      </w:pPr>
      <w:r>
        <w:rPr/>
        <w:t>Воображение - это психический процесс, состоящий в создании новых образов объектов на основе имеющихся знаний и представлений.</w:t>
      </w:r>
    </w:p>
    <w:p>
      <w:pPr>
        <w:pStyle w:val="Normal"/>
        <w:rPr/>
      </w:pPr>
      <w:r>
        <w:rPr/>
        <w:t>Основные виды воображения: активное и пассивное, продуктивное и непродуктивное. Активное воображение связано с тем, что человек по своему желанию вызывает у себя те или иные образы; пассивное воображение характеризуется тем, что образы возникают у человека спонтанно.</w:t>
      </w:r>
    </w:p>
    <w:p>
      <w:pPr>
        <w:pStyle w:val="Normal"/>
        <w:rPr/>
      </w:pPr>
      <w:r>
        <w:rPr/>
        <w:t>С воображением непосредственно связано творчество. Механизмы творчества: комбинирование, акцентирование, типизация.</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смолов А.Г. Психология личности. М., 2004.</w:t>
      </w:r>
    </w:p>
    <w:p>
      <w:pPr>
        <w:pStyle w:val="Normal"/>
        <w:ind w:hanging="0"/>
        <w:rPr/>
      </w:pPr>
      <w:r>
        <w:rPr/>
        <w:t>2. Гиппенрейтер Ю.Б. Введение в общую психологию. Курс лекций. М.: МГУ, 1988.</w:t>
      </w:r>
    </w:p>
    <w:p>
      <w:pPr>
        <w:pStyle w:val="Normal"/>
        <w:ind w:hanging="0"/>
        <w:rPr/>
      </w:pPr>
      <w:r>
        <w:rPr/>
        <w:t>3. Годжфруа Ж. Что такое психология. Т.1 М., 2003.</w:t>
      </w:r>
    </w:p>
    <w:p>
      <w:pPr>
        <w:pStyle w:val="Normal"/>
        <w:ind w:hanging="0"/>
        <w:rPr/>
      </w:pPr>
      <w:r>
        <w:rPr/>
        <w:t>4. Психологический словарь. / Под ред. Зинченко Б.Г. Мещерякова.2-е изд.М., 2006.</w:t>
      </w:r>
    </w:p>
    <w:p>
      <w:pPr>
        <w:pStyle w:val="Normal"/>
        <w:ind w:hanging="0"/>
        <w:rPr/>
      </w:pPr>
      <w:r>
        <w:rPr/>
        <w:t>5. Психология. Словарь. / Общ. ред. А.В. Петровского и М.Г. Ярошевского.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Text">
    <w:name w:val="text"/>
    <w:qFormat/>
    <w:rPr/>
  </w:style>
  <w:style w:type="character" w:styleId="Emphasis">
    <w:name w:val="Emphasis"/>
    <w:qFormat/>
    <w:rPr>
      <w:b/>
      <w:bCs/>
      <w:i/>
      <w:iCs/>
      <w:color w:val="000000"/>
    </w:rPr>
  </w:style>
  <w:style w:type="character" w:styleId="StrongEmphasis">
    <w:name w:val="Strong"/>
    <w:qFormat/>
    <w:rPr>
      <w:b/>
      <w:bCs/>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8:00Z</dcterms:created>
  <dc:creator>Чакински</dc:creator>
  <dc:description/>
  <cp:keywords/>
  <dc:language>en-US</dc:language>
  <cp:lastModifiedBy>SYSTEM</cp:lastModifiedBy>
  <dcterms:modified xsi:type="dcterms:W3CDTF">2011-09-25T08:58:00Z</dcterms:modified>
  <cp:revision>2</cp:revision>
  <dc:subject/>
  <dc:title>Тема 9</dc:title>
</cp:coreProperties>
</file>