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8"/>
          <w:szCs w:val="28"/>
        </w:rPr>
        <w:t>Н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нальний педагог</w:t>
      </w:r>
      <w:r>
        <w:rPr>
          <w:sz w:val="28"/>
          <w:szCs w:val="28"/>
          <w:lang w:val="uk-UA"/>
        </w:rPr>
        <w:t>ічний університет ім. М.П. Драгоманов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психології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ФЕРА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му: Профорієнтація в системі освіти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ила: Каменєва Т.В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ила: Шиловцева Г.Г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їв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МІС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spacing w:lineRule="auto" w:line="36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204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ОРІЄНТАЦІ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204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ДІЇ ПРОФЕСІЙНОГО ВИЗНАЧЕННЯ ТА НАПРЯМИ ПРОФОРІЄНТАЦІЇ НА ЦИХ СТАДІЯ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 ПСИХОДІАГНОСТИЧНИХ ЗАХОДІВ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  <w:r>
        <w:br w:type="page"/>
      </w:r>
    </w:p>
    <w:p>
      <w:pPr>
        <w:pStyle w:val="Normal"/>
        <w:tabs>
          <w:tab w:val="clear" w:pos="708"/>
          <w:tab w:val="left" w:pos="29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СТУП</w:t>
      </w:r>
    </w:p>
    <w:p>
      <w:pPr>
        <w:pStyle w:val="Normal"/>
        <w:tabs>
          <w:tab w:val="clear" w:pos="708"/>
          <w:tab w:val="left" w:pos="29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тегічним завданням психологічної служби в системі освіти виступає формування готовності учнів до соціального й, зокрема, професійного самовизначення. Психологічний аспект професійного самовизначення людини півязаний із установленням меж її професійної придатності. Під цим тарміном у психології розуміють вірогідні сну характеристику, яка відображає можливості конкретної людини по оволодінню певною професійною діяльністю.</w:t>
      </w:r>
    </w:p>
    <w:p>
      <w:pPr>
        <w:pStyle w:val="Normal"/>
        <w:tabs>
          <w:tab w:val="clear" w:pos="708"/>
          <w:tab w:val="left" w:pos="29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структурними компонентами придатності людини до конкретної професії є такі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29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ські якості (моральність, ставлення до суспільства), особливо важливі для педагогічної, юридичної і керівної робо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29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есійно-трудова спрямованість особистості: ставлення до праці й професії, інтереси і схильності саме до певної діяльн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29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дієздатність (фізична, розумова): активність, лисціплінованість, ініціативність, широта і глибина мисле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29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і здібності, тобто якості, необхідні саме для певних видів діяльності: абсолютний слух для скрипаля, просторове мислення для архітект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29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ння, навички й досвід, тобто компетентність саме у даній професійній сфері.</w:t>
      </w:r>
    </w:p>
    <w:p>
      <w:pPr>
        <w:pStyle w:val="Normal"/>
        <w:tabs>
          <w:tab w:val="clear" w:pos="708"/>
          <w:tab w:val="left" w:pos="29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а придатність людського індивіда до певного виду праці визначається методами професійної орієнтації та професійного добору.</w:t>
      </w:r>
    </w:p>
    <w:p>
      <w:pPr>
        <w:pStyle w:val="Normal"/>
        <w:tabs>
          <w:tab w:val="clear" w:pos="708"/>
          <w:tab w:val="left" w:pos="29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новну роботу по формуванню готовності учня до професійного самовизначення шкільний психолог здійснює в межах організації й проведеня профорієнтаційної діяльності з молоддю, яка передбачає й профпросвітницькі, профдіагностичні та профконсультативні заходи.</w:t>
      </w:r>
      <w:r>
        <w:br w:type="page"/>
      </w:r>
    </w:p>
    <w:p>
      <w:pPr>
        <w:pStyle w:val="Normal"/>
        <w:tabs>
          <w:tab w:val="clear" w:pos="708"/>
          <w:tab w:val="left" w:pos="29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ПРОФОРІЄНТАЦІЯ</w:t>
      </w:r>
    </w:p>
    <w:p>
      <w:pPr>
        <w:pStyle w:val="Normal"/>
        <w:tabs>
          <w:tab w:val="clear" w:pos="708"/>
          <w:tab w:val="left" w:pos="29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2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Профорієнтація </w:t>
      </w:r>
      <w:r>
        <w:rPr>
          <w:sz w:val="28"/>
          <w:szCs w:val="28"/>
          <w:lang w:val="uk-UA"/>
        </w:rPr>
        <w:t>– це система заходів, які здійснює психолог, спрямованих на виявлення особистісних своєрідностей, інтересів і здібностей людини з метою надання їй допомоги в розумному виборі такої професії, яка найбільше відповідає її індивідуальним можливостям.</w:t>
      </w:r>
    </w:p>
    <w:p>
      <w:pPr>
        <w:pStyle w:val="Normal"/>
        <w:tabs>
          <w:tab w:val="clear" w:pos="708"/>
          <w:tab w:val="left" w:pos="29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спеціалізованих завадах професійної освіти, які готують кваліфікованих спеціалістів конкретних професій, акцент роботи освітнього психолога переноситься на діяльність професійного добору абітурієнтів з метою визначення прогнозу успішності їхньої первинної професіоналізації в межах освітньої установи. Психолог здійснює й індивідуальну професійну консультативну роботу, пов’язану з проблемами адаптації учнів до нових умов професійної освіти, з необхідністю вужчої спеціалізації учня або студента в обраній професії.</w:t>
      </w:r>
    </w:p>
    <w:p>
      <w:pPr>
        <w:pStyle w:val="Normal"/>
        <w:tabs>
          <w:tab w:val="clear" w:pos="708"/>
          <w:tab w:val="left" w:pos="29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орієнтація виступає одним із важливих завдань психологічного супроводу професійного самовизначення учня. Вона спрямована на виявлення й розвиток його професійної придатності.</w:t>
      </w:r>
    </w:p>
    <w:p>
      <w:pPr>
        <w:pStyle w:val="Normal"/>
        <w:tabs>
          <w:tab w:val="clear" w:pos="708"/>
          <w:tab w:val="left" w:pos="29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истемі професійної орієнтації прийнято виділяти такі функції: </w:t>
      </w:r>
    </w:p>
    <w:p>
      <w:pPr>
        <w:pStyle w:val="Normal"/>
        <w:tabs>
          <w:tab w:val="clear" w:pos="708"/>
          <w:tab w:val="left" w:pos="29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соціальну – зорієнтовану на передання учневі певної системи знань, норм і цінностей, які дають йому змогу в майбутньому здійснювати соціально-професійну діяльність як повноправному й повноцінному членові суспільства;</w:t>
      </w:r>
    </w:p>
    <w:p>
      <w:pPr>
        <w:pStyle w:val="Normal"/>
        <w:tabs>
          <w:tab w:val="clear" w:pos="708"/>
          <w:tab w:val="left" w:pos="29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економічну – пов’язану з необхідністю покращення якісного складу працівників, підвищення їхньої професійної активності, кваліфікації та продуктивності праці;</w:t>
      </w:r>
    </w:p>
    <w:p>
      <w:pPr>
        <w:pStyle w:val="Normal"/>
        <w:tabs>
          <w:tab w:val="clear" w:pos="708"/>
          <w:tab w:val="left" w:pos="29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психолого-педагогічну, спрямовану на виявлення, формування й врахування індивідуальних особливостей кожного, хто обирає певну професію;</w:t>
      </w:r>
    </w:p>
    <w:p>
      <w:pPr>
        <w:pStyle w:val="Normal"/>
        <w:tabs>
          <w:tab w:val="clear" w:pos="708"/>
          <w:tab w:val="left" w:pos="29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медико-фізіологічну, що передбачає врахування вимого до здоровя й окремих фізіологічних якостей, необхідних для виконання певної професійної діяльності.</w:t>
      </w:r>
    </w:p>
    <w:p>
      <w:pPr>
        <w:pStyle w:val="Normal"/>
        <w:tabs>
          <w:tab w:val="clear" w:pos="708"/>
          <w:tab w:val="left" w:pos="29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СТАДІЇ ПРОФЕСІЙНОГО ВИЗНАЧЕННЯ ТА НАПРЯМИ ПРОФОРІЄНТАЦІЇ НА ЦИХ СТАДІЯХ</w:t>
      </w:r>
    </w:p>
    <w:p>
      <w:pPr>
        <w:pStyle w:val="Normal"/>
        <w:tabs>
          <w:tab w:val="clear" w:pos="708"/>
          <w:tab w:val="left" w:pos="29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р популярної сьогодні теорії компромісу з реальністю Є.Гінзберг зазначає, що професійне самовизначення як вибір професії – це процес, що розвивається в часі, й остаточне рішення людини виникає не миттєво, а протягом певного, доволі тривалого періоду. Зокрема, він виділяє в цьому процесі три стадії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9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дія фантазії триває до 11 років. У її межах дитина уявляє себе в певній професії безвідносно до реальних можливостей власного життя: здібностей, можливостей одержати кваліфіковану підготовку, роботу за спеціальністю тощ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9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потетична стадія – від 11 до 17 років, вміщає 4 періоди. Протягом першого періоду інтересу (11-12 років) основою вибору майбутньої професії стають інтереси й схильності підлітка. У період здібностей (13-14 років) підлітки починають замислюватися над вимогами, які та чи інша професія пред’являє до здібностей людини, й порівнювати ці вимоги з власним потенціалом обдарованості. Для періоду оцінки (15-16 років) характерне намагання співвіднести особливості професії з власними ціннісними орієнтаціями й реальними можливостями. А в перехідний період (біля 17 років), який збігається з закінченням загальноосвітнього навчального закладу, відбувається перехід від гіпотетичного до реалістичного підходу у виборі професії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9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Реалістична стадія – від 17 років і старші. У межах цієї стадії молоді люди здійснюють остаточний вибір професії. Тут виділяють період дослідження (17-18 років), спрямований на загальну орієнтацію й здобуття глибоких фундаментальних знань з обраної спеціальності, період кристалізації (19-21 рік), що характеризується звуженням діапазону вибору й визначенням основного напряму майбутньої професії, та період спеціалізації (від 21 року), в межах якого обраний фах уточнюється вибором конкретної, вужчої спеціалізації. Наприклад, студент-психолог приймає рішення стати психологом освіти.</w:t>
      </w:r>
    </w:p>
    <w:p>
      <w:pPr>
        <w:pStyle w:val="Normal"/>
        <w:tabs>
          <w:tab w:val="clear" w:pos="708"/>
          <w:tab w:val="left" w:pos="29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напрямами профорієнтаційної роботи психолога освіти на цих стадіях є: професійна просвіта, професійна психологічна діагностика та професійне консультування.</w:t>
      </w:r>
    </w:p>
    <w:p>
      <w:pPr>
        <w:pStyle w:val="Normal"/>
        <w:tabs>
          <w:tab w:val="clear" w:pos="708"/>
          <w:tab w:val="left" w:pos="29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фесійна просвіта передбачає популяризацію серед дітей і учнівської молоді знань про психологічні, медико-психологічні, психолого-фізіологічні, соціально-психологічні та інші аспекти існуючих професій. Успіх проведення її значною мірою визначається рівнем поінформованості психолога, його педагогічними здібностями. Основними завданнями для психолога тут виступаю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29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ість сформувати в учнів, які обирають професію, здатність здобувати й оперувати інформацією про світ професі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29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відомлювати ситуації вибору, враховувати умови правильного вибору.</w:t>
      </w:r>
    </w:p>
    <w:p>
      <w:pPr>
        <w:pStyle w:val="Normal"/>
        <w:tabs>
          <w:tab w:val="clear" w:pos="708"/>
          <w:tab w:val="left" w:pos="29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СИСТЕМА ПСИХОДІАГНОСТИЧНИХ ЗАХОДІВ</w:t>
      </w:r>
    </w:p>
    <w:p>
      <w:pPr>
        <w:pStyle w:val="Normal"/>
        <w:tabs>
          <w:tab w:val="clear" w:pos="708"/>
          <w:tab w:val="left" w:pos="29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тєву допомогу оптантам, тобто людям, які вибирають професію, освітній психолог може надати через систему психодіагностичних заходів. У професійній орієнтації і професійному доборі психологічна діагностика покликана вивчати індивідуально-психологічні особливості як учнів шкіл, так і тих, хто вже навчається в середніх спеціальних і вищих закладах професійної освіти, з метою визначення їх профпридатності, ін тересів, здібностей та подальших професійних намірів.</w:t>
      </w:r>
    </w:p>
    <w:p>
      <w:pPr>
        <w:pStyle w:val="Normal"/>
        <w:tabs>
          <w:tab w:val="clear" w:pos="708"/>
          <w:tab w:val="left" w:pos="29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йінформативнішими психодіагностичними методиками, які доцільно застосувати в профорієнтаційній роботі, вважаються: методика вивчання схильності учнів – ДДО (диференційно-діагностичний опитувальник), „Карта інтересів”, методика КОЗ (комунікативні й організаторські здібності), опитувальник Дж. Голанда. Останній є ретельно розробленим психодіагностичним засобом, який містить і класифікатор на 500 основних професій. Він базується на типологічній теорії Дж. Голанда., відповідно до якої професійний вибір людини зумовлений тим, який тип особистості в неї сформувався. На матеріалі західної культури виділено шість особистісних типів: реалістичний, дослідницький, артистичний, соціальний, підприємницький і конвенційний. Кожен із них має власні життєві пріоритети, націлений на розв’язання комплементарних життєвих проблем,, прагне оточити себе певними людьми, - словом, шукає або створює відповідне до свого типу життєве середовище.</w:t>
      </w:r>
    </w:p>
    <w:p>
      <w:pPr>
        <w:pStyle w:val="Normal"/>
        <w:tabs>
          <w:tab w:val="clear" w:pos="708"/>
          <w:tab w:val="left" w:pos="29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ість типу особистості людини характерові професійного середовища є передумовою її професійної задоволеності й високих трудових досягнень.</w:t>
      </w:r>
    </w:p>
    <w:p>
      <w:pPr>
        <w:pStyle w:val="Normal"/>
        <w:tabs>
          <w:tab w:val="clear" w:pos="708"/>
          <w:tab w:val="left" w:pos="29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ою формою індивідуальної профорієнтаційної роботи в закладах освіти є професійне консультування. Як напрям профорієнтаційної роботи воно ставить такі цілі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29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довідково-інформаційну, що досягається через інформування особистості, яка опинилася перед необхідністю професійного самовизначення, про можливості опанувати різними професіями, про вимоги до прийому на роботу й навчання, канали працевлаштування й перспективи професійного зрост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29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гностичну, спрямовану на дослідження особистості суб’єкта вибору професії з метою виявити відповідність його особливостей вимогам певної професійної діяльн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29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формуючу, яка передбачає корекцію вибору професії, з метою максимально наблизити інтереси й здібності оптанта до вимог компліментарного професійного середовища.</w:t>
      </w:r>
    </w:p>
    <w:p>
      <w:pPr>
        <w:pStyle w:val="Normal"/>
        <w:tabs>
          <w:tab w:val="clear" w:pos="708"/>
          <w:tab w:val="left" w:pos="29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освітньо психолога-початківця, який вивчає нагромаджений досвід професійного консультування, корисною буде така інформація про найтиповіші з позиції психологічного аналізу ситуації професійної консультативної практ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29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й, хто обирає професію, добре орієнтується у світі професій, уже обрав професію відповідно до своїх інтересів і здібностей, знає, як здобути обраний фах, звертається до професійного консультанта з метою підтвердити правильність власного вибор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29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уація, коли той, хто обирає професію, має кілька варіантів власного професійного майбутнього та не знає, до якого навчального закладу вступити, щоб наблизити йо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29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фліктна ситуація: професійний план молодої людини викликає або внутрішні розбіжності (недооцінка себе, але завищений рівень домагань), або зовнішні (неузгодженість вибор з позиціями батьків, учителів, інших референтних осіб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29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го, хто обирає професію, немає професійного плану, він не впевнений у своїх можливостях, але демонструє нахили до певного вид діяльност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29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тант не має ані чіткого професійного план, ані схильностей до певного виду діяльності (так звана, „нульова” ситуація).</w:t>
      </w:r>
    </w:p>
    <w:p>
      <w:pPr>
        <w:pStyle w:val="Normal"/>
        <w:tabs>
          <w:tab w:val="clear" w:pos="708"/>
          <w:tab w:val="left" w:pos="29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організації консультування важливо також допомогти молодій людині усвідомити, що професія виступає для кожного не лише засобом самореалізації, а й основним джерелом її життєзабезпечення.</w:t>
      </w:r>
    </w:p>
    <w:p>
      <w:pPr>
        <w:pStyle w:val="Normal"/>
        <w:tabs>
          <w:tab w:val="clear" w:pos="708"/>
          <w:tab w:val="left" w:pos="29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нує три основні типи професій, які можна виділити за критерієм вимог, що пред’являються до працівни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есії, де кожна здорова людина може досягти суспільно прийнятної ефективності діяль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есії, в яких далеко не кожна людина може досягти потрібної ефектив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есії, які за своєю суттю вимагають досягнення вищого ступеня майстерності. Вони висувають специфічні вимоги до індивідуальних особливостей людини (професії, що потребують таланту як абсолютної професійної придатності).</w:t>
      </w:r>
      <w:r>
        <w:br w:type="page"/>
      </w:r>
    </w:p>
    <w:p>
      <w:pPr>
        <w:pStyle w:val="Normal"/>
        <w:tabs>
          <w:tab w:val="clear" w:pos="708"/>
          <w:tab w:val="left" w:pos="29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СНОВОК</w:t>
      </w:r>
    </w:p>
    <w:p>
      <w:pPr>
        <w:pStyle w:val="Normal"/>
        <w:tabs>
          <w:tab w:val="clear" w:pos="708"/>
          <w:tab w:val="left" w:pos="29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гляду на це, шлях до фахового покликання може пролягати й через інші професії, а професійне самовизначення як психологічний засіб забезпечення людському індивідові дальшого особистісного росту, оптимізації його соціальної самореалізації в умовах суспільного виробництва, що постійно змінюється, може тривати все життя.</w:t>
      </w:r>
    </w:p>
    <w:p>
      <w:pPr>
        <w:pStyle w:val="Normal"/>
        <w:tabs>
          <w:tab w:val="clear" w:pos="708"/>
          <w:tab w:val="left" w:pos="29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практичного психолога профорієнтаційна робота починається з ознайомлення молодших школярів зі світом професій. Полягає в допомозі середній і старшій школі у визначенні майбутньої сфери діяльності. Це також проведення інформаційно-просвітницької роботи, діагностика, консультації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ета «Психолог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ета «Управління освітою»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3. Загальна психологія: Навч. посібник / О. Скрипченко, Л. Волинська, Огороднійчук та інші – К.: Просвіта 2005 – 464 с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4. Пов’якель Н.І. Саморегуляція професійного мислення: психологічні механізми та передумови// Психологія на перетині тисячоліть. Збірник наукових праць Інституту психології ім.Г.С. Костюка АПН України.- Гнозис, 1998. 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20" w:leader="none"/>
        </w:tabs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ДАТ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20" w:leader="none"/>
        </w:tabs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20" w:leader="none"/>
        </w:tabs>
        <w:spacing w:lineRule="auto" w:line="360"/>
        <w:ind w:firstLine="709"/>
        <w:jc w:val="both"/>
        <w:outlineLvl w:val="0"/>
        <w:rPr/>
      </w:pPr>
      <w:r>
        <w:rPr>
          <w:b/>
          <w:bCs/>
          <w:sz w:val="28"/>
          <w:szCs w:val="28"/>
          <w:lang w:val="uk-UA"/>
        </w:rPr>
        <w:t>Анкета вивчення професійних нахилів учнів (для 7-11класів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20" w:leader="none"/>
        </w:tabs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20" w:leader="none"/>
        </w:tabs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1. Чи є, на твою думку, твій нахил до обраної галузі праці істинним. Чи він тимчасовий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20" w:leader="none"/>
        </w:tabs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2. Чи відповідає вимогам професії стан твого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та фізичного розвитку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20" w:leader="none"/>
        </w:tabs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3 Чи відповідають твій характер і моральні риси особистості особливостям обраної професії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Чи дозволять твої здібності сподіватися на успішне оволодіння спеціальністю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5.Як, на твою думку, зможе задовольнити обрана професія твої духовні потреб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Чи допоможе обрана тобою професія визначити своє місце в житті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7. Чи збігається обрана тобою професія з традиціями твоєї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, поглядами батьків, їхніми планам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Наскільки важлива ця професія для суспільства, для вашого регіо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ією з відомих методик для визначення професійних інтересів і нахилів учнів є диференціально-діагностичний опитувальник (ДДО). Ця методика надзвичайно проста, її опрацювання потребує 25 хв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етодика ДДО (для 7-11кл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Інструкція для учні. </w:t>
      </w:r>
      <w:r>
        <w:rPr>
          <w:sz w:val="28"/>
          <w:szCs w:val="28"/>
          <w:lang w:val="uk-UA"/>
        </w:rPr>
        <w:t>Припустимо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якщо ви звернетесь у центр зайнятості, вам запропонують на вибір 20 пар варіантів роботи. Ви повинні з кожної пари обов’язково дібрати один варіант, який би Вас влаштовував. Навіть якщо не подобаються обидва варіанти, треба вибрати один з них, який не подобається мен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закінчення роботи з анкетою учні під керівництвом педагога підраховують свої відповіді в „Аркуші відповідей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робка отриманих результатів. Учні підраховують кількість „+” по кожному з п’яти вертикальних рядків і проставляють відповідні суми „плюсів” нижче кожного з п’яти рядк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тання дібрані в такий спосіб: у першому вертикальному рядку вони належать до професій типу „людина-природа”(П); у другому – „людина- техніка”(Т); у третьому – „людина-людина”(Л); у четвертому – „людина-знакова система”(З); в п’ятому – „людина-художній образ”(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аксимальні суми „плюсів”(7, 6, 5) у позначених літерах П, Т, Л, З, Х свідчить про наявність інтересів, а можливо, й нахилів учнів до певних видів професійної діяльності. 8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нкета ДД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устимо, що після відповідного навчання Ви зможете виконувати будь-яку роботу. Однак, якщо вам довелося б обирати тільки з двох можливостей, чому б ви віддали перевагу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а. Доглядати за твари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б. Обслуговувати машини, прилади(стежити, регулюва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а. Допомагати хворим люд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б. Складати таблиці, схеми, програми для обчислювальних маш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а. Стежити за якістю книжкових ілюстрацій, плакатів, художніх карток, грам плі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б. Стежити за станом розвитку росл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4 а. </w:t>
      </w:r>
      <w:r>
        <w:rPr>
          <w:sz w:val="28"/>
          <w:szCs w:val="28"/>
        </w:rPr>
        <w:t>Обробляти мат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али </w:t>
      </w:r>
      <w:r>
        <w:rPr>
          <w:sz w:val="28"/>
          <w:szCs w:val="28"/>
          <w:lang w:val="uk-UA"/>
        </w:rPr>
        <w:t>(дерево, тканину, метал, пластмасу тощ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б. Доводити товари до споживача (рекламувати, продава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а. Обговорювати науково-популярні книжки, стат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б. Обговорювати художні книжки (або п’єси, концер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а.Вирощувати молодняк (тварин будь-якої пород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б. Тренувати товаришів (або молодших) у виконанні будь-яких дій (трудових, навчальних, спортивни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а. Копіювати малюнки, зображення (або настроювати музичні інструмен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б.Управляти будь-яким вантажним (підйомним чи транспортним) засобом, підйомним краном, трактором, тепловозом тощ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а. Повідомляти, роз’яснювати потрібні відомості (у довідковому бюро, під час екскурсій тощ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б. Художньо оформлювати виставки, вітрини (чи брати участь у підготовці п’єс, концерті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а. Ремонтувати речі, вироби (одяг, техніку, житл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б. Шукати і виправляти помилки в тексті (таблицях, малюнка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а. Лікувати твар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б. Виконувати обчислення, розрахун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а. Вмводити нові сорти росл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б. Конструювати, проектувати нові види промислових виробів (продукти харчування тощ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а. Зясовувати суперечки, сварки між людьми, переконувати, роз’яснювати, заохочува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б. Розумітися у кресленнях, схемах, таблицях, приводити їх до ла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а. Спостерігати, вивчати роботу гуртків художньої самодіяльн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3б. Спостерігати, вивчати життя мікробів. 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б. Обслуговувати, налагоджувати медичні прилади, апара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б. Надавти людям медичну допомогу при пораненнях, ударах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а.Складати точні описи-звіти про явища, події, (що спостерігаються або уявляють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а. Робити лабораторні аналі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6б. Приймати, оглядати хворих, призначати лікування, консультува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а. Фарбувати або розписувати стіни приміщень, поверхонь вироб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б. Здійснювати монтаж будівлі або збирання машин, прилад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а. Організовувати культпоходи учнів (до театрів, музеїв), екскурсії, туристичні поїздки тощ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б. Грати на сцені, брати участь у концер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а. Виготовляти за кресленням деталі, вироби (машини, одяг, споруд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б. Займатися кресленням, копіювати креслення, кар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а. Вести боротьбу з хворобами рослин, їз шкідниками лісу, са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б. Працювати на клавішних машинах (друкарських, телетайпі, набірній машині тощ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і попередні відомості про учня, які систематизує психолог під час педагогічної діагностики, не можуть давати відповіді на питання: а як саме учень ставиться до результатів своєї діяльності, як їх оцінює? Кількісні результати анкети, на жаль, не дозволяють виявити емоційні стани вихованців, їх емоційні оцінкові судж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Щоб уявлення про учня було більш повним, глибоким, у практиці роботи психолог може використовувати „Анкету для оцінювання орієнтації особистості на досягнення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омо, що хлопчики й дівчатка мають різні рівні емоційних переживань за своїми результатами діяльності, тому пропонуємо названу анкету використовувати в двох варіантах: чоловічому та жіноч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80" w:leader="none"/>
        </w:tabs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Таблиця 1 - </w:t>
      </w:r>
      <w:r>
        <w:rPr/>
        <w:t>Аркуш відповідей ДДО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753"/>
        <w:gridCol w:w="1925"/>
        <w:gridCol w:w="2098"/>
        <w:gridCol w:w="1643"/>
      </w:tblGrid>
      <w:tr>
        <w:trPr>
          <w:trHeight w:val="50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б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а</w:t>
            </w:r>
          </w:p>
        </w:tc>
      </w:tr>
      <w:tr>
        <w:trPr>
          <w:trHeight w:val="32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б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б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б</w:t>
            </w:r>
          </w:p>
        </w:tc>
      </w:tr>
      <w:tr>
        <w:trPr>
          <w:trHeight w:val="32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-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б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а</w:t>
            </w:r>
          </w:p>
        </w:tc>
      </w:tr>
      <w:tr>
        <w:trPr>
          <w:trHeight w:val="30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б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б</w:t>
            </w:r>
          </w:p>
        </w:tc>
      </w:tr>
      <w:tr>
        <w:trPr>
          <w:trHeight w:val="28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-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-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-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б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а</w:t>
            </w:r>
          </w:p>
        </w:tc>
      </w:tr>
      <w:tr>
        <w:trPr>
          <w:trHeight w:val="34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б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б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б</w:t>
            </w:r>
          </w:p>
        </w:tc>
      </w:tr>
      <w:tr>
        <w:trPr>
          <w:trHeight w:val="34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б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-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а</w:t>
            </w:r>
          </w:p>
        </w:tc>
      </w:tr>
      <w:tr>
        <w:trPr>
          <w:trHeight w:val="34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б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-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б</w:t>
            </w:r>
          </w:p>
        </w:tc>
      </w:tr>
      <w:tr>
        <w:trPr>
          <w:trHeight w:val="32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</w:abstractNum>
  <w:abstractNum w:abstractNumId="3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9:03:00Z</dcterms:created>
  <dc:creator>user</dc:creator>
  <dc:description/>
  <cp:keywords/>
  <dc:language>en-US</dc:language>
  <cp:lastModifiedBy>SYSTEM</cp:lastModifiedBy>
  <cp:lastPrinted>2006-11-21T17:19:00Z</cp:lastPrinted>
  <dcterms:modified xsi:type="dcterms:W3CDTF">2011-09-25T09:03:00Z</dcterms:modified>
  <cp:revision>2</cp:revision>
  <dc:subject/>
  <dc:title>Національний педагогічний університет ім</dc:title>
</cp:coreProperties>
</file>