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ичины возникновения конфликтов в подразделениях ОВД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филактика конфлик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ти разрешения конфлик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ение в условиях обострения взаимоотношений. Профилактика и разрешение конфликтов между сотрудниками органов внутренних дел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сихологии все возможные виды взаимодействия разделяются на два противоположных вида: кооперацию (сотрудничество) и конкуренцию (конфликт). Кооперация представляет собой взаимодействие, способствующее организации совместной деятельности, достижению групповой цели. Конфликт – это столкновение противоположно направленных целей, интересов, позиций, взглядов субъектов взаимодействия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фликт возникает там, где сталкиваются разные желания, различные альтернативы и принятие решения затруднено. Конфликты возникают и там, где сталкиваются разные школы, разные манеры поведения, их может питать и желание получить что-то, не подкрепленное соответствующими возможност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 больше разброс критериев при принятии решений и возможных вариантов этих решений, тем глубже может быть конфликт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адиционно конфликт рассматривается как негативный тип взаимодействия. В настоящее время в психологии проведено много исследований, обнаруживающих позитивные стороны конфлик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ые ситуации часто встречаются в деятельности сотрудников органов внутренних дел. Причем конфликты здесь сложны и многообразны. Оскорбления и насилие над личностью, хулиганство, грабеж, убийство, сопротивление представителю власти и т.д. - все это примеры конфликтов, которыми обязаны заниматься работники мили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тем воздействие экономической и политической ситуации, недостаточный уровень социальной защищенности, недостаточный уровень заработной платы, изменения механизма предоставления льгот - все это создает в коллективах обстановку тревожности, раздражительности, повышенной конфликтности, что в свою очередь мешает качественно выполнять служебные обяза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сотрудников, вовлеченных в конфликт, ухудшается самочувствие, возникает ощущение ущемления своей личности, неудовлетворенности служб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остроту проблеме придает то, что сам характер конфликта и конфликтной ситуации меняется достаточно динамично и связан с изменениями в практической деятельности ОВД. Появляются новые типы конфликтов и конфликтных ситуаций, которые требуют новых форм и методов к предупреждению и разрешению и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в практике правоохранительной деятельности фиксируются примеры негативного поведения сотрудников милиции - неуважительное отношение к гражданам, коллегам по службе, грубость, неопрятный внешний вид, пьянство, недисциплинирова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и сложность конфликтов, с которыми встречаются работники органов внутренних дел, обязывают их хорошо разбираться в сущности этих явлений. Знание возможных причин возникновения столкновений, механизма их развития и способов предупреждения и ликвидации позволит определить наиболее оптимальную линию своего поведения на пути достижения намеченной цели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чины возникновения конфликтов в подразделениях ОВ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ам милиции приходится участвовать в различных по своим характеристикам конфликтных ситуациях, основные из которых можно подразделить в зависимости от того, в какой сфере профессиональной деятельности работников они возникают, на конфликты, связанные 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действиями по раскрытию преступлен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б) процессом проведения предупредительн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фликтные ситуации в деятельности по раскрытию преступлений нередко характеризуются большим эмоциональным напряжением, значительной временной протяженностью, широким диапазоном возможных последствий исхода конфликта, необходимостью строгого соблюдения зак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характеристикам эти ситуации, как правило, отличаются от конфликтных ситуаций, возникающих при осуществлении профилактических воздействий, которые разворачиваются на протяжении довольно длительного времени и в менее напряженной обстановке. Отмеченные различия выступают в роли факторов, оказывающих определенное влияние на форму и процесс взаимодействия в конфликт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жно выделить такие основные группы причин </w:t>
      </w:r>
      <w:r>
        <w:rPr>
          <w:sz w:val="28"/>
          <w:szCs w:val="28"/>
        </w:rPr>
        <w:t>возникновения конфликтов в подразделениях ОВ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Недостатки в организации труда. Эта причина обусловлена спецификой деятельности ОВ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заключа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ритмичности труд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й степени ответственност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ой перегрузке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пределенности компетенции и функциональных обязанносте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держках морального и материального стимулирования сотрудник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вершенство управ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управления выражается 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ишнем администрировании со стороны руководств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мении расставить людей в соответствии с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валификаци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сихологическими особенностя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жличностные отношения в коллектив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конфликтов, связанные с межличностными отношениями это конфлик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успевающими и отстающими работникам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 молодыми сотрудниками и сотрудниками старшего возраст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несовместимость людей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ая воспитанность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ая подготовленность работника к своим функциональным обязанностям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и эмоциональный барьер общ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ичностные особенности руководител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группа причин конфликтной ситуации связана с руководителем подразделения ОВД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тилем его деятельности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его чертами характера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пособностью действовать в конкретной ситуации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его уровнем профессионализм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круг причин вытекает из индивидуальных психологических особенностей начальников ОВ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ая неподготовленность к регулированию собственного состояния, вызванного «давлением» ответственности, неуверенностью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верие к подчиненным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или неумение видеть отдельные положительные результаты при общих неудовлетворительных показателях работы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ритический перенос привычек работать в новом коллективе как и в прежнем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сти в определении линии поведения в связи с повышением в должности в том же коллектив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офилактика конфлик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онфликтов – совокупность направлений, методов управления организацией, которая уменьшает вероятность возникновения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ие работы необходимо проводить как до, так и после возникновения конфликта. Сущность профилактики заключается в устранении объективных и субъективных причин возникновения конфликтов. На обще-социальном уровне профилактика конфликтов предполагает проведение социальной, экономической, культурной политики, изменение ценностей личности, укрепление правовой базы общества, борьба с социальной поляризацией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пособами профилактики конфликтов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причин конфликта – необходимо регулярно проводить исследования по выявлению причин возможных конфликтов: как субъективных, так и объективных, и их устранени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укрепление сотрудничества – для чего используются следующие метод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возможного соперника в совместную деятель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сочувствия и понимания своему партнеру и желания ему помоч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уважительного отношения к партнеру, несмотря на расхождение во взглядах и интереса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партнеру на равных, запрещение дискриминации и демонстрации чувства превосход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писывание заслуг обеим сторонам во избежание зависти между ни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хорошего психологического климата между партнерами, способствующего возникновению у них чувства симпатии друг к друг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вижение общих гармонирующих целей между руководством и персоналом – руководитель должен уметь ставить такие цели, которые не противоречат целям сотруд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четкой субординации и интеграции между подразделениями и должностями – только при наличии организационной структуры управления с четким распределением обязанностей между звеньями обеспечивает однозначность отношений между подразделениями, помогает избежать конфликтов, связанных с распределением обязанностей между должност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способы – любой конфликт регулируется общественными нормами: правовыми, религиозными, нравственными и т.д. Нормативные способы профилактики конфликтов заключаются в установлении формальных, зафиксированных на бумаге и общеобязательных правил, регулирующих полномочия участников общественных отнош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аланс прав и ответственности – каждый сотрудник должен быть наделен служебными правами, обязанностями и ответственностью в соответствии со своей долж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уманная и сбалансированная политика мотивации трудовой деятельности – наиболее действенным средством профилактики конфликтов является использование различных форм поощрения персонала. Такими формами могут бы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по служб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еление новыми правами, обязанностями и ответственность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тимулы и др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ути разрешения конфлик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конфликта – это окончание конфликта в результате нахождения взаимоприемлемого решения проблемы, имеющей личную значимость для участников. Разрешение может происходить и на стадии возникновения, на стадии обострения, и на стадии затухания конфликта. Предпосылками разрешения конфликта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ая зрелость конфлик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ь субъектов конфликта в его разрешен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необходимых средств и ресурсов для его раз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полное или неполное разрешение конфликта. При полном разрешении конфликт прекращается в результате устранения причин и предмета конфликта. В случае неполного разрешения не все причины конфликта искореняются, происходит лишь временное ослабление конфликта, но при любом удобном случае конфликт может разгореться внов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разрешения конфликтов можно разделить на 3 категор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утриличност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жличностны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утриличностные методы – это методы воздействия на отдельную личность. Данное воздействие осуществля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уководителем проводится воспитательная беседа (считается наиболее эффективной формой воздейств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результатов применяются дисциплинарные санкц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 вынесение проблемы на обсуждение коллекти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йняя мера – увольнение зачинщика конфликта и/или его активных учас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важнейших условий эффективности внутриличностного воздействия – принятие конфликтующими сторонами (личностями) новых условий взаимодействия, освобождение от груза прошл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уть к межличностным методам разрешения конфликтов лежит через выбор стиля конфликтного поведения. В конфликтологии выделяются 5 наиболее распространенных способов разрешения конфликт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лон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пособл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перничество (конфронтац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ромис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трудничеств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ые методы – методы по устранению организационных конфли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4 основных структурных метода разрешения конфликт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требований к рабо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координационных и интеграционных механизм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 общеорганизационных комплексных це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истемы вознагра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лучших методов управления, предотвращающих внутриорганизационный конфликт, - разъяснение того, какие результаты ожидаются от каждого сотрудника и подразде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оординационных и интеграционных механизмов подразумевает наличие одной руководящей инстанции для обеих сторон. Если двое или более подчиненных имеют разногласия по какому-то вопросу, конфликт можно избежать, обратившись к их общему начальнику, предлагая ему принять решение. Принцип единоначалия облегчает использование иерархии для управления конфликтной ситуацией, так как подчиненный знает, чьим решениям он должен подчинять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еорганизационных комплексных целей требует совместных усилий двух или более сотрудников, групп или отделов. Идея, которая заложена в эти высшие цели, - направить усилия всех участников на достижение общей цели. Установление четко сформулированных целей для всей организации в целом будет способствовать тому, что руководители отделов будут принимать решения, благоприятствующие всей организации, а не только их собственной функциональн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аграждения эффективны потому, что вынуждают руководителей и сотрудников сосредоточиться на результатах работы. Конфликты редко способствуют вознаграждению, поэтому в данном случае естественным поведением сотрудников будет стремление избежать конфликтов, получить максимальные результаты и соответствующее вознаграждение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Общение в условиях обострения взаимоотношений. Профилактика и разрешение конфликтов между сотрудниками органов внутренних де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к уже говорилось выше, конфликт имеет место тогда, когда происходит столкновение противоречивых взглядов, мнений, интересов различных людей, и это столкновение носит характер противоборства. Следует помнить, что противоборство связано и с обострением взаимоотношений, и сказывается на результатах деятельности как отдельного сотрудника органов внутренних дел, так и коллектива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роль некоторых конфликтов связана с утверждением обстановки взаимной требовательности, преодолением эгоистичных позиций, внедрением новых методов работы. Поэтому важно определить направленность того или иного конфли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того чтобы правильно ориентироваться в конфликтах, надо поставить диагноз: почему назревает или возникло обострение взаимоотношений и определить прогноз: к каким последствиям может привести определенное развитие отнош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ху в работе в налаживании взаимоотношений будет способствовать ясное представление о том, ч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ичины конфликтов могут корениться в объективных условиях несения службы, перегрузок, недостаток материально-технической обеспеч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качестве причин конфликтов могут быть противоречия, порождаемые несовершенством нормативных актов и практикой их примен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третьих, это противоречия, связанные с недостатками в организации управления и повседневном руководстве людь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конфликты могут быть обусловлены негативными социально-психологическими явлениями в коллективе сотрудников: нездоровые мнения, настроения, традиции, отсутствие морально-волевого настроя на выполнение служебных задач, взаимные антипати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-пятых, немаловажной причиной конфликтов бывают особенности личности конкретных участников конфликта: неуживчивость в коллективе, неуравновешенность, чрезмерно завышенная самооценка, недостаточная профессиональная подготов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предупреждения негативных по своему содержанию и направленности конфликтов в органе внутренних дел целесообразно постоянно обращать внимание к «узким местам», явлениям и фактам, по поводу которых возможно накопление трений между сотрудниками или их групп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о специально обучать искусству общения руководителей с подчиненными, подчиненных с руководителями, подчиненных между собой и с гражданами. В большинстве случаев действует правило: чем интенсивнее используется речевое общение с целью обмена мнениями, тем эффективнее деятельность отдельного сотрудника и коллектива в цел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й руководитель в целях профилактики конфликтов своевременно предпринимает меры к недопущению концентрации в отдельных подразделениях должностных лиц, переведенных из других служб в связи с их отрицательными характеристиками по прежнему месту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ует взвешенно реагировать на проявления профессиональной деформации со стороны сотрудников ОВД: злоупотребление властными полномочиями, неустойчивость по отношению к отрицательном влиянию антиобщественных элементов, частое использование жаргона и др. Во всяком случае, ни один из подобных фактов не должен оставаться без вним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филактика обострения взаимоотношений предусматривает необходимость упреждающего регулирования общения сотрудников, между которыми возможно возникновение конфликтов на деловой или личностной почве. Особого внимания заслуживает общий социально-психологический фон отношений в коллективе. Мажорный фон отношений, дух товарищества, взаимопомощи затрудняет возникновение и разрастание разрушительных конфли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озникший в ОВД конфликт требует своего разрешения. В зависимости от причин конфликтов, особенностей его участников, обстановки в коллективе могут быть использованы различные психологически эффективные меры. На ранних этапах развития конфликта оправдывает себя упреждение развития и накопления различий в оценках, взглядах, целях членов коллектива. В этих случаях противоборство проявляется не в открытой, а в скрытой, косвенной форме. Например, сотрудник заявляет: «Почему я должен работать за других» или: «Зачем нам эти дополнительные обязанности?» и т.п. Правильно в этой ситуации будет выяснить причины завуалированной формы проявления разногласий и принять меры к пресечению накопления противореч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противоборство конфликтующих сторон становится очевидным, но в то же время имеется возможность воздействовать на их интеллект, усилия разрешающего конфликт должны быть направлены на достижение взаимопонимания. В данном случае оно достигается путем побуждения участников конфликта к «стратегии переговоров». Сторонам в конфликте следует помочь «расчленить» противоречия на составные части и детально обсудить каждый пункт разногласий. Это позволит отыскать отдельные элементы и совпадающих оценок, например, в отношении общих целей деятельности и затем повернуть конфликт в русло достижения согласия. Согласие можно первоначально обозначать и по частным моментам, которые резко не затрагивают интересы участников конфликта.При чрезмерном возбуждении сторон в ситуации обострения взаимодействия целесообразно осуществлять перевод конфликта с эмоционального на интеллектуальный уровень его протекания. Поскольку на данном этапе развития конфликта часто наблюдается так называемый «эффект сужения сознания»; регулирование поведения в этих случаях выражается в запрещении нетактичных выпадов, угроз и оскорблений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блема конфликта в ОВД, ее социальная значимость во многом зависит от позиции руководителя. Он интегрирует все внутренние импульсы и проблемы организации, должен знать ее сильные и слабые стороны, располагать информацией о положении дел в наиболее напряженных подраздел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ин из наиболее важных аспектов в деятельности любого ОВД заключается в соотношении формальной (официальной) структуры организации и неформальных, нигде не зафиксированных реальных отношений между людьми. В ходе совместной работы происходит стихийное распределение авторитета и уважения друг к другу, которое имеет существенное значение с точки зрения эффективности организации. Если формальная и неформальная структура правоохранительного подразделения находятся в состоянии совпадения (идентификации), то в нем складывается более или менее благоприятная обстановка в межличностных отношениях. В случае же несовпадения или открытого конфликта между этими структурами эффективная деятельность организации может быть полностью блокирова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главная функция любого руководителя состоит в том, чтобы добиться идентификации формальной и неформальной структур. Думаю, что выполнение данной контрольной работы поможет мне в дальнейшей работе и управлении подчиненным коллективо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.Д. Атоян. Конфликтология. Конспект лекций. М.200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игерт В., Ланг Л. Руководитель без конфликтов.- М.: Экономика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.Б. Пономарев. Избранные труды: М.-200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.А. Пономарев. Основы психологии и педагогики. – Ростов на Дону.: «Феникс»,2007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нков Е. Е Управление конфликтами в органах внутренних дел: Учебное пособие. – Белгород: ОН и РИО, 2001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А. Пономарев. Основы психологии и педагогики. – Ростов на Дону.: «Феникс»,2007, С.2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игерт В., Ланг Л. Руководитель без конфликтов.- М.: Экономика, 1990, С.2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. Атоян. Конфликтология. Конспект лекций. М.2008. С.45-4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.Д. Атоян. Конфликтология. Конспект лекций. М.2008. С.52-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.Б. Пономарев. Избранные труды: М.-2002, С.64-6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  <w:bCs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7">
    <w:name w:val="Страница"/>
    <w:basedOn w:val="Normal"/>
    <w:qFormat/>
    <w:pPr>
      <w:shd w:fill="FFFFFF" w:val="clear"/>
      <w:jc w:val="center"/>
    </w:pPr>
    <w:rPr>
      <w:color w:val="00000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5:00Z</dcterms:created>
  <dc:creator>1</dc:creator>
  <dc:description/>
  <cp:keywords/>
  <dc:language>en-US</dc:language>
  <cp:lastModifiedBy>SYSTEM</cp:lastModifiedBy>
  <cp:lastPrinted>2009-11-06T08:44:00Z</cp:lastPrinted>
  <dcterms:modified xsi:type="dcterms:W3CDTF">2011-09-25T09:05:00Z</dcterms:modified>
  <cp:revision>2</cp:revision>
  <dc:subject/>
  <dc:title>Бандурка А</dc:title>
</cp:coreProperties>
</file>