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t>Реферат</w:t>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t>ПРОФЕССИОНАЛЬНО-ПСИХОЛОГИЧЕСКИЙ ТРЕНИНГ ПОЗНАВАТЕЛЬНЫХ КАЧЕСТВ СОТРУДНИКОВ ОРГАНОВ ВНУТРЕННИХ ДЕЛ</w:t>
      </w:r>
      <w:r>
        <w:br w:type="page"/>
      </w:r>
    </w:p>
    <w:p>
      <w:pPr>
        <w:pStyle w:val="Heading5"/>
        <w:spacing w:lineRule="auto" w:line="360" w:before="0" w:after="0"/>
        <w:jc w:val="center"/>
        <w:rPr>
          <w:color w:val="000000"/>
          <w:sz w:val="28"/>
          <w:szCs w:val="24"/>
        </w:rPr>
      </w:pPr>
      <w:r>
        <w:rPr>
          <w:color w:val="000000"/>
          <w:sz w:val="28"/>
          <w:szCs w:val="24"/>
        </w:rPr>
        <w:t>1. Особенности познавательной сферы личности сотрудников органов внутренних дел</w:t>
      </w:r>
    </w:p>
    <w:p>
      <w:pPr>
        <w:pStyle w:val="Style13"/>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Элементы познания - составная часть любой деятельности человека, важнейший компонент его сознания. Это проявляется в изучении свойств объектов, закономерностей их развития, связей и отношений между предметами и явлениями внешнего мира.</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ознание начинается с восприятия объективного мира при помощи органов чувств. Однако познавательная деятельность не может завершиться только чувственным восприятием окружающей действительности. Она всегда включает в себя многообразную мыслительную деятельность, позволяющую проникнуть в сущность явлений, вскрыть объективные взаимосвязи между объектами и явлениями, установить причинно-следственные отношения. Результаты познания используются и проверяются в практической деятельности.</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ходе познавательной деятельности всегда решаются мыслительные задачи, разные по своему классу, объему и т.д. В тех случаях, когда известен способ их решения - эти задачи просты. Сложной является задача, где отсутствуют достаточные исходные данные и неизвестен способ решения, его еще надо найти. В познавательной деятельности при раскрытии и расследовании преступлений приходится сталкиваться с задачами и того и другого вида. Это предопределяет широкий диапазон мыслительных операций, способов и приемов, которые необходимы для их решения. Однако познавательная деятельность не исчерпывается проведением мыслительных операций. Она включает в себя осуществление действий с объектами познания, изменение условий их существования и т.д.</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ознание может рассматриваться как процесс получения и переработки информации о событии, предмете, явлении. В результате формируется мысленная модель события или явления. В правоохранительной деятельности это имеет первостепенное значение, ибо опосредуется особенностью основного объекта познания - преступле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Сотрудник, как правило, не наблюдает непосредственно событие преступления. В ходе расследования он восстанавливает его в сознании по отдельным штрихам, свидетельским показаниям, вещественным доказательствам, результатам следственных и оперативных действий. В итоге - формируется мысленная информационная модель события, которая затем переходит в концептуальную (версия). Такие модели обладают большой динамичностью.</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а эффективность познавательной деятельности сотрудников оказывают влияние ряд факторов:</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наличие четкой цели в осуществлении позна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наличие достаточной психической активности, что обеспечивается интересом к данной деятельности, соответствующими мотивами и т.п.;</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наличие достаточного опыта, знаний, навыков и умений, обеспечивающих результативность профессиональной деятельности;</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исправность каналов получения информации, в первую очередь обеспечивающих восприятие необходимых фактов;</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наличие соответствующего эмоционального состояния, например, положительного эмоционального настро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психологической структуре различных профессий познавательная деятельность может иметь различное содержание. Это зависит от целей, объектов, условий и способов, которые и определяют специфику познавательной деятельности. Специфическими особенностями характеризуется познание и в правоохранительной деятельности. К ним можно отнести следующие.</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Во-первых, </w:t>
      </w:r>
      <w:r>
        <w:rPr>
          <w:rFonts w:cs="Times New Roman" w:ascii="Times New Roman" w:hAnsi="Times New Roman"/>
          <w:iCs/>
          <w:color w:val="000000"/>
          <w:sz w:val="28"/>
        </w:rPr>
        <w:t>познание в правоохранительной деятельности не является самоцелью</w:t>
      </w:r>
      <w:r>
        <w:rPr>
          <w:rFonts w:cs="Times New Roman" w:ascii="Times New Roman" w:hAnsi="Times New Roman"/>
          <w:color w:val="000000"/>
          <w:sz w:val="28"/>
        </w:rPr>
        <w:t>, а есть средство обеспечения других видов деятельности.</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Во-вторых, </w:t>
      </w:r>
      <w:r>
        <w:rPr>
          <w:rFonts w:cs="Times New Roman" w:ascii="Times New Roman" w:hAnsi="Times New Roman"/>
          <w:iCs/>
          <w:color w:val="000000"/>
          <w:sz w:val="28"/>
        </w:rPr>
        <w:t>деятельность по расследованию преступления начинается после его совершения</w:t>
      </w:r>
      <w:r>
        <w:rPr>
          <w:rFonts w:cs="Times New Roman" w:ascii="Times New Roman" w:hAnsi="Times New Roman"/>
          <w:color w:val="000000"/>
          <w:sz w:val="28"/>
        </w:rPr>
        <w:t>. Из этого следует, что в данном виде познавательной деятельности сравнительно незначительное место занимает непосредственное познание. Основная же масса фактов познается опосредованно - через показания других лиц (потерпевших, свидетелей).</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В-третьих, </w:t>
      </w:r>
      <w:r>
        <w:rPr>
          <w:rFonts w:cs="Times New Roman" w:ascii="Times New Roman" w:hAnsi="Times New Roman"/>
          <w:iCs/>
          <w:color w:val="000000"/>
          <w:sz w:val="28"/>
        </w:rPr>
        <w:t>познание направлено как на настоящее, так и на будущее</w:t>
      </w:r>
      <w:r>
        <w:rPr>
          <w:rFonts w:cs="Times New Roman" w:ascii="Times New Roman" w:hAnsi="Times New Roman"/>
          <w:color w:val="000000"/>
          <w:sz w:val="28"/>
        </w:rPr>
        <w:t>, хотя целью является построение мысленной модели прошедшего преступного события.</w:t>
      </w:r>
    </w:p>
    <w:p>
      <w:pPr>
        <w:pStyle w:val="Style13"/>
        <w:suppressAutoHyphens w:val="true"/>
        <w:spacing w:lineRule="auto" w:line="360"/>
        <w:ind w:right="0" w:firstLine="709"/>
        <w:jc w:val="both"/>
        <w:rPr/>
      </w:pPr>
      <w:r>
        <w:rPr>
          <w:rFonts w:cs="Times New Roman" w:ascii="Times New Roman" w:hAnsi="Times New Roman"/>
          <w:color w:val="000000"/>
          <w:sz w:val="28"/>
        </w:rPr>
        <w:t>В-четвертых, и</w:t>
      </w:r>
      <w:r>
        <w:rPr>
          <w:rFonts w:cs="Times New Roman" w:ascii="Times New Roman" w:hAnsi="Times New Roman"/>
          <w:iCs/>
          <w:color w:val="000000"/>
          <w:sz w:val="28"/>
        </w:rPr>
        <w:t>сключительно большой поток информации предполагает ее селекцию</w:t>
      </w:r>
      <w:r>
        <w:rPr>
          <w:rFonts w:cs="Times New Roman" w:ascii="Times New Roman" w:hAnsi="Times New Roman"/>
          <w:color w:val="000000"/>
          <w:sz w:val="28"/>
        </w:rPr>
        <w:t>, т.е. отбор той, которая имеет непосредственное отношение к данному преступлению.</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В-пятых, </w:t>
      </w:r>
      <w:r>
        <w:rPr>
          <w:rFonts w:cs="Times New Roman" w:ascii="Times New Roman" w:hAnsi="Times New Roman"/>
          <w:iCs/>
          <w:color w:val="000000"/>
          <w:sz w:val="28"/>
        </w:rPr>
        <w:t>поступление информации характеризуется динамичностью</w:t>
      </w:r>
      <w:r>
        <w:rPr>
          <w:rFonts w:cs="Times New Roman" w:ascii="Times New Roman" w:hAnsi="Times New Roman"/>
          <w:color w:val="000000"/>
          <w:sz w:val="28"/>
        </w:rPr>
        <w:t>. Сведения о преступном событии постоянно изменяются и дополняются. Нередко информация не может быть получена заново или противоречит уже имеющимся сведениям, что предполагает ее строгую фиксацию.</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Ну и наконец - </w:t>
      </w:r>
      <w:r>
        <w:rPr>
          <w:rFonts w:cs="Times New Roman" w:ascii="Times New Roman" w:hAnsi="Times New Roman"/>
          <w:iCs/>
          <w:color w:val="000000"/>
          <w:sz w:val="28"/>
        </w:rPr>
        <w:t>наличие процессуальной регламентации.</w:t>
      </w:r>
      <w:r>
        <w:rPr>
          <w:rFonts w:cs="Times New Roman" w:ascii="Times New Roman" w:hAnsi="Times New Roman"/>
          <w:color w:val="000000"/>
          <w:sz w:val="28"/>
        </w:rPr>
        <w:t xml:space="preserve"> Само познание в деятельности органов внутренних дел облечено в определенную процессуальную форму, которая обусловлена целями правоохранительной деятельности: установлением объективной истины по делу, виновных, исключением субъективизма и т.д.</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се это вызывает необходимость развития у сотрудников комплекса профессионально важных познавательных качеств личности, которые обеспечивают результативность познания. В этой связи большое значение приобретает специальный тренинг познавательных качеств сотрудников органов внутренних дел, в процессе которого эти качества получают свое развитие.</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5"/>
        <w:spacing w:lineRule="auto" w:line="360" w:before="0" w:after="0"/>
        <w:jc w:val="center"/>
        <w:rPr>
          <w:color w:val="000000"/>
          <w:sz w:val="28"/>
          <w:szCs w:val="24"/>
        </w:rPr>
      </w:pPr>
      <w:bookmarkStart w:id="0" w:name="a"/>
      <w:r>
        <w:rPr>
          <w:color w:val="000000"/>
          <w:sz w:val="28"/>
          <w:szCs w:val="24"/>
        </w:rPr>
        <w:t>2. Тренинг памяти</w:t>
      </w:r>
      <w:bookmarkEnd w:id="0"/>
    </w:p>
    <w:p>
      <w:pPr>
        <w:pStyle w:val="Style13"/>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и осуществлении профессиональной деятельности сотрудникам органов внутренних дел приходится постоянно оперировать различной информацией: сведениями, сообщениями, сводками, ориентировками и т.п., поэтому память сотрудника подвержена большим нагрузкам. Тот, кто не обладает ею вряд ли сможет эффективно выполнять свои служебные обязанности, вот почему развитие профессиональной памяти - важное направление психологической подготовки сотрудников.</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Что же понимается в психологии под памятью? Принято определять память как </w:t>
      </w:r>
      <w:r>
        <w:rPr>
          <w:rFonts w:cs="Times New Roman" w:ascii="Times New Roman" w:hAnsi="Times New Roman"/>
          <w:iCs/>
          <w:color w:val="000000"/>
          <w:sz w:val="28"/>
        </w:rPr>
        <w:t>процесс запоминания, сохранения и последующего воспроизведения индивидом его опыта</w:t>
      </w:r>
      <w:r>
        <w:rPr>
          <w:rFonts w:cs="Times New Roman" w:ascii="Times New Roman" w:hAnsi="Times New Roman"/>
          <w:color w:val="000000"/>
          <w:sz w:val="28"/>
          <w:vertAlign w:val="superscript"/>
        </w:rPr>
        <w:t>1</w:t>
      </w:r>
      <w:r>
        <w:rPr>
          <w:rFonts w:cs="Times New Roman" w:ascii="Times New Roman" w:hAnsi="Times New Roman"/>
          <w:color w:val="000000"/>
          <w:sz w:val="28"/>
        </w:rPr>
        <w:t>. Запоминание предполагает первоначальное восприятие органами чувств и затем загрузку информации в память. Сохранение обеспечивается повторением, уменьшающим вероятность забывания. Воспроизведение означает извлечение информации из памяти в виде узнавания или воспоминания. Схематично этот процесс можно изобразить следующим образом:</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3"/>
        <w:spacing w:lineRule="auto" w:line="360"/>
        <w:ind w:right="0" w:hanging="0"/>
        <w:jc w:val="center"/>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3785235"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785235" cy="2468880"/>
                    </a:xfrm>
                    <a:prstGeom prst="rect">
                      <a:avLst/>
                    </a:prstGeom>
                  </pic:spPr>
                </pic:pic>
              </a:graphicData>
            </a:graphic>
          </wp:inline>
        </w:drawing>
      </w:r>
    </w:p>
    <w:p>
      <w:pPr>
        <w:pStyle w:val="Style13"/>
        <w:spacing w:lineRule="auto" w:line="360"/>
        <w:ind w:right="0" w:hanging="0"/>
        <w:jc w:val="center"/>
        <w:rPr>
          <w:rFonts w:ascii="Times New Roman" w:hAnsi="Times New Roman" w:cs="Times New Roman"/>
          <w:b/>
          <w:b/>
          <w:color w:val="000000"/>
          <w:sz w:val="28"/>
        </w:rPr>
      </w:pPr>
      <w:r>
        <w:rPr>
          <w:rFonts w:cs="Times New Roman" w:ascii="Times New Roman" w:hAnsi="Times New Roman"/>
          <w:b/>
          <w:color w:val="000000"/>
          <w:sz w:val="28"/>
        </w:rPr>
        <w:t>Рис.1. Структура процесса памяти</w:t>
      </w:r>
    </w:p>
    <w:p>
      <w:pPr>
        <w:pStyle w:val="Style13"/>
        <w:suppressAutoHyphens w:val="true"/>
        <w:spacing w:lineRule="auto" w:line="360"/>
        <w:ind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Каждый этап важен для функционирования памяти в целом. И на каждом возможно применение специальных методов оптимизации работы памяти.</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а этапе восприятия важно обеспечить, в первую очередь, эффективную работу внимания. Если мы воспринимаем информацию невнимательно, рассеяно, то затрудняем собственно запоминание.</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Запоминание - самый интересный этап. Здесь возможно применение максимального (по сравнению с другими этапами) количества различных методов и приемов.</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Длительное сохранение информации в памяти обеспечивается не только активным концентрированным восприятием и эффективным запоминанием, но и рационально организованным повторением.</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Чтобы застраховать себя от невосполнимой потери информации, нужно знать и закономерности забывания. Нередко мы сами провоцируем себя на быстрое забывание, а потом виним в этом свою память.</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И последний этап - воспроизведение. Здесь нужно знать специальные методы, позволяющие быстро найти в хранилище памяти необходимые данные. Ведь этим часто и определяется эффективность работы всей памяти: можно прочно запомнить и сохранить информацию, но в нужный момент не суметь извлечь ее на поверхность.</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и организации деятельности процессов памяти необходимо всегда помнить об основных закономерностях, влияющих на успешность памяти.</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о-первых, чем более значима информация для жизнедеятельности человека, тем более прочно она запоминается и легче воспроизводится. Потому запоминая какую-нибудь информацию, необходимо постоянно подчеркивать для себя ее важность, например, для достижения целей профессиональной деятельности.</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о-вторых, чем более полно информация включена в деятельность человека, тем прочнее она запоминается. Важно не просто накапливать какие-либо знания, но как можно шире их использовать в своей практической деятельности.</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третьих, чем глубже осмысление запоминаемой информации, тем лучше она сохраняется в памяти. Пользоваться этой закономерностью - значит максимально приблизить процесс запоминания к процессу мышления. Осмысленное запоминание основывается на логических связях, отражающих наиболее важные и существенные стороны и отношения объектов.</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четвертых, информация, вызывающая интерес или любопытство, запоминается легко. Связать усваиваемое нами с тем, что интересует нас, вызвать интерес к тому, что запоминается, активно заинтересоваться им - такова одна из основных предпосылок успешного запомина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пятых, важную роль в успешности запоминания играют готовность к восприятию определенной информации и установка на прочность запоминания. Они оказывают значительное влияние как на сам процесс запоминания, так и предвосхищают его результаты и облегчают воспроизведение.</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шестых, представления, возникающие одновременно, при воспоминании вызывают друг друга. Пользоваться этой закономерностью значит научиться использовать естественные ассоциации при запоминании и воспроизведении, а также конструировать облегчающие работу памяти искусственные ассоциативные связи. На действии этой закономерности опираются многие мнемотехнические системы.</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Одна и та же информация может быть запомнена по разному. Различают следующие основные способы запоминания: рациональный (логический, смысловой), механический и мнемотехнический.</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Рациональный - основной способ запоминания. Насколько эффективно мы можем его использовать, определяется возможность нашего интеллекта в целом. Этот способ основан на установлении смысловых, логических связей внутри запоминаемого материала, а также между ним и накопленными знаниями. Смысловые связи, на которых основано рациональное заучивание, характеризуются большей прочностью, чем механически возникающие связи. Одним из важнейших приемов рационального запоминания является прежде всего смысловая группировка материала, т.е. группировка его по смыслу. Так, следователь, запоминая информацию, содержащуюся в материалах уголовного дела, мысленно разбивает ее на определенные группы, объединенные между собой общим смысловым стержнем. Со смысловой группировкой тесно связан другой процесс - выделение смысловых опорных пунктов. Он заключается в том, что каждую выделенную группу необходимо замещать тем, что как бы заключает в себя ее содержание в сжатом, сокращенном, "свернутом" виде, выражает самую "суть" ее и является поэтому опорой запоминания. В данном случае это могут быть краткие тезисы, резюмирующие содержание каждой выделенной группы, а иногда и отдельные слова (имена, названия) или отдельные выражения. Оба приема представляют собой, вместе взятые, мысленное составление плана материала, понимание структуры материала в целом, логической последовательности его частей. Только упорядочив все, что надо запомнить, осознав структуру материала, поняв не только каждую его часть в отдельности, но и связь между частями его как целого, мы сможем добиться успешного запомина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ользуясь этим способом, мы применяем логическую память. Тренировать ее - значит тренировать интеллект, углублять и расширять свои знания.</w:t>
      </w:r>
    </w:p>
    <w:p>
      <w:pPr>
        <w:pStyle w:val="Style13"/>
        <w:suppressAutoHyphens w:val="true"/>
        <w:spacing w:lineRule="auto" w:line="360"/>
        <w:ind w:right="0" w:firstLine="709"/>
        <w:jc w:val="both"/>
        <w:rPr/>
      </w:pPr>
      <w:r>
        <w:rPr>
          <w:rFonts w:cs="Times New Roman" w:ascii="Times New Roman" w:hAnsi="Times New Roman"/>
          <w:bCs/>
          <w:color w:val="000000"/>
          <w:sz w:val="28"/>
        </w:rPr>
        <w:t xml:space="preserve">Механический способ </w:t>
      </w:r>
      <w:r>
        <w:rPr>
          <w:rFonts w:cs="Times New Roman" w:ascii="Times New Roman" w:hAnsi="Times New Roman"/>
          <w:color w:val="000000"/>
          <w:sz w:val="28"/>
        </w:rPr>
        <w:t>- тот, который мы называем "зубрежкой". Его основой является простое повторение того, что запоминается, многократное восприятие его, не сопровождаемое осмысливанием его содержания. Так запоминаются, например, многие номера телефонов, которые мы сохраняем в памяти, часто не осмысливая соотношений между отдельными числами, входящими в их состав. Механическое заучивание опирается также, как и всякое запоминание, на возникновение связей, образующихся между тем, что заучивается нами. Существенным для связей, образующихся при механическом запоминании, является то, что они обычно возникают благодаря многократному повторению того, что происходит одновременно или следует друг за другом во времени. Такого рода связи носят название ассоциаций по смежности. Именно они и являются основой механического заучива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Механическая память - это элементарная основа более высоких видов памяти. Без нее мы не можем обойтись. И эффективность этого способа заучивания можно повысить за счет его рациональной организации. Большое значение здесь играют процессы нашей воли и внимания.</w:t>
      </w:r>
    </w:p>
    <w:p>
      <w:pPr>
        <w:pStyle w:val="Style13"/>
        <w:suppressAutoHyphens w:val="true"/>
        <w:spacing w:lineRule="auto" w:line="360"/>
        <w:ind w:right="0" w:firstLine="709"/>
        <w:jc w:val="both"/>
        <w:rPr/>
      </w:pPr>
      <w:r>
        <w:rPr>
          <w:rFonts w:cs="Times New Roman" w:ascii="Times New Roman" w:hAnsi="Times New Roman"/>
          <w:bCs/>
          <w:color w:val="000000"/>
          <w:sz w:val="28"/>
        </w:rPr>
        <w:t>Мнемотехнический способ запоминания</w:t>
      </w:r>
      <w:r>
        <w:rPr>
          <w:rFonts w:cs="Times New Roman" w:ascii="Times New Roman" w:hAnsi="Times New Roman"/>
          <w:color w:val="000000"/>
          <w:sz w:val="28"/>
        </w:rPr>
        <w:t xml:space="preserve"> - самый интересный и наиболее тренируемый. Это способ опосредованного запоминания в основном несмысловой информации. С его помощью можно заметно усилить рациональный способ запоминания смысловой информации и неизмеримо повысить эффективность механического запоминания несмыслового материала. Этот способ заключается в том, что запоминаемый материал по определенным правилам переводится в другую знаковую систему, в иные образы, в нем выделяются не имеющие смыслового содержания ассоциативные и структурные связи, которые запоминаются лучше. Мнемотехника - сильное вспомогательное средство при запоминании. Но она ни в коем случае не заменяет другие способы запоминания, а лишь дополняет их в необходимых случаях.</w:t>
      </w:r>
    </w:p>
    <w:p>
      <w:pPr>
        <w:pStyle w:val="Style13"/>
        <w:suppressAutoHyphens w:val="true"/>
        <w:spacing w:lineRule="auto" w:line="360"/>
        <w:ind w:right="0" w:firstLine="709"/>
        <w:jc w:val="both"/>
        <w:rPr/>
      </w:pPr>
      <w:r>
        <w:rPr>
          <w:rFonts w:cs="Times New Roman" w:ascii="Times New Roman" w:hAnsi="Times New Roman"/>
          <w:color w:val="000000"/>
          <w:sz w:val="28"/>
        </w:rPr>
        <w:t>Как уже отмечалось, сотрудник органов внутренних дел должен обладать развитой профессиональной памятью, под которой следует понимать его способность быстро, полно и точно запоминать, надежно сохранять, своевременно и правильно (без ошибок) воспроизводить, извлекать из памяти необходимые сведения, данные, информацию о профессионально значимых явлениях, объектах и событиях, важных для решения оперативно-служебных задач. "Профессионально развитая память - качество, характеризующееся особенностями запоминания, сохранения и последующего воспроизведения работником всего ранее воспринятого, сделанного, пережитого, имеющего отношение к оперативно-служебной деятельности и нужного для ее успешного осуществления"</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Целеустремленное развитие профессиональной памяти сотрудника предполагает проведение тренировок:</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по запоминанию и узнаванию лиц людей, их внешнего облика, примет и особенностей поведе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по запоминанию и сохранению в памяти словесной информации, отражающей особенности решения задач при выполнении служебных обязанностей (ориентировки, содержание инструктажа и др.);</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по запоминанию и узнаванию номеров, примет автомашин, находящихся в розыске;</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по запоминанию и узнаванию предметов похищенного имущества и их примет;</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по запоминанию и сохранению в памяти планов, схем местности, маршрутов движения и пр.</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и этом развитию профессиональной памяти способствует использование сотрудниками органов внутренних дел ряда психологических приемов:</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запомина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сохране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воспроизведения профессионально значимой информации.</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Для повышения эффективности </w:t>
      </w:r>
      <w:r>
        <w:rPr>
          <w:rFonts w:cs="Times New Roman" w:ascii="Times New Roman" w:hAnsi="Times New Roman"/>
          <w:bCs/>
          <w:iCs/>
          <w:color w:val="000000"/>
          <w:sz w:val="28"/>
        </w:rPr>
        <w:t>запоминания</w:t>
      </w:r>
      <w:r>
        <w:rPr>
          <w:rFonts w:cs="Times New Roman" w:ascii="Times New Roman" w:hAnsi="Times New Roman"/>
          <w:color w:val="000000"/>
          <w:sz w:val="28"/>
        </w:rPr>
        <w:t xml:space="preserve"> профессионально значимой информации полезно использовать следующие психологические приемы:</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1. </w:t>
      </w:r>
      <w:r>
        <w:rPr>
          <w:rFonts w:cs="Times New Roman" w:ascii="Times New Roman" w:hAnsi="Times New Roman"/>
          <w:iCs/>
          <w:color w:val="000000"/>
          <w:sz w:val="28"/>
        </w:rPr>
        <w:t>Установка на запоминание.</w:t>
      </w:r>
      <w:r>
        <w:rPr>
          <w:rFonts w:cs="Times New Roman" w:ascii="Times New Roman" w:hAnsi="Times New Roman"/>
          <w:color w:val="000000"/>
          <w:sz w:val="28"/>
        </w:rPr>
        <w:t xml:space="preserve"> Всякий раз сталкиваясь с профессионально значимой информацией сотруднику полезно говорить себе: "Это нужно запомнить!".</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2. </w:t>
      </w:r>
      <w:r>
        <w:rPr>
          <w:rFonts w:cs="Times New Roman" w:ascii="Times New Roman" w:hAnsi="Times New Roman"/>
          <w:iCs/>
          <w:color w:val="000000"/>
          <w:sz w:val="28"/>
        </w:rPr>
        <w:t>Заучивание.</w:t>
      </w:r>
      <w:r>
        <w:rPr>
          <w:rFonts w:cs="Times New Roman" w:ascii="Times New Roman" w:hAnsi="Times New Roman"/>
          <w:color w:val="000000"/>
          <w:sz w:val="28"/>
        </w:rPr>
        <w:t xml:space="preserve"> Объемную, сложную для запоминания информацию следует "про себя" или мысленно повторить, добившись ее точного запечатления в памяти.</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3. </w:t>
      </w:r>
      <w:r>
        <w:rPr>
          <w:rFonts w:cs="Times New Roman" w:ascii="Times New Roman" w:hAnsi="Times New Roman"/>
          <w:iCs/>
          <w:color w:val="000000"/>
          <w:sz w:val="28"/>
        </w:rPr>
        <w:t xml:space="preserve">Осмысление. </w:t>
      </w:r>
      <w:r>
        <w:rPr>
          <w:rFonts w:cs="Times New Roman" w:ascii="Times New Roman" w:hAnsi="Times New Roman"/>
          <w:color w:val="000000"/>
          <w:sz w:val="28"/>
        </w:rPr>
        <w:t>Любая информация запоминается лучше, если она осмыслена. Вскрыть смысловые связи в запоминаемой информации помогает постановка вопросов "Почему?", "Зачем?" и пр.</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4. </w:t>
      </w:r>
      <w:r>
        <w:rPr>
          <w:rFonts w:cs="Times New Roman" w:ascii="Times New Roman" w:hAnsi="Times New Roman"/>
          <w:iCs/>
          <w:color w:val="000000"/>
          <w:sz w:val="28"/>
        </w:rPr>
        <w:t>Поиск закономерностей.</w:t>
      </w:r>
      <w:r>
        <w:rPr>
          <w:rFonts w:cs="Times New Roman" w:ascii="Times New Roman" w:hAnsi="Times New Roman"/>
          <w:color w:val="000000"/>
          <w:sz w:val="28"/>
        </w:rPr>
        <w:t xml:space="preserve"> Это облегчает запоминание цифровой информации, например, номеров автомашин и телефонов. Так, например, номер телефона 28-37-46 легче запомнится, если отметить, что цифры в каждой паре в сумме составляют десять, причем первые из них возрастают на единицу, начиная от двойки, а вторые уменьшаются на единицу, начиная от восьмерки. Прием этот заключается в том, чтобы находить в запоминаемом какие-либо закономерности: смысловые, цифровые и т.п.</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5. </w:t>
      </w:r>
      <w:r>
        <w:rPr>
          <w:rFonts w:cs="Times New Roman" w:ascii="Times New Roman" w:hAnsi="Times New Roman"/>
          <w:iCs/>
          <w:color w:val="000000"/>
          <w:sz w:val="28"/>
        </w:rPr>
        <w:t>Использование аналогий, сходства.</w:t>
      </w:r>
      <w:r>
        <w:rPr>
          <w:rFonts w:cs="Times New Roman" w:ascii="Times New Roman" w:hAnsi="Times New Roman"/>
          <w:color w:val="000000"/>
          <w:sz w:val="28"/>
        </w:rPr>
        <w:t xml:space="preserve"> Новая информация всегда легче запоминается, если она сопоставляется с уже известной информацией. Нужно найти, на что похож объект. Так, запоминая приметы разыскиваемого лица полезно спросить себя: "На кого он похож?". Запоминая приметы угнанного автомобиля полезно отметить, что он похож, например, на автомобиль вашего соседа и т.д.</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6. </w:t>
      </w:r>
      <w:r>
        <w:rPr>
          <w:rFonts w:cs="Times New Roman" w:ascii="Times New Roman" w:hAnsi="Times New Roman"/>
          <w:iCs/>
          <w:color w:val="000000"/>
          <w:sz w:val="28"/>
        </w:rPr>
        <w:t>Образное представление.</w:t>
      </w:r>
      <w:r>
        <w:rPr>
          <w:rFonts w:cs="Times New Roman" w:ascii="Times New Roman" w:hAnsi="Times New Roman"/>
          <w:color w:val="000000"/>
          <w:sz w:val="28"/>
        </w:rPr>
        <w:t xml:space="preserve"> Словесную информацию гораздо легче запомнить, если подключить к этому воображение. Приметы похищенных вещей или разыскиваемого преступника гораздо легче запомнить, если попытаться наглядно их представить, воссоздать в своем воображении.</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7. </w:t>
      </w:r>
      <w:r>
        <w:rPr>
          <w:rFonts w:cs="Times New Roman" w:ascii="Times New Roman" w:hAnsi="Times New Roman"/>
          <w:iCs/>
          <w:color w:val="000000"/>
          <w:sz w:val="28"/>
        </w:rPr>
        <w:t xml:space="preserve">Мысленное проговаривание. </w:t>
      </w:r>
      <w:r>
        <w:rPr>
          <w:rFonts w:cs="Times New Roman" w:ascii="Times New Roman" w:hAnsi="Times New Roman"/>
          <w:color w:val="000000"/>
          <w:sz w:val="28"/>
        </w:rPr>
        <w:t>Фотография разыскиваемого лица прочнее и точнее запечатлеется в памяти, если при запоминании сотрудник мысленно, во внутренней речи "проговорит", отметит отдельные черты лица. Например, нос прямой, тонкий; глаза - широко расставлены, взгляд - тяжелый, угрюмое выражение лица и т.д.</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8. </w:t>
      </w:r>
      <w:r>
        <w:rPr>
          <w:rFonts w:cs="Times New Roman" w:ascii="Times New Roman" w:hAnsi="Times New Roman"/>
          <w:iCs/>
          <w:color w:val="000000"/>
          <w:sz w:val="28"/>
        </w:rPr>
        <w:t xml:space="preserve">Моделирование. </w:t>
      </w:r>
      <w:r>
        <w:rPr>
          <w:rFonts w:cs="Times New Roman" w:ascii="Times New Roman" w:hAnsi="Times New Roman"/>
          <w:color w:val="000000"/>
          <w:sz w:val="28"/>
        </w:rPr>
        <w:t>Этот прием особенно хорош, если материал не упорядочен и содержит много разнообразных сведений. С помощью логических связей разрозненные факты соединяются в единую систему. Она и послужит моделью для запоминания. Например, следователю приходится запоминать обстановку места происшествия, показания очевидцев и т.д. Если с помощью выдвижения следственной версии реконструировать прошедшее событие, смоделировать его, то это, кроме всего прочего, позволит лучше запомнить нужную информацию.</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Профессионально значимая информация лучше </w:t>
      </w:r>
      <w:r>
        <w:rPr>
          <w:rFonts w:cs="Times New Roman" w:ascii="Times New Roman" w:hAnsi="Times New Roman"/>
          <w:bCs/>
          <w:iCs/>
          <w:color w:val="000000"/>
          <w:sz w:val="28"/>
        </w:rPr>
        <w:t xml:space="preserve">сохранится </w:t>
      </w:r>
      <w:r>
        <w:rPr>
          <w:rFonts w:cs="Times New Roman" w:ascii="Times New Roman" w:hAnsi="Times New Roman"/>
          <w:color w:val="000000"/>
          <w:sz w:val="28"/>
        </w:rPr>
        <w:t>в памяти, если сотрудник использует следующие приемы:</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1. </w:t>
      </w:r>
      <w:r>
        <w:rPr>
          <w:rFonts w:cs="Times New Roman" w:ascii="Times New Roman" w:hAnsi="Times New Roman"/>
          <w:iCs/>
          <w:color w:val="000000"/>
          <w:sz w:val="28"/>
        </w:rPr>
        <w:t xml:space="preserve">Активизация памяти через прогнозирование последствий. </w:t>
      </w:r>
      <w:r>
        <w:rPr>
          <w:rFonts w:cs="Times New Roman" w:ascii="Times New Roman" w:hAnsi="Times New Roman"/>
          <w:color w:val="000000"/>
          <w:sz w:val="28"/>
        </w:rPr>
        <w:t>Представляем, что будет, если мы не сохраним в памяти нужную информацию (или, наоборот, если сохраним). В первом случае следует намеренно сгустить краски, во втором - все рисуем в розовых тонах. Напуганные или обнадеженные, мы вернее сохраним в памяти то, что нам нужно. При этом надо выяснить, какой именно итог - мрачный или радостный, производит на вас наибольшее впечатление.</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2. </w:t>
      </w:r>
      <w:r>
        <w:rPr>
          <w:rFonts w:cs="Times New Roman" w:ascii="Times New Roman" w:hAnsi="Times New Roman"/>
          <w:iCs/>
          <w:color w:val="000000"/>
          <w:sz w:val="28"/>
        </w:rPr>
        <w:t>Повторение.</w:t>
      </w:r>
      <w:r>
        <w:rPr>
          <w:rFonts w:cs="Times New Roman" w:ascii="Times New Roman" w:hAnsi="Times New Roman"/>
          <w:color w:val="000000"/>
          <w:sz w:val="28"/>
        </w:rPr>
        <w:t xml:space="preserve"> Следует знать, что забывание происходит наиболее интенсивно в первые шесть часов после запоминания. Поэтому если информацию требуется запечатлеть надолго, то ее целесообразно повторять с определенными интервалами через 15-20 минут, затем через 8-9 часов и через 24 часа.</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3. </w:t>
      </w:r>
      <w:r>
        <w:rPr>
          <w:rFonts w:cs="Times New Roman" w:ascii="Times New Roman" w:hAnsi="Times New Roman"/>
          <w:iCs/>
          <w:color w:val="000000"/>
          <w:sz w:val="28"/>
        </w:rPr>
        <w:t xml:space="preserve">Систематизация. </w:t>
      </w:r>
      <w:r>
        <w:rPr>
          <w:rFonts w:cs="Times New Roman" w:ascii="Times New Roman" w:hAnsi="Times New Roman"/>
          <w:color w:val="000000"/>
          <w:sz w:val="28"/>
        </w:rPr>
        <w:t>Увязывание ранее запомненной информации с вновь запоминаемой позволяет более надежно сохранить их в памяти. Нужно найти в своей памяти "крючок", на который можно "повесить" свежую информацию, чтобы она стала звеном в цепи уже имеющихся знаний. Иначе говоря, надо чем-то связать новые сведения с уже имеющимися по смыслу, созвучию, внешнему виду и т.д.</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4. </w:t>
      </w:r>
      <w:r>
        <w:rPr>
          <w:rFonts w:cs="Times New Roman" w:ascii="Times New Roman" w:hAnsi="Times New Roman"/>
          <w:iCs/>
          <w:color w:val="000000"/>
          <w:sz w:val="28"/>
        </w:rPr>
        <w:t xml:space="preserve">Запоминание через забывание. </w:t>
      </w:r>
      <w:r>
        <w:rPr>
          <w:rFonts w:cs="Times New Roman" w:ascii="Times New Roman" w:hAnsi="Times New Roman"/>
          <w:color w:val="000000"/>
          <w:sz w:val="28"/>
        </w:rPr>
        <w:t>Наша память обладает одним странным свойством: желая забыть что-то, мы концентрируем на этом свое внимание и в результате этого запоминаем. Можно поставить небольшой эксперимент. Постарайтесь мысленно представить образ белой обезьяны... Представили? А теперь попробуйте выбросить это из головы. Чем больше вы будете стараться не думать об этом, тем сильнее этот образ будет вас преследовать.</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Преодолению трудностей по </w:t>
      </w:r>
      <w:r>
        <w:rPr>
          <w:rFonts w:cs="Times New Roman" w:ascii="Times New Roman" w:hAnsi="Times New Roman"/>
          <w:bCs/>
          <w:iCs/>
          <w:color w:val="000000"/>
          <w:sz w:val="28"/>
        </w:rPr>
        <w:t>воспроизведению,</w:t>
      </w:r>
      <w:r>
        <w:rPr>
          <w:rFonts w:cs="Times New Roman" w:ascii="Times New Roman" w:hAnsi="Times New Roman"/>
          <w:color w:val="000000"/>
          <w:sz w:val="28"/>
        </w:rPr>
        <w:t xml:space="preserve"> извлечению из памяти профессионально значимой информации помогает применение следующих приемов:</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1. </w:t>
      </w:r>
      <w:r>
        <w:rPr>
          <w:rFonts w:cs="Times New Roman" w:ascii="Times New Roman" w:hAnsi="Times New Roman"/>
          <w:iCs/>
          <w:color w:val="000000"/>
          <w:sz w:val="28"/>
        </w:rPr>
        <w:t xml:space="preserve">Физическое воспроизведение обстановки. </w:t>
      </w:r>
      <w:r>
        <w:rPr>
          <w:rFonts w:cs="Times New Roman" w:ascii="Times New Roman" w:hAnsi="Times New Roman"/>
          <w:color w:val="000000"/>
          <w:sz w:val="28"/>
        </w:rPr>
        <w:t>Нужно оказаться "на том же самом месте", расставить, например в нужном порядке предметы обстановки. Опора на зрительные впечатления позволит легче вспомнить то, что необходимо. Иногда бывает достаточно развернуть в нужную сторону свое кресло, чтобы помочь себе вспомнить нужную информацию.</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2. </w:t>
      </w:r>
      <w:r>
        <w:rPr>
          <w:rFonts w:cs="Times New Roman" w:ascii="Times New Roman" w:hAnsi="Times New Roman"/>
          <w:iCs/>
          <w:color w:val="000000"/>
          <w:sz w:val="28"/>
        </w:rPr>
        <w:t xml:space="preserve">Мысленное воспроизведение обстановки. </w:t>
      </w:r>
      <w:r>
        <w:rPr>
          <w:rFonts w:cs="Times New Roman" w:ascii="Times New Roman" w:hAnsi="Times New Roman"/>
          <w:color w:val="000000"/>
          <w:sz w:val="28"/>
        </w:rPr>
        <w:t>Не всегда можно физически оказаться в той же обстановке, физически воспроизвести ее, но всегда можно мысленно представить, восстановить по отдельным частям в памяти всю ситуацию, а с помощью этого вспомнить и необходимую информацию.</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3. </w:t>
      </w:r>
      <w:r>
        <w:rPr>
          <w:rFonts w:cs="Times New Roman" w:ascii="Times New Roman" w:hAnsi="Times New Roman"/>
          <w:iCs/>
          <w:color w:val="000000"/>
          <w:sz w:val="28"/>
        </w:rPr>
        <w:t xml:space="preserve">Перебор ситуаций. </w:t>
      </w:r>
      <w:r>
        <w:rPr>
          <w:rFonts w:cs="Times New Roman" w:ascii="Times New Roman" w:hAnsi="Times New Roman"/>
          <w:color w:val="000000"/>
          <w:sz w:val="28"/>
        </w:rPr>
        <w:t>Положим, вы встретили человека, лицо которого показалось знакомым. Кто он? Не помните... Тогда представьте, где бы вы могли его видеть: в отделе, во дворе вашего дама, в транспорте и т.д. При переборе различных ситуаций могут всплыть и сведения об интересующем вас лице.</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4. </w:t>
      </w:r>
      <w:r>
        <w:rPr>
          <w:rFonts w:cs="Times New Roman" w:ascii="Times New Roman" w:hAnsi="Times New Roman"/>
          <w:iCs/>
          <w:color w:val="000000"/>
          <w:sz w:val="28"/>
        </w:rPr>
        <w:t xml:space="preserve">Мысленное воспроизведение последовательности событий (перебор цепи). </w:t>
      </w:r>
      <w:r>
        <w:rPr>
          <w:rFonts w:cs="Times New Roman" w:ascii="Times New Roman" w:hAnsi="Times New Roman"/>
          <w:color w:val="000000"/>
          <w:sz w:val="28"/>
        </w:rPr>
        <w:t>Восстановление в памяти всей последовательности событий помогает восстановить утерянное звено в цепочке. Последовательно перебирайте звенья воображаемой цепи, в которой должно храниться искомое. Обнаружив в цепи пропуск, перескочите его, пройдите вперед, а затем возвращайтесь назад. Если звено не восстановится, не напрягайте слишком долго память - это вряд ли поможет. Попробуйте переключится на прием расслабления.</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5. </w:t>
      </w:r>
      <w:r>
        <w:rPr>
          <w:rFonts w:cs="Times New Roman" w:ascii="Times New Roman" w:hAnsi="Times New Roman"/>
          <w:iCs/>
          <w:color w:val="000000"/>
          <w:sz w:val="28"/>
        </w:rPr>
        <w:t xml:space="preserve">Расслабление. </w:t>
      </w:r>
      <w:r>
        <w:rPr>
          <w:rFonts w:cs="Times New Roman" w:ascii="Times New Roman" w:hAnsi="Times New Roman"/>
          <w:color w:val="000000"/>
          <w:sz w:val="28"/>
        </w:rPr>
        <w:t>Если вам не удается быстро, скажем в течение трех минут, вспомнить что-либо, расслабьте на несколько минут мускулы и постарайтесь ни о чем не думать. После этого обычно приходит нужная мысль. Релаксация (расслабление) помогает практически всем.</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5"/>
        <w:spacing w:lineRule="auto" w:line="360" w:before="0" w:after="0"/>
        <w:jc w:val="center"/>
        <w:rPr>
          <w:color w:val="000000"/>
          <w:sz w:val="28"/>
          <w:szCs w:val="24"/>
        </w:rPr>
      </w:pPr>
      <w:r>
        <w:rPr>
          <w:color w:val="000000"/>
          <w:sz w:val="28"/>
          <w:szCs w:val="24"/>
        </w:rPr>
        <w:t>3. Тренинг внимания и наблюдательности</w:t>
      </w:r>
    </w:p>
    <w:p>
      <w:pPr>
        <w:pStyle w:val="Style13"/>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аблюдение играет важную роль в осуществлении профессиональной деятельности сотрудников органов внутренних дел. Оно позволяет выявлять преступную деятельность лиц, представляющих для органов внутренних дел оперативный интерес, их связи, личностные качества, места хранения и сбыта похищенного, выявлять факты, относящиеся к расследуемым событиям и т.п. Умелая организация процесса наблюдения, конечно в совокупности с другими способами организации профессиональной деятельности, во многом способствует своевременному предупреждению, быстрому раскрытию, полному расследованию преступлений, розыску скрывшихся преступников.</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Под наблюдением в психологической науке понимается </w:t>
      </w:r>
      <w:r>
        <w:rPr>
          <w:rFonts w:cs="Times New Roman" w:ascii="Times New Roman" w:hAnsi="Times New Roman"/>
          <w:iCs/>
          <w:color w:val="000000"/>
          <w:sz w:val="28"/>
        </w:rPr>
        <w:t>преднамеренное, планомерное, целенаправленное восприятие, предпринимаемое с целью изучения предмета, явления.</w:t>
      </w:r>
      <w:r>
        <w:rPr>
          <w:rFonts w:cs="Times New Roman" w:ascii="Times New Roman" w:hAnsi="Times New Roman"/>
          <w:color w:val="000000"/>
          <w:sz w:val="28"/>
        </w:rPr>
        <w:t xml:space="preserve"> Целенаправленность и организованность при наблюдении не только позволяют воспринимать наблюдаемый объект как нечто целое, но и дает возможность распознавать в нем единичное и общее, различать детали предмета и устанавливать некоторые виды его связей с другими объектами. Иными словами, наблюдение - не простая сумма отдельных элементов, изолированных друг от друга, а сочетание чувственного и рационального познания.</w:t>
      </w:r>
    </w:p>
    <w:p>
      <w:pPr>
        <w:pStyle w:val="Style13"/>
        <w:suppressAutoHyphens w:val="true"/>
        <w:spacing w:lineRule="auto" w:line="360"/>
        <w:ind w:right="0" w:firstLine="709"/>
        <w:jc w:val="both"/>
        <w:rPr/>
      </w:pPr>
      <w:r>
        <w:rPr>
          <w:rFonts w:cs="Times New Roman" w:ascii="Times New Roman" w:hAnsi="Times New Roman"/>
          <w:bCs/>
          <w:iCs/>
          <w:color w:val="000000"/>
          <w:sz w:val="28"/>
        </w:rPr>
        <w:t xml:space="preserve">Профессиональное наблюдение </w:t>
      </w:r>
      <w:r>
        <w:rPr>
          <w:rFonts w:cs="Times New Roman" w:ascii="Times New Roman" w:hAnsi="Times New Roman"/>
          <w:color w:val="000000"/>
          <w:sz w:val="28"/>
        </w:rPr>
        <w:t xml:space="preserve">- </w:t>
      </w:r>
      <w:r>
        <w:rPr>
          <w:rFonts w:cs="Times New Roman" w:ascii="Times New Roman" w:hAnsi="Times New Roman"/>
          <w:iCs/>
          <w:color w:val="000000"/>
          <w:sz w:val="28"/>
        </w:rPr>
        <w:t>это целенаправленное и специально организованное восприятие сотрудником органов внутренних дел значимых для решения оперативно-служебных задач явлений и процессов.</w:t>
      </w:r>
      <w:r>
        <w:rPr>
          <w:rFonts w:cs="Times New Roman" w:ascii="Times New Roman" w:hAnsi="Times New Roman"/>
          <w:color w:val="000000"/>
          <w:sz w:val="28"/>
        </w:rPr>
        <w:t xml:space="preserve"> К числу последних относятся прежде всего проявления личности (правонарушителей, лиц, состоящих на профилактическом учете, осужденных, потерпевших, свидетелей и др.), ее состояния, действия, различные объекты, изучение которых имеет значение для раскрытия и расследования преступлений, деятельность самого сотрудника и пр.</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сихологическая природа профессионального наблюдения весьма многогранна. Наблюдение - наиболее развитая форма преднамеренного восприятия. Сотрудник при этом воспринимает не все из того, что бросается ему в глаза, а вычисляет наиболее важное, необходимое, интересное. Это обусловлено целями, задачами, планом, которые обычно лежат в основе наблюдения. Наблюдение всегда опирается на активную работу органов чувств. Для сотрудника органов внутренних дел это, в первую очередь, зрение и слух. Особенно важную роль в наблюдении играет внимание, выступающее его регулятором. Через внимание, как направленность и сосредоточенность сознания на определенных предметах, реализуются цели и план наблюдения. Наблюдение всегда связано с переработкой информации и невозможно без активной работы мышления. Наконец, наблюдение определяется и особенностями личности самого сотрудника.</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аблюдение в деятельности сотрудников органов внутренних дел характеризуется эмоциональной и интеллектуальной насыщенностью. Его условия определяются психологическими особенностями деятельности сотрудников. В связи с этим наблюдение, как способ деятельности сотрудников органов внутренних дел, должно удовлетворять следующим психологическим требованиям.</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о-первых, сотруднику необходимо предварительное знание особенностей личности тех лиц, в отношении которых он проводит наблюдение (например, характера и направленности их преступной деятельности, преступного опыта, их склонностей, интересов и т.п.).</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о-вторых, он должен полно и точно фиксировать путем запоминания или иным путем (в необходимых случаях и с использованием технических средств) конкретные действия и поведение объекта наблюде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третьих, он должен сопоставлять фиксируемые факты с ранее полученными данными о наблюдаемом и оперативно анализировать результаты этого сопоставления с целью предвидения действий объекта наблюде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Успех наблюдения в конечном счете предопределяет интеллект, который организует этот процесс по определенному плану, устанавливает нужную очередность этапов наблюдения и использует его результаты. По мнению проф. Ратинова А.Р., для организации эффективного наблюдения сотруднику органов внутренних дел необходимо помнить ряд общих правил:</w:t>
      </w:r>
    </w:p>
    <w:p>
      <w:pPr>
        <w:pStyle w:val="Normal"/>
        <w:numPr>
          <w:ilvl w:val="0"/>
          <w:numId w:val="8"/>
        </w:numPr>
        <w:suppressAutoHyphens w:val="true"/>
        <w:spacing w:lineRule="auto" w:line="360"/>
        <w:ind w:left="0" w:firstLine="709"/>
        <w:jc w:val="both"/>
        <w:rPr>
          <w:color w:val="000000"/>
          <w:sz w:val="28"/>
        </w:rPr>
      </w:pPr>
      <w:r>
        <w:rPr>
          <w:color w:val="000000"/>
          <w:sz w:val="28"/>
        </w:rPr>
        <w:t>до наблюдения получить наиболее полное представление об изучаемом человеке, предмете или явлении;</w:t>
      </w:r>
    </w:p>
    <w:p>
      <w:pPr>
        <w:pStyle w:val="Normal"/>
        <w:numPr>
          <w:ilvl w:val="0"/>
          <w:numId w:val="8"/>
        </w:numPr>
        <w:suppressAutoHyphens w:val="true"/>
        <w:spacing w:lineRule="auto" w:line="360"/>
        <w:ind w:left="0" w:firstLine="709"/>
        <w:jc w:val="both"/>
        <w:rPr>
          <w:color w:val="000000"/>
          <w:sz w:val="28"/>
        </w:rPr>
      </w:pPr>
      <w:r>
        <w:rPr>
          <w:color w:val="000000"/>
          <w:sz w:val="28"/>
        </w:rPr>
        <w:t>определить цель, сформулировать задачу, составить (хотя бы мысленно) план или схему наблюдения;</w:t>
      </w:r>
    </w:p>
    <w:p>
      <w:pPr>
        <w:pStyle w:val="Normal"/>
        <w:numPr>
          <w:ilvl w:val="0"/>
          <w:numId w:val="8"/>
        </w:numPr>
        <w:suppressAutoHyphens w:val="true"/>
        <w:spacing w:lineRule="auto" w:line="360"/>
        <w:ind w:left="0" w:firstLine="709"/>
        <w:jc w:val="both"/>
        <w:rPr>
          <w:color w:val="000000"/>
          <w:sz w:val="28"/>
        </w:rPr>
      </w:pPr>
      <w:r>
        <w:rPr>
          <w:color w:val="000000"/>
          <w:sz w:val="28"/>
        </w:rPr>
        <w:t>искать в наблюдаемом не только то, что предполагалось найти, но и обратное тому;</w:t>
      </w:r>
    </w:p>
    <w:p>
      <w:pPr>
        <w:pStyle w:val="Normal"/>
        <w:numPr>
          <w:ilvl w:val="0"/>
          <w:numId w:val="8"/>
        </w:numPr>
        <w:suppressAutoHyphens w:val="true"/>
        <w:spacing w:lineRule="auto" w:line="360"/>
        <w:ind w:left="0" w:firstLine="709"/>
        <w:jc w:val="both"/>
        <w:rPr>
          <w:color w:val="000000"/>
          <w:sz w:val="28"/>
        </w:rPr>
      </w:pPr>
      <w:r>
        <w:rPr>
          <w:color w:val="000000"/>
          <w:sz w:val="28"/>
        </w:rPr>
        <w:t>расчленить предмет наблюдения и в каждый момент наблюдать одну из частей, не забывая о наблюдении целого;</w:t>
      </w:r>
    </w:p>
    <w:p>
      <w:pPr>
        <w:pStyle w:val="Normal"/>
        <w:numPr>
          <w:ilvl w:val="0"/>
          <w:numId w:val="8"/>
        </w:numPr>
        <w:suppressAutoHyphens w:val="true"/>
        <w:spacing w:lineRule="auto" w:line="360"/>
        <w:ind w:left="0" w:firstLine="709"/>
        <w:jc w:val="both"/>
        <w:rPr>
          <w:color w:val="000000"/>
          <w:sz w:val="28"/>
        </w:rPr>
      </w:pPr>
      <w:r>
        <w:rPr>
          <w:color w:val="000000"/>
          <w:sz w:val="28"/>
        </w:rPr>
        <w:t>следить за каждой деталью, стараясь подметить наибольшее их число, установить максимальное количество свойств предмета или особенностей наблюдаемого;</w:t>
      </w:r>
    </w:p>
    <w:p>
      <w:pPr>
        <w:pStyle w:val="Normal"/>
        <w:numPr>
          <w:ilvl w:val="0"/>
          <w:numId w:val="8"/>
        </w:numPr>
        <w:suppressAutoHyphens w:val="true"/>
        <w:spacing w:lineRule="auto" w:line="360"/>
        <w:ind w:left="0" w:firstLine="709"/>
        <w:jc w:val="both"/>
        <w:rPr>
          <w:color w:val="000000"/>
          <w:sz w:val="28"/>
        </w:rPr>
      </w:pPr>
      <w:r>
        <w:rPr>
          <w:color w:val="000000"/>
          <w:sz w:val="28"/>
        </w:rPr>
        <w:t>не доверять однократному наблюдению, исследовать предмет или явление с разных точек зрения, в разные моменты и в разных ситуациях, изменяя условия наблюдения;</w:t>
      </w:r>
    </w:p>
    <w:p>
      <w:pPr>
        <w:pStyle w:val="Normal"/>
        <w:numPr>
          <w:ilvl w:val="0"/>
          <w:numId w:val="8"/>
        </w:numPr>
        <w:suppressAutoHyphens w:val="true"/>
        <w:spacing w:lineRule="auto" w:line="360"/>
        <w:ind w:left="0" w:firstLine="709"/>
        <w:jc w:val="both"/>
        <w:rPr>
          <w:color w:val="000000"/>
          <w:sz w:val="28"/>
        </w:rPr>
      </w:pPr>
      <w:r>
        <w:rPr>
          <w:color w:val="000000"/>
          <w:sz w:val="28"/>
        </w:rPr>
        <w:t>подвергать сомнению наблюдаемые признаки, которые могут быть ложной демонстрацией, симуляцией или инсценировкой;</w:t>
      </w:r>
    </w:p>
    <w:p>
      <w:pPr>
        <w:pStyle w:val="Normal"/>
        <w:numPr>
          <w:ilvl w:val="0"/>
          <w:numId w:val="8"/>
        </w:numPr>
        <w:suppressAutoHyphens w:val="true"/>
        <w:spacing w:lineRule="auto" w:line="360"/>
        <w:ind w:left="0" w:firstLine="709"/>
        <w:jc w:val="both"/>
        <w:rPr>
          <w:color w:val="000000"/>
          <w:sz w:val="28"/>
        </w:rPr>
      </w:pPr>
      <w:r>
        <w:rPr>
          <w:color w:val="000000"/>
          <w:sz w:val="28"/>
        </w:rPr>
        <w:t>ставить вопросы "почему" и "что это значит" относительно каждого элемента наблюдения, продумывая, предполагая, подвергая критике и проверке дальнейшим наблюдением свои мысли и выводы;</w:t>
      </w:r>
    </w:p>
    <w:p>
      <w:pPr>
        <w:pStyle w:val="Normal"/>
        <w:numPr>
          <w:ilvl w:val="0"/>
          <w:numId w:val="8"/>
        </w:numPr>
        <w:suppressAutoHyphens w:val="true"/>
        <w:spacing w:lineRule="auto" w:line="360"/>
        <w:ind w:left="0" w:firstLine="709"/>
        <w:jc w:val="both"/>
        <w:rPr>
          <w:color w:val="000000"/>
          <w:sz w:val="28"/>
        </w:rPr>
      </w:pPr>
      <w:r>
        <w:rPr>
          <w:color w:val="000000"/>
          <w:sz w:val="28"/>
        </w:rPr>
        <w:t>сравнивать объекты наблюдения, противопоставлять их, искать сходство, различие и связи;</w:t>
      </w:r>
    </w:p>
    <w:p>
      <w:pPr>
        <w:pStyle w:val="Normal"/>
        <w:numPr>
          <w:ilvl w:val="0"/>
          <w:numId w:val="8"/>
        </w:numPr>
        <w:suppressAutoHyphens w:val="true"/>
        <w:spacing w:lineRule="auto" w:line="360"/>
        <w:ind w:left="0" w:firstLine="709"/>
        <w:jc w:val="both"/>
        <w:rPr>
          <w:color w:val="000000"/>
          <w:sz w:val="28"/>
        </w:rPr>
      </w:pPr>
      <w:r>
        <w:rPr>
          <w:color w:val="000000"/>
          <w:sz w:val="28"/>
        </w:rPr>
        <w:t>сопоставлять результаты наблюдения с тем, что было ранее известно об этом предмете, с данными науки и практики;</w:t>
      </w:r>
    </w:p>
    <w:p>
      <w:pPr>
        <w:pStyle w:val="Normal"/>
        <w:numPr>
          <w:ilvl w:val="0"/>
          <w:numId w:val="8"/>
        </w:numPr>
        <w:suppressAutoHyphens w:val="true"/>
        <w:spacing w:lineRule="auto" w:line="360"/>
        <w:ind w:left="0" w:firstLine="709"/>
        <w:jc w:val="both"/>
        <w:rPr>
          <w:color w:val="000000"/>
          <w:sz w:val="28"/>
        </w:rPr>
      </w:pPr>
      <w:r>
        <w:rPr>
          <w:color w:val="000000"/>
          <w:sz w:val="28"/>
        </w:rPr>
        <w:t>ясно формулировать результаты наблюдения и фиксировать их в соответствующей форме - это помогает их пониманию и запоминанию;</w:t>
      </w:r>
    </w:p>
    <w:p>
      <w:pPr>
        <w:pStyle w:val="Normal"/>
        <w:numPr>
          <w:ilvl w:val="0"/>
          <w:numId w:val="8"/>
        </w:numPr>
        <w:suppressAutoHyphens w:val="true"/>
        <w:spacing w:lineRule="auto" w:line="360"/>
        <w:ind w:left="0" w:firstLine="709"/>
        <w:jc w:val="both"/>
        <w:rPr>
          <w:color w:val="000000"/>
          <w:sz w:val="28"/>
        </w:rPr>
      </w:pPr>
      <w:r>
        <w:rPr>
          <w:color w:val="000000"/>
          <w:sz w:val="28"/>
        </w:rPr>
        <w:t>привлекать к наблюдению различных специалистов, сравнивать и обсуждать результаты наблюдения со своими коллегами;</w:t>
      </w:r>
    </w:p>
    <w:p>
      <w:pPr>
        <w:pStyle w:val="Normal"/>
        <w:numPr>
          <w:ilvl w:val="0"/>
          <w:numId w:val="8"/>
        </w:numPr>
        <w:suppressAutoHyphens w:val="true"/>
        <w:spacing w:lineRule="auto" w:line="360"/>
        <w:ind w:left="0" w:firstLine="709"/>
        <w:jc w:val="both"/>
        <w:rPr>
          <w:color w:val="000000"/>
          <w:sz w:val="28"/>
        </w:rPr>
      </w:pPr>
      <w:r>
        <w:rPr>
          <w:color w:val="000000"/>
          <w:sz w:val="28"/>
        </w:rPr>
        <w:t>помнить, что наблюдатель тоже может быть объектом наблюдения</w:t>
      </w:r>
      <w:r>
        <w:rPr>
          <w:color w:val="000000"/>
          <w:sz w:val="28"/>
          <w:vertAlign w:val="superscript"/>
        </w:rPr>
        <w:t>1</w:t>
      </w:r>
      <w:r>
        <w:rPr>
          <w:color w:val="000000"/>
          <w:sz w:val="28"/>
        </w:rPr>
        <w:t>.</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аблюдение как психический процесс и определенная форма профессиональной деятельности сотрудника органов внутренних дел вырабатывает у него такую важную черту личности, как профессиональная наблюдательность - комплексное свойство личности, выражающееся в возможности подмечать профессионально-значимые, характерные, но малозаметные и на первый взгляд малосущественные особенности оперативной обстановки, людей, предметов, явлений и их изменений (которые могут иметь впоследствии значение для дела). Основа профессиональной наблюдательности сотрудника - устойчивый интерес к людям, их внутреннему миру, психологии, видение их под углом зрения профессиональных задач, своеобразная психологическая "повернутость" к ним.</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Что необходимо для обеспечения высокого уровня наблюдательности сотрудника?</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о-первых, установка на восприятие информации, имеющей значение для решения профессиональных задач сотрудника. Эта установка помогает преодолеть усталость, апатию, брезгливость (например, при осмотре разлагающегося трупа).</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о-вторых, специфическое концентрирование внимания именно на тех объектах и их свойствах, которые могут дать необходимую информацию, имеющую значение для решения тех задач, которые стоят перед сотрудником.</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третьих, длительное сохранение устойчивого внимания, обеспечивающего готовность сотрудника к восприятию в нужный момент необходимой исходной информации (особенно при длительных обысках, осмотрах мест происшествия и допросах).</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ажнейшее направление развития профессиональной наблюдательности - овладение сотрудником техникой профессионального наблюдения, которая включает в себя приемы и способы его осуществления, основанные на соответствующих психологических закономерностях.</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Тренировки на развитие внимания полезно разделить на три формы.</w:t>
      </w:r>
    </w:p>
    <w:p>
      <w:pPr>
        <w:pStyle w:val="Style13"/>
        <w:suppressAutoHyphens w:val="true"/>
        <w:spacing w:lineRule="auto" w:line="360"/>
        <w:ind w:right="0" w:firstLine="709"/>
        <w:jc w:val="both"/>
        <w:rPr/>
      </w:pPr>
      <w:r>
        <w:rPr>
          <w:rFonts w:cs="Times New Roman" w:ascii="Times New Roman" w:hAnsi="Times New Roman"/>
          <w:iCs/>
          <w:color w:val="000000"/>
          <w:sz w:val="28"/>
        </w:rPr>
        <w:t>Общая внимательность.</w:t>
      </w:r>
      <w:r>
        <w:rPr>
          <w:rFonts w:cs="Times New Roman" w:ascii="Times New Roman" w:hAnsi="Times New Roman"/>
          <w:color w:val="000000"/>
          <w:sz w:val="28"/>
        </w:rPr>
        <w:t xml:space="preserve"> Не давая себе никакого предварительного задания, выясняете, что осталось замеченным от впечатлений, с которыми столкнулись.</w:t>
      </w:r>
    </w:p>
    <w:p>
      <w:pPr>
        <w:pStyle w:val="Style13"/>
        <w:suppressAutoHyphens w:val="true"/>
        <w:spacing w:lineRule="auto" w:line="360"/>
        <w:ind w:right="0" w:firstLine="709"/>
        <w:jc w:val="both"/>
        <w:rPr/>
      </w:pPr>
      <w:r>
        <w:rPr>
          <w:rFonts w:cs="Times New Roman" w:ascii="Times New Roman" w:hAnsi="Times New Roman"/>
          <w:iCs/>
          <w:color w:val="000000"/>
          <w:sz w:val="28"/>
        </w:rPr>
        <w:t>Направленная внимательность.</w:t>
      </w:r>
      <w:r>
        <w:rPr>
          <w:rFonts w:cs="Times New Roman" w:ascii="Times New Roman" w:hAnsi="Times New Roman"/>
          <w:color w:val="000000"/>
          <w:sz w:val="28"/>
        </w:rPr>
        <w:t xml:space="preserve"> Дается задание на внимательное рассматривание названного объекта. После чего спрашивается о чем-либо, относящемся к этому объекту, о том, что можно было уловить при рассмотрении, хотя заранее предмет вопроса не был известен.</w:t>
      </w:r>
    </w:p>
    <w:p>
      <w:pPr>
        <w:pStyle w:val="Style13"/>
        <w:suppressAutoHyphens w:val="true"/>
        <w:spacing w:lineRule="auto" w:line="360"/>
        <w:ind w:right="0" w:firstLine="709"/>
        <w:jc w:val="both"/>
        <w:rPr/>
      </w:pPr>
      <w:r>
        <w:rPr>
          <w:rFonts w:cs="Times New Roman" w:ascii="Times New Roman" w:hAnsi="Times New Roman"/>
          <w:iCs/>
          <w:color w:val="000000"/>
          <w:sz w:val="28"/>
        </w:rPr>
        <w:t xml:space="preserve">Целевая наблюдательность. </w:t>
      </w:r>
      <w:r>
        <w:rPr>
          <w:rFonts w:cs="Times New Roman" w:ascii="Times New Roman" w:hAnsi="Times New Roman"/>
          <w:color w:val="000000"/>
          <w:sz w:val="28"/>
        </w:rPr>
        <w:t>Дается задание наблюдать определенные детали некоторого явления, и лишь затем показывается это явление.</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Одним из распространенных приемов развития профессиональной наблюдательности является следующий: всмотревшись в кого-нибудь из окружающих, следует отвести от него взгляд и представить его затем в памяти, стараясь описать мысленно его приметы, после чего проверить себя, посмотрев вновь на этого человека. Или следующее упражнение: посмотрите в течение некоторого времени на стоящий поблизости дом и отвернувшись попробуйте мысленно описать, сколько окон, балконов, где окна открыты, где висит белье, где в квартирах находятся люди и т.п. При этом необходимо учитывать, что знать, сколько окон или балконов в доме, - еще не значит проявить наблюдательность: число их неизменно. Но заметить, когда отдельные окна открыты или где включен свет, - уже результат наблюдательности, пристального внимания, способности улавливать связи и подмечать зависимости. Другое упражнение - наблюдение за каким-либо событием. В данном случае не имеется ввиду какое-либо уличное происшествие, привлекающее всеобщее внимание. Это может быть и обычная совокупность действий одного или нескольких человек, которые преследуют определенную цель. "Почему этот человек здесь находится?", "Чего он ожидает?", "Как он сейчас поступит?" - ответы на эти вопросы позволяют развить в себе способности психологического наблюдения за людьми, умение прогнозировать поведение человека, что очень важно в деятельности сотрудника органов внутренних дел.</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нимание и наблюдательность в процессе упражнений развиваются весьма успешно. Высшей степенью развития наблюдательности надо считать такой ее уровень, когда она становится не только чертой личности сотрудника, но и чертой его характера, когда она проявляется во всех видах его деятельности. Наблюдательный сотрудник именно тем и характеризуется, что он ничего не упустит, все своевременно подметит и сделает соответствующие выводы.</w:t>
      </w:r>
    </w:p>
    <w:p>
      <w:pPr>
        <w:pStyle w:val="Heading5"/>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b w:val="false"/>
          <w:color w:val="000000"/>
          <w:sz w:val="28"/>
          <w:szCs w:val="24"/>
        </w:rPr>
      </w:r>
    </w:p>
    <w:p>
      <w:pPr>
        <w:pStyle w:val="Heading5"/>
        <w:spacing w:lineRule="auto" w:line="360" w:before="0" w:after="0"/>
        <w:jc w:val="center"/>
        <w:rPr>
          <w:color w:val="000000"/>
          <w:sz w:val="28"/>
          <w:szCs w:val="24"/>
        </w:rPr>
      </w:pPr>
      <w:r>
        <w:rPr>
          <w:color w:val="000000"/>
          <w:sz w:val="28"/>
          <w:szCs w:val="24"/>
        </w:rPr>
        <w:t>4. Развитие интеллектуальных качеств</w:t>
      </w:r>
    </w:p>
    <w:p>
      <w:pPr>
        <w:pStyle w:val="Style13"/>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решении профессиональных задач, стоящих перед сотрудником органов внутренних дел большое значение имеет активизация его профессионального мышления. Значение и роль профессионального мышления определяется рядом моментов. Во-первых, интеллектуальные качества, развитое мышление неотъемлемо связаны со спецификой деятельности и необходимы при решении практически любой оперативно-служебной задачи. Без них невозможно выявить тщательно замаскированное преступление, выиграть интеллектуальную схватку с умным, расчетливым преступником, разобраться в противоречиях человеческой натуры и установить истину.</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о-вторых, важные перемены в обществе заметно обостряют проблему интеллектуальных ресурсов. Важные задачи, стоящие перед нашим обществом, формируют потребность в новых подходах, в новом мышлении при решении задач в сфере правопорядка. Именно от профессионализма мышления во многом зависит эффективность деятельности сотрудника органов внутренних дел в современных условиях.</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третьих, профессиональное мышление - это не только интеллектуальный ресурс, потенциал, который надо привести в движение, но прежде всего рычаг, инструмент активизации человеческого фактора в органах внутренних дел.</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Под мышлением в психологии обычно понимают </w:t>
      </w:r>
      <w:r>
        <w:rPr>
          <w:rFonts w:cs="Times New Roman" w:ascii="Times New Roman" w:hAnsi="Times New Roman"/>
          <w:iCs/>
          <w:color w:val="000000"/>
          <w:sz w:val="28"/>
        </w:rPr>
        <w:t xml:space="preserve">умственную деятельность, с помощью которой человек раскрывает сущность явлений, их связи и отношения. </w:t>
      </w:r>
      <w:r>
        <w:rPr>
          <w:rFonts w:cs="Times New Roman" w:ascii="Times New Roman" w:hAnsi="Times New Roman"/>
          <w:bCs/>
          <w:iCs/>
          <w:color w:val="000000"/>
          <w:sz w:val="28"/>
        </w:rPr>
        <w:t>Профессионально развитое мышление</w:t>
      </w:r>
      <w:r>
        <w:rPr>
          <w:rFonts w:cs="Times New Roman" w:ascii="Times New Roman" w:hAnsi="Times New Roman"/>
          <w:color w:val="000000"/>
          <w:sz w:val="28"/>
        </w:rPr>
        <w:t xml:space="preserve"> - важное качество сотрудника, </w:t>
      </w:r>
      <w:r>
        <w:rPr>
          <w:rFonts w:cs="Times New Roman" w:ascii="Times New Roman" w:hAnsi="Times New Roman"/>
          <w:iCs/>
          <w:color w:val="000000"/>
          <w:sz w:val="28"/>
        </w:rPr>
        <w:t>проявляющееся в способности познавать существенные свойства предметов, людей и их поступков, имеющих отношение к решаемым профессиональным задачам, находить закономерные связи между ними</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Уметь мыслить - это значит применять имеющиеся знания, опыт, уметь думать, размышлять, рассуждать при решении стоящих перед сотрудником задач. Мышление сотрудника - это способность решения новых и сложных оперативно-служебных задач, способность находить новые подходы к решению практических проблем.</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Большой интерес для сотрудников может иметь овладение ими приемами активизации профессионального мышления. Под этими приемами следует понимать способы сознательной, произвольной самоорганизации мыслительного процесса, основанных на соответствующих психологических закономерностях. При использовании таких приемов полезна привычка осознавать ход своей мысли, вырабатывать для себя определенные правила, учитывать свои индивидуальные особенности. При обучении этим приемам сотрудник может сталкиваться с рядом психологических барьеров, мешающих формированию техники профессионально мышления. Среди них можно выделить следующие:</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1. </w:t>
      </w:r>
      <w:r>
        <w:rPr>
          <w:rFonts w:cs="Times New Roman" w:ascii="Times New Roman" w:hAnsi="Times New Roman"/>
          <w:bCs/>
          <w:color w:val="000000"/>
          <w:sz w:val="28"/>
        </w:rPr>
        <w:t>Мотивационные:</w:t>
      </w:r>
    </w:p>
    <w:p>
      <w:pPr>
        <w:pStyle w:val="Normal"/>
        <w:numPr>
          <w:ilvl w:val="0"/>
          <w:numId w:val="3"/>
        </w:numPr>
        <w:suppressAutoHyphens w:val="true"/>
        <w:spacing w:lineRule="auto" w:line="360"/>
        <w:ind w:left="0" w:firstLine="709"/>
        <w:jc w:val="both"/>
        <w:rPr>
          <w:color w:val="000000"/>
          <w:sz w:val="28"/>
        </w:rPr>
      </w:pPr>
      <w:r>
        <w:rPr>
          <w:color w:val="000000"/>
          <w:sz w:val="28"/>
        </w:rPr>
        <w:t>отсутствие стремления профессионально мыслить, нежелание подходить к делу творчески, инициативно, самостоятельно;</w:t>
      </w:r>
    </w:p>
    <w:p>
      <w:pPr>
        <w:pStyle w:val="Normal"/>
        <w:numPr>
          <w:ilvl w:val="0"/>
          <w:numId w:val="3"/>
        </w:numPr>
        <w:suppressAutoHyphens w:val="true"/>
        <w:spacing w:lineRule="auto" w:line="360"/>
        <w:ind w:left="0" w:firstLine="709"/>
        <w:jc w:val="both"/>
        <w:rPr>
          <w:color w:val="000000"/>
          <w:sz w:val="28"/>
        </w:rPr>
      </w:pPr>
      <w:r>
        <w:rPr>
          <w:color w:val="000000"/>
          <w:sz w:val="28"/>
        </w:rPr>
        <w:t>отсутствие заинтересованности, стимулов к мышлению, стремление "не высовываться" и т.п.</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2. </w:t>
      </w:r>
      <w:r>
        <w:rPr>
          <w:rFonts w:cs="Times New Roman" w:ascii="Times New Roman" w:hAnsi="Times New Roman"/>
          <w:bCs/>
          <w:color w:val="000000"/>
          <w:sz w:val="28"/>
        </w:rPr>
        <w:t>Социально-психологические:</w:t>
      </w:r>
    </w:p>
    <w:p>
      <w:pPr>
        <w:pStyle w:val="Normal"/>
        <w:numPr>
          <w:ilvl w:val="0"/>
          <w:numId w:val="4"/>
        </w:numPr>
        <w:suppressAutoHyphens w:val="true"/>
        <w:spacing w:lineRule="auto" w:line="360"/>
        <w:ind w:left="0" w:firstLine="709"/>
        <w:jc w:val="both"/>
        <w:rPr>
          <w:color w:val="000000"/>
          <w:sz w:val="28"/>
        </w:rPr>
      </w:pPr>
      <w:r>
        <w:rPr>
          <w:color w:val="000000"/>
          <w:sz w:val="28"/>
        </w:rPr>
        <w:t>наличие неформальных норм, мнений и настроений, тормозящих самостоятельное, творческое мышление;</w:t>
      </w:r>
    </w:p>
    <w:p>
      <w:pPr>
        <w:pStyle w:val="Normal"/>
        <w:numPr>
          <w:ilvl w:val="0"/>
          <w:numId w:val="4"/>
        </w:numPr>
        <w:suppressAutoHyphens w:val="true"/>
        <w:spacing w:lineRule="auto" w:line="360"/>
        <w:ind w:left="0" w:firstLine="709"/>
        <w:jc w:val="both"/>
        <w:rPr>
          <w:color w:val="000000"/>
          <w:sz w:val="28"/>
        </w:rPr>
      </w:pPr>
      <w:r>
        <w:rPr>
          <w:color w:val="000000"/>
          <w:sz w:val="28"/>
        </w:rPr>
        <w:t>отсутствие взаимопонимания между сотрудниками, обостренные взаимоотношения, психологическая несовместимость.</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3. </w:t>
      </w:r>
      <w:r>
        <w:rPr>
          <w:rFonts w:cs="Times New Roman" w:ascii="Times New Roman" w:hAnsi="Times New Roman"/>
          <w:bCs/>
          <w:color w:val="000000"/>
          <w:sz w:val="28"/>
        </w:rPr>
        <w:t>Индивидуально-психологические:</w:t>
      </w:r>
    </w:p>
    <w:p>
      <w:pPr>
        <w:pStyle w:val="Normal"/>
        <w:numPr>
          <w:ilvl w:val="0"/>
          <w:numId w:val="2"/>
        </w:numPr>
        <w:suppressAutoHyphens w:val="true"/>
        <w:spacing w:lineRule="auto" w:line="360"/>
        <w:ind w:left="0" w:firstLine="709"/>
        <w:jc w:val="both"/>
        <w:rPr>
          <w:color w:val="000000"/>
          <w:sz w:val="28"/>
        </w:rPr>
      </w:pPr>
      <w:r>
        <w:rPr>
          <w:color w:val="000000"/>
          <w:sz w:val="28"/>
        </w:rPr>
        <w:t>умственная леность;</w:t>
      </w:r>
    </w:p>
    <w:p>
      <w:pPr>
        <w:pStyle w:val="Normal"/>
        <w:numPr>
          <w:ilvl w:val="0"/>
          <w:numId w:val="2"/>
        </w:numPr>
        <w:suppressAutoHyphens w:val="true"/>
        <w:spacing w:lineRule="auto" w:line="360"/>
        <w:ind w:left="0" w:firstLine="709"/>
        <w:jc w:val="both"/>
        <w:rPr>
          <w:color w:val="000000"/>
          <w:sz w:val="28"/>
        </w:rPr>
      </w:pPr>
      <w:r>
        <w:rPr>
          <w:color w:val="000000"/>
          <w:sz w:val="28"/>
        </w:rPr>
        <w:t>ригидность, отсутствие гибкости мысли;</w:t>
      </w:r>
    </w:p>
    <w:p>
      <w:pPr>
        <w:pStyle w:val="Normal"/>
        <w:numPr>
          <w:ilvl w:val="0"/>
          <w:numId w:val="2"/>
        </w:numPr>
        <w:suppressAutoHyphens w:val="true"/>
        <w:spacing w:lineRule="auto" w:line="360"/>
        <w:ind w:left="0" w:firstLine="709"/>
        <w:jc w:val="both"/>
        <w:rPr>
          <w:color w:val="000000"/>
          <w:sz w:val="28"/>
        </w:rPr>
      </w:pPr>
      <w:r>
        <w:rPr>
          <w:color w:val="000000"/>
          <w:sz w:val="28"/>
        </w:rPr>
        <w:t>негативизм, конформизм;</w:t>
      </w:r>
    </w:p>
    <w:p>
      <w:pPr>
        <w:pStyle w:val="Normal"/>
        <w:numPr>
          <w:ilvl w:val="0"/>
          <w:numId w:val="2"/>
        </w:numPr>
        <w:suppressAutoHyphens w:val="true"/>
        <w:spacing w:lineRule="auto" w:line="360"/>
        <w:ind w:left="0" w:firstLine="709"/>
        <w:jc w:val="both"/>
        <w:rPr>
          <w:color w:val="000000"/>
          <w:sz w:val="28"/>
        </w:rPr>
      </w:pPr>
      <w:r>
        <w:rPr>
          <w:color w:val="000000"/>
          <w:sz w:val="28"/>
        </w:rPr>
        <w:t>возрастные измене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4. </w:t>
      </w:r>
      <w:r>
        <w:rPr>
          <w:rFonts w:cs="Times New Roman" w:ascii="Times New Roman" w:hAnsi="Times New Roman"/>
          <w:bCs/>
          <w:color w:val="000000"/>
          <w:sz w:val="28"/>
        </w:rPr>
        <w:t>Культурно-языковые:</w:t>
      </w:r>
    </w:p>
    <w:p>
      <w:pPr>
        <w:pStyle w:val="Normal"/>
        <w:numPr>
          <w:ilvl w:val="0"/>
          <w:numId w:val="7"/>
        </w:numPr>
        <w:suppressAutoHyphens w:val="true"/>
        <w:spacing w:lineRule="auto" w:line="360"/>
        <w:ind w:left="0" w:firstLine="709"/>
        <w:jc w:val="both"/>
        <w:rPr>
          <w:color w:val="000000"/>
          <w:sz w:val="28"/>
        </w:rPr>
      </w:pPr>
      <w:r>
        <w:rPr>
          <w:color w:val="000000"/>
          <w:sz w:val="28"/>
        </w:rPr>
        <w:t>недостатки общей интеллектуальной культуры;</w:t>
      </w:r>
    </w:p>
    <w:p>
      <w:pPr>
        <w:pStyle w:val="Normal"/>
        <w:numPr>
          <w:ilvl w:val="0"/>
          <w:numId w:val="7"/>
        </w:numPr>
        <w:suppressAutoHyphens w:val="true"/>
        <w:spacing w:lineRule="auto" w:line="360"/>
        <w:ind w:left="0" w:firstLine="709"/>
        <w:jc w:val="both"/>
        <w:rPr>
          <w:color w:val="000000"/>
          <w:sz w:val="28"/>
        </w:rPr>
      </w:pPr>
      <w:r>
        <w:rPr>
          <w:color w:val="000000"/>
          <w:sz w:val="28"/>
        </w:rPr>
        <w:t>профессиональная узость, ограниченность эрудиции;</w:t>
      </w:r>
    </w:p>
    <w:p>
      <w:pPr>
        <w:pStyle w:val="Normal"/>
        <w:numPr>
          <w:ilvl w:val="0"/>
          <w:numId w:val="7"/>
        </w:numPr>
        <w:suppressAutoHyphens w:val="true"/>
        <w:spacing w:lineRule="auto" w:line="360"/>
        <w:ind w:left="0" w:firstLine="709"/>
        <w:jc w:val="both"/>
        <w:rPr>
          <w:color w:val="000000"/>
          <w:sz w:val="28"/>
        </w:rPr>
      </w:pPr>
      <w:r>
        <w:rPr>
          <w:color w:val="000000"/>
          <w:sz w:val="28"/>
        </w:rPr>
        <w:t>привычка к определенным терминам и понятиям в профессиональной речи, неприятие новых терминов и понятий.</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5. </w:t>
      </w:r>
      <w:r>
        <w:rPr>
          <w:rFonts w:cs="Times New Roman" w:ascii="Times New Roman" w:hAnsi="Times New Roman"/>
          <w:bCs/>
          <w:color w:val="000000"/>
          <w:sz w:val="28"/>
        </w:rPr>
        <w:t>Перцептивные:</w:t>
      </w:r>
    </w:p>
    <w:p>
      <w:pPr>
        <w:pStyle w:val="Normal"/>
        <w:numPr>
          <w:ilvl w:val="0"/>
          <w:numId w:val="5"/>
        </w:numPr>
        <w:suppressAutoHyphens w:val="true"/>
        <w:spacing w:lineRule="auto" w:line="360"/>
        <w:ind w:left="0" w:firstLine="709"/>
        <w:jc w:val="both"/>
        <w:rPr>
          <w:color w:val="000000"/>
          <w:sz w:val="28"/>
        </w:rPr>
      </w:pPr>
      <w:r>
        <w:rPr>
          <w:color w:val="000000"/>
          <w:sz w:val="28"/>
        </w:rPr>
        <w:t>упрощенное, стереотипное восприятие важных явлений;</w:t>
      </w:r>
    </w:p>
    <w:p>
      <w:pPr>
        <w:pStyle w:val="Normal"/>
        <w:numPr>
          <w:ilvl w:val="0"/>
          <w:numId w:val="5"/>
        </w:numPr>
        <w:suppressAutoHyphens w:val="true"/>
        <w:spacing w:lineRule="auto" w:line="360"/>
        <w:ind w:left="0" w:firstLine="709"/>
        <w:jc w:val="both"/>
        <w:rPr>
          <w:color w:val="000000"/>
          <w:sz w:val="28"/>
        </w:rPr>
      </w:pPr>
      <w:r>
        <w:rPr>
          <w:color w:val="000000"/>
          <w:sz w:val="28"/>
        </w:rPr>
        <w:t>беспроблемное видение явлений в круге профессионально-должностных интересов;</w:t>
      </w:r>
    </w:p>
    <w:p>
      <w:pPr>
        <w:pStyle w:val="Normal"/>
        <w:numPr>
          <w:ilvl w:val="0"/>
          <w:numId w:val="5"/>
        </w:numPr>
        <w:suppressAutoHyphens w:val="true"/>
        <w:spacing w:lineRule="auto" w:line="360"/>
        <w:ind w:left="0" w:firstLine="709"/>
        <w:jc w:val="both"/>
        <w:rPr>
          <w:color w:val="000000"/>
          <w:sz w:val="28"/>
        </w:rPr>
      </w:pPr>
      <w:r>
        <w:rPr>
          <w:color w:val="000000"/>
          <w:sz w:val="28"/>
        </w:rPr>
        <w:t>субъективность, пристрастность при восприятии и оценке с профессионально-должностных позиций.</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6. </w:t>
      </w:r>
      <w:r>
        <w:rPr>
          <w:rFonts w:cs="Times New Roman" w:ascii="Times New Roman" w:hAnsi="Times New Roman"/>
          <w:bCs/>
          <w:color w:val="000000"/>
          <w:sz w:val="28"/>
        </w:rPr>
        <w:t>Интеллектуальные:</w:t>
      </w:r>
    </w:p>
    <w:p>
      <w:pPr>
        <w:pStyle w:val="Normal"/>
        <w:numPr>
          <w:ilvl w:val="0"/>
          <w:numId w:val="9"/>
        </w:numPr>
        <w:suppressAutoHyphens w:val="true"/>
        <w:spacing w:lineRule="auto" w:line="360"/>
        <w:ind w:left="0" w:firstLine="709"/>
        <w:jc w:val="both"/>
        <w:rPr>
          <w:color w:val="000000"/>
          <w:sz w:val="28"/>
        </w:rPr>
      </w:pPr>
      <w:r>
        <w:rPr>
          <w:color w:val="000000"/>
          <w:sz w:val="28"/>
        </w:rPr>
        <w:t>привычка к безальтернативному, одновариантному мышлению;</w:t>
      </w:r>
    </w:p>
    <w:p>
      <w:pPr>
        <w:pStyle w:val="Normal"/>
        <w:numPr>
          <w:ilvl w:val="0"/>
          <w:numId w:val="9"/>
        </w:numPr>
        <w:suppressAutoHyphens w:val="true"/>
        <w:spacing w:lineRule="auto" w:line="360"/>
        <w:ind w:left="0" w:firstLine="709"/>
        <w:jc w:val="both"/>
        <w:rPr>
          <w:color w:val="000000"/>
          <w:sz w:val="28"/>
        </w:rPr>
      </w:pPr>
      <w:r>
        <w:rPr>
          <w:color w:val="000000"/>
          <w:sz w:val="28"/>
        </w:rPr>
        <w:t>привычка к единомыслию, нетерпимость к другим точкам зрения, к профессиональному плюрализму;</w:t>
      </w:r>
    </w:p>
    <w:p>
      <w:pPr>
        <w:pStyle w:val="Normal"/>
        <w:numPr>
          <w:ilvl w:val="0"/>
          <w:numId w:val="9"/>
        </w:numPr>
        <w:suppressAutoHyphens w:val="true"/>
        <w:spacing w:lineRule="auto" w:line="360"/>
        <w:ind w:left="0" w:firstLine="709"/>
        <w:jc w:val="both"/>
        <w:rPr>
          <w:color w:val="000000"/>
          <w:sz w:val="28"/>
        </w:rPr>
      </w:pPr>
      <w:r>
        <w:rPr>
          <w:color w:val="000000"/>
          <w:sz w:val="28"/>
        </w:rPr>
        <w:t>отсутствие навыков концептуального мышления, исполнительский склад ума;</w:t>
      </w:r>
    </w:p>
    <w:p>
      <w:pPr>
        <w:pStyle w:val="Normal"/>
        <w:numPr>
          <w:ilvl w:val="0"/>
          <w:numId w:val="9"/>
        </w:numPr>
        <w:suppressAutoHyphens w:val="true"/>
        <w:spacing w:lineRule="auto" w:line="360"/>
        <w:ind w:left="0" w:firstLine="709"/>
        <w:jc w:val="both"/>
        <w:rPr>
          <w:color w:val="000000"/>
          <w:sz w:val="28"/>
        </w:rPr>
      </w:pPr>
      <w:r>
        <w:rPr>
          <w:color w:val="000000"/>
          <w:sz w:val="28"/>
        </w:rPr>
        <w:t>поверхностно-формальный подход, абсолютизация административно-запретительной тенденции в мышлении и др.</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ажно, чтобы сотрудник смог научиться преодолевать данные барьеры, которые возникают в его интеллектуальной деятельности и отрицательно влияют на ее эффективность.</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К основным приемам активизации профессионального мышления относятся:</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1. </w:t>
      </w:r>
      <w:r>
        <w:rPr>
          <w:rFonts w:cs="Times New Roman" w:ascii="Times New Roman" w:hAnsi="Times New Roman"/>
          <w:iCs/>
          <w:color w:val="000000"/>
          <w:sz w:val="28"/>
        </w:rPr>
        <w:t xml:space="preserve">Прием уяснения профессиональной задачи. </w:t>
      </w:r>
      <w:r>
        <w:rPr>
          <w:rFonts w:cs="Times New Roman" w:ascii="Times New Roman" w:hAnsi="Times New Roman"/>
          <w:color w:val="000000"/>
          <w:sz w:val="28"/>
        </w:rPr>
        <w:t>С этого нужно начинать любое дело. Исходную общую задачу необходимо разложить на несколько простых, элементарных подзадач. Важно проявлять внимание к деталям, мелочам, ничего не упускать из вида. При этом необходимо стараться иметь несколько вариантов решения задачи.</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2. </w:t>
      </w:r>
      <w:r>
        <w:rPr>
          <w:rFonts w:cs="Times New Roman" w:ascii="Times New Roman" w:hAnsi="Times New Roman"/>
          <w:iCs/>
          <w:color w:val="000000"/>
          <w:sz w:val="28"/>
        </w:rPr>
        <w:t xml:space="preserve">Прием оптимизации поиска решения. </w:t>
      </w:r>
      <w:r>
        <w:rPr>
          <w:rFonts w:cs="Times New Roman" w:ascii="Times New Roman" w:hAnsi="Times New Roman"/>
          <w:color w:val="000000"/>
          <w:sz w:val="28"/>
        </w:rPr>
        <w:t>Выделяется отправной пункт, исходная точка поиска, при этом устанавливаются и регулируются также границы и зоны поиска. Происходит выбор, сочетание и пересмотр стратегий поиска.</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3. </w:t>
      </w:r>
      <w:r>
        <w:rPr>
          <w:rFonts w:cs="Times New Roman" w:ascii="Times New Roman" w:hAnsi="Times New Roman"/>
          <w:iCs/>
          <w:color w:val="000000"/>
          <w:sz w:val="28"/>
        </w:rPr>
        <w:t xml:space="preserve">Прием построения мысленной картины исследуемого события. </w:t>
      </w:r>
      <w:r>
        <w:rPr>
          <w:rFonts w:cs="Times New Roman" w:ascii="Times New Roman" w:hAnsi="Times New Roman"/>
          <w:color w:val="000000"/>
          <w:sz w:val="28"/>
        </w:rPr>
        <w:t>Сотруднику требуется осуществить наглядно-образную проработку исходных элементов и картины в целом и на основе этого осуществить построение схемы исследуемого события (это может быть реализовано в форме оперативных или следственных версий). Необходимо проследить и проработать связи между элементами события, рационально увязать их в целостную картину, найти решающее звено.</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4. </w:t>
      </w:r>
      <w:r>
        <w:rPr>
          <w:rFonts w:cs="Times New Roman" w:ascii="Times New Roman" w:hAnsi="Times New Roman"/>
          <w:iCs/>
          <w:color w:val="000000"/>
          <w:sz w:val="28"/>
        </w:rPr>
        <w:t>Прием психологизации мышления.</w:t>
      </w:r>
      <w:r>
        <w:rPr>
          <w:rFonts w:cs="Times New Roman" w:ascii="Times New Roman" w:hAnsi="Times New Roman"/>
          <w:color w:val="000000"/>
          <w:sz w:val="28"/>
        </w:rPr>
        <w:t xml:space="preserve"> Заключается в психологической ориентировке в исследуемой ситуации (например, разобраться в мотивах поведения подозреваемого), проведении психологического анализа и осуществлении на его основе прогнозирования развития ситуации в дальнейшем. Используется рефлексия - размышления за противную сторону.</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5. </w:t>
      </w:r>
      <w:r>
        <w:rPr>
          <w:rFonts w:cs="Times New Roman" w:ascii="Times New Roman" w:hAnsi="Times New Roman"/>
          <w:iCs/>
          <w:color w:val="000000"/>
          <w:sz w:val="28"/>
        </w:rPr>
        <w:t xml:space="preserve">Прием активизации самоконтроля мышления. </w:t>
      </w:r>
      <w:r>
        <w:rPr>
          <w:rFonts w:cs="Times New Roman" w:ascii="Times New Roman" w:hAnsi="Times New Roman"/>
          <w:color w:val="000000"/>
          <w:sz w:val="28"/>
        </w:rPr>
        <w:t>Важна установка на самокритику. Необходимо проверять себя с использованием словесных формул самоконтроля ("Как у меня это получилось?", "Почему я пришел к такому выводу?" и т.п.). Нужно стремиться к исключению субъективизма в своих выводах и оценках, отстранению от личных симпатий и антипатий.</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6. </w:t>
      </w:r>
      <w:r>
        <w:rPr>
          <w:rFonts w:cs="Times New Roman" w:ascii="Times New Roman" w:hAnsi="Times New Roman"/>
          <w:iCs/>
          <w:color w:val="000000"/>
          <w:sz w:val="28"/>
        </w:rPr>
        <w:t xml:space="preserve">Прием преодоления умственного тупика. </w:t>
      </w:r>
      <w:r>
        <w:rPr>
          <w:rFonts w:cs="Times New Roman" w:ascii="Times New Roman" w:hAnsi="Times New Roman"/>
          <w:color w:val="000000"/>
          <w:sz w:val="28"/>
        </w:rPr>
        <w:t>Необходимо выявлять и преодолевать зацикливания в ходе мыслительной деятельности, возвращаться к исходной ситуации. Полезно в таких случаях привлекать на помощь других сотрудников - "со свежим взглядом".</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Как уже отмечалось, проведение оперативно-служебных мероприятий часто происходит в условиях противоборства. Стремление сторон к достижению прямо противоположных целей создает ситуацию, когда каждый из противников, планируя свои действия, учитывает действия другого, создает ему помехи и трудности, чтобы обеспечить себе выигрыш. При этом на первый план выдвигается вопрос о том, как рассуждают и принимают решения "соперничающие" стороны. В психологии такая мыслительная работа обозначается термином "рефлексия", т.е. размышление, связанное с имитацией мыслей и действий противника и с анализом собственных рассуждений и выводов. При наличии противодействия побеждает та сторона, которая имеет превосходство в рефлексии. Отсюда ясно, как важно для сотрудника уметь предвидеть возможные действия лица, совершившего преступление, как важно не только предугадывать эти действия, но и своевременно обеспечивать их изменение, локализацию. Это можно осуществить только в том случае, если с подобной целью постоянно собирают, изучают информацию и моделируют процесс ее использова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Рефлексивное управление поведением противодействующего лица основано на:</w:t>
      </w:r>
    </w:p>
    <w:p>
      <w:pPr>
        <w:pStyle w:val="Normal"/>
        <w:numPr>
          <w:ilvl w:val="0"/>
          <w:numId w:val="6"/>
        </w:numPr>
        <w:suppressAutoHyphens w:val="true"/>
        <w:spacing w:lineRule="auto" w:line="360"/>
        <w:ind w:left="0" w:firstLine="709"/>
        <w:jc w:val="both"/>
        <w:rPr>
          <w:color w:val="000000"/>
          <w:sz w:val="28"/>
        </w:rPr>
      </w:pPr>
      <w:r>
        <w:rPr>
          <w:color w:val="000000"/>
          <w:sz w:val="28"/>
        </w:rPr>
        <w:t>анализе его общих адаптационных способностей;</w:t>
      </w:r>
    </w:p>
    <w:p>
      <w:pPr>
        <w:pStyle w:val="Normal"/>
        <w:numPr>
          <w:ilvl w:val="0"/>
          <w:numId w:val="6"/>
        </w:numPr>
        <w:suppressAutoHyphens w:val="true"/>
        <w:spacing w:lineRule="auto" w:line="360"/>
        <w:ind w:left="0" w:firstLine="709"/>
        <w:jc w:val="both"/>
        <w:rPr>
          <w:color w:val="000000"/>
          <w:sz w:val="28"/>
        </w:rPr>
      </w:pPr>
      <w:r>
        <w:rPr>
          <w:color w:val="000000"/>
          <w:sz w:val="28"/>
        </w:rPr>
        <w:t>его ригидности, шаблонности;</w:t>
      </w:r>
    </w:p>
    <w:p>
      <w:pPr>
        <w:pStyle w:val="Normal"/>
        <w:numPr>
          <w:ilvl w:val="0"/>
          <w:numId w:val="6"/>
        </w:numPr>
        <w:suppressAutoHyphens w:val="true"/>
        <w:spacing w:lineRule="auto" w:line="360"/>
        <w:ind w:left="0" w:firstLine="709"/>
        <w:jc w:val="both"/>
        <w:rPr>
          <w:color w:val="000000"/>
          <w:sz w:val="28"/>
        </w:rPr>
      </w:pPr>
      <w:r>
        <w:rPr>
          <w:color w:val="000000"/>
          <w:sz w:val="28"/>
        </w:rPr>
        <w:t>неосведомленности о тактических планах сотрудника, о мере его информированности;</w:t>
      </w:r>
    </w:p>
    <w:p>
      <w:pPr>
        <w:pStyle w:val="Normal"/>
        <w:numPr>
          <w:ilvl w:val="0"/>
          <w:numId w:val="6"/>
        </w:numPr>
        <w:suppressAutoHyphens w:val="true"/>
        <w:spacing w:lineRule="auto" w:line="360"/>
        <w:ind w:left="0" w:firstLine="709"/>
        <w:jc w:val="both"/>
        <w:rPr>
          <w:color w:val="000000"/>
          <w:sz w:val="28"/>
        </w:rPr>
      </w:pPr>
      <w:r>
        <w:rPr>
          <w:color w:val="000000"/>
          <w:sz w:val="28"/>
        </w:rPr>
        <w:t>использовании внезапности, дефицита времени и информации для продуманных контрдействий.</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еимущество в рефлексивных рассуждениях позволяет сотруднику не только предвидеть поведение своего соперника, регулируя тем самым и собственное поведение, но и активно влиять на его рассуждения, формировать у него основания для принятия желательного сотруднику реш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firstLine="188"/>
    </w:pPr>
    <w:rPr>
      <w:rFonts w:ascii="Arial" w:hAnsi="Arial" w:cs="Arial"/>
      <w:color w:val="8B451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7:00Z</dcterms:created>
  <dc:creator>UserXP</dc:creator>
  <dc:description/>
  <cp:keywords/>
  <dc:language>en-US</dc:language>
  <cp:lastModifiedBy>SYSTEM</cp:lastModifiedBy>
  <dcterms:modified xsi:type="dcterms:W3CDTF">2011-09-25T09:07:00Z</dcterms:modified>
  <cp:revision>2</cp:revision>
  <dc:subject/>
  <dc:title>ПРОФЕССИОНАЛЬНО-ПСИХОЛОГИЧЕСКИЙ ТРЕНИНГ ПОЗНАВАТЕЛЬНЫХ КАЧЕСТВ СОТРУДНИКОВ ОРГАНОВ ВНУТРЕННИХ ДЕЛ</dc:title>
</cp:coreProperties>
</file>