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1. Теоретические основы понятия «установка» </w:t>
      </w:r>
    </w:p>
    <w:p>
      <w:pPr>
        <w:pStyle w:val="Contents1"/>
        <w:tabs>
          <w:tab w:val="clear" w:pos="708"/>
          <w:tab w:val="left" w:pos="660" w:leader="none"/>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 Понятие «установка» </w:t>
      </w:r>
    </w:p>
    <w:p>
      <w:pPr>
        <w:pStyle w:val="Contents1"/>
        <w:tabs>
          <w:tab w:val="clear" w:pos="708"/>
          <w:tab w:val="left" w:pos="660" w:leader="none"/>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Основные научно-исследовательские подходы и теоретический смысл понятия «установка» в зарубежной и отечественной науке</w:t>
      </w:r>
    </w:p>
    <w:p>
      <w:pPr>
        <w:pStyle w:val="Contents1"/>
        <w:tabs>
          <w:tab w:val="clear" w:pos="708"/>
          <w:tab w:val="left" w:pos="660" w:leader="none"/>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Научно-исследовательские подходы к классификации типов установок</w:t>
      </w:r>
    </w:p>
    <w:p>
      <w:pPr>
        <w:pStyle w:val="Contents1"/>
        <w:tabs>
          <w:tab w:val="clear" w:pos="708"/>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лава 2. Профессиональные установки студентов как основа будущей работы </w:t>
      </w:r>
    </w:p>
    <w:p>
      <w:pPr>
        <w:pStyle w:val="Contents1"/>
        <w:tabs>
          <w:tab w:val="clear" w:pos="708"/>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1 Понятие «профессиональной установки» </w:t>
      </w:r>
    </w:p>
    <w:p>
      <w:pPr>
        <w:pStyle w:val="Contents1"/>
        <w:tabs>
          <w:tab w:val="clear" w:pos="708"/>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Взаимосвязь профессионального самоопределения и профессиональной установки студентов</w:t>
      </w:r>
    </w:p>
    <w:p>
      <w:pPr>
        <w:pStyle w:val="Contents1"/>
        <w:tabs>
          <w:tab w:val="clear" w:pos="708"/>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Профессионально–ценностные установки студентов</w:t>
      </w:r>
    </w:p>
    <w:p>
      <w:pPr>
        <w:pStyle w:val="Contents1"/>
        <w:tabs>
          <w:tab w:val="clear" w:pos="708"/>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Исследования проблемы профессиональных установок студентов, обучающихся в вузе</w:t>
      </w:r>
    </w:p>
    <w:p>
      <w:pPr>
        <w:pStyle w:val="Contents1"/>
        <w:tabs>
          <w:tab w:val="clear" w:pos="708"/>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Акетирование как метод исследования проблем профессиональных установок студентов</w:t>
      </w:r>
    </w:p>
    <w:p>
      <w:pPr>
        <w:pStyle w:val="Contents1"/>
        <w:tabs>
          <w:tab w:val="clear" w:pos="708"/>
          <w:tab w:val="right" w:pos="1165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1165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 меняющаяся ценностная парадигма современного общества и тенденция онтологизации психологической науки увеличивают значимость общепсихологических исследований и ведут к повышению значения психологии для прикладных наук. Объектом разработки общей психологии становятся «чужие поля», «изучение личности в повседнев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и, как психологический феномен, как раз и имеют самое непосредственное отношение к механизмам поведения личности. Кроме того, установки изучаются в психологии в контексте разных научных систем и направлений, базирующихся на отличающихся друг от друга методологических принципах, в том числе и разных принципах детерминизма. В результате получается достаточно противоречивое понимание содержания, роли и функции явлений, относимых к области установки. Им приписывается иногда исключительное, бессознательная природа, они выступают то в качестве объяснительного принципа связи внутреннего и внешнего, то теряют эту свою функцию и превращаются в чисто субъективные (психические) я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меняющаяся социальная ситуация ставит повышенные требования к качеству образования. Для повышения эффективности подготовки будущих специалистов чрезвычайно важно знать механизм формирования профессиональных установок студентов. Изучение профессиональной установки студентов и особенностей ее развития в процессе профессионального становления будущего специалиста позволит выявить и мобилизовать качественно новые возможности повышения эффективности высшего профессионального образования. Кроме того, изучение профессиональной установки студентов обусловлено необходимостью системно и целенаправленно управлять процессом их профессионального становления, то есть помочь будущим специалистам войти в систему профессиональных ценностей, сформировать уверенность в себе как субъекте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Стремление найти пути разрешения указанного выше противоречия через осмысление процесса формирования и развития профессиональной установки студентов, что не было прежде предметом специального изучения, определяет </w:t>
      </w:r>
      <w:r>
        <w:rPr>
          <w:rFonts w:cs="Times New Roman" w:ascii="Times New Roman" w:hAnsi="Times New Roman"/>
          <w:b/>
          <w:bCs/>
          <w:sz w:val="28"/>
          <w:szCs w:val="28"/>
        </w:rPr>
        <w:t>проблему</w:t>
      </w:r>
      <w:r>
        <w:rPr>
          <w:rFonts w:cs="Times New Roman" w:ascii="Times New Roman" w:hAnsi="Times New Roman"/>
          <w:sz w:val="28"/>
          <w:szCs w:val="28"/>
        </w:rPr>
        <w:t xml:space="preserve"> нашего исследования. В теоретическом плане это проблема обоснования положения о том, что профессиональная установка является базовой, системообразующей характеристикой профессионального сознания студентов; в практическом плане - проблема выявления особенностей формирования и развития профессиональной установки студентов, обучающихся в вузах разных типов, по разным специальностям (профилям).</w:t>
      </w:r>
    </w:p>
    <w:p>
      <w:pPr>
        <w:pStyle w:val="Normal"/>
        <w:spacing w:lineRule="auto" w:line="360" w:before="0" w:after="0"/>
        <w:ind w:firstLine="709"/>
        <w:jc w:val="both"/>
        <w:rPr/>
      </w:pPr>
      <w:r>
        <w:rPr>
          <w:rFonts w:cs="Times New Roman" w:ascii="Times New Roman" w:hAnsi="Times New Roman"/>
          <w:b/>
          <w:bCs/>
          <w:sz w:val="28"/>
          <w:szCs w:val="28"/>
        </w:rPr>
        <w:t>Объект</w:t>
      </w:r>
      <w:r>
        <w:rPr>
          <w:rFonts w:cs="Times New Roman" w:ascii="Times New Roman" w:hAnsi="Times New Roman"/>
          <w:sz w:val="28"/>
          <w:szCs w:val="28"/>
        </w:rPr>
        <w:t xml:space="preserve"> исследования - студенты.</w:t>
      </w:r>
    </w:p>
    <w:p>
      <w:pPr>
        <w:pStyle w:val="Normal"/>
        <w:spacing w:lineRule="auto" w:line="360" w:before="0" w:after="0"/>
        <w:ind w:firstLine="709"/>
        <w:jc w:val="both"/>
        <w:rPr/>
      </w:pPr>
      <w:r>
        <w:rPr>
          <w:rFonts w:cs="Times New Roman" w:ascii="Times New Roman" w:hAnsi="Times New Roman"/>
          <w:b/>
          <w:bCs/>
          <w:sz w:val="28"/>
          <w:szCs w:val="28"/>
        </w:rPr>
        <w:t>Предмет</w:t>
      </w:r>
      <w:r>
        <w:rPr>
          <w:rFonts w:cs="Times New Roman" w:ascii="Times New Roman" w:hAnsi="Times New Roman"/>
          <w:sz w:val="28"/>
          <w:szCs w:val="28"/>
        </w:rPr>
        <w:t xml:space="preserve"> исследования - профессиональная установка как компонент структуры профессионального сознания студентов.</w:t>
      </w:r>
    </w:p>
    <w:p>
      <w:pPr>
        <w:pStyle w:val="Normal"/>
        <w:spacing w:lineRule="auto" w:line="360" w:before="0" w:after="0"/>
        <w:ind w:firstLine="709"/>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исследования - выявить особенности профессиональной установки как компонента структуры профессионального сознания студентов, обучающихся в вузах.</w:t>
      </w:r>
    </w:p>
    <w:p>
      <w:pPr>
        <w:pStyle w:val="Normal"/>
        <w:spacing w:lineRule="auto" w:line="360" w:before="0" w:after="0"/>
        <w:ind w:firstLine="709"/>
        <w:jc w:val="both"/>
        <w:rPr/>
      </w:pPr>
      <w:r>
        <w:rPr>
          <w:rFonts w:cs="Times New Roman" w:ascii="Times New Roman" w:hAnsi="Times New Roman"/>
          <w:b/>
          <w:bCs/>
          <w:sz w:val="28"/>
          <w:szCs w:val="28"/>
        </w:rPr>
        <w:t>Гипотезой</w:t>
      </w:r>
      <w:r>
        <w:rPr>
          <w:rFonts w:cs="Times New Roman" w:ascii="Times New Roman" w:hAnsi="Times New Roman"/>
          <w:sz w:val="28"/>
          <w:szCs w:val="28"/>
        </w:rPr>
        <w:t xml:space="preserve"> исследования стало предположение о том, что в психологическом содержании и становлении учебно-профессиональной установки студентов, обучающихся в вузах различного типа и по разным специальностям, существуют значимые для организации педагогического процесса различия. Данные различия проявляются в степени выраженности составляющих учебно-профессиональной установки и в динамике составляющих учебно-профессиональной установки от младших курсов к стар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полагается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крыть содержание понятия профессиональной установки студентов как основной формы проявления профессионального сознания в процессе обучения в ву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методы исследования профессиональной установки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ить общее для студентов вузов различных типов и профилей психологическое содержание структуры профессиональной установки, динамику и этапы ее фор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ить психологические особенности профессиональной установки студентов, обучающихся в вузах разного типа (классический и педагогический университ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явить психологические особенности профессиональной установки студентов, обучающихся по разным профилям (гуманитарный и естественнонаучный).</w:t>
      </w:r>
    </w:p>
    <w:p>
      <w:pPr>
        <w:pStyle w:val="Normal"/>
        <w:spacing w:lineRule="auto" w:line="360" w:before="0" w:after="0"/>
        <w:ind w:firstLine="709"/>
        <w:jc w:val="both"/>
        <w:rPr/>
      </w:pPr>
      <w:r>
        <w:rPr>
          <w:rFonts w:cs="Times New Roman" w:ascii="Times New Roman" w:hAnsi="Times New Roman"/>
          <w:b/>
          <w:bCs/>
          <w:sz w:val="28"/>
          <w:szCs w:val="28"/>
        </w:rPr>
        <w:t>Методологической</w:t>
      </w:r>
      <w:r>
        <w:rPr>
          <w:rFonts w:cs="Times New Roman" w:ascii="Times New Roman" w:hAnsi="Times New Roman"/>
          <w:sz w:val="28"/>
          <w:szCs w:val="28"/>
        </w:rPr>
        <w:t xml:space="preserve"> основой исследования являются отечественные и зарубежные теории и концепции:</w:t>
      </w:r>
    </w:p>
    <w:p>
      <w:pPr>
        <w:pStyle w:val="Normal"/>
        <w:spacing w:lineRule="auto" w:line="360" w:before="0" w:after="0"/>
        <w:ind w:firstLine="709"/>
        <w:jc w:val="both"/>
        <w:rPr/>
      </w:pPr>
      <w:r>
        <w:rPr>
          <w:rFonts w:cs="Times New Roman" w:ascii="Times New Roman" w:hAnsi="Times New Roman"/>
          <w:sz w:val="28"/>
          <w:szCs w:val="28"/>
        </w:rPr>
        <w:t>1. Системный подход, реализуемый в работах П.К. Анохина, К.А. Абульхановой-Славской, Б.А. Сосновского, В.В. Ганзена, В.Д. Шадрикова, Я.А. Пономарева и др., предполагающий рассмотрение предмета психологического исследования как целостной, многомерной, многоуровневой реальности. Разработка и реализация системного подхода значима именно для практического психологического исследования.</w:t>
      </w:r>
    </w:p>
    <w:p>
      <w:pPr>
        <w:pStyle w:val="Normal"/>
        <w:spacing w:lineRule="auto" w:line="360" w:before="0" w:after="0"/>
        <w:ind w:firstLine="709"/>
        <w:jc w:val="both"/>
        <w:rPr/>
      </w:pPr>
      <w:r>
        <w:rPr>
          <w:rFonts w:cs="Times New Roman" w:ascii="Times New Roman" w:hAnsi="Times New Roman"/>
          <w:sz w:val="28"/>
          <w:szCs w:val="28"/>
        </w:rPr>
        <w:t>2. Деятельностная концепция, разработанная С.Л. Рубинштейном, А.Н. Леонтьевым, Г.П. Щедровицким, А.В. Брушлинским, Н.Г. Алексеевым, В.В. Давыдовым, Ю.В. Громыко, А.А. Вербицким и др., в которой в качестве главной ценности образования полагается не усвоение знаний, а формирование у человека способностей к самоопределению, самоизменению, самоорганизации в практической деятельности и жизнедеятельности.</w:t>
      </w:r>
    </w:p>
    <w:p>
      <w:pPr>
        <w:pStyle w:val="Normal"/>
        <w:spacing w:lineRule="auto" w:line="360" w:before="0" w:after="0"/>
        <w:ind w:firstLine="709"/>
        <w:jc w:val="both"/>
        <w:rPr/>
      </w:pPr>
      <w:r>
        <w:rPr>
          <w:rFonts w:cs="Times New Roman" w:ascii="Times New Roman" w:hAnsi="Times New Roman"/>
          <w:sz w:val="28"/>
          <w:szCs w:val="28"/>
        </w:rPr>
        <w:t xml:space="preserve">3. Социально-психологический подход в образовании (Г.В. Акопов) предполагает рассмотрение понятия профессионального сознания как ключевого понятия теории и практики подготовки специалистов, активного отражения объективных и субъективных моментов процесса становления профессионала, которое включает в себя систему подготовки специалиста, ее качество, эффективность, степень включенности студентов в учебный процесс. </w:t>
      </w:r>
    </w:p>
    <w:p>
      <w:pPr>
        <w:pStyle w:val="Normal"/>
        <w:spacing w:lineRule="auto" w:line="360" w:before="0" w:after="0"/>
        <w:ind w:firstLine="709"/>
        <w:jc w:val="both"/>
        <w:rPr/>
      </w:pPr>
      <w:r>
        <w:rPr>
          <w:rFonts w:cs="Times New Roman" w:ascii="Times New Roman" w:hAnsi="Times New Roman"/>
          <w:sz w:val="28"/>
          <w:szCs w:val="28"/>
        </w:rPr>
        <w:t>4. Теории установки, разрабатываемые в грузинской школе психологии, а также в рамках деятельностного подхода А.Г. Асмоловым и в зарубежной психологии - Д. Фрименом, Ф. Оллпортом и др.</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основы понятия «установк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20"/>
        <w:jc w:val="both"/>
        <w:rPr/>
      </w:pPr>
      <w:r>
        <w:rPr>
          <w:rFonts w:cs="Times New Roman" w:ascii="Times New Roman" w:hAnsi="Times New Roman"/>
          <w:sz w:val="28"/>
          <w:szCs w:val="28"/>
        </w:rPr>
        <w:t>1.1 Понятие «установ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личности – это занятая ею позиция, которая заключается в определенном отношении к стоящим целям или задачам и выражается в избирательной мобилизованности и готовности к деятельности, направленной на их осуществление. Моторная установка организма, которую обычно прежде всего имеют в виду, говоря об установке, – это рабочая поза, приспосабливающая индивид к производству соответствующих движений. В таких же моторных приспособлениях выражается и сенсорная установка, приспосабливающая организм или орган к наилучшему восприятию. И в этих случаях налицо избирательное отношение к определенной задаче и приспособление органа к соответствующей операции. Установка личности в широком, обобщенном значении заключает в себе такое же избирательное отношение к чему-то значимому для личности и приноровление к соответствующей деятельности или способу действия уже не отдельного органа, а личности в целом, включая ее психофизический ст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кая установка – это «установка на какую-то линию поведения, и этой линией поведения она и определяется». Образование установки предполагает вхождение субъекта в ситуацию и принятие им задач, которые в ней возникают; она зависит, значит, от распределения того, что субъективно значимо для индиви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на установки означает преобразование мотивации индивида, связанное с перераспределением того, что для него значимо. Установка возникает в результате определенного распределения и внутреннего взаимодействия тенденций, выражающих направленность личности, представляя их итог в состоянии динамического покоя и предпосылку, фон, на котором они в дальнейшем развиваются. Не будучи сама движением в каком-нибудь направлении, установка заключает в себе направл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ладываясь в ходе развития личности и постоянно перестраиваясь в процессе ее деятельности, установка как позиция личности, из которой исходят ее действия, включает в себя целый спектр компонентов, начиная с элементарных потребностей и влечений и кончая мировоззренческими взглядами или позициями личности. «Порождаемая внутренним взаимодействием и взаимопроникновением различных тенденций, выражающих направленность личности, установка в свою очередь их порождает или обусловливает». Установка, так понимаемая, играет значительную роль во всей деятельности личности. Наличие той или иной установки соответственно изменяет и перспективу, в которой воспринимается субъектом любое предметное содержание: перераспределяется значимость различных моментов, по-иному как бы расставляются акценты и интонации, иное выделяется в качестве существенного и все представляется в иной перспективе, в ином св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личности, в которой активизировано определенное перцептивное содержание, играет существенную роль в восприятии, вообще в познании человеком действительности. В этом смысле она составляет то, что можно бы назвать апперцепцией, в нашем понимании, т.е. апперцепцией не представлений самих по себе, а всего бытия личности. </w:t>
      </w:r>
    </w:p>
    <w:p>
      <w:pPr>
        <w:pStyle w:val="Normal"/>
        <w:spacing w:lineRule="auto" w:line="360" w:before="0" w:after="0"/>
        <w:ind w:firstLine="709"/>
        <w:jc w:val="both"/>
        <w:rPr/>
      </w:pPr>
      <w:r>
        <w:rPr>
          <w:rFonts w:cs="Times New Roman" w:ascii="Times New Roman" w:hAnsi="Times New Roman"/>
          <w:sz w:val="28"/>
          <w:szCs w:val="28"/>
        </w:rPr>
        <w:t>«Установка - готовность, предрасположенность субъекта, возникающая при предвосхищении им появления определенного объекта и обеспечивающая устойчивый целенаправленный характер протекания деятельности по отношению к данному объекту». Понятие установка первоначально было введено в экспериментальной психологии немецкими психологами для обозначения обусловленного прошлым опытом фактора готовности действовать тем или иным образом, определяющего скорость реагирования на воспринимаемую ситуацию и некоторые иллюзии восприятия (Г. Мюллер, Т. Шуман,), а также для описания возникающего при постановке задачи неосознаваемого состояния готовности, обусловливающего направленность различных психических процессов. Позднее понятие социальной установки - аттитюда - вводится в социальную психологию и социологию для обозначения субъективных ориентации индивидов гак членов группы (или общества) на то или иные ценности, предписывающих индивидам определенные социально принятые способы поведения.</w:t>
      </w:r>
    </w:p>
    <w:p>
      <w:pPr>
        <w:pStyle w:val="Normal"/>
        <w:spacing w:lineRule="auto" w:line="360" w:before="0" w:after="0"/>
        <w:ind w:firstLine="709"/>
        <w:jc w:val="both"/>
        <w:rPr/>
      </w:pPr>
      <w:r>
        <w:rPr>
          <w:rFonts w:cs="Times New Roman" w:ascii="Times New Roman" w:hAnsi="Times New Roman"/>
          <w:sz w:val="28"/>
          <w:szCs w:val="28"/>
        </w:rPr>
        <w:t xml:space="preserve">В общей психологии установка применяется при исследовании целенаправленного поведения животных, психофизиологических механизмов приспособления организма к предвосхищаемым ситуациям, избирательности и направленности психических процессов, механизмов неосознаваемой регуляции деятельности личности, формирования характера. В социальной психологии установка используется при изучении отношений личности как члена группы к тем или иным социальным объектам, механизмов саморегуляции, устойчивости и согласованности социального поведения, процесса самореализации и изменения установки, например, под влиянием пропаганды, а также при прогнозировании возможных форм поведения личности в определенных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я установки, ее эффекты и содержание раскрываются при изучении се роли в регуляции деятельности. Основные функции установки в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овка определяет устойчивый, последовательный, целенаправленный характер протекания деятельности, выступает как механизм ее стабилизации, позволяющий сохранить ее направленность в непрерывно изменяющихся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становка освобождает субъекта от необходимости принимать решения и произвольно контролировать протекание деятельности в стандартных, ранее встречавшихся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ановка может выступить и в качестве фактора, обусловливающего инертность, косность деятельности и затрудняющего приспособление субъекта к новым ситуац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ы установки непосредственно обнаруживаются только при изменении условий протекания деятельности. Вследствие этого общим методическим приемом изучения феноменов установки является прием «прерывания»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становка личности заключает в себе избирательное отношение к чему-то значимому для личности и приноровление к соответствующей деятельности или способу действия уже не отдельного органа, а личности в целом, включая ее психофизический строй. Установка личности, в которой активизировано определенное перцептивное содержание, играет существенную роль в восприятии, вообще в познании человеком действительности. В этом смысле она составляет то, что можно бы назвать апперцепцией, в нашем понимании, т.е. апперцепцией не представлений самих по себе, а всего бытия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r>
        <w:rPr>
          <w:rFonts w:cs="Times New Roman" w:ascii="Times New Roman" w:hAnsi="Times New Roman"/>
          <w:sz w:val="28"/>
          <w:szCs w:val="28"/>
        </w:rPr>
        <w:t>1.2 Основные научно-исследовательские подходы и теоретический смысл понятия «установка» в зарубежной и отечественной наук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амо понятие «установка» формировалось на протяжении длительного времени. Впервые этот термин был употреблен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склонны рассматривать установку двояко: как феномен сознания и как феномен поведения, что находит свое отражение в попытках содержательного определения данного понятия.</w:t>
      </w:r>
    </w:p>
    <w:p>
      <w:pPr>
        <w:pStyle w:val="Normal"/>
        <w:spacing w:lineRule="auto" w:line="360" w:before="0" w:after="0"/>
        <w:ind w:firstLine="709"/>
        <w:jc w:val="both"/>
        <w:rPr/>
      </w:pPr>
      <w:r>
        <w:rPr>
          <w:rFonts w:cs="Times New Roman" w:ascii="Times New Roman" w:hAnsi="Times New Roman"/>
          <w:sz w:val="28"/>
          <w:szCs w:val="28"/>
        </w:rPr>
        <w:t>Согласно Г. Оллпорту, занимавшемуся исследованием установки как человеческой активности, термин «установка впервые введен в научный обиход Г. Спенсером в книге «Первые принципы» (1862). По Спенсеру, наше суждение по тому или иному вопросу напрямую зависит от душевной установки (</w:t>
      </w:r>
      <w:r>
        <w:rPr>
          <w:rFonts w:cs="Times New Roman" w:ascii="Times New Roman" w:hAnsi="Times New Roman"/>
          <w:sz w:val="28"/>
          <w:szCs w:val="28"/>
          <w:lang w:val="en-US"/>
        </w:rPr>
        <w:t>Attitud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ind</w:t>
      </w:r>
      <w:r>
        <w:rPr>
          <w:rFonts w:cs="Times New Roman" w:ascii="Times New Roman" w:hAnsi="Times New Roman"/>
          <w:sz w:val="28"/>
          <w:szCs w:val="28"/>
        </w:rPr>
        <w:t>), которой мы придерживаемся при выслушивании противоположного мнения. Установка, таким образом, выражает позицию человека при рассмотрении определенного вопроса.</w:t>
      </w:r>
    </w:p>
    <w:p>
      <w:pPr>
        <w:pStyle w:val="Normal"/>
        <w:spacing w:lineRule="auto" w:line="360" w:before="0" w:after="0"/>
        <w:ind w:firstLine="709"/>
        <w:jc w:val="both"/>
        <w:rPr/>
      </w:pPr>
      <w:r>
        <w:rPr>
          <w:rFonts w:cs="Times New Roman" w:ascii="Times New Roman" w:hAnsi="Times New Roman"/>
          <w:sz w:val="28"/>
          <w:szCs w:val="28"/>
        </w:rPr>
        <w:t>Г. Оллпорт (1935) выделяет 2 типа установок: одни побуждают (</w:t>
      </w:r>
      <w:r>
        <w:rPr>
          <w:rFonts w:cs="Times New Roman" w:ascii="Times New Roman" w:hAnsi="Times New Roman"/>
          <w:sz w:val="28"/>
          <w:szCs w:val="28"/>
          <w:lang w:val="en-US"/>
        </w:rPr>
        <w:t>drive</w:t>
      </w:r>
      <w:r>
        <w:rPr>
          <w:rFonts w:cs="Times New Roman" w:ascii="Times New Roman" w:hAnsi="Times New Roman"/>
          <w:sz w:val="28"/>
          <w:szCs w:val="28"/>
        </w:rPr>
        <w:t>) поведение, другие направляют (</w:t>
      </w:r>
      <w:r>
        <w:rPr>
          <w:rFonts w:cs="Times New Roman" w:ascii="Times New Roman" w:hAnsi="Times New Roman"/>
          <w:sz w:val="28"/>
          <w:szCs w:val="28"/>
          <w:lang w:val="en-US"/>
        </w:rPr>
        <w:t>direct</w:t>
      </w:r>
      <w:r>
        <w:rPr>
          <w:rFonts w:cs="Times New Roman" w:ascii="Times New Roman" w:hAnsi="Times New Roman"/>
          <w:sz w:val="28"/>
          <w:szCs w:val="28"/>
        </w:rPr>
        <w:t>) его. Первые он назвал мотивационными установками, вторые – инструментальными. Его определение установки до сих пор остается авторитетным в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й установки было было проведено Л. Ланге в 1888 г. Согласно его данным, люди с неодинаковыми установками, отвечая реакцией на одинаковый раздражитель, тратили на проявление реакции различные отрезк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х экспериментальных исследованиях установка изучалась не как возникшее в результате моторной активности состояние, а как психофизическое состояние подготовки ко всяк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хевиористы ввели понятие «моторной установки»: психологической подготовки человека к выполнению определенных моторных реакций. Таким образом, установка воспринималась «как вторичное явление, производное от основных психических процессов».</w:t>
      </w:r>
    </w:p>
    <w:p>
      <w:pPr>
        <w:pStyle w:val="Normal"/>
        <w:spacing w:lineRule="auto" w:line="360" w:before="0" w:after="0"/>
        <w:ind w:firstLine="709"/>
        <w:jc w:val="both"/>
        <w:rPr/>
      </w:pPr>
      <w:r>
        <w:rPr>
          <w:rFonts w:cs="Times New Roman" w:ascii="Times New Roman" w:hAnsi="Times New Roman"/>
          <w:sz w:val="28"/>
          <w:szCs w:val="28"/>
        </w:rPr>
        <w:t xml:space="preserve">Г. Оллпорт, обобщил данные существующих исследований, собрав воедино те отдельные признаки, которыми можно было бы охарактеризовать понятие установки (G.W. </w:t>
      </w:r>
      <w:r>
        <w:rPr>
          <w:rFonts w:cs="Times New Roman" w:ascii="Times New Roman" w:hAnsi="Times New Roman"/>
          <w:sz w:val="28"/>
          <w:szCs w:val="28"/>
          <w:lang w:val="en-US"/>
        </w:rPr>
        <w:t>Allport</w:t>
      </w:r>
      <w:r>
        <w:rPr>
          <w:rFonts w:cs="Times New Roman" w:ascii="Times New Roman" w:hAnsi="Times New Roman"/>
          <w:sz w:val="28"/>
          <w:szCs w:val="28"/>
        </w:rPr>
        <w:t>, 1935). Таковыми являлись: 1) установка представляет собой ориентацию человека на объекты действительности или социальные ценности, которые каким-то образом служат потребностям индивида и удовлетворяют их; 2) установка не есть психическое явление, определяющее автоматическое стереотипное поведение; она представляет собой импульс человеческой активности, направляющей ее в соответствии с требованиями среды; 3) в зависимости от обстоятельств интенсивность выявления установки колеблется от потенциального состояния до максимальной активности; 4) установка не носит инстинктивный врожденный характер, а создается на основе личного опыта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 Оллпорту, феномен установки был отнесен к сфере бессознательных психических процессов З. Фрей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же понятие установки дополнялось или уточнялось различными исследователями и определялось либо как «неосознаваемая значимая социальная реакция» либо как «готовность к положительным или отрицательным реакциям по отношению к соответствующим объектам», или же как «состояние готовности мысли, чувства и действий человека по отношению к каким-либо социальным объектам». Таким образом, была обозначена социальная парадигма исследования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Фримена, установки являются фактором, организующим и поддерживающим поведение. Он выделяет 2 функции по отношению к поведению: избирательность и обеспечение согласованности протекания поведенческих актов. Ф. Оллгторт пишет, что установка - это физиологический агрегат или структура, которая представляет собой зарождающуюся стадию любого поведенческ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ном плане в установке большинство зарубежных исследователей выделяют 3 компонента: аффекты (эмоции), когнитивные образования (убеждения, мнения), поведенческие акты (реакции, привычки). Можно сказать, что установка трактуется ими как трехчленная структура с эмоциональными, интеллектуальными и поведенческими подструктурами, определяющими активность человека в окружающей его обстановке. Эта активность проявляется в виде отношений в 3 планах: общественном - вражда, сотрудничество, конформизм; личном - отношение к членам семьи, друзьям, знакомым, начальникам, недругам; групповом - отношения к людям, объединенным по профессиональному, расовому, религиозному, классовому признаку.</w:t>
      </w:r>
    </w:p>
    <w:p>
      <w:pPr>
        <w:pStyle w:val="Normal"/>
        <w:spacing w:lineRule="auto" w:line="360" w:before="0" w:after="0"/>
        <w:ind w:firstLine="709"/>
        <w:jc w:val="both"/>
        <w:rPr/>
      </w:pPr>
      <w:r>
        <w:rPr>
          <w:rFonts w:cs="Times New Roman" w:ascii="Times New Roman" w:hAnsi="Times New Roman"/>
          <w:sz w:val="28"/>
          <w:szCs w:val="28"/>
        </w:rPr>
        <w:t xml:space="preserve">Над проблемой установки личности в отечественной науке работал Д.Н. Узнадзе, посвятивший ее изучению ряд интереснейших экспериментов, проведенных с исключительной последовательностью и систематичностью и установивших ряд закономерностей образования, концентрации, иррадиации, переключения установки. Узнадзе стремился рассматривать психологию в целом под углом зрения установок. Установка, по Узнадзе, – это такое отношение потребностей к ситуации, которое определяет функциональный статус личности в данный момент. Установка процессуальна и носит, как показывают исследования Д.Н.Узнадзе и его сотрудников, фазовый характер. Установка при этом трактуется Узнадзе как известная общая диспозиция личности, определяющая реальную позицию в конкретном действии. </w:t>
      </w:r>
    </w:p>
    <w:p>
      <w:pPr>
        <w:pStyle w:val="Normal"/>
        <w:spacing w:lineRule="auto" w:line="360" w:before="0" w:after="0"/>
        <w:ind w:firstLine="709"/>
        <w:jc w:val="both"/>
        <w:rPr/>
      </w:pPr>
      <w:r>
        <w:rPr>
          <w:rFonts w:cs="Times New Roman" w:ascii="Times New Roman" w:hAnsi="Times New Roman"/>
          <w:sz w:val="28"/>
          <w:szCs w:val="28"/>
        </w:rPr>
        <w:t>Научная деятельность школы Д.Н. Узнадзе в области психологической установки, в отличие от так называемых «малых теорий», по выражению Ш.А. Надирашвили, была связана с попыткой создания «большой теории», определением онтологического статуса установки. Если исследователи различных направлений фиксировали внимание на какой-либо одной стороне установки, то грузинскими исследователями предпринята попытка объяснения природы психической активности, установки как целостного сложного фено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ёнию Ш.А. Надирашвили, она представляет собой «первичную реакцию индивида на воздействие действительности, возникающую в случае потребности и соответствующей ситуации».</w:t>
      </w:r>
    </w:p>
    <w:p>
      <w:pPr>
        <w:pStyle w:val="Normal"/>
        <w:spacing w:lineRule="auto" w:line="360" w:before="0" w:after="0"/>
        <w:ind w:firstLine="709"/>
        <w:jc w:val="both"/>
        <w:rPr/>
      </w:pPr>
      <w:r>
        <w:rPr>
          <w:rFonts w:cs="Times New Roman" w:ascii="Times New Roman" w:hAnsi="Times New Roman"/>
          <w:sz w:val="28"/>
          <w:szCs w:val="28"/>
        </w:rPr>
        <w:t>Согласно И.В. Имеладзе, установка есть подлинно системообразующий фактор деятельности. Ни фиксированные установки, ни altitude, ни смысловые, ни целевые или операциональные установки играть эту роль не могут, т.к. они вторичные по отношению к. деятельности фено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ановка есть модус субъекта, личности в каждый момент его деятельности. Установка есть факт отражения субъектом действительности.</w:t>
      </w:r>
    </w:p>
    <w:p>
      <w:pPr>
        <w:pStyle w:val="Normal"/>
        <w:spacing w:lineRule="auto" w:line="360" w:before="0" w:after="0"/>
        <w:ind w:firstLine="709"/>
        <w:jc w:val="both"/>
        <w:rPr/>
      </w:pPr>
      <w:r>
        <w:rPr>
          <w:rFonts w:cs="Times New Roman" w:ascii="Times New Roman" w:hAnsi="Times New Roman"/>
          <w:sz w:val="28"/>
          <w:szCs w:val="28"/>
        </w:rPr>
        <w:t>«По основной мысли этой теории»,- указывал Д.Н. Узнадзе, – «существует не только психологическое отражение объективного положения вещей, но и целостноличное, а именно - установочное отражение. Следовательно, объективное положение вещей уже отражено субъектом, в свойствах установки до того, пока оно будет отражено в его восприятии, суждении, воспоминании».</w:t>
      </w:r>
    </w:p>
    <w:p>
      <w:pPr>
        <w:pStyle w:val="Normal"/>
        <w:spacing w:lineRule="auto" w:line="360" w:before="0" w:after="0"/>
        <w:ind w:firstLine="709"/>
        <w:jc w:val="both"/>
        <w:rPr/>
      </w:pPr>
      <w:r>
        <w:rPr>
          <w:rFonts w:cs="Times New Roman" w:ascii="Times New Roman" w:hAnsi="Times New Roman"/>
          <w:sz w:val="28"/>
          <w:szCs w:val="28"/>
        </w:rPr>
        <w:t xml:space="preserve">Установка - бессознательное или неосознанное явление, но не неосознаваемое Бессознательное З.Фрейда - это вытесненное из сознания. Согласно теории Д.Н. Узнадзе, бессознательное – предшествующее сознательному. </w:t>
      </w:r>
    </w:p>
    <w:p>
      <w:pPr>
        <w:pStyle w:val="Normal"/>
        <w:spacing w:lineRule="auto" w:line="360" w:before="0" w:after="0"/>
        <w:ind w:firstLine="709"/>
        <w:jc w:val="both"/>
        <w:rPr/>
      </w:pPr>
      <w:r>
        <w:rPr>
          <w:rFonts w:cs="Times New Roman" w:ascii="Times New Roman" w:hAnsi="Times New Roman"/>
          <w:sz w:val="28"/>
          <w:szCs w:val="28"/>
        </w:rPr>
        <w:t xml:space="preserve">Грузинскими психологами вводите также понятие первичной (фиксированной) установки и вторичной - более сложного, социально обусловленного формирования. </w:t>
      </w:r>
    </w:p>
    <w:p>
      <w:pPr>
        <w:pStyle w:val="Normal"/>
        <w:spacing w:lineRule="auto" w:line="360" w:before="0" w:after="0"/>
        <w:ind w:firstLine="709"/>
        <w:jc w:val="both"/>
        <w:rPr/>
      </w:pPr>
      <w:r>
        <w:rPr>
          <w:rFonts w:cs="Times New Roman" w:ascii="Times New Roman" w:hAnsi="Times New Roman"/>
          <w:sz w:val="28"/>
          <w:szCs w:val="28"/>
        </w:rPr>
        <w:t xml:space="preserve">По мнению А.С. Прангишвили, установка включает в себя такие понятия, как потре6ность, понимаемая как «поведенческая диспозиция», «поведенчески определяемое состояние» (Толмен), «потребность как то, что направляет и регулирует конкретную деятельность субъекта в предметной среде» (А.Н. Леонтьев), так как «является психологическим содержанием взаимодействия потребности и объективной ситуации, на базе которой возникает деятельность определенной направленности. </w:t>
      </w:r>
    </w:p>
    <w:p>
      <w:pPr>
        <w:pStyle w:val="Normal"/>
        <w:spacing w:lineRule="auto" w:line="360" w:before="0" w:after="0"/>
        <w:ind w:firstLine="709"/>
        <w:jc w:val="both"/>
        <w:rPr/>
      </w:pPr>
      <w:r>
        <w:rPr>
          <w:rFonts w:cs="Times New Roman" w:ascii="Times New Roman" w:hAnsi="Times New Roman"/>
          <w:sz w:val="28"/>
          <w:szCs w:val="28"/>
        </w:rPr>
        <w:t>Таким образом, значение теории Д.Н. Узнадзе - в разработке ключевой проблемы психологии - проблеме детерминизма, объяснении и понимании целесообразной активности индивида. Теория установки в исследованиях грузинской научной школы Д.Н. Узнадзе относится к методологическим теориям психологии наряду с теорией деятельности. Установка или аттитюд (франц. altitude - поза) вводится в научную литературу для обозначения психологической готовности человека действовать (поступать) определенным образом в ответ на различные проявления природной или социальной среды Общим для разных авторов в понимании значения данного понятия оказывается тенденция к определенному реагированию, специфическая предрасположенность индивида или группы людей.</w:t>
      </w:r>
      <w:r>
        <w:br w:type="page"/>
      </w:r>
    </w:p>
    <w:p>
      <w:pPr>
        <w:pStyle w:val="Heading1"/>
        <w:spacing w:lineRule="auto" w:line="360" w:before="0" w:after="0"/>
        <w:ind w:firstLine="720"/>
        <w:jc w:val="both"/>
        <w:rPr/>
      </w:pPr>
      <w:r>
        <w:rPr>
          <w:rFonts w:cs="Times New Roman" w:ascii="Times New Roman" w:hAnsi="Times New Roman"/>
          <w:sz w:val="28"/>
          <w:szCs w:val="28"/>
        </w:rPr>
        <w:t>1.3 Научно-исследовательские подходы к классификации типов установок</w:t>
      </w:r>
    </w:p>
    <w:p>
      <w:pPr>
        <w:pStyle w:val="Style13"/>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Г. Асмолов предлагает следующие типы установок: смысловые, целевые, операциональные и психо-физиологические механизмы регуляции деятельности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А. Ядов выделяет обобщенные, ситуативные и проективные установки. Таким образом, основанием для классификации становится уровень осознанности </w:t>
      </w:r>
    </w:p>
    <w:p>
      <w:pPr>
        <w:pStyle w:val="Normal"/>
        <w:shd w:fill="FFFFFF" w:val="clear"/>
        <w:spacing w:lineRule="auto" w:line="360" w:before="0" w:after="0"/>
        <w:ind w:firstLine="709"/>
        <w:jc w:val="both"/>
        <w:rPr/>
      </w:pPr>
      <w:r>
        <w:rPr>
          <w:rFonts w:cs="Times New Roman" w:ascii="Times New Roman" w:hAnsi="Times New Roman"/>
          <w:sz w:val="28"/>
          <w:szCs w:val="28"/>
        </w:rPr>
        <w:t>Как отдельный вид установок в соответствии со степенью стабильности и повторяемости в опыте выделяют фиксированные установки, (А.С. Прангишвили, Ш.А. Надирашвили, В.А. Ядов и др.). Частным видом фиксированных установок следует, вероятно, считать моторные установки, исследовавшиеся бихевиористами, и когнитивные (теория гештальтов).</w:t>
      </w:r>
    </w:p>
    <w:p>
      <w:pPr>
        <w:pStyle w:val="Normal"/>
        <w:shd w:fill="FFFFFF" w:val="clear"/>
        <w:tabs>
          <w:tab w:val="clear" w:pos="708"/>
          <w:tab w:val="left" w:pos="1445" w:leader="none"/>
        </w:tabs>
        <w:spacing w:lineRule="auto" w:line="360" w:before="0" w:after="0"/>
        <w:ind w:firstLine="709"/>
        <w:jc w:val="both"/>
        <w:rPr/>
      </w:pPr>
      <w:r>
        <w:rPr>
          <w:rFonts w:cs="Times New Roman" w:ascii="Times New Roman" w:hAnsi="Times New Roman"/>
          <w:sz w:val="28"/>
          <w:szCs w:val="28"/>
        </w:rPr>
        <w:t xml:space="preserve">Под мотивационной установкой Е.П. Ильин понимает трансформацию мотива в новое психологическое образование, «запланированное, но отсроченное намерение, которое будет осуществлено при появлении нужной ситуации, повода». Таким образом, мотивационная установка есть латентное состояние доминанты, готовности к удовлетворению потребности. </w:t>
      </w:r>
    </w:p>
    <w:p>
      <w:pPr>
        <w:pStyle w:val="Normal"/>
        <w:shd w:fill="FFFFFF" w:val="clear"/>
        <w:spacing w:lineRule="auto" w:line="360" w:before="0" w:after="0"/>
        <w:ind w:firstLine="709"/>
        <w:jc w:val="both"/>
        <w:rPr/>
      </w:pPr>
      <w:r>
        <w:rPr>
          <w:rFonts w:cs="Times New Roman" w:ascii="Times New Roman" w:hAnsi="Times New Roman"/>
          <w:sz w:val="28"/>
          <w:szCs w:val="28"/>
        </w:rPr>
        <w:t>Иначе понимает мотивационную установку К.Т. Соколова, Для нее действие установки личности проявляется прежде всего в избирательности восприятия, своеобразной фильтрации, установки пли система установок есть именно механизм влияния на восприятие. В своих выводах Е.Т. Соколова опирается на</w:t>
      </w:r>
      <w:r>
        <w:rPr>
          <w:rFonts w:cs="Times New Roman" w:ascii="Times New Roman" w:hAnsi="Times New Roman"/>
          <w:i/>
          <w:iCs/>
          <w:sz w:val="28"/>
          <w:szCs w:val="28"/>
        </w:rPr>
        <w:t xml:space="preserve"> </w:t>
      </w:r>
      <w:r>
        <w:rPr>
          <w:rFonts w:cs="Times New Roman" w:ascii="Times New Roman" w:hAnsi="Times New Roman"/>
          <w:sz w:val="28"/>
          <w:szCs w:val="28"/>
        </w:rPr>
        <w:t>общую теорию восприятия (Брунер, 1948), согласно которой «механизмом, опосредующим влияние мотивации на восприятие, является, по Брунеру, установка».</w:t>
      </w:r>
    </w:p>
    <w:p>
      <w:pPr>
        <w:pStyle w:val="Normal"/>
        <w:spacing w:lineRule="auto" w:line="360" w:before="0" w:after="0"/>
        <w:ind w:firstLine="709"/>
        <w:jc w:val="both"/>
        <w:rPr/>
      </w:pPr>
      <w:r>
        <w:rPr>
          <w:rFonts w:cs="Times New Roman" w:ascii="Times New Roman" w:hAnsi="Times New Roman"/>
          <w:sz w:val="28"/>
          <w:szCs w:val="28"/>
        </w:rPr>
        <w:t>Содержание установки зависит от места объективного фактора, вызывающего эту установку, в структуре деятельности. В зависимости от того, на какой объективный фактор деятельности направлена установка (мотив, цель, условие деятельности), выделяются три иерархических уровня регуляции деятельности - уровни смысловых, целевых и операциональных установок.</w:t>
      </w:r>
    </w:p>
    <w:p>
      <w:pPr>
        <w:pStyle w:val="Normal"/>
        <w:spacing w:lineRule="auto" w:line="360" w:before="0" w:after="0"/>
        <w:ind w:firstLine="709"/>
        <w:jc w:val="both"/>
        <w:rPr/>
      </w:pPr>
      <w:r>
        <w:rPr>
          <w:rFonts w:cs="Times New Roman" w:ascii="Times New Roman" w:hAnsi="Times New Roman"/>
          <w:sz w:val="28"/>
          <w:szCs w:val="28"/>
        </w:rPr>
        <w:t xml:space="preserve">Смысловая установка выражает проявляющееся в деятельности личности отношение ее к тем объектам, которые имеют личностный смысл. По происхождению смысловые установки личности производны от социальных установок. Смысловые установки содержат информационный компонент (взгляды человека на мир и образ того, к чему человек стремится), эмоционально-оценочный компонент (антипатии и симпатии по отношению к значимым объектам), поведенческий компонент (готовность действовать по отношению к объекту, имеющему личностный смысл). С помощью смысловых установок индивид приобщается к системе норм и ценностей данной социальной среды (инструментальная функция), они помогают сохранить статус-кво личности в напряженных ситуациях (функция самозащиты), способствуют самоутверждению личности (ценностно-экспрессивная функция), выражаются в стремлении личности привести в систему содержащиеся в них личностные смыслы знаний, норм, ценностей (познавательная функция). В отличие от целевых и операциональных установок, изменяющихся в ходе обучения под влиянием речевых воздействий, инструкций, изменение смысловых установок всегда обусловлено изменением самой деятельности су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установки вызываются целью и определяют устойчивый характер протекания действия. В случае прерывания действия целевые установки проявляются в виде динамических тенденций к завершению прерванного действия». </w:t>
      </w:r>
    </w:p>
    <w:p>
      <w:pPr>
        <w:pStyle w:val="Normal"/>
        <w:spacing w:lineRule="auto" w:line="360" w:before="0" w:after="0"/>
        <w:ind w:firstLine="709"/>
        <w:jc w:val="both"/>
        <w:rPr/>
      </w:pPr>
      <w:r>
        <w:rPr>
          <w:rFonts w:cs="Times New Roman" w:ascii="Times New Roman" w:hAnsi="Times New Roman"/>
          <w:sz w:val="28"/>
          <w:szCs w:val="28"/>
        </w:rPr>
        <w:t>Операциональная установка имеет место в ходе решения задачи на основе учета условий наличной ситуации и вероятностного прогнозирования этих условий, опирающегося на прошлый опыт поведения в подобных ситуациях. Они обнаруживаются в стереотипности мышления, конформности личности и т.п. Психофизиологические механизмы, реализующие различные операциональные установки, проявляются в общем тонусе организма, выражающем позу субъекта в целом, определенную преднастройку в сенсорной и моторной области, что предшествует развертыванию тех или иных способов осуществления дей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овые профессиональные установка включены в профессиональное самосознание личности, являются наиболее осознанными по сравнению с другими видами установок. Они представляют собой как «верхний» уровень установочной регуляции деятель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фессиональной деятельности наряду с обобщенными смысловыми установками формируются и специфические установки, обусловленные именно особенностями профессиональной деятельности. Этот тип установок является наименее изученным.</w:t>
      </w:r>
    </w:p>
    <w:p>
      <w:pPr>
        <w:pStyle w:val="Normal"/>
        <w:shd w:fill="FFFFFF" w:val="clear"/>
        <w:spacing w:lineRule="auto" w:line="360" w:before="0" w:after="0"/>
        <w:ind w:firstLine="709"/>
        <w:jc w:val="both"/>
        <w:rPr/>
      </w:pPr>
      <w:r>
        <w:rPr>
          <w:rFonts w:cs="Times New Roman" w:ascii="Times New Roman" w:hAnsi="Times New Roman"/>
          <w:sz w:val="28"/>
          <w:szCs w:val="28"/>
        </w:rPr>
        <w:t>И, наконец, третий тип профессиональных установок формируется на основе индивидуально-психологических особенностей личности и тесно связан с ситуацией. Именно такие установки В.А. Ядов классифицирует как ситуативные.</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проблема классификации установок в соответствии с непротиворечивым основанием остается одной из самых актуальных в процессе исследования. Профессиональные установки есть такое разноуровневое мотивационно-смысловое образование, проявляющееся как готовность личности воспринимать определенным образом условия деятельности и действовать в них соответствующим образом, которое пронизывает все аспекты профессиональной деятельности от профессионального самосознания до действия или поступ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ссматривая социально-психологические установки с точки зрения их предметно-мотивационной соотнесенности, нам представляется логичным выделить среди них область профессиональных установок и классифицировать их как собственно-смысловые, собственно профессиональные.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офессиональные установки студентов как основа будущей работ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онятие «профессиональной установк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становка представляет собой первичное первичное по отношению к деятельности явление, но системно - деятельностный подход играет важную роль в определение понятия «профессиональной установки». Термин «профессиональная установка» впервые вводится бихевиористами, исследовавшими различную моторную активность при совершении тех или иных трудовых операций. В современной литературе понятие социально-психологических установок используется в социальной психологии труда, инженерной психолог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установки имею следующие характерные призна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ют позицию оценочной прир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ены на личностно – значимые объекты и ц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ны в процессе социал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социальных установок возможно на основе данного субъектом в вербальных суждениях отношения принятия-наепринятия, определяемое как осознанное установочное отношение или как глобальное отражение активации фиксированной установки в направлении к объек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и – это эффективный способ дать окружающему миру оценку». С точки зрения Майерса при описании установок необходимо использовать 3 следующих характерис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ффект (чув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едение (намер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нание (мысли).</w:t>
      </w:r>
    </w:p>
    <w:p>
      <w:pPr>
        <w:pStyle w:val="Normal"/>
        <w:shd w:fill="FFFFFF" w:val="clear"/>
        <w:spacing w:lineRule="auto" w:line="360" w:before="0" w:after="0"/>
        <w:ind w:firstLine="709"/>
        <w:jc w:val="both"/>
        <w:rPr/>
      </w:pPr>
      <w:r>
        <w:rPr>
          <w:rFonts w:cs="Times New Roman" w:ascii="Times New Roman" w:hAnsi="Times New Roman"/>
          <w:sz w:val="28"/>
          <w:szCs w:val="28"/>
        </w:rPr>
        <w:t>Установка – это связь, создаваемая нами между объектом его оценкой. Связь установки с оценкой отражает определенную – ценностно – ориентационную - научную парадигму в исследовании установок. В данном контексте установки выступают прежде всего как явления, представленные в сознании субъекта, но необязательно осознаваемые в момент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веденным исследованиям В.А. Ядовым ценностные ориентации и социальные установки являются составляющими диспозиционной структуры личности. Введя понятие «актуальной социальной диспозиции личности», В.А. Ядов заложил основы динамического подхода к изучению личности, поставил вопрос о необходимости исследовать личность не обособленно, а в условиях осуществления конкрет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исследование социально – психологических установок в рамках конкретной профессиональной деятельности посвящены работы Э.С. Чугуновой и ее учеников. Исследуя особенности функционирования социально – психологических установок в профессиональной деятельности, она приходит к выводу о сложных составляющих, компонентах социально – психологических установок. В структурной деятельности применительно к профессиональной деятельности Э.С. Чугунова выделяет 6 компонентов, формирующих профессиональные установки:</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ый (сензитивный) компонент, связанный с отношением личности к профессии, обнаруживающий степень удовлетворенности специальностью, включающий разнообразную гамму чувств;</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тивный компонент, который облегчает или затрудняет развитие системы деловых и межличностных связей в процессе профессионального взаимодействия;</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нитивный компонент, являющий относительно устойчивые индивидуальные различия в особенностях познавательных процессов , что обнаруживается в индивидуально познавательных процессах в оценочных суждениях о рациональных типах работы и т.п.;</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ационный компонент, связанный с осознанием стимулов трудовой деятельности, соотношением внешних и внутренних факторов регуляции поведения в условиях профессиональной деятельности;</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ситеский (поведенческий) компонент демонстрирует степень пассивно – активного отношения специалиста к профессиональным обязанностям, предрасположенность личности к реальным положительным (или отрицательным) действиям в своем микросоциуме;</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лексивный компонент выступает в качестве перевода одного вида активности в другой, стимулирует саморегуляцию личности и означает стремление к самопознанию, к осмыслению и оценке собственных действий, поступков. Кроме того, в процессе функционирования социально – психологических установок рефлексивный компонент отражает как реальную ситуацию, так и представление о ней (например, эталонные), а также прогнозирует собственное поведение и поведение других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6 компонентов социально – психологических установок имеют методическое значение при разработке акет и тестов для исследования профессиональных установ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оциально – психологической установкой понимается предрасположенность, готовность к определенному социальному реагированию. Социальные установки не только формируются в деятельности, но и оказывают влияние на характер ее протек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социальные типы, группы людей, обладающие теми или иными социально - пихологческими установками, способствующими профессиональной успешности. </w:t>
      </w:r>
    </w:p>
    <w:p>
      <w:pPr>
        <w:pStyle w:val="Normal"/>
        <w:shd w:fill="FFFFFF" w:val="clear"/>
        <w:spacing w:lineRule="auto" w:line="360" w:before="0" w:after="0"/>
        <w:ind w:firstLine="709"/>
        <w:jc w:val="both"/>
        <w:rPr/>
      </w:pPr>
      <w:r>
        <w:rPr>
          <w:rFonts w:cs="Times New Roman" w:ascii="Times New Roman" w:hAnsi="Times New Roman"/>
          <w:sz w:val="28"/>
          <w:szCs w:val="28"/>
        </w:rPr>
        <w:t>Термин «профессиональные установки» стал в последнее время достаточно устойчивым в психологической литературе (А.К. Маркова, И.А. Зимняя, Е.А. Климов и др.). Однако разные исследователи вкладывают в его понимание разное содержание: «стремление овладеть профессией, получить специальную подготовку и добиться в ней успеха, определенного социального статуса» (А.К. Марков); готовность субъекта к исполнению обязанностей, норм, предписаний к данной профессиональной роли, включающая в себя как психологическую предрасположенность (положительное отношение) к определенной профессиональной деятельности, так и профессиональную умелость для исполнения этой деятельности (К.М. Левитан); «активный выбор задач и моделирование в соответствии с ними собственного поведения» (К.М. Кондаков).</w:t>
      </w:r>
    </w:p>
    <w:p>
      <w:pPr>
        <w:pStyle w:val="Normal"/>
        <w:shd w:fill="FFFFFF" w:val="clear"/>
        <w:spacing w:lineRule="auto" w:line="360" w:before="0" w:after="0"/>
        <w:ind w:firstLine="709"/>
        <w:jc w:val="both"/>
        <w:rPr/>
      </w:pPr>
      <w:r>
        <w:rPr>
          <w:rFonts w:cs="Times New Roman" w:ascii="Times New Roman" w:hAnsi="Times New Roman"/>
          <w:sz w:val="28"/>
          <w:szCs w:val="28"/>
        </w:rPr>
        <w:t>По мнению Е.В. Джавахишвили профессиональная установка представляет собой целостностное образование, которое регулирует и направляет психофизические силы личности для осуществления Своей профессиональ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установка тесно связана с «образом мира» профессионала. Установки не существуют изолированно и значит их изменение обусловит возникновение других психологических проявлений. Например, нельзя изменить установку таким образом, чтобы это не привело к эмоциональным изменениям., выражающихся в переживаниях, имеющих чаще всего отрицательную модальность. </w:t>
      </w:r>
    </w:p>
    <w:p>
      <w:pPr>
        <w:pStyle w:val="Normal"/>
        <w:shd w:fill="FFFFFF" w:val="clear"/>
        <w:spacing w:lineRule="auto" w:line="360" w:before="0" w:after="0"/>
        <w:ind w:firstLine="709"/>
        <w:jc w:val="both"/>
        <w:rPr/>
      </w:pPr>
      <w:r>
        <w:rPr>
          <w:rFonts w:cs="Times New Roman" w:ascii="Times New Roman" w:hAnsi="Times New Roman"/>
          <w:sz w:val="28"/>
          <w:szCs w:val="28"/>
        </w:rPr>
        <w:t>Установки не могут быть изменены, если не будет при этом меняться весь профессиональный образ мира, система смыслов, лежащих в его основе. Изменение образа мира есть одновременно и изменение образа жизни, личностного способа бытия человека в мире, который задает професс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установки можно представить, как интегральные психологические образования разной степени осознанности, выполняющие системообразующую функцию, проявляющуюся в удержании целостности психологической системы, включающей в себя профессиональную деятельность, действующую «здесь и сейчас» личность профессионала «в его продленности в объективную реальность, в единстве с той частью объективного мира, которая имеет для него значения, смысл, ценность» (В.Е. Клочко). Профессиональные установки проявляются в условиях реальной жизнедеятельности, как психологические новообразования профессионально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профессиональная установка - элемент мотивационной подсистемы личности. Выделение специфических профессиональных установок, формирующихся в процессе осуществления профессиональной деятельности и закрепленных в профессиональном сознании, или возникающих в сугубо профессиональных ситуациях является важной частью работы с личностью. Под профессиональными установками понимается социально – психологическая предрасположенность к восприятию, оценке и действию, которая определяет характер протекания профессиональной деятельнос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заимосвязь профессионального самоопределения и профессиональной установки студент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самоопределение - это определение человеком себя относительно выработанных в обществе (и принятых данным человеком) критериев профессионализма. Выбор профессии, или профессиональное самоопределение основа самоутверждения человека в обществе, одно из главных решений в жизн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варианты определения понятия "выбора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и соотнесения их с требованиями профессии. Содержание определения высвечивает двусторонность явлений выбора профессии: с одной стороны, тот, кто выбирает (субъект выбора), с другой стороны - то, что выбирают (объект выбора). И субъект, и объект обладают огромным выбором характеристик, чем объясняется неоднозначность явления выбора професс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профессии - это не одномоментный акт, а процесс, состоящий из ряда этапов, продолжительность которых зависит от внешних условий и индивидуальных особенностей субъекта выбора професс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логической литературе нет единого взгляда на то, как осуществляется выбор профессии, и какие факторы влияют на этот процесс. По этому вопросу существует ряд точек зрения, в защиту каждой из которых приводятся убедительные аргументы. Несомненно, это объясняется сложностью процесса профессионального самоопределения и двусторонностью самой ситуации выбора професс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исследователей придерживается распространенной точки зрения на выбор профессии как на выбор деятельности. В этом случае предметами исследования выступают, с одной стороны, характеристики человека как субъекта деятельности, а с другой - характер, содержание, виды деятельности и ее объект. Профессиональное самоопределение понимается здесь как процесс развития субъекта труда. Следовательно, выбор профессии сделан правильно, если психофизиологические данные личности будут соответствовать требованиям профессии, трудовой деятельности. Однако этот взгляд недооценивает активного начала личности выбирающего. В контексте понимания выбора профессии как выбора деятельности распространена также точка зрения, что основной детерминатой правильного выбора является профессиональный интерес, профессиональная направленность или профессиональная установка. Несомненно, этот подход более продуктивен, так как утверждает активность самого субъекта выбора професс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еще один взгляд на подход к выбору профессии как к одному из важнейших событий в целостном жизнеопределении человека. Выбор профессии связан с прошлым опытом личности, и процесс профессионального самоопределения простирается далеко в будущее, участвуя в формировании общего образа "Я", определяя, в конечном счете, течение жизни. Такой подход требует учета широкого спектра факторов, влияющих на выбор професс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он позволяет сделать акцент на временном аспекте - на прошлом опыте личности и на ее представлениях о будущем. В качестве факторов выбора профессии должны быть учтены жизненные планы личности в других областях, например в личной жизни.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процесс самоопределения составляет основное содержание развития личности в годы ранней юности, то формирование профессиональной установки образует основное содержание самоопределения. Соответственно очевидно, что первое необходимое условие формирования профессиональной установки состоит в возникновении избирательно-положительного отношения человека к профессии или к отдельной ее стороне. Речь идет о возникновении субъективного отношения, а не о тех объективных связях, которые могут иметь место между человеком и профессией (в том числе ее отражение в искусстве, литературе, содержании учебного программного материала и т.п.). Зарождение субъективного отношения, разумеется, определяется сложившимися объективными отношениями. Однако последние могут не приобрести личностной значимости либо вызвать избирательно-отрицательное отношение к отдельным сторонам деятельности.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едыстория возникновения профессиональной установки, в самом общем виде, как показано у Л.И. Божович, обусловлена уже сложившимися к данному времени качествами личности, ее взглядами, стремлениями, переживаниями и т.п.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ие на избирательно-положительное отношение человека к профессии не раскрывает, однако, психологического содержания его профессиональной установки. Понятие "отношение к профессии" само по себе психологически бессодержательно, поскольку отражает лишь направление нашей активности и указывает на ее объект. В основе положительного отношения нескольких человек к одной и той же профессии могут лежать различные потребности и стремления. Только путем анализа системы мотивов, лежащих в основе субъективного отношения, можно судить о его реальном психологическом содержан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профессиональной напрвленности - это та качественная особенность структуры мотивов личности, которая выражает единство интересов и личности в системе профессионального самоопределения. Повышение уровня профессиональной направленности образует основное содержание ее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 Шавир подчеркивает, что "выбор профессии можно считать оправданным лишь в том случае, если есть надежда, что активность личности приведет к такому взаимоотношению между личностью и трудом, при котором будет успешно происходить дальнейшее развитие творческих и нравственных сил человека. Одним из основных условий прогнозирования такого развития личности является высокий уровень профессиональной направлен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е ведущего мотива основному содержанию избираемой профессии не единственная предпосылка возможности найти в этой деятельности свое призвание. Многое будет зависеть и от характерологических особенностей личности, и от качественного своеобразия и уровня развития ее способностей. Однако в этой взаимосвязи профессиональной направленности, черт характера и способностей ведущая роль принадлежит преобладающему мотиву. Отсутствие достаточно глубокой профессиональной направленности у студентов не исключает возможности ее формирования в период учебы в вуз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задача состоит в том, чтобы выбор профессии оказывался логическим следствием постепенного повышения уровня профессиональной направленности, т.е. формирование в процессе обучения деятельностно-смыслового единства - совпадения ценностно-смыслового (формирование жизненных смыслов) и предметно-действенного (выбор адекватной смыслу деятельности) аспектов деятельно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и, увлечения и интересы студента возникают на основе осознания перспектив и адекватной оценки степени рассогласования требований перспектив с наличными склонностями, знаниями и умениями. На основе общезначимых перспектив формируются мировоззрения, взгляды, убеждения и идеалы, система целей и установок, намерения. Перспективы выступают в данном случае в качестве отдельной цели студента.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аким образом, формирование и поддержание устойчивой направленности личности студента путем подкрепления профессиональной установки представляет собою непрерывный процесс согласования требований перспективы посредством деятельности, посредством обратной связи. Формирование мотивов, равно, как и системы целей и намерений, идет вместе с формированием потребностей. Потребность и другие компоненты (интересы, влечения, цели, намерения) становятся устойчивее, за счет более глубокого познания перспективы и трансформации возникшей потребности человека в конкретные мотивы.</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фессионально–ценностные установки студент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формирование человека кроме освоения необходимыми знаниями и навыками подразумевает также изменение структуры личности будущего специалиста. Особенно это касается тех профессий, которые имеют непосредственный контакт с людьми: педагоги, врачи и т.д. Очень часто учитель обладает достаточным знанием своего предмета, эрудирован, имеет педагогические навыки, но он не может на высоком уровне вести педагогический процесс, так как не имеет определенной ценностной установки в отношении своей профессии. Наличие такой установки существенно изменило бы отношение учителя к своей профессии, определило бы успешную профессиональную деятельность. Часто случается и так, что студенты, избравшие определенную профессию, на этапе обучения в вузе разочаровываются в своем выборе. Это обычно связано со стихийностью процесса профессионального самоопределения в школьные годы, его обусловленности внешними и внутренними (личностными) причинами, далеко не всегда оказывающими положительное влияние, недостаточным уровнем профессионального воспитания в самом высшем учебном за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о многих вузах сегодня учится немало студентов, не имеющих соответствующей установки к получению профессии, а лишь мечтающих о заветной «корочке» – дипломе о высшем образовании. Как показывает практика, многие из таких студентов в дальнейшем долгое время не могут найти свое место в жизни. Поэтому еще на этапе вузовского обучения и воспитания необходимо выявление таких структурных изменений личности и соответственно изучение формирования таких личностных новообразований, которые обусловливают профессионально-педагогическое формирование личности будущего учителя.</w:t>
      </w:r>
    </w:p>
    <w:p>
      <w:pPr>
        <w:pStyle w:val="23"/>
        <w:spacing w:lineRule="auto" w:line="360"/>
        <w:rPr>
          <w:rFonts w:ascii="Times New Roman" w:hAnsi="Times New Roman" w:cs="Times New Roman"/>
        </w:rPr>
      </w:pPr>
      <w:r>
        <w:rPr>
          <w:rFonts w:cs="Times New Roman" w:ascii="Times New Roman" w:hAnsi="Times New Roman"/>
        </w:rPr>
        <w:t xml:space="preserve">Данные новообразования педагогами и психологами обозначаются разными названиями (профессиональная направленность, профессиональное сознание, профессиональное становление, профессиональная позиция, психологическая готовность к осуществлению профессиональной деятельности, и т.д.) и имеют разные значения. Мы считаем, что для обозначения данного психологического новообразования наиболее адекватным является понятие профессионально-ценностной устан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фессионально-ценностной установкой будущего специалиста мы понимаем важнейший компонент структуры личности, который выражает предпочтительное отношение к ценностям профессии и находит свое выражение в интересах, потребностях, взглядах, оценках, мотивах. Поэтому, на наш взгляд, «профессионально-ценностная установка будущего специалиста – это осознание личностью своей внутренней позиции, своего отношения, положительной значимости профессиональной педагогической деятельности для саморазвития, самовоспитания и творческой самореализации личности, наличие когнитивной, аффективной, аксиологической и конативной готовности к ее осуществлению в соответствии с требованиями профессиональной педагогической деятельности».</w:t>
      </w:r>
    </w:p>
    <w:p>
      <w:pPr>
        <w:pStyle w:val="Normal"/>
        <w:spacing w:lineRule="auto" w:line="360" w:before="0" w:after="0"/>
        <w:ind w:firstLine="709"/>
        <w:jc w:val="both"/>
        <w:rPr/>
      </w:pPr>
      <w:r>
        <w:rPr>
          <w:rFonts w:cs="Times New Roman" w:ascii="Times New Roman" w:hAnsi="Times New Roman"/>
          <w:sz w:val="28"/>
          <w:szCs w:val="28"/>
        </w:rPr>
        <w:t>Профессионально-ценностная установка будущего специалиста имеет четыре компонента: знания, эмоции, ценности и действия. Поэтому ее воспитание сводится к изменению одной или нескольких их составляющих (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 </w:t>
      </w:r>
      <w:r>
        <w:rPr/>
        <w:t xml:space="preserve">Формы и методы, используемые для реализации модели формирования профессиональных установок студентов </w:t>
      </w:r>
    </w:p>
    <w:tbl>
      <w:tblPr>
        <w:tblW w:w="9000" w:type="dxa"/>
        <w:jc w:val="left"/>
        <w:tblInd w:w="175" w:type="dxa"/>
        <w:tblLayout w:type="fixed"/>
        <w:tblCellMar>
          <w:top w:w="0" w:type="dxa"/>
          <w:left w:w="108" w:type="dxa"/>
          <w:bottom w:w="0" w:type="dxa"/>
          <w:right w:w="108" w:type="dxa"/>
        </w:tblCellMar>
      </w:tblPr>
      <w:tblGrid>
        <w:gridCol w:w="5400"/>
        <w:gridCol w:w="36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Формы и методы, используемые для реализации модели воспита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Формирование проф.установок</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етоды стимулирования и мотивации (Л.М. Митина), обучение в сотредничестве (Ш.А. Амонашвили), методы развивающего и саморазвивающего обучения (Е.А. Ямбург, Г.К. Селевко), метод развития профессионально важных качеств (В.Э. Антрушкевич, В.Б. Борейш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ка на приобретаемую профессию</w:t>
            </w:r>
          </w:p>
        </w:tc>
      </w:tr>
      <w:tr>
        <w:trPr>
          <w:trHeight w:val="2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етоды интенсификации обучения (В.Ф. Шаталов), индивидуальное творческое задание (метод проектов Ф.Н. Апиш и Н.В. Надеиной), методы групповой работы (А. Осборн, Дж. Айа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интересованность в приобретаемой профессии</w:t>
            </w:r>
          </w:p>
        </w:tc>
      </w:tr>
      <w:tr>
        <w:trPr>
          <w:trHeight w:val="6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Методы личностно-ориентированного обучения (И.С. Якиманская), работа в «экспертных группах», работа в малых группах (И.О. Загашев, С.И. Заир-Бек), метод «мозговой атаки» А. Осборна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формированность профессиональных целей</w:t>
            </w:r>
          </w:p>
        </w:tc>
      </w:tr>
      <w:tr>
        <w:trPr>
          <w:trHeight w:val="62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етод профессиограмм и психограмм профессии (М.Д. Дмитриева, А.А. Крылов, В.Д. Симоненко), деловые и ролевые игры (Н.С. Пряжников, Е.А. Климов и д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ь будущего с приобретаемой профессие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основных фактора, которые обусловливают возникновение или изменение профессионально-ценностной установки у студента – будущего специалиста: субъективный (потребности человека) и объективный (внешняя среда). Установка есть внутренняя форма поведения, возникающая под влиянием потребностей и воздействия внешней среды. Любая деятельность связана с приведением личности в соответствующую готовность. Именно настрой личности на деятельность и составляет ее установку. Сам же поведенческий акт характеризует реализацию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фессионально-ценностной установки важен устойчивый интерес. Интерес отражает взаимодействие субъекта и объекта, личности и общества. В процессе взаимодействия рождаются духовные интересы. Только они отражают соответствующий уровень культурного развития личности. Наличие интереса у будущих специалистов к выбранной профессии выступает важнейшим условием формирования их профессионально-ценностной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связана с мотивацией деятельности. Между установкой и мотивацией существует органическая взаимосвязь. Установка влияет на изменение мотивации, но и, в свою очередь, мотивация создает базу для формирования установки. Следовательно, условием формирования профессионально-ценностной установки является взаимодействие мотивации с установ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связана с потребностями личности. Более того, в практике интересы и мотивы выполняют функции движущей силой, формой проявления потребностей. Потребности в психологии определяются как нужда, удовлетворение которой вызывает деятельность. Потребность мотивирует готовность, готовность создает базу для формирования профессионально-ценностной установки на профессиональ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и, как источник формирования установки, выполняют эту функцию при условии, если потребность связана с выполнением познавательных функций, целеполаганием и целеосмыслением; интеграционной функцией, отражающей перенос умений из одной ситуации в другую, что делает установку подвижной, динамичной, ценностно-ориентировочной, позволяющей целенаправить и укрепить установку. </w:t>
      </w:r>
    </w:p>
    <w:p>
      <w:pPr>
        <w:pStyle w:val="Normal"/>
        <w:spacing w:lineRule="auto" w:line="360" w:before="0" w:after="0"/>
        <w:ind w:firstLine="709"/>
        <w:jc w:val="both"/>
        <w:rPr/>
      </w:pPr>
      <w:r>
        <w:rPr>
          <w:rFonts w:cs="Times New Roman" w:ascii="Times New Roman" w:hAnsi="Times New Roman"/>
          <w:sz w:val="28"/>
          <w:szCs w:val="28"/>
        </w:rPr>
        <w:t>Таким образом, профессионально-ценностная установка будущего специалиста имеет четыре компонента: знания, эмоции, ценности 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ана с мотивацией деятельности, влияет на изменение мотивации, но и, в свою очередь, мотивация создает базу для формирования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ана с потребностями личности, которые мотивируют готовность, готовность создает базу для формирования профессионально-ценностной установки на профессиональную деятельност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Исследования проблемы профессиональных установок студентов, обучающихся в вуз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3.1 Анкетирование как метод исследования проблем профессиональных установок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жность изучения профессиональных установок студентов связана с выявлением цели обучения в университете и основной причины, по которой студенты выбирают именно данный тип учебного заведения. Выбор вуза выпускниками школ – это не только выбор места учебы, но и профессиональное самоопределение, признание ими приоритета определенного образа жизни.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нашей точки зрения, основным методом исследования профессиональных установок студентов, обучающихся в вузе, является анкетирование, так как именно оно способно выявить основные психологические установки объективно.</w:t>
      </w:r>
    </w:p>
    <w:p>
      <w:pPr>
        <w:pStyle w:val="31"/>
        <w:spacing w:lineRule="auto" w:line="360" w:before="0" w:after="0"/>
        <w:ind w:left="0" w:firstLine="709"/>
        <w:jc w:val="both"/>
        <w:rPr/>
      </w:pPr>
      <w:r>
        <w:rPr>
          <w:rFonts w:cs="Times New Roman" w:ascii="Times New Roman" w:hAnsi="Times New Roman"/>
          <w:sz w:val="28"/>
          <w:szCs w:val="28"/>
        </w:rPr>
        <w:t>Для организации исследования необходимо составить анкеты, анализ которых позволит выявить основные профессиональные установки студентов.</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м вопросом может быть цель обучения в вузе. В качестве вариантов ответов могут быть предложены следующие:</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лучение специальности с последующим успешным трудоустройством;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получения высшего образования;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уровня знаний;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лучение второй специальности.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гматизм в профессиональной деятельности зачастую играет доминирующую роль среди целей обучения. Иногда существуют чисто образовательные цели («повышение уровня образования»), которые характерны для молодежи, не имеющей четко выраженной профессиональной направленности и жизненного опыта.</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ым вопросом анкеты можно поставить вопрос: «Что привлекает Вас в обучении в данном вузе?». Варианты ответа:</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доступность образования;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гибкий график обучения;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высокое качество обучения.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ий вопрос – почему Вы выбрали именно этот вуз?</w:t>
      </w:r>
    </w:p>
    <w:p>
      <w:pPr>
        <w:pStyle w:val="31"/>
        <w:spacing w:lineRule="auto" w:line="360" w:before="0" w:after="0"/>
        <w:ind w:left="0" w:firstLine="709"/>
        <w:jc w:val="both"/>
        <w:rPr/>
      </w:pPr>
      <w:r>
        <w:rPr>
          <w:rFonts w:cs="Times New Roman" w:ascii="Times New Roman" w:hAnsi="Times New Roman"/>
          <w:sz w:val="28"/>
          <w:szCs w:val="28"/>
        </w:rPr>
        <w:t>- потому что не поступили в другой вуз;</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 рекомендации знакомых и друзей;</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ивлекла реклама вуза лишь. В настоящее время в условиях острой конкуренции вузов в борьбе за абитуриентов важным является качество и эффективность их рекламной деятельности. Реклама отражает позицию вуза, формирует его образ в сознании потенциальных потребителей образовательных услуг.</w:t>
      </w:r>
    </w:p>
    <w:p>
      <w:pPr>
        <w:pStyle w:val="31"/>
        <w:spacing w:lineRule="auto" w:line="360" w:before="0" w:after="0"/>
        <w:ind w:left="0" w:firstLine="709"/>
        <w:jc w:val="both"/>
        <w:rPr/>
      </w:pPr>
      <w:r>
        <w:rPr>
          <w:rFonts w:cs="Times New Roman" w:ascii="Times New Roman" w:hAnsi="Times New Roman"/>
          <w:sz w:val="28"/>
          <w:szCs w:val="28"/>
        </w:rPr>
        <w:t>Четвертый вопрос - на базе какого образования Вы поступили в вуз -предполагает следующие варианты ответов:</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осле окончания школы, лицея или гимназии;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ТУ или техникум;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высшее учебное заведение.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ый вопрос: хотели бы Вы продолжить обучение после получения степени бакалавра?</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естой вопрос – Как Вы считаете, какой уровень образования является для Вас достаточным?</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иплом бакалавра;</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иплом специалиста;</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иплом магистра.</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дьмой вопрос – Хотели бы Вы продолжить свое образование для получения ученой степени?</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андидата наук;</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доктора наук;</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ет.</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ьмой вопрос – Считаете ли Вы, что диплом выбранного Вами вуза создаст для Вас основу для успешного трудоустройства и карьеры?</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вятый вопрос – Укажите, к какому социальному слою Вы хотели бы принадлежать?</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следующие варианты ответов:</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правляющие и чиновники;</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правленцы среднего звена;</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служащие и рабочие;</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ботники крупного негосударственного предприятия;</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ботники мелкого бизнеса;</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ельхозслужащие;</w:t>
      </w:r>
    </w:p>
    <w:p>
      <w:pPr>
        <w:pStyle w:val="31"/>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ведение домашнего хозяйства.</w:t>
      </w:r>
    </w:p>
    <w:p>
      <w:pPr>
        <w:pStyle w:val="31"/>
        <w:tabs>
          <w:tab w:val="left" w:pos="708" w:leader="none"/>
        </w:tabs>
        <w:spacing w:lineRule="auto" w:line="360" w:before="0" w:after="0"/>
        <w:ind w:left="0" w:firstLine="709"/>
        <w:jc w:val="both"/>
        <w:rPr/>
      </w:pPr>
      <w:r>
        <w:rPr>
          <w:rFonts w:cs="Times New Roman" w:ascii="Times New Roman" w:hAnsi="Times New Roman"/>
          <w:sz w:val="28"/>
          <w:szCs w:val="28"/>
        </w:rPr>
        <w:t>Таким образом, подобные вопросы анкеты позволят выявить характеристики ожиданий и установок студентов, обучающихся в вузе. Мониторинг характеристик студентов вуза способен выявить стабильность ряда доминирующих характеристик их профессиональных установок. У студентов вуза становится возможным определить уровень притязаний по отношению к обучению, нацеленность на получение профессии, востребованной в обществе. Анализ этой же анкеты, но предложенной студенту на более поздних курсах обучения позволит выявить изменения некоторых параметров и их динамику.</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еоретическом плане проблема обоснования положения о том, что профессиональная установка является базовой, системообразующей характеристикой профессионального сознания студентов; в практическом плане - проблема выявления особенностей формирования и развития профессиональной установки студентов, обучающихся в вузах разных типов, по разным специальностям (профи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личности заключает в себе избирательное отношение к чему-то значимому для личности и приноровление к соответствующей деятельности или способу действия уже не отдельного органа, а личности в целом, включая ее психофизический строй. Установка личности, в которой активизировано определенное перцептивное содержание, играет существенную роль в восприятии, вообще в познании человеком действительности. В этом смысле она составляет то, что можно бы назвать апперцепцией, в нашем понимании, т.е. апперцепцией не представлений самих по себе, а всего бытия личности.</w:t>
      </w:r>
    </w:p>
    <w:p>
      <w:pPr>
        <w:pStyle w:val="Normal"/>
        <w:spacing w:lineRule="auto" w:line="360" w:before="0" w:after="0"/>
        <w:ind w:firstLine="709"/>
        <w:jc w:val="both"/>
        <w:rPr/>
      </w:pPr>
      <w:r>
        <w:rPr>
          <w:rFonts w:cs="Times New Roman" w:ascii="Times New Roman" w:hAnsi="Times New Roman"/>
          <w:sz w:val="28"/>
          <w:szCs w:val="28"/>
        </w:rPr>
        <w:t>Значение теории Д.Н.Узнадзе - в разработке ключевой проблемы психологии - проблеме детерминизма, объяснении и понимании целесообразной активности индивида. Теория установки в исследованиях грузинской научной школы Д. Н. Узнадзе относится к методологическим теориям психологии наряду с теорией деятельности. Установка или аттитюд (франц. altitude - поза) вводится в научную литературу для обозначения психологической готовности человека действовать (поступать) определенным образом в ответ на различные проявления природной или социальной среды Общим для разных авторов в понимании значения данного понятия оказывается тенденция к определенному реагированию, специфическая предрасположенность индивида или группы людей.</w:t>
      </w:r>
    </w:p>
    <w:p>
      <w:pPr>
        <w:pStyle w:val="Normal"/>
        <w:spacing w:lineRule="auto" w:line="360" w:before="0" w:after="0"/>
        <w:ind w:firstLine="709"/>
        <w:jc w:val="both"/>
        <w:rPr/>
      </w:pPr>
      <w:r>
        <w:rPr>
          <w:rFonts w:cs="Times New Roman" w:ascii="Times New Roman" w:hAnsi="Times New Roman"/>
          <w:sz w:val="28"/>
          <w:szCs w:val="28"/>
        </w:rPr>
        <w:t>Проблема классификации установок в соответствии с непротиворечивым основанием остается одной из самых актуальных в процессе исследования. Профессиональные установки есть такое разноуровневое мотивационно-смысловое образование, проявляющееся как готовность личности воспринимать определенным образом условия деятельности и действовать в них соответствующим образом, которое пронизывает все аспекты профессиональной деятельности от профессионального самосознания до действия или поступ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поддержание устойчивой направленности личности студента путем подкрепления профессиональной установки представляет собою непрерывный процесс согласования требований перспективы посредством деятельности, посредством обратной связи. Формирование мотивов, равно, как и системы целей и намерений, идет вместе с формированием потребностей. Потребность и другие компоненты (интересы, влечения, цели, намерения) становятся устойчивее, за счет более глубокого познания перспективы и трансформации возникшей потребности человека в конкретные мо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установка - совокупность компонентов, отражающих восприятие человеком профессиональной деятельности в соответствии с его интересами, мотивами, потребностями, стремлениями в профессии, и способствующих формированию образа «Я-профессионала» и осуществлению профессиональной самореализации.</w:t>
      </w:r>
    </w:p>
    <w:p>
      <w:pPr>
        <w:pStyle w:val="Normal"/>
        <w:spacing w:lineRule="auto" w:line="360" w:before="0" w:after="0"/>
        <w:ind w:firstLine="709"/>
        <w:jc w:val="both"/>
        <w:rPr/>
      </w:pPr>
      <w:r>
        <w:rPr>
          <w:rFonts w:cs="Times New Roman" w:ascii="Times New Roman" w:hAnsi="Times New Roman"/>
          <w:sz w:val="28"/>
          <w:szCs w:val="28"/>
        </w:rPr>
        <w:t>Профессионально-ценностная установка будущего специалиста имеет четыре компонента: знания, эмоции, ценности 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ана с мотивацией деятельности, влияет на изменение мотивации, но и, в свою очередь, мотивация создает базу для формирования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ана с потребностями личности, которые мотивируют готовность, готовность создает базу для формирования профессионально-ценностной установки на профессиональ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е нами вопросы анкеты позволят выявить характеристики ожиданий и установок студентов, обучающихся в вузе. Мониторинг характеристик студентов вуза способен выявить стабильность ряда доминирующих характеристик их профессиональных установок. У студентов вуза становится возможным определить уровень притязаний по отношению к обучению, нацеленность на получение профессии, востребованной в обществе. Анализ этой же анкеты, но предложенной студенту на более поздних курсах обучения позволит выявить изменения некоторых параметров и их динамику.</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имова М.А. К проблеме становления профессиональных установок будущих специалистов и их связь с различными факторами личностной ригидности //Психологическая диагностика в образовательной практике: Материалы краевой научно-практической конференции. - Барнаул: Изд-во БГПУ, 2000. - С. 133 - 138.</w:t>
      </w:r>
    </w:p>
    <w:p>
      <w:pPr>
        <w:pStyle w:val="Style16"/>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лимова М.А. Проблема становления профессионального образа мира будущих специалистов в процессе обучения //Молодежь - Барнаулу: Тезисы докладов научно-практической конференции. - Барнаул: Изд-во БГПУ, 2000. - С. 160 - 162. </w:t>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рлачук Л.Ф., Морозов С.М. Словарь – справочник по психодиагностике. – СПб.: Питер Ком, 2004. – 627 с.</w:t>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ов В.Т., Четырова Л.Б., Чаденкова О.А. Социальный портрет студента российского негосударственного вуза как результат сегментирования образовательного рынка // Труды СГУ.2000. Вып. 17., С. 141.</w:t>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Собрание сочинений: в 6 т. – М.: Просвещение, 2003.</w:t>
      </w:r>
    </w:p>
    <w:p>
      <w:pPr>
        <w:pStyle w:val="Normal"/>
        <w:widowControl w:val="false"/>
        <w:numPr>
          <w:ilvl w:val="0"/>
          <w:numId w:val="3"/>
        </w:numPr>
        <w:shd w:fill="FFFFFF" w:val="clear"/>
        <w:tabs>
          <w:tab w:val="clear" w:pos="708"/>
          <w:tab w:val="left" w:pos="0" w:leader="none"/>
          <w:tab w:val="left" w:pos="540" w:leader="none"/>
        </w:tabs>
        <w:autoSpaceDE w:val="false"/>
        <w:spacing w:lineRule="auto" w:line="360" w:before="0" w:after="0"/>
        <w:ind w:left="0" w:hanging="0"/>
        <w:jc w:val="both"/>
        <w:rPr/>
      </w:pPr>
      <w:r>
        <w:rPr>
          <w:rFonts w:cs="Times New Roman" w:ascii="Times New Roman" w:hAnsi="Times New Roman"/>
          <w:sz w:val="28"/>
          <w:szCs w:val="28"/>
        </w:rPr>
        <w:t xml:space="preserve">Гальперин П.Я. История психологии, </w:t>
      </w:r>
      <w:r>
        <w:rPr>
          <w:rFonts w:cs="Times New Roman" w:ascii="Times New Roman" w:hAnsi="Times New Roman"/>
          <w:sz w:val="28"/>
          <w:szCs w:val="28"/>
          <w:lang w:val="en-US"/>
        </w:rPr>
        <w:t>xx</w:t>
      </w:r>
      <w:r>
        <w:rPr>
          <w:rFonts w:cs="Times New Roman" w:ascii="Times New Roman" w:hAnsi="Times New Roman"/>
          <w:sz w:val="28"/>
          <w:szCs w:val="28"/>
        </w:rPr>
        <w:t xml:space="preserve"> в М.: Акад. Практ, Екатеринб. Дел. Кн., 2002. – 365 с.</w:t>
      </w:r>
    </w:p>
    <w:p>
      <w:pPr>
        <w:pStyle w:val="Normal"/>
        <w:numPr>
          <w:ilvl w:val="0"/>
          <w:numId w:val="3"/>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Давыдов В.В., Драгунова Т.В., Ительсон Л.Б., Петровский А.В. Возрастная и педагогическая психология: учебник для студентов пед. институтов. - М.: Просвещение, 2005. – 401 с. </w:t>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митриев А.В. Общая социология: Учеб. пособие. - М., 2001. - С. 136.</w:t>
      </w:r>
    </w:p>
    <w:p>
      <w:pPr>
        <w:pStyle w:val="Normal"/>
        <w:numPr>
          <w:ilvl w:val="0"/>
          <w:numId w:val="3"/>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Карпенко Л.А., Петровский А.В. Краткий психологический словарь. - М.: Просвещение, 2005. – 851 с.</w:t>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бакин М.В., Лапшов В.А. Социально-типический портрет студента СГИ // Труды СГУ. 1999. Вып. 10. С. 52–62.</w:t>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дратьева С.В. Практическая психология: учебно-методическое пособие. – Минск: Университетское, 2005. – 276 с. </w:t>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ылов А.А. Практикум по общей и экспериментальной психологии. – Л.: Издательство Ленинградского Университета, 2003. – 312 с. </w:t>
      </w:r>
    </w:p>
    <w:p>
      <w:pPr>
        <w:pStyle w:val="Normal"/>
        <w:numPr>
          <w:ilvl w:val="0"/>
          <w:numId w:val="3"/>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Лузан, С.С. Профессиональная направленность будущих специалистов как показатель качества профессионального образования // Качество образования: технологии, экономика, законодательство: Сборник материалов </w:t>
      </w:r>
      <w:r>
        <w:rPr>
          <w:rFonts w:cs="Times New Roman" w:ascii="Times New Roman" w:hAnsi="Times New Roman"/>
          <w:sz w:val="28"/>
          <w:szCs w:val="28"/>
          <w:lang w:val="en-US"/>
        </w:rPr>
        <w:t>VII</w:t>
      </w:r>
      <w:r>
        <w:rPr>
          <w:rFonts w:cs="Times New Roman" w:ascii="Times New Roman" w:hAnsi="Times New Roman"/>
          <w:sz w:val="28"/>
          <w:szCs w:val="28"/>
        </w:rPr>
        <w:t xml:space="preserve"> ежегодной научно-методической конференции. Томск, 2004. С.35-37.</w:t>
      </w:r>
    </w:p>
    <w:p>
      <w:pPr>
        <w:pStyle w:val="Normal"/>
        <w:numPr>
          <w:ilvl w:val="0"/>
          <w:numId w:val="3"/>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Лузан, С.С. Формирование профессиональной направленности личности в системе вуза Материалы конференции научно-технических работников вузов и предприятий. Ч.</w:t>
      </w:r>
      <w:r>
        <w:rPr>
          <w:rFonts w:cs="Times New Roman" w:ascii="Times New Roman" w:hAnsi="Times New Roman"/>
          <w:sz w:val="28"/>
          <w:szCs w:val="28"/>
          <w:lang w:val="en-US"/>
        </w:rPr>
        <w:t>II</w:t>
      </w:r>
      <w:r>
        <w:rPr>
          <w:rFonts w:cs="Times New Roman" w:ascii="Times New Roman" w:hAnsi="Times New Roman"/>
          <w:sz w:val="28"/>
          <w:szCs w:val="28"/>
        </w:rPr>
        <w:t>. Новосибирск: НГАВТ, 2003. С.108-110.</w:t>
      </w:r>
    </w:p>
    <w:p>
      <w:pPr>
        <w:pStyle w:val="Normal"/>
        <w:numPr>
          <w:ilvl w:val="0"/>
          <w:numId w:val="3"/>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Лузан, С.С. Формирование профессиональной направленности у студентов вузов с учетом гендерной социализации //Проблемы учебно-методической и воспитательной работы в вузе: Сборник материалов </w:t>
      </w:r>
      <w:r>
        <w:rPr>
          <w:rFonts w:cs="Times New Roman" w:ascii="Times New Roman" w:hAnsi="Times New Roman"/>
          <w:sz w:val="28"/>
          <w:szCs w:val="28"/>
          <w:lang w:val="en-US"/>
        </w:rPr>
        <w:t>III</w:t>
      </w:r>
      <w:r>
        <w:rPr>
          <w:rFonts w:cs="Times New Roman" w:ascii="Times New Roman" w:hAnsi="Times New Roman"/>
          <w:sz w:val="28"/>
          <w:szCs w:val="28"/>
        </w:rPr>
        <w:t xml:space="preserve"> межрегиональной научно-практической конференции. Сургут, 2006. С.105-107.</w:t>
      </w:r>
    </w:p>
    <w:p>
      <w:pPr>
        <w:pStyle w:val="Normal"/>
        <w:numPr>
          <w:ilvl w:val="0"/>
          <w:numId w:val="3"/>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Немов Р.С. Психология. Учебник для студентов высш. пед. учеб. заведений. В 3-х кн-х. Кн. 1 Общие основы психологии- 2-е изд. - М.: Просвещение, ВЛАДОС, 2004 </w:t>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психология. Под общ. ред.А.В. Карпова М.: Гарда-рики, 2004. 378 с.</w:t>
      </w:r>
    </w:p>
    <w:p>
      <w:pPr>
        <w:pStyle w:val="Normal"/>
        <w:widowControl w:val="false"/>
        <w:numPr>
          <w:ilvl w:val="0"/>
          <w:numId w:val="3"/>
        </w:numPr>
        <w:shd w:fill="FFFFFF" w:val="clear"/>
        <w:tabs>
          <w:tab w:val="clear" w:pos="708"/>
          <w:tab w:val="left" w:pos="0" w:leader="none"/>
          <w:tab w:val="left" w:pos="540" w:leader="none"/>
        </w:tabs>
        <w:autoSpaceDE w:val="false"/>
        <w:spacing w:lineRule="auto" w:line="360" w:before="0" w:after="0"/>
        <w:ind w:left="0" w:hanging="0"/>
        <w:jc w:val="both"/>
        <w:rPr/>
      </w:pPr>
      <w:r>
        <w:rPr>
          <w:rFonts w:cs="Times New Roman" w:ascii="Times New Roman" w:hAnsi="Times New Roman"/>
          <w:sz w:val="28"/>
          <w:szCs w:val="28"/>
        </w:rPr>
        <w:t>Первин, Лоуренс А. Психология личности: Теория и исслед.: науч. Ред. Пер. В.С. Магуп. - М.: Аспект-пресс 2001. – 324 с.</w:t>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ский А.В. Личность. Деятельность. Коллектив. – М.: Знание, 2002. – 297 с.</w:t>
      </w:r>
    </w:p>
    <w:p>
      <w:pPr>
        <w:pStyle w:val="Normal"/>
        <w:numPr>
          <w:ilvl w:val="0"/>
          <w:numId w:val="3"/>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ский А.В., Абраменкова В.В. Социальная психология: учебное пособие для студентов пед. Институтов. - М.: Просвещение, 2004. 399 с.</w:t>
      </w:r>
    </w:p>
    <w:p>
      <w:pPr>
        <w:pStyle w:val="Normal"/>
        <w:widowControl w:val="false"/>
        <w:numPr>
          <w:ilvl w:val="0"/>
          <w:numId w:val="3"/>
        </w:numPr>
        <w:shd w:fill="FFFFFF" w:val="clea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комплексный подход; Под ред. М. Айзенка. – Минск.: Нов. Знание, 2002. – 278 с.</w:t>
      </w:r>
    </w:p>
    <w:p>
      <w:pPr>
        <w:pStyle w:val="Normal"/>
        <w:widowControl w:val="false"/>
        <w:numPr>
          <w:ilvl w:val="0"/>
          <w:numId w:val="3"/>
        </w:numPr>
        <w:shd w:fill="FFFFFF" w:val="clear"/>
        <w:tabs>
          <w:tab w:val="clear" w:pos="708"/>
          <w:tab w:val="left" w:pos="540" w:leader="none"/>
        </w:tabs>
        <w:autoSpaceDE w:val="false"/>
        <w:spacing w:lineRule="auto" w:line="360" w:before="0" w:after="0"/>
        <w:ind w:left="0" w:hanging="0"/>
        <w:jc w:val="both"/>
        <w:rPr/>
      </w:pPr>
      <w:r>
        <w:rPr>
          <w:rFonts w:cs="Times New Roman" w:ascii="Times New Roman" w:hAnsi="Times New Roman"/>
          <w:sz w:val="28"/>
          <w:szCs w:val="28"/>
        </w:rPr>
        <w:t>Рубинштейн С.Л. Основы общей психологии – М., 1996. – 537 с.</w:t>
      </w:r>
    </w:p>
    <w:p>
      <w:pPr>
        <w:pStyle w:val="Normal"/>
        <w:widowControl w:val="false"/>
        <w:numPr>
          <w:ilvl w:val="0"/>
          <w:numId w:val="3"/>
        </w:numPr>
        <w:shd w:fill="FFFFFF" w:val="clea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птенко О.Б. Системная детерминация профессиональных установок в реальной жизнедеятельности. Автореф. дис. на соискание уч. степ. к.п.н. – Барнаул, 1998. – 22 с.</w:t>
      </w:r>
    </w:p>
    <w:p>
      <w:pPr>
        <w:pStyle w:val="Normal"/>
        <w:widowControl w:val="false"/>
        <w:numPr>
          <w:ilvl w:val="0"/>
          <w:numId w:val="3"/>
        </w:numPr>
        <w:shd w:fill="FFFFFF" w:val="clear"/>
        <w:tabs>
          <w:tab w:val="clear" w:pos="708"/>
          <w:tab w:val="left" w:pos="54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еги Ф.Э., Харчева В.А., Сериков В.В. Социология образования: прикладной аспект. М., 1997. С. 36.</w:t>
      </w:r>
    </w:p>
    <w:p>
      <w:pPr>
        <w:pStyle w:val="Normal"/>
        <w:widowControl w:val="false"/>
        <w:shd w:fill="FFFFFF" w:val="clear"/>
        <w:tabs>
          <w:tab w:val="clear" w:pos="708"/>
          <w:tab w:val="left" w:pos="540" w:leader="none"/>
          <w:tab w:val="left" w:pos="5655"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Шульц, Дуан П. История современной психологии СПб.: Евразия, 2002. – 3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Основной шрифт абзаца"/>
    <w:qFormat/>
    <w:rPr/>
  </w:style>
  <w:style w:type="character" w:styleId="2">
    <w:name w:val="Заголовок 2 Знак"/>
    <w:qFormat/>
    <w:rPr>
      <w:rFonts w:ascii="Cambria" w:hAnsi="Cambria" w:cs="Cambria"/>
      <w:b/>
      <w:bCs/>
      <w:i/>
      <w:iCs/>
      <w:sz w:val="28"/>
      <w:szCs w:val="28"/>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1">
    <w:name w:val="Заголовок 1 Знак"/>
    <w:qFormat/>
    <w:rPr>
      <w:rFonts w:ascii="Cambria" w:hAnsi="Cambria" w:cs="Cambria"/>
      <w:b/>
      <w:bCs/>
      <w:kern w:val="2"/>
      <w:sz w:val="32"/>
      <w:szCs w:val="32"/>
      <w:lang w:val="en-US"/>
    </w:rPr>
  </w:style>
  <w:style w:type="character" w:styleId="Style10">
    <w:name w:val="Текст выноски Знак"/>
    <w:qFormat/>
    <w:rPr>
      <w:rFonts w:ascii="Tahoma" w:hAnsi="Tahoma" w:cs="Tahoma"/>
      <w:sz w:val="16"/>
      <w:szCs w:val="16"/>
      <w:lang w:val="en-US"/>
    </w:rPr>
  </w:style>
  <w:style w:type="character" w:styleId="Style11">
    <w:name w:val="Схема документа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8"/>
      <w:szCs w:val="28"/>
      <w:shd w:fill="FFFFFF" w:val="clear"/>
      <w:lang w:val="en-US"/>
    </w:rPr>
  </w:style>
  <w:style w:type="character" w:styleId="Style12">
    <w:name w:val="Основной текст с отступом Знак"/>
    <w:qFormat/>
    <w:rPr>
      <w:rFonts w:ascii="Calibri" w:hAnsi="Calibri" w:cs="Calibri"/>
      <w:lang w:val="en-US"/>
    </w:rPr>
  </w:style>
  <w:style w:type="character" w:styleId="22">
    <w:name w:val="Основной текст 2 Знак"/>
    <w:qFormat/>
    <w:rPr>
      <w:rFonts w:ascii="Calibri" w:hAnsi="Calibri" w:cs="Calibri"/>
      <w:lang w:val="en-US"/>
    </w:rPr>
  </w:style>
  <w:style w:type="character" w:styleId="3">
    <w:name w:val="Основной текст с отступом 3 Знак"/>
    <w:qFormat/>
    <w:rPr>
      <w:rFonts w:ascii="Calibri" w:hAnsi="Calibri" w:cs="Calibri"/>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Схема документа"/>
    <w:basedOn w:val="Normal"/>
    <w:qFormat/>
    <w:pPr/>
    <w:rPr>
      <w:rFonts w:ascii="Tahoma" w:hAnsi="Tahoma" w:cs="Tahoma"/>
      <w:sz w:val="16"/>
      <w:szCs w:val="16"/>
    </w:rPr>
  </w:style>
  <w:style w:type="paragraph" w:styleId="23">
    <w:name w:val="Основной текст с отступом 2"/>
    <w:basedOn w:val="Normal"/>
    <w:qFormat/>
    <w:pPr>
      <w:shd w:fill="FFFFFF" w:val="clear"/>
      <w:autoSpaceDE w:val="false"/>
      <w:spacing w:lineRule="auto" w:line="240" w:before="0" w:after="0"/>
      <w:ind w:firstLine="709"/>
      <w:jc w:val="both"/>
    </w:pPr>
    <w:rPr>
      <w:sz w:val="28"/>
      <w:szCs w:val="28"/>
    </w:rPr>
  </w:style>
  <w:style w:type="paragraph" w:styleId="Style16">
    <w:name w:val="Обычный (веб)"/>
    <w:basedOn w:val="Normal"/>
    <w:qFormat/>
    <w:pPr>
      <w:spacing w:lineRule="auto" w:line="240" w:before="60" w:after="60"/>
    </w:pPr>
    <w:rPr>
      <w:sz w:val="24"/>
      <w:szCs w:val="24"/>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8:00Z</dcterms:created>
  <dc:creator>Komp</dc:creator>
  <dc:description/>
  <cp:keywords/>
  <dc:language>en-US</dc:language>
  <cp:lastModifiedBy>SYSTEM</cp:lastModifiedBy>
  <dcterms:modified xsi:type="dcterms:W3CDTF">2011-09-25T09:08:00Z</dcterms:modified>
  <cp:revision>2</cp:revision>
  <dc:subject/>
  <dc:title>Содержание</dc:title>
</cp:coreProperties>
</file>