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ее представление о профессиональной деформации личности</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рофессиональная деформация личности в сети Интернет</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офессиональная деформация личности педагога</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Стадии профессионального выгорания</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Аспекты профессионального выгорания</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ути преодоления профессиональной деформации</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 профессиональной деформации педагогов</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Анкетирова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езультаты опроса</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профессиональной деформации личности является очень важным в наше время. Его актуальность объясняется, во-первых, тем, что профессиональная деятельность является одной из ведущих практически для каждого человека, и естественно, накладывает свой отпечаток на его личность. Второй аспект актуальности данной проблемы – недостаточное количество исследований по данному важному вопросу. В феномене профессиональной деформации находит свое отражение фундаментальный принцип психологии – принцип неразрывного единства сознания, личности, деятельности. Именно социальная деятельность человека есть стержневая характеристика личности. Трудовая деятельность, формирует личность и накладывает свой отпечаток на многие ее особенности. Развитие личности в процессе трудовой деятельности, влияние профессиональной роли на психологию личности, формирование ее мировоззрения, ценностных установок, профессионального типа характера – это достаточно актуальная проблема для современной психологии и практики работы с людьми. Одна из важнейших задач общества – это формирование гармонично развитой личности, не однобокого профессионала. Но чтобы эффективно решать эту задачу, необходимы компетентные рекомендации со стороны психологов, а их можно дать, лишь тщательно изучив феномен “профессиональной деформации”. Профессиональная деформация может оказывать как негативное влияние на личность, о чем говориться в большинстве работ по этой теме, так и позитивное. Пример: врач, который после одного взгляда на больного, может определить его состояние и поставить диагноз – “позитивная” профессиональная деформация. Тот же врач, который вне работы, к примеру, на улице, в транспорте ставит людям диагнозы – «негативная» профессиональная деформац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проводимого мною исследования является изучение профессиональной деформации лич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является профессиональная деятельность челове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ется деформация личности при той или иной професс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исследования следующ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свещение общих представлений о профессиональной деформации лич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ак как существует мало публикаций о профессиональной деформации личности в общем (в основном освещаются профессиональные деформации личности работников правоохранительных органов и медиков), то следующей задачей является освещение профессиональной деятельности педагогов, разработка анкет для проведения опроса учителей и затем дальнейшая обработка данных, полученных в ходе проводимого мною исследо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3. И последняя задача – освещение профессиональной деформации личности в сети Интернет – объясняется всеобщим распространением сети Интернет и её увеличивающимся влиянием на люд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Общее представление о профессиональной деформации личности</w:t>
      </w:r>
    </w:p>
    <w:p>
      <w:pPr>
        <w:pStyle w:val="Normal"/>
        <w:widowControl w:val="false"/>
        <w:spacing w:lineRule="auto" w:line="360" w:before="0" w:after="0"/>
        <w:ind w:firstLine="709"/>
        <w:jc w:val="both"/>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color w:val="000000"/>
          <w:sz w:val="28"/>
          <w:szCs w:val="28"/>
          <w:lang w:val="en-US" w:eastAsia="en-US"/>
        </w:rPr>
        <w:t>Деформация личности профессиональная</w:t>
      </w:r>
      <w:r>
        <w:rPr>
          <w:rFonts w:cs="Times New Roman" w:ascii="Times New Roman" w:hAnsi="Times New Roman"/>
          <w:color w:val="000000"/>
          <w:sz w:val="28"/>
          <w:szCs w:val="28"/>
          <w:lang w:val="en-US" w:eastAsia="en-US"/>
        </w:rPr>
        <w:t xml:space="preserve"> — изменение качеств личности (стереотипов восприятия, ценностных ориентаций, характера, способов общения и поведения), которые наступают под влиянием длительного выполнения профессиональной деятельности. Вследствие неразрывного единства сознания и специфической деятельности формируется профессиональный тип личности. Самое большое влияние профессиональная деформация оказывает на личностные особенности представителей тех профессий, работа которых связана с людьми (чиновники, руководители, работники по кадрам, педагоги, психологи). Крайняя форма профессиональной деформации личности у них выражается в формальном, сугубо функциональном отношении к людям. Высокий уровень профессиональной деформации также наблюдается у медицинских работников, военнослужащих и сотрудников спецслужб.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Например, </w:t>
      </w:r>
      <w:r>
        <w:rPr>
          <w:rFonts w:cs="Times New Roman" w:ascii="Times New Roman" w:hAnsi="Times New Roman"/>
          <w:iCs/>
          <w:color w:val="000000"/>
          <w:sz w:val="28"/>
          <w:szCs w:val="28"/>
          <w:lang w:val="en-US" w:eastAsia="en-US"/>
        </w:rPr>
        <w:t>профессиональная деформация учителя</w:t>
      </w:r>
      <w:r>
        <w:rPr>
          <w:rFonts w:cs="Times New Roman" w:ascii="Times New Roman" w:hAnsi="Times New Roman"/>
          <w:color w:val="000000"/>
          <w:sz w:val="28"/>
          <w:szCs w:val="28"/>
          <w:lang w:val="en-US" w:eastAsia="en-US"/>
        </w:rPr>
        <w:t xml:space="preserve"> заключается в том, что на уроке он в определенный момент начинает искусственно, даже с некой параноидальной манией выискивать ошибки в работах учеников. Дома «деформированный» педагог начинает оценивать действия родственников, порой чересчур строго (мысленно измеряя все по 5-балльной шкале), анализирует приемлемость или неприемлемость действий незнакомых людей на улице, возмущается отсутствием культуры 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выводам психологов, у менеджеров профессиональная деформация заключается в психологической дезориентации из-за постоянного давления на них как внешних, так и внутренних факторов. Она выражается в высоком уровне агрессивности, неадекватности в восприятии людей и ситуаций, наконец, в потере вкуса к жизни. Все это порождает еще одну общую для многих управленцев проблему: неспособность к эффективному самосовершенствованию и развитию.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фессиональная деформация личности может носить эпизодический или устойчивый, поверхностный или глобальный, положительный или отрицательный характер. Она проявляется в профессиональном жаргоне, в манерах поведения, даже в физическом облике. Частными случаями профессиональной деформации являются </w:t>
      </w:r>
      <w:r>
        <w:rPr>
          <w:rFonts w:cs="Times New Roman" w:ascii="Times New Roman" w:hAnsi="Times New Roman"/>
          <w:i/>
          <w:color w:val="000000"/>
          <w:sz w:val="28"/>
          <w:szCs w:val="28"/>
          <w:lang w:val="en-US" w:eastAsia="en-US"/>
        </w:rPr>
        <w:t>административный восторг</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управленческая эрозия</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синдром эмоционального сгорания</w:t>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Административный восторг</w:t>
      </w:r>
      <w:r>
        <w:rPr>
          <w:rFonts w:cs="Times New Roman" w:ascii="Times New Roman" w:hAnsi="Times New Roman"/>
          <w:color w:val="000000"/>
          <w:sz w:val="28"/>
          <w:szCs w:val="28"/>
          <w:lang w:val="en-US" w:eastAsia="en-US"/>
        </w:rPr>
        <w:t xml:space="preserve"> — своеобразное психологическое состояние, выражающееся в чрезмерном увлечении администрированием, упоении своей властью. Он приводит к злоупотреблению властью, административному произволу. Нередко административный восторг является одним из свидетельств профессиональной деформации личности у руководителей различного ранг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жение «административный восторг» впервые было употреблено в романе «Бесы» Ф.М. Достоевского. Сам Фёдор Михайлович объяснял этот термин так: «Любое ничтожество волею судеб посаженное продавать пассажирам билеты в железнодорожной кассе тут же представляет себя большим начальником и уже не выдаёт билеты как ему положено по его ничтожной должности всем приходящим но и уже решает кому билет дать, а кому его не дать! И не продать билет такое ничтожество может уже просто потому, что ему не понравится лицо пассажира!».</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en-US" w:eastAsia="en-US"/>
        </w:rPr>
        <w:t>Управленческая эрозия</w:t>
      </w:r>
      <w:r>
        <w:rPr>
          <w:rFonts w:cs="Times New Roman" w:ascii="Times New Roman" w:hAnsi="Times New Roman"/>
          <w:color w:val="000000"/>
          <w:sz w:val="28"/>
          <w:szCs w:val="28"/>
          <w:lang w:val="en-US" w:eastAsia="en-US"/>
        </w:rPr>
        <w:t xml:space="preserve"> или </w:t>
      </w:r>
      <w:r>
        <w:rPr>
          <w:rFonts w:cs="Times New Roman" w:ascii="Times New Roman" w:hAnsi="Times New Roman"/>
          <w:i/>
          <w:color w:val="000000"/>
          <w:sz w:val="28"/>
          <w:szCs w:val="28"/>
          <w:lang w:val="en-US" w:eastAsia="en-US"/>
        </w:rPr>
        <w:t>«порча» властью</w:t>
      </w:r>
      <w:r>
        <w:rPr>
          <w:rFonts w:cs="Times New Roman" w:ascii="Times New Roman" w:hAnsi="Times New Roman"/>
          <w:color w:val="000000"/>
          <w:sz w:val="28"/>
          <w:szCs w:val="28"/>
          <w:lang w:val="en-US" w:eastAsia="en-US"/>
        </w:rPr>
        <w:t xml:space="preserve"> — один из интересных психологических феноменов. Он заключается в том, что со временем эффективность деятельности субъектов власти (руководителей) уменьшается. Длительное пребывание на руководящей должности приводит к тому, что решения, которые принимает руководитель, становятся все менее эффективными и рациональными. Власть как организующая и направляющая сила, как говорят, «портитс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и принимают все менее рациональные решения. Наибольшая опасность угрожает тем, кто занимает наивысшие должности. Это связано с тем, что в процессе реализации руководящих функций контроль (власть) над другими людьми приносит человеку все большее удовольствие (см. Административный восторг). В этом случае человек не столько озабочен интересами дела, сколько стремиться к доминированию (господству). Общественная польза заменяется личным удовольствием и упоением властью. Стремление к власти у такого руководителя подчиняется тем же законам, что и наркомания. Увеличение власти никогда не дает ему полного удовлетворения. Наоборот, оно вызывает еще большее стремление контролировать других, влиять на них. Чем больше власти, тем сильнее тенденция к ее расширени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рченные» властью руководители становятся все более эгоцентрическими. Проблема сохранения и расширения властных полномочий становится для них важнейшей. Они постоянно расширяют сеть контролирующих или репрессивных средств. Желая оправдать свои шаги, могут создавать мифы о врагах и всяческих угрозах для организации. Возникновение и развитие управленческой эрозии не зависит от стиля руководства. Ей подвержены менеджеры, исповедующие как демократический, так и авторитарный стиль. Этот стиль, сначала эффективный, со временем может потерять свою практическую направленность и ценность. Новые условия часто требуют новых форм управления, тогда как руководители сохраняют старые формы и стратегии управл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ытанные методы реализации власти со временем становятся анахронизмом; схемы решений и средства контроля не дают ожидаемого эффекта. Руководители, которые хуже других приспосабливаются к новым условиям и настоятельно защищают старые методы руководства, принимают все худшие решения, все хуже осуществляют функции организации и реализации управл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методом профилактики управленческой эрозии является ротация (замена) на руководящих должностях. Поэтому во многих организациях определен максимальный срок выполнения руководящих функций. По прошествии какого-то времени, руководство поручается новым людям. Новые люди, как правило, демонстрируют большую инновационность, творчество и энтузиазм (см. также Деформация личности профессиональная).</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en-US" w:eastAsia="en-US"/>
        </w:rPr>
        <w:t>Синдром эмоционального выгорания</w:t>
      </w:r>
      <w:r>
        <w:rPr>
          <w:rFonts w:cs="Times New Roman" w:ascii="Times New Roman" w:hAnsi="Times New Roman"/>
          <w:color w:val="000000"/>
          <w:sz w:val="28"/>
          <w:szCs w:val="28"/>
          <w:lang w:val="en-US" w:eastAsia="en-US"/>
        </w:rPr>
        <w:t xml:space="preserve"> («эмоциональное сгорание») — специфический вид Профессиональной деформации лиц, вынужденных во время выполнения своих обязанностей тесно общаться с людьм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рмин «burnout» («эмоциональное выгорание») был предложен американским психиатром Фрейденбергом в 1974 г. Иногда его переводят на русский язык как: «эмоциональное сгорание» или «профессиональное выгорани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ндром эмоционального выгорания проявляется в: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чувстве безразличия, эмоционального истощения, изнеможения (человек не может отдаваться работе так, как это было прежд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дегуманизации (развитие негативного отношения к своим коллегам и клиента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егативном самовосприятии в профессиональном плане — недостаток чувства профессионального мастерств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ют три основных фактора, играющие существенную роль в синдроме эмоционального выгорания — личностный, ролевой и организационны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чностный фактор. Проведенные исследования показали, что такие переменные, как возраст, семейное положение, стаж данной работы, никак не влияют на эмоциональное выгорание. Но у женщин в большей степени развивается эмоциональное истощение, чем у мужчин, у них отсутствует связь мотивации (удовлетворенность оплатой труда) и развития синдрома при наличии связи со значимостью работы как мотивом деятельности, удовлетворенностью профессиональным ростом. Испытывающие недостаток автономности («сверхконтролируемые личности») более подвержены «выгоранию».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сихолог Фрейденберг описывает «сгорающих» как сочувствующих, гуманных, мягких, увлекающихся, идеалистов, ориентированных на людей, и — одновременно — неустойчивых, интровертированных, одержимых навязчивыми идеями (фанатичные), «пламенных» и легко солидаризирующихся. Махер (Маxer Е.) пополняет этот список «авторитаризмом» (Авторитарным стилем руководства) и низким уровнем Эмпатии. В. Бойко указывает следующие личностные факторы, способствующие развитию синдрома эмоционального выгорания: склонность к эмоциональной холодности, склонность к интенсивному переживанию негативных обстоятельств профессиональной деятельности, слабая мотивация эмоциональной отдачи в профессиональной деятельност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Ролевой фактор. Установлена связь между ролевой конфликтностью, ролевой неопределенностью и эмоциональным выгоранием. Работа в ситуации распределенной ответственности ограничивает развитие синдрома эмоционального сгорания,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эмоционального выгорания те профессиональные ситуации, при которых совместные усилия не согласованы, нет интеграции действий, имеется конкуренция, в то время как успешный результат зависит от слаженных действи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онный фактор. Развитие синдрома эмоционального выгорания связано с наличием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 Другой фактор развития эмоционального выгорания — дестабилизирующая организация деятельности и неблагополучная психологическая атмосфера. Это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наличие конфликтов как в системе «руководитель — подчиненный», так и между коллегам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еще один фактор, обусловливающий синдром эмоционального выгорания — наличие психологически трудного контингента, с которым приходиться иметь дело профессионалу в сфере общения (тяжелые больные, конфликтные покупатели, «трудные» подростки и т.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Профессиональная деформация личности в сети Интернет</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Интернет (как и компьютеры вообще) приобретает всё более доминирующий характер, как на количественном, так и в качественном уровне. Количество пользователей Интернет как в мире в целом, так и в каждой стране в отдельности растёт каждый день. Причём, если проследить зависимость от времени, то она носит экспоненциальный вид. Это обусловлено в основном двумя причинами: закономерный рост потребителей, приобщающихся к новому изобретению, выраженный как раз экспоненциально; и второе, быстрое расширение рынка и, как следствие, падение стоимости подключ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нном же плане новая «зараза» поглощает всё больше сфер жизни общества и человека в отдельности. Это и средства массовой информации, и коммерция, и политика, и индустрия развлечений, и туризм, и поход за покупками и многое друго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что более актуально Интернет захватил святую святых, одно из первых и основополагающих умений человека — межличностное общение. Когда-то именно общение людей послужило сильнейшим толчком к развитию цивилизации, сейчас оно стремится перейти на существенно новый уровень. Но станет ли это новым большим шагом прогресса или наоборот — приведёт к деградации человеческой цивил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нтернет к возможности взаимодействия «человек-компьютер» добавило возможность коммуникации «человек-компьютер-человек». Сеть стала посредником с особыми свойствами, а в сетевой виртуальной реальности возникли «виртуальные сообщества», — миры, сформированные Интернет - общением и обладающие специфическими психологическими свойствами.</w:t>
      </w:r>
      <w:r>
        <w:rPr>
          <w:rStyle w:val="FootnoteCharacters"/>
          <w:rStyle w:val="FootnoteAnchor"/>
          <w:rFonts w:cs="Times New Roman" w:ascii="Times New Roman" w:hAnsi="Times New Roman"/>
          <w:color w:val="000000"/>
          <w:sz w:val="28"/>
          <w:szCs w:val="28"/>
          <w:lang w:val="en-US" w:eastAsia="en-US"/>
        </w:rPr>
        <w:footnoteReference w:id="2"/>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Феномен Интернет-зависимости. Признаки Интернет-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ая исследования Интернет- и гейм-аддикции (зависимости от сетевых действий и от игр на компьютере), можно выделить следующие признаки зависим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1. Человек не может контролировать время, проводимое за компьютером. Обещает уменьшить его и выйти из программы и не в силах это сделать (как правило, очень сердится на тех, кто его отвлекает от компьютер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2. Лжет относительно времени, которого он провел за компьютером, либо уменьшая оценку длительности работы, либо скрывая, какого рода занятиями он был увлечен (например, говорит, что пять часов подряд писал диссертацию в то время, как на самом деле все это время он играл в сетевую игру или болтал по сети Интернет).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радает от негативных последствий от времени, проведенного за компьютером (в их число могут войти как несделанные важные дела в реальной жизни, так и головные бо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ереоценивает роль компьютера в своей жизни, закрывая глаза на порождаемые им проблемы и отказываясь от критических оценок; глух к мнению окружающих на эту тем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Испытывает смешанное чувство эйфории и вины за работу с компьютером — либо по причине чрезмерного времени, проводимого за «виртуальными» занятиями, либо по причине ненормального (от просто раздраженного до психопатологического) поведения при общении с компьютеро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Ощущает депрессию или тревогу, когда что-то вмешивается в его планы посидеть за компьютером (например, препятствует игре, сокращает срок работы в сети или прерывает возможность рабо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Погружен в виртуальную активность, будучи вне доступа к компьютеру (например, думает о том, как пройти на следующий уровень компьютерной игры, переживает сетевой роман или предвкушает, как он спрограммирует новый вирус)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Использует компьютер как отдушину в минуты грусти или подавленности, как способ скрыться от проблем или избежать чувства неадекватности в реальной жизн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Испытывает финансовые проблемы с связи с компьютерной активностью (например, тратит слишком много денег на компьютерные игры или оплату работы в сети Интернет).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ртуальную зависимость порождает не компьютер, а та или иная форма дезадаптации к реальной жизни. В этом случае человек и без компьютерной виртуальной реальности найдет себе воображаемый мир, в который можно убежать от взаимодействия с реальной жизнью — будь то изоляция, наркотики, асоциальные группы или что-то еще. А если будет возможность «уйти» в киберпространство, он воспользуется ею. Тем более, что последняя возможность в последнее время наиболее доступна и, на первый взгляд, наименее порочна и опасна относительно предыдущих альтернатив. Но последний аргумент не такой уж и однозначны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й опасностью здесь становится то, что реальное пространство начнет занимать место внутри виртуального пространства, стремясь поменяться с ним местами. А это уже очень опасно, и уже сейчас известны случаи шизофрении среди заядлых игроманов в США и Канад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ё выше перечисленное, безусловно, отражается на профессиональной деятельности человека. Специалисты, которые имеют доступ к сети, чаще создают лишь видимость работы, а в действительности большую часть рабочего времени они тратят на такие социальные сети как «Вконтакте» и «Одноклассники», либо на игры онлайн, что, конечно же, уменьшает их производительность тру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братить внимание на саму речь (например, в тех же чатах), то можно отметить следующие особенности: краткость, разорванность высказываний, по большей части, отсутствие четких, структурированных, законченных диалогов или смысловых единиц.</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Как правило, в чатах люди ведут диалог с несколькими собеседниками одновременно, в результате вся речь производит впечатление своеобразной словесной окрошки. Этот эффект наблюдается в обычных условиях либо у детей, как следствие их синкретичного и паралогического мышления, либо при заболевании и нарушении процесса мышления. Эффект этот настолько очевиден даже неспециалисту в области психопатологии, что протокол чат-беседы вполне уместно, может быть сравним с "фрагментом абсурдистской пьесы или протоколом заседания пациентов буйной палаты в психиатрической клинике" [А. Носик, 1998]. Всё это, безусловно, приводит к обеднению речи работника (да и обычного человек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ледует отметить, что интернет может нести собой и положительные трансформации, но наша задача состояла в том, чтобы показать все негативные стороны, т.к. речь шла о профессиональной деформации лич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рофессиональная деформация личности педагога</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 в Древней Греции (др.-греч. παιδαγωγός, «ведущий ребёнка») — раб, уходу которого в афинских семействах поручались мальчики с шестилетнего возраста. На обязанности педагога лежала охрана воспитанника от физических и нравственных опасностей, а до поступления мальчика в школу — и элементарное обучение грамоте. Педагог должен был сопровождать своего воспитанника в школу и быть неотлучно при нём во время выходов из дома, под строжайшей ответственностью.</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о временем слово «педагог» приобрело более абстрактное значение. ПЕДАГОГ - лицо, имеющее специальную подготовку и занимающееся преподавательской и воспитательной работой; учитель, преподавател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к. это профессия относится к типу «человек-человек», то для педагога, как правило, характерен частный случай профессиональной деформации – эмоциональное выгорание. Основной причиной профессионального выгорания педагога является необходимость проявлять чувство заботы об ученик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ая школа предъявляет значительные требования ко всем аспектам деятельности учителя: знаниям, педагогическим умениям и способам деятельности и, конечно, к личностным особенностя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предположить, что синдром эмоционального выгорания, характеризующийся эмоциональной сухостью педагога, расширением сферы экономии эмоций, личностной отстраненностью, игнорированием индивидуальных особенностей учащихся, оказывает достаточно сильное влияние на характер профессионального общения учителя. Такая профессиональная деформация мешает полноценному управлению учебным процессом, оказанию необходимой психологической помощи, становлению профессионального коллектива. Реальная педагогическая практика показывает, что сегодня довольно четко прослеживается факт потери интереса к ученику как к личности, неприятие его таким, какой он есть, упрощение эмоциональной стороны профессионального общения. Многие педагоги отмечают у себя наличие психических состояний, дестабилизирующих профессиональную деятельность (тревожность, уныние, подавленность, апатия, разочарование, хроническая усталост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овременном этапе развития педагогики актуальна ориентация деятельности учителей на личность воспитанника. Выполнение этой роли требует от педагога способности противостоять влиянию эмоциональных факторов современной профессиональной среды. Существует некоторое противоречие между тем как выполнить все требования, предъявляемые профессией и при этом оптимально реализовать себя в ней и получить удовлетворение от своего труд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настоящих преподавателей обожают свою работу. До такой степени, что иногда не могут остановиться, даже когда они не на работе. Стремление учителя поучать может отравлять жизнь и ему, и окружающим, если пустить ситуацию на самотек. Всем придется терпеть поучающие интонации, проскальзывающие в его голосе, его уверенность в абсолютной правоте и отношение к собеседникам, как к маленьким детям. В то же время, если учитель или преподаватель контролируют свое неуемное желание научить всех всему, то с ними очень легко, интересно и приятно общаться, ведь они делают это по-настоящему профессиональн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д эмоциональным истощением понимается чувство эмоциональной опустошенности и усталости, вызванное собственной работой. Деперсонализация предполагает циничное отношение к труду и объектам своего труда. В социальной сфере деперсонализация предполагает бесчувственное, негуманное отношение к клиентам, приходящим для лечения, консультации, получения образования и т.д. Контакты с ними становятся формальными, обезличенными; возникающие негативные установки могут поначалу иметь скрытый характер и проявляться во внутренне сдерживаемом раздражении, которое со временем прорывается наружу и приводит к конфликтам.</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дукция профессиональных достижений – это возникновение у работников чувства некомпетентности в своей профессиональной сфере, осознание неуспеха в ней. </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en-US" w:eastAsia="en-US"/>
        </w:rPr>
        <w:t>1.2.1 Стадии профессионального выгорания</w:t>
      </w:r>
    </w:p>
    <w:p>
      <w:pPr>
        <w:pStyle w:val="Style22"/>
        <w:widowControl w:val="false"/>
        <w:spacing w:lineRule="auto" w:line="360"/>
        <w:ind w:firstLine="709"/>
        <w:jc w:val="both"/>
        <w:rPr/>
      </w:pPr>
      <w:r>
        <w:rPr>
          <w:color w:val="000000"/>
          <w:sz w:val="28"/>
          <w:szCs w:val="28"/>
          <w:lang w:val="ru-RU" w:eastAsia="en-US"/>
        </w:rPr>
        <w:t xml:space="preserve">Синдром профессионального выгорания развивается постепенно. Он проходит </w:t>
      </w:r>
      <w:r>
        <w:rPr>
          <w:b/>
          <w:color w:val="000000"/>
          <w:sz w:val="28"/>
          <w:szCs w:val="28"/>
          <w:lang w:val="ru-RU" w:eastAsia="en-US"/>
        </w:rPr>
        <w:t>три стадии</w:t>
      </w:r>
      <w:r>
        <w:rPr>
          <w:color w:val="000000"/>
          <w:sz w:val="28"/>
          <w:szCs w:val="28"/>
          <w:lang w:val="ru-RU" w:eastAsia="en-US"/>
        </w:rPr>
        <w:t xml:space="preserve"> </w:t>
      </w:r>
      <w:r>
        <w:rPr>
          <w:i/>
          <w:color w:val="000000"/>
          <w:sz w:val="28"/>
          <w:szCs w:val="28"/>
          <w:lang w:val="ru-RU" w:eastAsia="en-US"/>
        </w:rPr>
        <w:t>(Маслач, 1982)</w:t>
      </w:r>
      <w:r>
        <w:rPr>
          <w:color w:val="000000"/>
          <w:sz w:val="28"/>
          <w:szCs w:val="28"/>
          <w:lang w:val="ru-RU" w:eastAsia="en-US"/>
        </w:rPr>
        <w:t xml:space="preserve"> — три лестничных пролета в глубины профессиональной непригодности:</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ПЕРВАЯ СТАДИЯ:</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исчезают положительные эмоции, появляется некоторая отстраненность в отношениях с членами семьи;</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возникает состояние тревожности, неудовлетворенности; возвращаясь домой, все чаще хочется сказать: «Не лезьте ко мне, оставьте в покое!»</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ВТОРАЯ СТАДИЯ:</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возникают недоразумения с учениками и родителями, профессионал в кругу своих коллег начинает с пренебрежением говорить о некоторых из них;</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неприязнь начинает постепенно проявляться в присутствии учеников — вначале это с трудом сдерживаемая антипатия, а затем и вспышки раздражения. Подобное поведение профессионала — это неосознаваемое им самим проявление чувства самосохранения при общении, превышающем безопасный для организма уровень.</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ТРЕТЬЯ СТАДИЯ:</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тимый холод безразличия поселяется в его душе.</w:t>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3"/>
        <w:keepNext w:val="false"/>
        <w:widowControl w:val="false"/>
        <w:spacing w:lineRule="auto" w:line="360" w:before="0" w:after="0"/>
        <w:ind w:firstLine="709"/>
        <w:jc w:val="both"/>
        <w:rPr/>
      </w:pPr>
      <w:r>
        <w:rPr>
          <w:color w:val="000000"/>
          <w:sz w:val="28"/>
          <w:szCs w:val="28"/>
          <w:lang w:val="ru-RU" w:eastAsia="en-US"/>
        </w:rPr>
        <w:t>1.2.2 Аспекты профессионального выгорания</w:t>
      </w:r>
    </w:p>
    <w:p>
      <w:pPr>
        <w:pStyle w:val="Style22"/>
        <w:widowControl w:val="false"/>
        <w:spacing w:lineRule="auto" w:line="360"/>
        <w:ind w:firstLine="709"/>
        <w:jc w:val="both"/>
        <w:rPr>
          <w:i/>
          <w:i/>
          <w:color w:val="000000"/>
          <w:sz w:val="28"/>
          <w:szCs w:val="28"/>
          <w:lang w:val="ru-RU" w:eastAsia="en-US"/>
        </w:rPr>
      </w:pPr>
      <w:r>
        <w:rPr>
          <w:b/>
          <w:color w:val="000000"/>
          <w:sz w:val="28"/>
          <w:szCs w:val="28"/>
          <w:lang w:val="ru-RU" w:eastAsia="en-US"/>
        </w:rPr>
        <w:t xml:space="preserve">Первый </w:t>
      </w:r>
      <w:r>
        <w:rPr>
          <w:color w:val="000000"/>
          <w:sz w:val="28"/>
          <w:szCs w:val="28"/>
          <w:lang w:val="ru-RU" w:eastAsia="en-US"/>
        </w:rPr>
        <w:t xml:space="preserve">— </w:t>
      </w:r>
      <w:r>
        <w:rPr>
          <w:i/>
          <w:color w:val="000000"/>
          <w:sz w:val="28"/>
          <w:szCs w:val="28"/>
          <w:lang w:val="ru-RU" w:eastAsia="en-US"/>
        </w:rPr>
        <w:t xml:space="preserve">снижение самооценки. </w:t>
      </w:r>
      <w:r>
        <w:rPr>
          <w:color w:val="000000"/>
          <w:sz w:val="28"/>
          <w:szCs w:val="28"/>
          <w:lang w:val="ru-RU" w:eastAsia="en-US"/>
        </w:rPr>
        <w:t>Как следствие, такие «сгоревшие» работники чувствуют беспомощность и апатию. Со временем это может перейти в агрессию и отчаяние.</w:t>
      </w:r>
    </w:p>
    <w:p>
      <w:pPr>
        <w:pStyle w:val="Style22"/>
        <w:widowControl w:val="false"/>
        <w:spacing w:lineRule="auto" w:line="360"/>
        <w:ind w:firstLine="709"/>
        <w:jc w:val="both"/>
        <w:rPr>
          <w:i/>
          <w:i/>
          <w:color w:val="000000"/>
          <w:sz w:val="28"/>
          <w:szCs w:val="28"/>
          <w:lang w:val="ru-RU" w:eastAsia="en-US"/>
        </w:rPr>
      </w:pPr>
      <w:r>
        <w:rPr>
          <w:b/>
          <w:color w:val="000000"/>
          <w:sz w:val="28"/>
          <w:szCs w:val="28"/>
          <w:lang w:val="ru-RU" w:eastAsia="en-US"/>
        </w:rPr>
        <w:t>Второй</w:t>
      </w:r>
      <w:r>
        <w:rPr>
          <w:color w:val="000000"/>
          <w:sz w:val="28"/>
          <w:szCs w:val="28"/>
          <w:lang w:val="ru-RU" w:eastAsia="en-US"/>
        </w:rPr>
        <w:t xml:space="preserve"> — </w:t>
      </w:r>
      <w:r>
        <w:rPr>
          <w:i/>
          <w:color w:val="000000"/>
          <w:sz w:val="28"/>
          <w:szCs w:val="28"/>
          <w:lang w:val="ru-RU" w:eastAsia="en-US"/>
        </w:rPr>
        <w:t xml:space="preserve">одиночество. </w:t>
      </w:r>
      <w:r>
        <w:rPr>
          <w:color w:val="000000"/>
          <w:sz w:val="28"/>
          <w:szCs w:val="28"/>
          <w:lang w:val="ru-RU" w:eastAsia="en-US"/>
        </w:rPr>
        <w:t xml:space="preserve">Люди, страдающие от эмоционального сгорания, не в состоянии установить нормальный контакт с людьми. </w:t>
      </w:r>
    </w:p>
    <w:p>
      <w:pPr>
        <w:pStyle w:val="Style22"/>
        <w:widowControl w:val="false"/>
        <w:spacing w:lineRule="auto" w:line="360"/>
        <w:ind w:firstLine="709"/>
        <w:jc w:val="both"/>
        <w:rPr/>
      </w:pPr>
      <w:r>
        <w:rPr>
          <w:b/>
          <w:color w:val="000000"/>
          <w:sz w:val="28"/>
          <w:szCs w:val="28"/>
          <w:lang w:val="ru-RU" w:eastAsia="en-US"/>
        </w:rPr>
        <w:t>Третий</w:t>
      </w:r>
      <w:r>
        <w:rPr>
          <w:color w:val="000000"/>
          <w:sz w:val="28"/>
          <w:szCs w:val="28"/>
          <w:lang w:val="ru-RU" w:eastAsia="en-US"/>
        </w:rPr>
        <w:t xml:space="preserve"> — </w:t>
      </w:r>
      <w:r>
        <w:rPr>
          <w:i/>
          <w:color w:val="000000"/>
          <w:sz w:val="28"/>
          <w:szCs w:val="28"/>
          <w:lang w:val="ru-RU" w:eastAsia="en-US"/>
        </w:rPr>
        <w:t xml:space="preserve">эмоциональное истощение, соматизация. </w:t>
      </w:r>
      <w:r>
        <w:rPr>
          <w:color w:val="000000"/>
          <w:sz w:val="28"/>
          <w:szCs w:val="28"/>
          <w:lang w:val="ru-RU" w:eastAsia="en-US"/>
        </w:rPr>
        <w:t>Усталость, апатия и депрессия, сопровождающие эмоциональное сгорание, приводят к серьезным физическим недомоганиям — гастриту, мигрени. Симптомы профессионального выгорания.</w:t>
      </w:r>
    </w:p>
    <w:p>
      <w:pPr>
        <w:pStyle w:val="Style22"/>
        <w:widowControl w:val="false"/>
        <w:spacing w:lineRule="auto" w:line="360"/>
        <w:ind w:firstLine="709"/>
        <w:jc w:val="both"/>
        <w:rPr>
          <w:b/>
          <w:b/>
          <w:color w:val="000000"/>
          <w:sz w:val="28"/>
          <w:szCs w:val="28"/>
          <w:lang w:val="ru-RU" w:eastAsia="en-US"/>
        </w:rPr>
      </w:pPr>
      <w:r>
        <w:rPr>
          <w:b/>
          <w:color w:val="000000"/>
          <w:sz w:val="28"/>
          <w:szCs w:val="28"/>
          <w:lang w:val="ru-RU" w:eastAsia="en-US"/>
        </w:rPr>
        <w:t>ПЕРВАЯ ГРУППА:</w:t>
      </w:r>
    </w:p>
    <w:p>
      <w:pPr>
        <w:pStyle w:val="Style22"/>
        <w:widowControl w:val="false"/>
        <w:spacing w:lineRule="auto" w:line="360"/>
        <w:ind w:firstLine="709"/>
        <w:jc w:val="both"/>
        <w:rPr>
          <w:color w:val="000000"/>
          <w:sz w:val="28"/>
          <w:szCs w:val="28"/>
          <w:u w:val="single"/>
          <w:lang w:val="ru-RU" w:eastAsia="en-US"/>
        </w:rPr>
      </w:pPr>
      <w:r>
        <w:rPr>
          <w:color w:val="000000"/>
          <w:sz w:val="28"/>
          <w:szCs w:val="28"/>
          <w:u w:val="single"/>
          <w:lang w:val="ru-RU" w:eastAsia="en-US"/>
        </w:rPr>
        <w:t>психофизические симптомы</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Чувство постоянной усталости не только по вечерам, но и по утрам, сразу после сна (симптом хронической усталости);</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ощущение эмоционального и физического истощения;</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снижение восприимчивости и реактивности в связи с изменениями внешней среды (отсутствие реакции любопытства на фактор новизны или реакции страха на опасную ситуацию);</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общая астенизация (слабость, снижение активности и энергии, ухудшение биохимии крови и гормональных показателей);</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частые беспричинные головные боли; постоянные расстройства желудочно-кишечного тракта;</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резкая потеря или резкое увеличение веса;</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полная или частичная бессонница;</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постоянное заторможенное, сонливое состояние и желание спать в течение всего дня;</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одышка или нарушения дыхания при физической или эмоциональной нагрузке;</w:t>
      </w:r>
    </w:p>
    <w:p>
      <w:pPr>
        <w:pStyle w:val="Style22"/>
        <w:widowControl w:val="false"/>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TextBody"/>
        <w:widowControl w:val="false"/>
        <w:spacing w:lineRule="auto" w:line="360" w:before="0" w:after="0"/>
        <w:ind w:firstLine="709"/>
        <w:jc w:val="both"/>
        <w:rPr/>
      </w:pPr>
      <w:r>
        <w:rPr>
          <w:b/>
          <w:color w:val="000000"/>
          <w:sz w:val="28"/>
          <w:szCs w:val="28"/>
          <w:lang w:val="ru-RU" w:eastAsia="en-US"/>
        </w:rPr>
        <w:t>ВТОРАЯ ГРУППА</w:t>
      </w:r>
      <w:r>
        <w:rPr>
          <w:color w:val="000000"/>
          <w:sz w:val="28"/>
          <w:szCs w:val="28"/>
          <w:lang w:val="ru-RU" w:eastAsia="en-US"/>
        </w:rPr>
        <w:t>:</w:t>
      </w:r>
    </w:p>
    <w:p>
      <w:pPr>
        <w:pStyle w:val="TextBody"/>
        <w:widowControl w:val="false"/>
        <w:spacing w:lineRule="auto" w:line="360" w:before="0" w:after="0"/>
        <w:ind w:firstLine="709"/>
        <w:jc w:val="both"/>
        <w:rPr>
          <w:color w:val="000000"/>
          <w:sz w:val="28"/>
          <w:szCs w:val="28"/>
          <w:u w:val="single"/>
          <w:lang w:val="ru-RU" w:eastAsia="en-US"/>
        </w:rPr>
      </w:pPr>
      <w:r>
        <w:rPr>
          <w:color w:val="000000"/>
          <w:sz w:val="28"/>
          <w:szCs w:val="28"/>
          <w:u w:val="single"/>
          <w:lang w:val="ru-RU" w:eastAsia="en-US"/>
        </w:rPr>
        <w:t>социально-психологические симптомы</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Безразличие, скука, пассивность и депрессия (пониженный эмоциональный тонус, чувство подавленности);</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повышенная раздражительность на незначительные, мелкие события;</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частые нервные срывы (вспышки немотивированного гнева или отказы от общения, уход в себя);</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постоянное переживание негативных эмоций, для которых во внешней ситуации причин нет (чувство вины, обиды, стыда, подозрительность, скованность);</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чувство неосознанного беспокойства и повышенной тревожности (ощущение, что «что-то не так, как надо»);</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чувство гиперответственности и постоянное чувство страха, что «не получится» или «я не справлюсь»;</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общая негативная установка на жизненные и профессиональные перспективы (по типу «как ни старайся, все равно ничего не получится»).</w:t>
      </w:r>
    </w:p>
    <w:p>
      <w:pPr>
        <w:pStyle w:val="TextBody"/>
        <w:widowControl w:val="false"/>
        <w:spacing w:lineRule="auto" w:line="360" w:before="0" w:after="0"/>
        <w:ind w:firstLine="709"/>
        <w:jc w:val="both"/>
        <w:rPr/>
      </w:pPr>
      <w:r>
        <w:rPr>
          <w:b/>
          <w:color w:val="000000"/>
          <w:sz w:val="28"/>
          <w:szCs w:val="28"/>
          <w:lang w:val="ru-RU" w:eastAsia="en-US"/>
        </w:rPr>
        <w:t>ТРЕТЬЯ ГРУППА</w:t>
      </w:r>
      <w:r>
        <w:rPr>
          <w:color w:val="000000"/>
          <w:sz w:val="28"/>
          <w:szCs w:val="28"/>
          <w:lang w:val="ru-RU" w:eastAsia="en-US"/>
        </w:rPr>
        <w:t>:</w:t>
      </w:r>
    </w:p>
    <w:p>
      <w:pPr>
        <w:pStyle w:val="TextBody"/>
        <w:widowControl w:val="false"/>
        <w:spacing w:lineRule="auto" w:line="360" w:before="0" w:after="0"/>
        <w:ind w:firstLine="709"/>
        <w:jc w:val="both"/>
        <w:rPr>
          <w:color w:val="000000"/>
          <w:sz w:val="28"/>
          <w:szCs w:val="28"/>
          <w:u w:val="single"/>
          <w:lang w:val="ru-RU" w:eastAsia="en-US"/>
        </w:rPr>
      </w:pPr>
      <w:r>
        <w:rPr>
          <w:color w:val="000000"/>
          <w:sz w:val="28"/>
          <w:szCs w:val="28"/>
          <w:u w:val="single"/>
          <w:lang w:val="ru-RU" w:eastAsia="en-US"/>
        </w:rPr>
        <w:t>поведенческие симптомы</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Ощущение, что работа становится все тяжелее и тяжелее, а выполнять ее — все труднее и труднее;</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сотрудник заметно меняет свой рабочий режим (увеличивает или сокращает время работы);</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постоянно, без необходимости, берет работу домой, но дома ее не делает;</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руководитель затрудняется в принятии решений;</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чувство бесполезности, неверие в улучшения, снижение энтузиазма по отношению к работе, безразличие к результатам;</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дистанцированность от сотрудников и людей, повышение неадекватной критичности;</w:t>
      </w:r>
    </w:p>
    <w:p>
      <w:pPr>
        <w:pStyle w:val="TextBody"/>
        <w:widowControl w:val="false"/>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злоупотребление алкоголем, резкое возрастание выкуренных за день сигарет, применение наркотических средст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Часто встречаются случаи, когда по молодости, неопытности и, может быть, наивности, педагог, работающий с детьми, воспринимает все слишком эмоционально, отдается делу без остатка. Каждый стрессогенный случай из практики оставляет глубокий след в душе. Судьба, здоровье, благополучие субъекта деятельности вызывает интенсивное соучастие и сопереживание, мучительные раздумья в бессонницу. Профессор Решетова Т.В. называет это безграмотным сочувствием – полным растворением в другом, слабыми границами “Я”. Постепенно эмоционально-энергетические ресурсы истощаются, и возникает необходимость восстанавливать их или беречь, прибегая к тем или иным приемам психологической защиты. Так, некоторые специалисты через какое-то время меняют профиль работы и даже профессию. Часть молодых учителей покидает школу в первые 5 лет трудового стажа. Но типичный вариант экономии ресурсов – эмоциональное выгорание. Учителя спустя 11-16 лет приобретают энергосберегающие стратегии исполнения профессиональной деятельност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Нередко бывает, что в работе профессионала чередуются периоды интенсивной интериоризации и психологической защиты. Временами восприятие неблагоприятных сторон деятельности обостряется, и тогда человек очень переживает стрессовые ситуации, конфликты, допущенные ошибки. Например, педагог, научившийся спокойно реагировать на аномалии характеров подросткового возраста, вдруг “срывается” в общении с определенным ребенком, возмущаясь его бестактными выходками и грубостью. Но случается – тот же учитель понимает, что надо проявить особое внимание к ученику и его семье, однако не в силах предпринять соответствующие шаги. Эмоциональное выгорание оборачивается безразличием и апатие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горание инфекционно и может быстро распространяться среди сотрудников. Те, кто подвержен выгоранию, становятся циниками, негативистами и пессимистами; взаимодействуя на работе с другими людьми, которые находятся под воздействием такого же стресса, они могут быстро превратить целую группу в собрание “выгорающих”.</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Пути преодоления профессиональной деформации</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твратить возникновение и развитие синдрома эмоционального сгорания легче, чем бороться с его последствиями. Ведь это не внезапное поражение, а протяженный во времени процесс, в котором активно участвует и сам человек. Своевременно заметив симптомы, можно справиться с болезнью самостоятельно. А не обращая должного внимания на скверные признаки, человек рискует дойти до последний ступени развития этой опасной хвори, и для возвращения в норму ему потребуется квалифицированное лечение и долгий период восстанов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самых действенных способов профилактики эмоционального сгорания можно назвать «Предупрежден — значит вооружен». Методики своевременного и компетентного информирования представителей коммуникативных специальностей о симптомах профессиональной деформации и факторах, способствующих его развитию, широко применяются как за рубежом, так и в нашей стра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жно стараться предупредить деформацию. Для этого необходимо исследовать мотивы выбора данной профессии, а затем постоянно «отслеживать» всяческие проявления стресса, создавать здоровую систему поддержки и за пределами рабочей ситуации стремиться жить радостной и физически активной жизнь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отметить ещё один аспект, которому в большинстве источников не уделено внимание – это апатия и потеря интереса, развивающиеся у работников, которые в середине карьеры бросают учёбу и как бы перестают развиваться. Они полагаются на устоявшие модели общения с клиентами, то есть относятся к каждому новому клиенту, как к повторению предыдущег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аспектом для предоставления качественных услуг является внедрение на рабочем месте принципов супервизии. Супервизия даёт возможность социальному субъекту посмотреть на себя «со стороны», проверить собственные знания, обсудить с коллегами сложившуюся ситуацию, возникшие трудности в работе с клиентом, провести анализ проведённой работы и составить план работы на следующий период. Помимо этого, супервизия способствует укреплению веры как в свои силы, так и в возможности клиен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филактики профессиональной деформации вокруг сотрудника нужно создать обучающую среду, у него должны быть чётко определены обязанности и рабочая нагрузка.</w:t>
      </w:r>
    </w:p>
    <w:p>
      <w:pPr>
        <w:pStyle w:val="Normal"/>
        <w:widowControl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Качества, помогающее избежать специалисту профессиональной деформации:</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ее здоровье и сознательная целенаправленная забота о своём физическом состоянии (постоянные занятия спортом, здоровый образ жизни);</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самооценка и уверенность в себе, своих способностях и возможностях;</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успешного преодоления профессионального стресса;</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конструктивно меняться в напряженных условиях;</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мобильность;</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ость;</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тельность;</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оятельность;</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мление опираться на собственные силы;</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формировать и поддерживать в себе позитивные, оптимистичные установки и ценности – как в отношении самих себя, так и других людей из жизни вообщ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ть об этом явлении недостаточно для самостоятельной борьбы с ним. Необходимо научиться справляться с эмоциональной перегрузкой. Самый общий (но от того не менее хороший) совет — ежедневно снимать напряжение с помощью спорта, медитаций, музыки и т. п. Каждый человек знает, что подходит именно ему. Главная задача — добиться полной релакс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принцип следует распространить на отдых как таковой: каждый выходной и каждый пятиминутный перерыв должны быть наполнены именно расслаблением, а не срочными производственными делами. Специалист по тайм-менеджменту (результативному планированию рабочего времени) Глеб Архангельский в своей книге «Организация времени. От личной эффективности к развитию фирмы» формулирует правило «пяти минут»: раз в час непременно нужно делать пятиминутный перерыв.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ажно четко разделять личное и профессиональное пространства жизни. Конечно, порой приходится жертвовать частными интересами ради срочных дел, но не каждый же день! Консультант по работе с персоналом Евгения Рухова считает, что в обществе сложился опасный стереотип: чем больше и напряженнее человек трудится, тем профессиональнее и успешнее он кажется окружающим. Она утверждает: «На самом деле такие «успешные» люди больны, поскольку у них возникает трудоголизм — разновидность психологической зависимости. Для трудоголика смыслом существования становится процесс работы, а за пределами офиса ничего столь же значимого нет. Причин явления множество. Например, к трудоголизму нередко приводит искренняя и на первый взгляд безобидная увлеченность любимым делом. Человек настолько горит, что не замечает, как оказывается в замкнутом круге, где нет никаких радостей, кроме работы. Или с помощью «трудового запоя» человек спасается от проблем в других сферах жизни. А иной раз руководитель, который страдает такой зависимостью, подчиняет своему распорядку и графику всех подчиненных».</w:t>
      </w:r>
      <w:r>
        <w:rPr>
          <w:rStyle w:val="FootnoteCharacters"/>
          <w:rStyle w:val="FootnoteAnchor"/>
          <w:rFonts w:cs="Times New Roman" w:ascii="Times New Roman" w:hAnsi="Times New Roman"/>
          <w:color w:val="000000"/>
          <w:sz w:val="28"/>
          <w:szCs w:val="28"/>
          <w:lang w:val="en-US" w:eastAsia="en-US"/>
        </w:rPr>
        <w:footnoteReference w:id="4"/>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т почему специалисты советуют не отказываться от хобби даже при крайне напряженном расписании, искать интересные дела, никак не связанные с профессией, находить в себе силы для тесного общения с близки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Еще одна полезная рекомендация: не копить негативные эмоции. Необходимо делиться с окружающими, говорить о своих чувствах, проблемах, жаловаться на усталость и перенапряжение. Конечно, обсуждать это можно только с теми, кто захочет выслушать, не останется равнодушным и не станет насмехаться. Разговаривая с близкими, не только можно разрядиться, но и отвлечетесь, выслушивая ответные жалобы на жизнь. И к тому же дать возможность выговориться собеседник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и словами, человеку необходимо иметь помимо работы насыщенную и яркую жизнь, тогда и в профессиональном смысле он будет успеше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Анализ профессиональной деформации педагого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en-US" w:eastAsia="en-US"/>
        </w:rPr>
        <w:t>2.1 Анкетирова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профессиональной деформации педагогов мною была разработана и составлена анкета (см. прил.), состоящая из двух частей. Первая часть анкеты включает в себя данные о респонденте, вторая – вопросы и утверждения, на которые уже имеются варианты ответа, задача респондента – выбрать наиболее подходящий для него вариант ответа. Цель данного анкетирования – рассмотрение факторов, наиболее влияющих на развитие профессиональной деформ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просе было задействовано 72 человека, все они являлись преподавателями школ г. Калинингра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кета носила собой анонимный характер, респонденту предлагалось в первой части анкеты обозначит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рас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подавателем какого предмета он являет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фессиональный стаж;</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о второй части было необходимо ответить на 8 вопросов, касающихся частного случая профессиональной деформации - эмоционального выгорания педагого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Результаты опроса</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данные анк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627630" cy="172529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14" t="-21" r="-69" b="-21"/>
                    <a:stretch>
                      <a:fillRect/>
                    </a:stretch>
                  </pic:blipFill>
                  <pic:spPr bwMode="auto">
                    <a:xfrm>
                      <a:off x="0" y="0"/>
                      <a:ext cx="2627630" cy="17252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Рис. 2. Количество учителей мужчин и количество учителей женщин)</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Выво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росе участвовало 72 преподавателя. 67 из них – женщины, 5 – мужчины, следовательно, делаем вывод, что большинство учителей в школе – женщи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49295" cy="1621790"/>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11" t="-22" r="-11" b="-22"/>
                    <a:stretch>
                      <a:fillRect/>
                    </a:stretch>
                  </pic:blipFill>
                  <pic:spPr bwMode="auto">
                    <a:xfrm>
                      <a:off x="0" y="0"/>
                      <a:ext cx="3249295" cy="16217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 Возрастная характеристика преподавателей)</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Выво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ая большая возрастная группа – учителя от 41-50 лет – 32 человека. От 51 года и более – 22 преподавателя. От 31 до 40 лет – 10 человек, и меньше всего молодых преподавателей – от 21 до 30 лет.</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29635" cy="16471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11" t="-22" r="-126" b="-175"/>
                    <a:stretch>
                      <a:fillRect/>
                    </a:stretch>
                  </pic:blipFill>
                  <pic:spPr bwMode="auto">
                    <a:xfrm>
                      <a:off x="0" y="0"/>
                      <a:ext cx="3429635" cy="16471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горизонтальная ось – стаж</w:t>
      </w:r>
    </w:p>
    <w:p>
      <w:pPr>
        <w:pStyle w:val="Normal"/>
        <w:widowControl w:val="false"/>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вертикальная ось – количество преподавател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4. Количество преподавателей в соответствии с определённым стаж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 xml:space="preserve">Вывод: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количество преподавателей в школе имеют стаж более 20 лет – 40 человек. Опыт работы от 11 до 20 лет имеют 18 человек, стаж от 1 до 5 лет имеют 8 человек, и, лишь 6 человек имеют стаж от 5 до 10 л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этого, можно сделать вывод, что большинство преподавателей в школе – люди достаточно зрелого возраста, молодые учителя работать в школу не приходят, а если и приходят, то после 5 лет преподавания 1/3 меняет работу.</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Общие вывод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Исследования показали, чт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ольшинству преподавателей их работа очень нравится, но они устают от неё;</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ителя признают то, что они часто относятся не только к своим близким, но и просто к окружающим, как к своим ученикам, т.е. на подсознательном уровне пытаются их чему-либо научить или постоянно выискивают в них недостат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моциональное состояние преподавателя после рабочего дня нервное, напряжённое, преподаватель чувствует себя опустошённым, уставшим, но при всём этом он также чувствует себя счастливым, т.е. можно сделать вывод, что учитель полностью отдаёт себя своей профессии, ему нравится его профессия, но он исчерпывает все свои эмо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ндром эмоционального выгорания когда-либо испытывали 50 из 72 учителей, 14 преподавателей ответили, что никогда не испытывали данный синдром, и, лишь 8 учителей ответили, что вообще в первый раз слышат о таком понятии, как эмоциональное выгора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44 преподавателя довольны своей профессией не меньше, чем в начале карьеры, 28 человек стали меньше довольны своей профессией, чем в начале карьер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всего выше перечисленного, можно сделать вывод, что преподаватели действительно подвержены синдрому эмоционального выгорания, чем больше стаж, тем сильнее развивается данный синдром. Профессиональной деформации подвержены все педагоги, независимо от того, какой предмет они ведут.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ая деформация представляет собой изменение качеств личности (стереотипов восприятия, ценностных ориентаций, характера, способов общения и поведения), которые наступают под влиянием длительного выполнения профессиональн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сильное влияние профессиональная деформация оказывает на личностные особенности представителей тех профессий, работа которых связана с людьми. Крайняя форма профессиональной деформации личности у них выражается в формальном, сугубо функциональном отношении к людям. Профессиональная деформация личности может носить эпизодический или устойчивый, поверхностный или глобальный, положительный или отрицательный характер. Она проявляется в профессиональном жаргоне, в манерах поведения, даже в физическом облике. Частными случаями профессиональной деформации являются административный восторг, управленческая эрозия и синдром эмоционального сгора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ая деформация также может развиваться и в сети интернет, что объясняется всеобщим распространением данной сети. Количество пользователей Интернет как в мире в целом, так и в каждой стране в отдельности растёт каждый день. Появляются Интернет- и гейм-аддикции (зависимости от сетевых действий и от игр на компьютере), всё это, безусловно, влияет и на профессиональную деятельность человека. Специалисты, которые имеют доступ к сети, чаще создают лишь видимость работы, а в действительности большую часть рабочего времени они тратят на такие социальные сети как «Вконтакте» и «Одноклассники», либо на игры онлайн, что, конечно же, уменьшает их производительность труда. Кроме того, человек начинает заменять реальное общение виртуальным, что может привести к потере реальности, вымещению виртуальным миром реальног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профессиональной деформации педагога, то для него, как правило, характерен частный случай профессиональной деформации – эмоциональное выгорание — специфический вид профессиональной деформации лиц, вынужденных во время выполнения своих обязанностей тесно общаться с людьм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причиной профессионального выгорания педагога является необходимость проявлять чувство заботы об ученике. Современная школа предъявляет значительные требования ко всем аспектам деятельности учителя: знаниям, педагогическим умениям и способам деятельности и, конечно, к личностным особенностя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предположить, что синдром эмоционального выгорания, характеризующийся эмоциональной сухостью педагога, расширением сферы экономии эмоций, личностной отстраненностью, игнорированием индивидуальных особенностей учащихся, оказывает достаточно сильное влияние на характер профессионального общения учителя. Такая профессиональная деформация мешает полноценному управлению учебным процессом, оказанию необходимой психологической помощи, становлению профессионального коллектива. Реальная педагогическая практика показывает, что сегодня довольно четко прослеживается факт потери интереса к ученику как к личности, неприятие его таким, какой он есть, упрощение эмоциональной стороны профессионального общения. Многие педагоги отмечают у себя наличие психических состояний, дестабилизирующих профессиональную деятельность (тревожность, уныние, подавленность, апатия, разочарование, хроническая усталост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овременном этапе развития педагогики актуальна ориентация деятельности учителей на личность воспитанника. Выполнение этой роли требует от педагога способности противостоять влиянию эмоциональных факторов современной профессиональной среды. Существует некоторое противоречие между тем как выполнить все требования, предъявляемые профессией и при этом оптимально реализовать себя в ней и получить удовлетворение от своего труд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полученным в ходе проводимого мною исследования, синдром эмоционального выгорания когда-либо испытывали 50 из 72 учителей, 14 преподавателей ответили, что никогда не испытывали данный синдром, и, лишь 8 учителей ответили, что вообще в первый раз слышат о таком понятии, как эмоциональное выгорани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твратить возникновение и развитие синдрома эмоционального сгорания легче, чем бороться с его последствиями. Ведь это не внезапное поражение, а протяженный во времени процесс, в котором активно участвует и сам человек. Нужно стараться предупредить деформацию. Для этого необходимо исследовать мотивы выбора данной профессии, а затем постоянно «отслеживать» всяческие проявления стресса, создавать здоровую систему поддержки и за пределами рабочей ситуации стремиться жить радостной и физически активной жизнь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арпов А.В. Психология труда: учебник для студентов вузов / А.В. Карпов. – М.: Владос – Пресс, 2005. – 352 с. – (Профессиональное образова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Безносов С.П. Профессиональная деформация личности: психологический практикум / С.П. Безносов. – СПБ.: Речь, 2004. – 272 с. </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3. Андреева Г.М. Социальная психология: учебник для студентов вузов / Г.М. Андреева. – М.: Аспект – Пресс, 2000. – 375 с. - (Профессиональное образова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Жичкина А.Е. Социально-психологические аспекты общения в Интернете: учебник для студентов вузов / А.Е. Жичкина. - М.: Дашков и Ко, 2004. – 117 с. - (Профессиональное образование).</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 xml:space="preserve">5. Рогов Е.И. Учитель как объект психологического исследования: учебник для студентов вузов / Е.И. Рогов. – М.: Владос – Пресс, 1998. – 496 с. – (Профессиональное образование).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sz w:val="20"/>
          <w:szCs w:val="20"/>
        </w:rPr>
        <w:t xml:space="preserve"> </w:t>
      </w:r>
      <w:r>
        <w:rPr>
          <w:rFonts w:cs="Times New Roman" w:ascii="Times New Roman" w:hAnsi="Times New Roman"/>
          <w:sz w:val="20"/>
          <w:szCs w:val="20"/>
        </w:rPr>
        <w:t xml:space="preserve">Жичкина А. Е. Социально-психологические аспекты общения в Интернете. - М.: Дашков и Ко, 2004. – 65 с. </w:t>
      </w:r>
    </w:p>
  </w:footnote>
  <w:footnote w:id="3">
    <w:p>
      <w:pPr>
        <w:pStyle w:val="Footnote"/>
        <w:rPr/>
      </w:pPr>
      <w:r>
        <w:rPr>
          <w:rStyle w:val="FootnoteCharacters"/>
        </w:rPr>
        <w:footnoteRef/>
      </w:r>
      <w:r>
        <w:rPr/>
        <w:t xml:space="preserve"> </w:t>
      </w:r>
      <w:r>
        <w:rPr>
          <w:rFonts w:cs="Times New Roman" w:ascii="Times New Roman" w:hAnsi="Times New Roman"/>
        </w:rPr>
        <w:t>Рогов Е.И. Учитель как объект психологического исследования. – М.: Владос – Пресс, 1998. – 375 с.</w:t>
      </w:r>
    </w:p>
  </w:footnote>
  <w:footnote w:id="4">
    <w:p>
      <w:pPr>
        <w:pStyle w:val="Footnote"/>
        <w:rPr/>
      </w:pPr>
      <w:r>
        <w:rPr>
          <w:rStyle w:val="FootnoteCharacters"/>
        </w:rPr>
        <w:footnoteRef/>
      </w:r>
      <w:r>
        <w:rPr/>
        <w:t xml:space="preserve"> </w:t>
      </w:r>
      <w:r>
        <w:rPr>
          <w:rFonts w:cs="Times New Roman" w:ascii="Times New Roman" w:hAnsi="Times New Roman"/>
        </w:rPr>
        <w:t>Безносов С.П. Профессиональная деформация личности. – СПБ.: Речь, 2004. – 4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240" w:after="60"/>
      <w:outlineLvl w:val="2"/>
    </w:pPr>
    <w:rPr>
      <w:rFonts w:ascii="Times New Roman" w:hAnsi="Times New Roman" w:cs="Times New Roman"/>
      <w:b/>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cs="Times New Roman"/>
      <w:sz w:val="20"/>
      <w:szCs w:val="20"/>
      <w:lang w:val="en-US"/>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9:00Z</dcterms:created>
  <dc:creator>Руковицына </dc:creator>
  <dc:description/>
  <cp:keywords/>
  <dc:language>en-US</dc:language>
  <cp:lastModifiedBy>SYSTEM</cp:lastModifiedBy>
  <cp:lastPrinted>2010-05-23T20:55:00Z</cp:lastPrinted>
  <dcterms:modified xsi:type="dcterms:W3CDTF">2011-09-25T09:09:00Z</dcterms:modified>
  <cp:revision>2</cp:revision>
  <dc:subject/>
  <dc:title/>
</cp:coreProperties>
</file>