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урманский Государственный Педагогический Университет</w:t>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Технологии и Дизайна</w:t>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сихологии</w:t>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на тему:</w:t>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офессиограмма и психограмма дизайнера»</w:t>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руппа:</w:t>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тудент:</w:t>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еподаватель</w:t>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8</w:t>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tabs>
          <w:tab w:val="clear" w:pos="708"/>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5"/>
        <w:numPr>
          <w:ilvl w:val="0"/>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грамма</w:t>
      </w:r>
    </w:p>
    <w:p>
      <w:pPr>
        <w:pStyle w:val="Style15"/>
        <w:numPr>
          <w:ilvl w:val="0"/>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сихограмма</w:t>
      </w:r>
    </w:p>
    <w:p>
      <w:pPr>
        <w:pStyle w:val="Style15"/>
        <w:numPr>
          <w:ilvl w:val="0"/>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ориентация</w:t>
      </w:r>
    </w:p>
    <w:p>
      <w:pPr>
        <w:pStyle w:val="Style15"/>
        <w:tabs>
          <w:tab w:val="clear" w:pos="708"/>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5"/>
        <w:tabs>
          <w:tab w:val="clear" w:pos="708"/>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освещает проблему профориентации современного человека на конкретных примерах профессиограмм и психограмм профессии дизайнера. В работе рассмотрены общие понятия предмета профориентации, содержание профессиограмм и психограмм, способы их создани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работы: проанализировать составление профессиограммы и психограммы профессий на примере профессии дизайнера. </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Задачи: изучить составление профессиограммы и психограммы, их содержание, проанализировать значение этих документов в процессе профориентации, рассмотреть проблемы профориентации.</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Актуальность работы обусловлена постоянным ростом требований организаций к профессиональным и личным качествам работников, необходимостью рационально подобрать профессию будущим работникам, возможностью проанализировать собственные профессиональные и личные качества как самостоятельно, так и с помощью профессиональных групп, занимающихся составлением профессиограмм и психограмм, чтобы добиться максимальной эффективности собственного труда, быть востребованным и конкурентоспособным специалистом.</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Реферат включает несколько разделов, в которых рассмотрены по отдельности: профессиограмма (основные понятия, содержание профессиограммы, виды и примеры профессиограмм), психограмма (основные понятия, что лежит в основе психограммы, примеры психограмм), современные проблемы в профориентации работников и учащихся.</w:t>
      </w:r>
      <w:r>
        <w:br w:type="page"/>
      </w:r>
    </w:p>
    <w:p>
      <w:pPr>
        <w:pStyle w:val="Normal"/>
        <w:tabs>
          <w:tab w:val="clear" w:pos="708"/>
          <w:tab w:val="left" w:pos="1080" w:leader="none"/>
        </w:tabs>
        <w:spacing w:lineRule="auto" w:line="360" w:before="0" w:after="0"/>
        <w:ind w:firstLine="709"/>
        <w:jc w:val="center"/>
        <w:rPr/>
      </w:pPr>
      <w:r>
        <w:rPr>
          <w:rFonts w:cs="Times New Roman" w:ascii="Times New Roman" w:hAnsi="Times New Roman"/>
          <w:b/>
          <w:bCs/>
          <w:sz w:val="28"/>
          <w:szCs w:val="28"/>
        </w:rPr>
        <w:t>1. Профессиограмма</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грамма – это документ, содержащий описание содержания работы по определенной профессии (функции, обязанности, задачи, операции), требований к носителю определенной профессии (профессиональные, деловые, личные качеств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альной формой профессиограммы могут быть словесное описание, знаковый алгоритм, видеофильм, компьютерная программ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первых профессиограмм и их использование для отбора кадров, очевидно, следует отнести к началу ХХ-го века. Именно тогда специалисты автомобильных заводов Форда после анализа содержания работ и определения соответствующих требований к рабочим пришли к выводу, что некоторые профессии вполне под силу инвалидам.</w:t>
      </w:r>
    </w:p>
    <w:p>
      <w:pPr>
        <w:pStyle w:val="Normal"/>
        <w:tabs>
          <w:tab w:val="clear" w:pos="708"/>
          <w:tab w:val="left" w:pos="1080" w:leader="none"/>
        </w:tabs>
        <w:spacing w:lineRule="auto" w:line="360" w:before="0" w:after="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Содержание профессиограммы</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ории и практике управления персоналом профессиограмма расценивается как документ, который наряду с тарифно-квалификационными справочниками способствует лучшему подбору рабочих особо важных профессий. [1]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ия между взглядами авторов учебных пособий или монографий заключается в том, как лучше описать работу и какие требования к работнику следует включать в профессиограмму. Например, коллектив известного учебника по управлению персоналом рекомендует выделять в профессиограмме шесть раздело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фессия (общие сведения о профессии; изменения, которые произошли с развитием НТП; перспективы развития професси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цесс труда (характеристика процесса труда, сфера деятельности и вид труда, продукция, орудия труда, основные производственные операции и профессиональные обязанности, рабочее место, рабочая поз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анитарно-гигиенические условия труда (работа в помещении или на воздухе; шум, вибрация, освещение, температура, режим труда и отдыха; монотонность и темп труда; возможности производственных травм, профзаболеваний: медицинские показания; льготы и компенсаци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сихофизиологические требования профессии к работнику (требования к особенностям восприятия, мышления, внимания, памяти; требования к эмоционально-волевым качествам человека; требования к деловым качества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фессиональные знания и навыки (перечень необходимых знаний, умений и навыко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требования к подготовке и повышению квалификации кадров (формы, методы и сроки профессионального обучения, перспектива профессионального роста). [3]</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учебного пособия по управлению карьерой – С.И.Сотникова считает, что профессиограмма должна иметь следующую структуру:</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ие положения (профессия, распространенность профессии, отрасль экономики, специальност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готовка кадров (типы учебных заведений, формы подготовки, продолжительность обучения, условия поступления, уровень полученной квалификации, перспективы профессионально-квалификационного и должностного рост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иповые производственные показатели работы (сфера деятельности и виды труда, типы основных орудий труда, важнейшие производственные операции, виды профессиональных трудностей, ошибок, преобладающие типы деятельности, формы организации труда и характер социальных связей);</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анитарно-гигиенические условия труда (микроклиматические условия, режим труда и отдыха, травматизм, профзаболевания, мероприятия по охране труд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едицинские противопоказани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валификационный профиль (общеобразовательная подготовка, профессиональная подготовка, общий уровень интеллекта, владение словом, владение числом, пространственная ориентация, восприятие формы, моторная координация, склонность к научно-технической деятельности, специфические способности). [2]</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редко у специалистов возникает вопрос, чем же профессиограмма в таком случае отличается от должностной инструкции? Как следует из изложенного выше, профессиограмма отличается от должностной инструкции прежде всего двумя обстоятельствам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профессиограмме нет упоминаний о правах и ответственности работника, то есть о тех разделах, которые делают должностную инструкцию декларативной;</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профессиограмме описываются условия труда на рабочем месте и в несопоставимо большем объеме излагаются требования к работнику.</w:t>
      </w:r>
    </w:p>
    <w:p>
      <w:pPr>
        <w:pStyle w:val="Normal"/>
        <w:tabs>
          <w:tab w:val="clear" w:pos="708"/>
          <w:tab w:val="left" w:pos="1080" w:leader="none"/>
        </w:tabs>
        <w:spacing w:lineRule="auto" w:line="360" w:before="0" w:after="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Составление профессиограммы</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рофессиограмма разрабатывается специалистами на основе наблюдения за работником в процессе труда, включая проведение психофизиологических измерений, хронометража, фотографии рабочего времени, построения социометрических матриц взаимодействия работников, анализа информационных потоков. Прежде всего, разработчики профессиограммы руководствуются мнением опытных работников изучаемой профессии и их руководителей.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трудоемкость и необходимость использования технических средств позволяют отнести профессиограмму к числу дорогих методов описания работы и требований к исполнителю.</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разработкой профессиограмм активно занялись крупные агентства по трудоустройству и подбору персонала. Результаты своих исследований агентства размещают в сети Интернет.</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ные в сети банки данных позволяют сэкономить время отбора персонала. Нужно найти в Интернете подходящий образец профессиограммы и адаптировать его к условиям своей организаци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ая инструкция по содержанию и составлению профессиограммы[4]</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профессиограмма состоит из следующих раздело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ведения о професси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минирующие виды деятельност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чества, обеспечивающие успешность выполнения профессиональной деятельности (способности, личностные качества, интересы, склонности),</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4. Качества, препятствующие эффективности профессиональной деятельност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ласти применения профессиональных знаний.</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лассификационная карточка профессий.</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Доминирующие виды деятельности» перечислены основные профессиональные задачи, которые решает специалист данной профессии; действия, которые он выполняет.</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Качества, обеспечивающие успешность выполнения профессиональной деятельности» указаны качества личности, без которых невозможно достичь успеха в выбранной професси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ност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сти личност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ресы;</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лонност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Качества, препятствующие эффективности профессиональной деятельности» описаны качества личности, которые могут помешать успеху в выбранной области деятельност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Область применения профессиональных знаний» указаны виды учреждений, организаций, предприятий, где может работать специалист, овладевший данной профессией.</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лассификационной карточке профессии, в краткой форме изложены наиболее важные с психологической точки зрения признаки професси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професси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минирующий способ мышлени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базовых знаний;</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ессиональная область;</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жличностное взаимодействие;</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минирующий интерес;</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лнительный интерес;</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я работы.</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или смене вида деятельности эффективнее ориентироваться на профессиограммы, построенные на основе психологического изучения профессий, чем на конкретные характеристики предмета и орудий труда. Каждая профессиограмма включает важнейшие психологические качества специалиста, краткая характеристика которых приводится ниже.</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любая деятельность состоит из различных проблемных ситуаций, и человеку все время приходится решать различные профессиональные задач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ним людям лучше даются решения в ситуациях, где требуется выбрать одно из нескольких готовых решений;</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им – в ситуациях, где нужно предложить что-то новое;</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тьим предпочтительно не размышлять, а действовать.</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ной и той же проблемной ситуации один человек будет перебирать различные способы выхода из ситуации, другой – искать причины и анализировать возможные последствия. Следовательно, привычные для человека способы мышления, наиболее характерные стратегии выхода из таких сложных ситуаций проявляются и в обычных житейских, и в профессиональных обстоятельствах. Если профессия постоянно требует от работника применять не свойственный ему способ мышления, он будет испытывать эмоциональный дискомфорт и не сможет добиться успеха в данной деятельност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инирующий, т.е. преобладающий, способ мышления является устойчивой характеристикой личности. Узнать, какой способ мышления у человека преобладает, можно, проанализировав, решение каких задач дается ему легче всего, какие житейские ситуации для него наиболее привлекательны, какие хобби имеютс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пособы решения профессиональных задач можно разделить на три больших класса:</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1) приложение (применение имеющихся знаний, когда процедура решения достаточно четко определена и заранее выучен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даптация (приспособление имеющихся общих знаний к условиям, контексту изменяющейся ситуации);</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3) производство (непосредственное исполнение действий, в основном это относится к ручному труду).</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тся следующая классификация способов мышления:</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способ разрешения проблемной ситуации четко определен, имеется ясная внутренняя модель того, как должно быть.</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видности: приложение – процедура, приложение – диагностика, приложение – регуляция;</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аптация – имеется несколько способов решения проблемной ситуации, и необходимо выбрать оптимальный в зависимости от обстоятельств. </w:t>
        <w:tab/>
        <w:t>Разновидности: адаптация – анализ, адаптация – координация, адаптация – формализаци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о – представление о выполнении задачи хранится в двигательной памяти человека, производится непосредственное действие.</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видности: производство – сила, производство – ловкость.</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Эта классификация сохраняет названия, принятые в современных зарубежных исследованиях.</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еобладающему способу мышления всех людей можно разделить на несколько типов, причем каждый из типов характерен для людей разных профессий. Поэтому, определив свой тип, можно проверить, соответствует ли он избранной профессии. Выделено восемь типов людей.</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316"/>
        <w:gridCol w:w="1615"/>
        <w:gridCol w:w="7639"/>
      </w:tblGrid>
      <w:tr>
        <w:trPr>
          <w:trHeight w:val="44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ложение – процедура</w:t>
            </w:r>
          </w:p>
        </w:tc>
        <w:tc>
          <w:tcPr>
            <w:tcW w:w="7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акие люди лучше всего чувствуют себя, когда нужно точно и пунктуально выполнить известные им заранее процедуры решения поставленной задачи. Профессии, которые им подходят, требуют быстрого и точного исполнения известных процедур решения.</w:t>
            </w:r>
          </w:p>
        </w:tc>
      </w:tr>
      <w:tr>
        <w:trPr>
          <w:trHeight w:val="35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ложение – </w:t>
            </w:r>
          </w:p>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гностика</w:t>
            </w:r>
          </w:p>
        </w:tc>
        <w:tc>
          <w:tcPr>
            <w:tcW w:w="7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акие люди лучше всего замечают ошибки, отклонения от нормального течения процесса, способны найти причины этих ошибок. Профессии, которые им подходят, связаны с выявлением причин ошибок, аварий, неправильного функционирования техники с целью профилактики, контроля исправности и устранения неисправностей.</w:t>
            </w:r>
          </w:p>
        </w:tc>
      </w:tr>
      <w:tr>
        <w:trPr>
          <w:trHeight w:val="196"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ложение – </w:t>
            </w:r>
          </w:p>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уляция</w:t>
            </w:r>
          </w:p>
        </w:tc>
        <w:tc>
          <w:tcPr>
            <w:tcW w:w="7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акие люди любят рассматривать различные аспекты целостной системы с точки зрения того, чтобы обеспечить ее правильное и точное функционирование. Они способны хорошо регулировать отношения между частями целого, достигать равновесия, избегать напряжения. Профессии, которые подходят людям этого типа, связаны с согласованием действий и могут иметь отношение как к техническим, так и к организационным системам.</w:t>
            </w:r>
          </w:p>
        </w:tc>
      </w:tr>
      <w:tr>
        <w:trPr>
          <w:trHeight w:val="336"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аптация – анализ</w:t>
            </w:r>
          </w:p>
        </w:tc>
        <w:tc>
          <w:tcPr>
            <w:tcW w:w="7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акие люди склонны анализировать ситуации, выделять существенное, предлагать новые решения. Профессии, в которых применяется этот способ мышления, требуют произвести анализ разнообразных данных, их сравнение, сопоставление, интерпретацию с целью дальнейшего обобщения и планирования.</w:t>
            </w:r>
          </w:p>
        </w:tc>
      </w:tr>
      <w:tr>
        <w:trPr>
          <w:trHeight w:val="243"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адаптация – </w:t>
            </w:r>
          </w:p>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ординация</w:t>
            </w:r>
          </w:p>
        </w:tc>
        <w:tc>
          <w:tcPr>
            <w:tcW w:w="7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акие люди могут согласовывать цели и решения различных многочисленных задач одновременно, стремятся к развитию и инновациям. Профессии, которые подходят людям с этим способом мышления, требуют оценки и решения нескольких задач одновременно, согласования противоречивых целей.</w:t>
            </w:r>
          </w:p>
        </w:tc>
      </w:tr>
      <w:tr>
        <w:trPr>
          <w:trHeight w:val="187"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адаптация – </w:t>
            </w:r>
          </w:p>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ализация</w:t>
            </w:r>
          </w:p>
        </w:tc>
        <w:tc>
          <w:tcPr>
            <w:tcW w:w="7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акие люди хорошо интерпретируют различные ситуации, умело приспосабливаются к обстоятельствам и другим людям, они могут легко придать новую форму различным мыслям и идеям. Профессии, которые им подходят, требуют следующего:</w:t>
            </w:r>
          </w:p>
          <w:p>
            <w:pPr>
              <w:pStyle w:val="Normal"/>
              <w:tabs>
                <w:tab w:val="clear" w:pos="708"/>
                <w:tab w:val="left" w:pos="1080" w:leader="none"/>
              </w:tabs>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мения слушать и переводить на понятный другим язык различные сложные проблемы;</w:t>
            </w:r>
          </w:p>
          <w:p>
            <w:pPr>
              <w:pStyle w:val="Normal"/>
              <w:tabs>
                <w:tab w:val="clear" w:pos="708"/>
                <w:tab w:val="left" w:pos="1080" w:leader="none"/>
              </w:tabs>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оммуникативности;</w:t>
            </w:r>
          </w:p>
          <w:p>
            <w:pPr>
              <w:pStyle w:val="Normal"/>
              <w:tabs>
                <w:tab w:val="clear" w:pos="708"/>
                <w:tab w:val="left" w:pos="1080" w:leader="none"/>
              </w:tabs>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мения считаться с ситуацией и другими людьми.</w:t>
            </w:r>
          </w:p>
        </w:tc>
      </w:tr>
      <w:tr>
        <w:trPr>
          <w:trHeight w:val="374"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изводство –сила</w:t>
            </w:r>
          </w:p>
        </w:tc>
        <w:tc>
          <w:tcPr>
            <w:tcW w:w="7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акие люди предпочитают решение конкретных технических задач с применением физической силы. К профессиям, требующим этого способа мышления, относятся в основном профессии ручного труда.</w:t>
            </w:r>
          </w:p>
        </w:tc>
      </w:tr>
      <w:tr>
        <w:trPr>
          <w:trHeight w:val="59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изводство – ловкость</w:t>
            </w:r>
          </w:p>
        </w:tc>
        <w:tc>
          <w:tcPr>
            <w:tcW w:w="7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акие люди предпочитают решать конкретные технические задачи, используя навыки к ручному труду. К профессиям этого типа относятся в основном профессии, требующие ловкости и сноровки.</w:t>
            </w:r>
          </w:p>
        </w:tc>
      </w:tr>
    </w:tbl>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лассификационной карточке отмечается, какой способ мышления наиболее характерен для представителей данной професси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ждой профессии требуется определенная совокупность знаний и умений. Необходимый уровень знаний может быть:</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оким (теоретическое знание);</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им (практическое использование знаний);</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зким (знание получено опытным путем, навык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лассификационной карточке отмечены две области базовых знаний:</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базовых знаний №1 и их требуемый уровень (знания по общеобразовательным предмета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базовых знаний № 2 и их уровень (знание по специальным предмета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может сравнить имеющиеся у него знания с теми, которые требуются для данной професси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юбая профессиональная деятельность относится к какой-либо более широкой профессиональной области. В классификационной карточке указывается область, к которой относится данная профессия. При выборе профессии надо подумать, есть ли желание работать именно в этой профессиональной област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фессиональной деятельности люди вступают во взаимодействие друг с другом, причем в разных профессиях тип взаимодействия разный. При этом люди различаются по тому, предпочитают ли они частое или редкое взаимодействие, решать задачи вместе или в одиночку.</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основании можно выделить следующие типы:</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316"/>
        <w:gridCol w:w="1475"/>
        <w:gridCol w:w="7779"/>
      </w:tblGrid>
      <w:tr>
        <w:trPr>
          <w:trHeight w:val="52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дкое</w:t>
            </w:r>
          </w:p>
        </w:tc>
        <w:tc>
          <w:tcPr>
            <w:tcW w:w="7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еловек не стремится действовать совместно с другими, предпочитает независимость. Такие люди хорошо переносят одиночество во время деятельности, сами организуют решение своих профессиональных задач и не считают, что работа должна происходить в группе.</w:t>
            </w:r>
          </w:p>
        </w:tc>
      </w:tr>
      <w:tr>
        <w:trPr>
          <w:trHeight w:val="563"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ое по типу «напротив»</w:t>
            </w:r>
          </w:p>
        </w:tc>
        <w:tc>
          <w:tcPr>
            <w:tcW w:w="7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еловек стремится работать с другими людьми, для него лучше такая работа, которая происходит при частых взаимоотношениях с другими. Такие люди предпочитают профессиональные ситуации продажи, переговоров, приема; ценят возможность обсуждать, договариваться, давать справки другим.</w:t>
            </w:r>
          </w:p>
        </w:tc>
      </w:tr>
      <w:tr>
        <w:trPr>
          <w:trHeight w:val="543"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ое по типу «рядом»</w:t>
            </w:r>
          </w:p>
        </w:tc>
        <w:tc>
          <w:tcPr>
            <w:tcW w:w="7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еловек стремится находиться рядом с другими людьми при решении профессиональных задач. Здесь предпочтение отдается таким профессиональным ситуациям, где люди обмениваются разнообразной информацией, но работу выполняют независимо друг от друга. Такой человек сохраняет некоторую самостоятельность в работе, при том что работает не в одиночку.</w:t>
            </w:r>
          </w:p>
        </w:tc>
      </w:tr>
      <w:tr>
        <w:trPr>
          <w:trHeight w:val="61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ое по типу «вместе»</w:t>
            </w:r>
          </w:p>
        </w:tc>
        <w:tc>
          <w:tcPr>
            <w:tcW w:w="7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еловек стремится действовать вместе с другими людьми, для него лучше такая работа, которая происходит при постоянных взаимоотношениях с другими. Здесь предпочтение отдается выполнению общей работы «командой», маленькой спаянной группой. Такой человек соглашается на некоторую зависимость от других в работе и не любит работать в одиночку.</w:t>
            </w:r>
          </w:p>
        </w:tc>
      </w:tr>
    </w:tbl>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своего предпочитаемого типа взаимодействия помогает подобрать работу, где человек чувствует себя наиболее комфортно. Следует, однако, иметь в виду и то, что для некоторых людей тип взаимодействия не имеет значения, они готовы к любым профессиональным ситуация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свой тип взаимодействия можно, проанализировав свое поведение в общении с другими людьм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лассификационной карточке для каждой профессии указывается характерный тип взаимодействи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доминирующего (т.е. ведущего, основного) интереса выделяют следующие типы:</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316"/>
        <w:gridCol w:w="2162"/>
        <w:gridCol w:w="7092"/>
      </w:tblGrid>
      <w:tr>
        <w:trPr>
          <w:trHeight w:val="31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алистический (практический) тип</w:t>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ит заниматься конкретными вещами и их использованием. Он ориентирован на практический труд и быстрый результат деятельности. Отдает предпочтение занятиям, требующим ручных умений, ловкости. Занимается конкретными объектами (вещами, животными, машинами) и их практическим использованием (бор дантиста, сверлильный и токарный станки, ювелирные инструменты, скальпель хирурга, управление машинами и различными механизмами). Хорошо развито практическое мышление. Охотно выбирает профессии водителя, ветеринара, фермера, лесничего, радиомонтажника, милиционера, картографа.</w:t>
            </w:r>
          </w:p>
        </w:tc>
      </w:tr>
      <w:tr>
        <w:trPr>
          <w:trHeight w:val="336"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следовательский (интеллектуальный) тип</w:t>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образителен и наблюдателен, независим и оригинален, обладает нестандартным мышлением и творческим подходом к делу. Развиты умственные способности. Выясняет множество деталей, прежде чем прийти к заключению. Предпочитает научные профессии: эколога, футуролога, философа, химика, биолога.</w:t>
            </w:r>
          </w:p>
        </w:tc>
      </w:tr>
      <w:tr>
        <w:trPr>
          <w:trHeight w:val="28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циальный тип</w:t>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тивен, общителен, эмоционален, чувствителен. Обладает развитыми словесными способностями. Умеет устанавливать и поддерживать отношения с людьми. Главным содержанием труда является взаимодействие с людьми. Предпочитаемые занятия: обучение, информирование, обслуживание. Профессии данного типа: учитель, воспитатель, психолог, священнослужитель, социальный работник.</w:t>
            </w:r>
          </w:p>
        </w:tc>
      </w:tr>
      <w:tr>
        <w:trPr>
          <w:trHeight w:val="15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нвенциональный (стандартный) тип</w:t>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идчивый, исполнительный, дисциплинированный, аккуратный. Отдает предпочтение ясным, четко сформулированным предписаниям. Любит решать типичные задачи. Предпочитает профессии, имеющие отношение к канцелярским и расчетным работам (бухгалтер, экономист, секретарь-референт, нотариус, кассир)</w:t>
            </w:r>
          </w:p>
        </w:tc>
      </w:tr>
      <w:tr>
        <w:trPr>
          <w:trHeight w:val="187"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принимательский тип</w:t>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pPr>
            <w:r>
              <w:rPr>
                <w:rFonts w:cs="Times New Roman" w:ascii="Times New Roman" w:hAnsi="Times New Roman"/>
                <w:sz w:val="20"/>
                <w:szCs w:val="20"/>
              </w:rPr>
              <w:t>находчивый, подвижный, практичный, энергичный, инициативный, азартный. Любит риск. Стремится к лидерству, любит быть на виду. Не любит занятий, требующих усидчивости, длительной концентрации внимания. Хорошо справляется с работой, требующей быстрого принятия решения. Преобладают словесные способности. Контакты с людьми – многочисленны. Выбирает профессии коммерсанта, предпринимателя, политика, страхового агента, менеджера.</w:t>
            </w:r>
          </w:p>
        </w:tc>
      </w:tr>
      <w:tr>
        <w:trPr>
          <w:trHeight w:val="402"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ртистический тип</w:t>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сокая эмоциональная чувствительность, творческое воображение, образное мышление, богатая фантазия. Пластичен, гибок, проницателен. В отношениях с людьми опирается на свои ощущения, интуицию (понимание без логического обоснования). Развито восприятие, ручные умения и словесные способности. Предпочитает занятия, связанные с изобразительной и музыкальной, литературно-художественной и актерско-сценической деятельностью (дизайнер, художник, музыкант, актер).</w:t>
            </w:r>
          </w:p>
        </w:tc>
      </w:tr>
    </w:tbl>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тересы людей разнообразны, и по степени выраженности интересов всех людей подразделяют на разные типы личности.</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Каждый тип личности служит для описания группы людей, обладающих определенными личностными и профессиональными особенностями. Люди разных типов предпочитают одни и отвергают другие виды деловитости (работу, отдых, хобби). Каждый тип личности в наилучшей степени может выразить себя в определенной профессиональной среде. Необходимо только, чтобы тип личности соответствовал выбранной профессии. Интересы человека чаще всего невозможно описать с помощью только одного доминирующего интереса. Кроме основного при анализе профессий необходимо учесть и дополнительный интерес. Поэтому в классификационной карточке для каждой профессии отмечены как доминирующий, так и дополнительный интересы. Например, для профессии менеджера доминирующим интересом является предпринимательский, а дополнительным интересом – социальный.</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деятельность всегда проходит в определенных условиях. В классификационной карточке отмечаются два вида условий:</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в помещении или вне помещения;</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бильная (подвижная) или сидяча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профессии любой человек может выбрать те условия, которые его больше устраивают.[4]</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Пример профессиограммы. Профессиограмма «Web - дизайнер»[5]</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3528"/>
        <w:gridCol w:w="6042"/>
      </w:tblGrid>
      <w:tr>
        <w:trPr>
          <w:trHeight w:val="22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профессии</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eb - дизайнер</w:t>
            </w:r>
          </w:p>
        </w:tc>
      </w:tr>
      <w:tr>
        <w:trPr>
          <w:trHeight w:val="16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минирующий способ мышления</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аптация – формализация</w:t>
            </w:r>
          </w:p>
        </w:tc>
      </w:tr>
      <w:tr>
        <w:trPr>
          <w:trHeight w:val="13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ласть базовых знаний № 1 и их уровень</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матика, изобразительное искусство, уровень 3, высокий (теоретический)</w:t>
            </w:r>
          </w:p>
        </w:tc>
      </w:tr>
      <w:tr>
        <w:trPr>
          <w:trHeight w:val="13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ласть базовых знаний № 2 и их уровень</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ерационные системы и сети, программирование, информатика, уровень 2, средний (практическое использование знаний)</w:t>
            </w:r>
          </w:p>
        </w:tc>
      </w:tr>
      <w:tr>
        <w:trPr>
          <w:trHeight w:val="29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фессиональная область</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тика</w:t>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личностное взаимодейств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дкое</w:t>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минирующий интерес</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ртистический</w:t>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полнительный интерес</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нвенциональный</w:t>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ия работы</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помещении, сидячий</w:t>
            </w:r>
          </w:p>
        </w:tc>
      </w:tr>
    </w:tbl>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инирующие виды деятельности: -оформление сайто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идеи и разработка макета сервер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тиля исполнения макета сервер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наилучшего восприятия web – документов на экране монитора с учетом времени загрузки документов, пропускной способности канала передачи данных, размера графических файлов документа, качества цветовой палитры;</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авил компоновки web – страниц, выбор формата, фона, количества и качества элементов оформлени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тилевых образцов web – документов;</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работа с узлом Internet;</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сание программной части и кода страницы;</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гипертекстовыми документам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формационной политики фирмы в World Wide Web (WWW);</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и работа со средствами подготовки и проверки web – страниц;</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интерактивных web – приложений;</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новление, модернизация web – документ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и работа с приложениями для статистической обработк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а, обеспечивающие успешность выполнения профессиональной деятельности (профессионально важные качеств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968"/>
        <w:gridCol w:w="4602"/>
      </w:tblGrid>
      <w:tr>
        <w:trPr>
          <w:trHeight w:val="299"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особности</w:t>
            </w:r>
          </w:p>
        </w:tc>
      </w:tr>
      <w:tr>
        <w:trPr>
          <w:trHeight w:val="25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ый эстетический и художественный вкус;</w:t>
            </w:r>
          </w:p>
        </w:tc>
        <w:tc>
          <w:tcPr>
            <w:tcW w:w="4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сокий уровень развития распределения, объема, концентрации и переключения внимания;</w:t>
            </w:r>
          </w:p>
        </w:tc>
      </w:tr>
      <w:tr>
        <w:trPr>
          <w:trHeight w:val="28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сокий уровень развития образного мышления;</w:t>
            </w:r>
          </w:p>
        </w:tc>
        <w:tc>
          <w:tcPr>
            <w:tcW w:w="4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огическое мышление;</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сокий уровень развития памяти;</w:t>
            </w:r>
          </w:p>
        </w:tc>
        <w:tc>
          <w:tcPr>
            <w:tcW w:w="4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налитическое мышление;</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ая моторика пальцев</w:t>
            </w:r>
          </w:p>
        </w:tc>
      </w:tr>
      <w:tr>
        <w:trPr>
          <w:trHeight w:val="70"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чностные качества, интересы и склонности</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еативность («творческость»)</w:t>
            </w:r>
          </w:p>
        </w:tc>
        <w:tc>
          <w:tcPr>
            <w:tcW w:w="4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щательность, систематичность в работе</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имательность</w:t>
            </w:r>
          </w:p>
        </w:tc>
        <w:tc>
          <w:tcPr>
            <w:tcW w:w="4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куратность</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рпеливость</w:t>
            </w:r>
          </w:p>
        </w:tc>
        <w:tc>
          <w:tcPr>
            <w:tcW w:w="4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тственность</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идчивость</w:t>
            </w:r>
          </w:p>
        </w:tc>
        <w:tc>
          <w:tcPr>
            <w:tcW w:w="4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а, препятствующие эффективности профессиональной деятельности: </w:t>
      </w:r>
    </w:p>
    <w:p>
      <w:pPr>
        <w:pStyle w:val="Normal"/>
        <w:tabs>
          <w:tab w:val="clear" w:pos="708"/>
          <w:tab w:val="left" w:pos="1080" w:leader="none"/>
        </w:tabs>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ие художественного вкуса;</w:t>
      </w:r>
    </w:p>
    <w:p>
      <w:pPr>
        <w:pStyle w:val="Normal"/>
        <w:tabs>
          <w:tab w:val="clear" w:pos="708"/>
          <w:tab w:val="left" w:pos="1080" w:leader="none"/>
        </w:tabs>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еянность;</w:t>
      </w:r>
    </w:p>
    <w:p>
      <w:pPr>
        <w:pStyle w:val="Normal"/>
        <w:tabs>
          <w:tab w:val="clear" w:pos="708"/>
          <w:tab w:val="left" w:pos="1080" w:leader="none"/>
        </w:tabs>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ответственность;</w:t>
      </w:r>
    </w:p>
    <w:p>
      <w:pPr>
        <w:pStyle w:val="Normal"/>
        <w:tabs>
          <w:tab w:val="clear" w:pos="708"/>
          <w:tab w:val="left" w:pos="1080" w:leader="none"/>
        </w:tabs>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аккуратность;</w:t>
      </w:r>
    </w:p>
    <w:p>
      <w:pPr>
        <w:pStyle w:val="Normal"/>
        <w:tabs>
          <w:tab w:val="clear" w:pos="708"/>
          <w:tab w:val="left" w:pos="1080" w:leader="none"/>
        </w:tabs>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внимательность;</w:t>
      </w:r>
    </w:p>
    <w:p>
      <w:pPr>
        <w:pStyle w:val="Normal"/>
        <w:tabs>
          <w:tab w:val="clear" w:pos="708"/>
          <w:tab w:val="left" w:pos="1080" w:leader="none"/>
        </w:tabs>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гидность мыслительных процессов;</w:t>
      </w:r>
    </w:p>
    <w:p>
      <w:pPr>
        <w:pStyle w:val="Normal"/>
        <w:tabs>
          <w:tab w:val="clear" w:pos="708"/>
          <w:tab w:val="left" w:pos="1080" w:leader="none"/>
        </w:tabs>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льно развитая близорукость.</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ласти применения профессиональных знаний: </w:t>
      </w:r>
    </w:p>
    <w:p>
      <w:pPr>
        <w:pStyle w:val="Normal"/>
        <w:tabs>
          <w:tab w:val="clear" w:pos="708"/>
          <w:tab w:val="left" w:pos="1080" w:leader="none"/>
        </w:tabs>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приятия и организации;</w:t>
      </w:r>
    </w:p>
    <w:p>
      <w:pPr>
        <w:pStyle w:val="Normal"/>
        <w:tabs>
          <w:tab w:val="clear" w:pos="708"/>
          <w:tab w:val="left" w:pos="1080" w:leader="none"/>
        </w:tabs>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гентства и фирмы компьютерного дизайна;</w:t>
      </w:r>
    </w:p>
    <w:p>
      <w:pPr>
        <w:pStyle w:val="Normal"/>
        <w:tabs>
          <w:tab w:val="clear" w:pos="708"/>
          <w:tab w:val="left" w:pos="1080" w:leader="none"/>
        </w:tabs>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ые заведени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профессии, которые могут подойти человеку с данным типом личности (артистический и конвенциональный): </w:t>
      </w:r>
    </w:p>
    <w:p>
      <w:pPr>
        <w:pStyle w:val="Normal"/>
        <w:tabs>
          <w:tab w:val="clear" w:pos="708"/>
          <w:tab w:val="left" w:pos="1080" w:leader="none"/>
        </w:tabs>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зайнер по меховым изделиям;</w:t>
      </w:r>
    </w:p>
    <w:p>
      <w:pPr>
        <w:pStyle w:val="Normal"/>
        <w:tabs>
          <w:tab w:val="clear" w:pos="708"/>
          <w:tab w:val="left" w:pos="1080" w:leader="none"/>
        </w:tabs>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ульптор;</w:t>
      </w:r>
    </w:p>
    <w:p>
      <w:pPr>
        <w:pStyle w:val="Normal"/>
        <w:tabs>
          <w:tab w:val="clear" w:pos="708"/>
          <w:tab w:val="left" w:pos="1080" w:leader="none"/>
        </w:tabs>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дельер;</w:t>
      </w:r>
    </w:p>
    <w:p>
      <w:pPr>
        <w:pStyle w:val="Normal"/>
        <w:tabs>
          <w:tab w:val="clear" w:pos="708"/>
          <w:tab w:val="left" w:pos="1080" w:leader="none"/>
        </w:tabs>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удожник-гример;</w:t>
      </w:r>
    </w:p>
    <w:p>
      <w:pPr>
        <w:pStyle w:val="Normal"/>
        <w:tabs>
          <w:tab w:val="clear" w:pos="708"/>
          <w:tab w:val="left" w:pos="1080" w:leader="none"/>
        </w:tabs>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удожественный руководитель;</w:t>
      </w:r>
    </w:p>
    <w:p>
      <w:pPr>
        <w:pStyle w:val="Normal"/>
        <w:tabs>
          <w:tab w:val="clear" w:pos="708"/>
          <w:tab w:val="left" w:pos="1080" w:leader="none"/>
        </w:tabs>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ранжировщик;</w:t>
      </w:r>
    </w:p>
    <w:p>
      <w:pPr>
        <w:pStyle w:val="Normal"/>
        <w:tabs>
          <w:tab w:val="clear" w:pos="708"/>
          <w:tab w:val="left" w:pos="1080" w:leader="none"/>
        </w:tabs>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итик.</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е заведения, обучающие данной професси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ю web-дизайнера можно получить на курсах, в средних специальных или высших учебных заведениях. [5]</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360" w:before="0" w:after="0"/>
        <w:ind w:firstLine="709"/>
        <w:jc w:val="center"/>
        <w:rPr/>
      </w:pPr>
      <w:r>
        <w:rPr>
          <w:rFonts w:cs="Times New Roman" w:ascii="Times New Roman" w:hAnsi="Times New Roman"/>
          <w:b/>
          <w:bCs/>
          <w:sz w:val="28"/>
          <w:szCs w:val="28"/>
        </w:rPr>
        <w:t>2. Психограмма</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психограмма» был введен в начале XX в. немецким психологом В. Штерном, разработавшим методику составления обобщенного психологического портрета конкретной личности. Штерн предложил также состовлять частичную психограмму, которая отражала не все стороны личности, а только важные для определенной практической задачи. Так сложилась психограмма личности успешного профессионала, отображающая профессионально важные качества. При этом речь идет не о личности конкретного человека, работающем в профессии, а о типовом портрете успешного профессионала.[6]</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 собой психологический анализ структуры деятельности и характеристику требований, предъявляемых профессией к психике человека. Содержание и объем психограммы зависят от цели, с которой проводится изучение профессии. В качестве такой цели могут быть профотбор, профориентация и профконсультация, профессиональное обучение, рационализация режима и условий труд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психограммы – итог тщательного изучения профессии с разных сторон. Этот процесс называется профессиографирование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составления психограммы (http://kirov-college.narod.ru/)</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перечня обязательных задач, выполняемых профессионало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действий, необходимых для достижения заданных целей (действий внешних и выполняемых во внутреннем плане).</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есение важных часто встречающихся, ведущих профессиональных действий и психических функций, процессов, способностей, умений, обеспечивающих их выполнение.</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ставляется функциональная модель работы психики профессионала, устанавливаются предполагаемые профессиональные качества (ПВК) и требуемый уровень их развития (высокий, средний или низкий). В ряде случаев здесь бывает целесообразно указать также признаки профессиональной непригодност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 важные качества (ПВК) – относительно устойчивые, мало подверженные развитию и тренировке индивидуально-личностные свойства, которые существенно сказываются на успешной профессиональной деятельности, а также влияют на освоение профессиональных знаний, умений и навыко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пы психограмм (выражение ПВК в баллах от 1 до 3)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зайнер интерьер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ительное восприятие (действия восприятия)- 3</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ховое восприятие (действия восприятия)- 1</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мять (мнемические действия)- 3</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тельность (действия внешнего контроля)- 3</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ражение (имажинитивные действия)- 3</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й интеллект (логические действия)- 2</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есно-логический интеллект (логические действия)- 2</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интеллект, организаторские способности (логические действия)- 2</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ная речь (интерперсональные действия)- 2</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тельность (интерперсональные действия)- 2</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о-волевая регуляция (самоконтроль)- 3</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моторика (двигательные действия)- 2 [6]</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фессионального просвещения людей требуются разнообразные сведения о многих профессиях. Поэтому психограмма, составленная в целях профориентации и профконсультации, должна отличаться большой широтой содержания и доступностью изложения. В конце психограммы целесообразно привести списки литературы, рекомендуемой для лучшего ознакомления с той или иной профессией.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ой психограммы составляемой в целях рационализации процесса профессиональной подготовки, является установка на выявление в первую очередь тех профессионально важных качеств, которые поддаются значительному развитию в процессе упражнений, по мере овладения профессиональным мастерством. При составлении психограммы в целях рационализации режима и условий труда особое внимание уделяется обнаружению наиболее лабильных психических функций, динамика которых служит показателем наиболее слабых мест в организации труда. Например, снижение функций зрительного анализатора к концу работы свидетельствует о необходимости рационализации освещения. Особым случаем психограммы, направленной на оптимизацию условий труда, является изучение профессии в рамках инженерно-психологического исследования, анализ требований, предъявляемых к техническим средствам, в частности к способам и средствам отображения информации, к конструкции органов управления и т.п. [7]</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Профориентация на современном этапе</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Можно выделить ряд направлений, способствующих решению практических вопросов профессионального самоопределения подрастающего поколения. К ним относятся: система профориентации, вооружающая школьников необходимыми знаниями для ориентации в мире профессий, умениями объективно оценивать свои индивидуальные особенности, диагностические методики изучения личности школьников в целях оказания индивидуальной помощи в выборе профессии; банк профессиокарт; общественно-значимые мотивы выбора профессии; особенности профориентации студентов в условиях высшей школы; формирование элементов духовной культуры в процессе подготовки учащихся к сознательному выбору професси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некоторые положительные результаты, профориентация в современных условиях всё ещё не достигает своих главных целей – формирования у учащихся профессионального самоопределения, соответствующего индивидуальным особенностям каждой личности и запросам общества в кадрах, его требованиям к современному труженику. Существенным тормозом развития профориентации является то, что она, как правило, рассчитана на некоторого усредненного ученика; отсутствует индивидуальный, дифференцированный подход к личности выбирающего профессию; используются в основном словесные методы, без предоставления возможности каждому попробовать себя в различных видах деятельности, в том числе и в избираемой. Многие города и районы не обеспечены текущей информацией о потребностях в кадрах; слабо осуществляется подготовка квалифицированных специалистов - профориентаторо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ают противоречия, связанные с профессиональным самоопределением учащихся: между их склонностями, способностями и требованиями избираемой профессии; осознанием уровня своего общего развития и возможностью менее квалифицированной работы; их притязаниями и реальными возможностями заполнения вакантных мест; склонностью и представлениям о престиже профессии ; желанием заранее попробовать себя в избираемой профессиональной деятельности и отсутствием таковой возможности в школе и ближайшем её окружении; несоответствием здоровья, характера, привычек требованиям, предъявляемым профессией и др. Данные противоречия можно отнести к группе внутренних, личностно-психологических.</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речия социально – экономические: между возросшими требованиями к современному специалисту и действующими формами и методами профессиональными планами молодежи с высоким уровнем образования и экономической необходимостью заполнить вакантные рабочие места с тяжелым физическим трудом; потребностью общеобразовательной школы и других социальных институтов в специалистах – профориентаторах и отсутствием стабильной комплексной подготовки их в вузах страны .</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Определение профориентации: это многоаспектная, целостная система научно – практической деятельности общественных институтов, ответственных за подготовку подрастающего поколения к выбору профессии и решающих комплекс социально – экономических, психолого-педагогических и медико–физиологических задач по формированию у школьников профессионального самоопределения, соответствующего индивидуальным особенностям каждой личности и запросам общества в кадрах высокой квалификации. Система профориентации выполняет диагностическую, обучающую, формирующую и развивающую функци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ориентация является непрерывным процессом и осуществляется целенаправленно на всех возрастных этапах.</w:t>
      </w:r>
    </w:p>
    <w:p>
      <w:pPr>
        <w:pStyle w:val="Normal"/>
        <w:tabs>
          <w:tab w:val="clear" w:pos="708"/>
          <w:tab w:val="left" w:pos="1080" w:leader="non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Выбор професси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ую помощь человеку выбрать именно ту профессию, чтобы требования, которые она предъявляет к работающему совпадали с его личностными качествами и возможностями окажет психодиагностика – одно из самых молодых направлений в психологи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главные принципы этой области знаний.</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Всеобщая талантливость. Бесталанных нет, а есть занятые не своим дело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Взаимное превосходство. Если у вас что-то получается хуже, чем у других - значит, что-то должно получиться лучше. Ищите.</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Неизбежность перемен. Ни одно суждение о человеке не может считаться окончательным. Хотя бы потому, что если сегодня у вас есть возможность узнать что-то новое , то завтра вы уже будете чуточку други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психодиагностики позволяют делать выводы с помощью тестов. Для обоснованности профессионального выбора необходимо, чтобы требования со стороны профессии соответствовали возможностям человека. В противном случае в самосознании человека накапливается отрицательный жизненный опыт, формируются своеобразные способы решения встающих перед ним задач — уход от проблем, их игнорирование и т.д.</w:t>
      </w:r>
    </w:p>
    <w:p>
      <w:pPr>
        <w:pStyle w:val="Normal"/>
        <w:tabs>
          <w:tab w:val="clear" w:pos="708"/>
          <w:tab w:val="left" w:pos="1080" w:leader="non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рофессиональное самоопределение и профконсультаци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обществе актуально и остро встает проблема конкретной психологической помощи людям в их профессиональном самоопределении. Задача психолога в этой ситуации состоит в том, чтобы дать человеку психологические средства разрешения его личностных проблем, связанных с профессиональным самоопределением. Психологи могут на основе диагностики этих психологических проблем помочь человеку в совершении профессионального выбора, или обеспечить предпосылки к совершению этого выбора в будуще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психологических проблем в профессиональном самоопределении личности недостаточно дать рекомендации о том, какая профессия подходит, а какая не подходит индивиду. Психолог-консультант должен обеспечить условия, стимулирующие рост человека, в результате чего консультируемый сам мог бы взять на себя ответственность за тот или иной профессиональный выбор. Важнейшим моментом профессионального консультирования является поиск индивидуального воздействия, адекватного конкретной психологической проблеме каждого человека. Прежде всего необходимо определить, насколько запрос консультируемого (т.е. то, и чем он видит свою проблему) соответствует реальной проблеме профессионального самоопределения человека, а затем подвести его к этой реальности. Для диагностики психологических проблем, связанных с профессиональным самоопределением, иногда бывает достаточно беседы психолога с консультируемым, но в большинстве случаев требуется проведение комплексного диагностического обследования с помощью психологических методик, позволяющих определить:</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ные ориентации и установк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ижайшие и перспективные жизненные планы и профессиональные намерени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сформированности представлений о професси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развития самооценк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и, склонности и интересы;</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развития профессиональной мотиваци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ные особенност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ые жизненные условия (семейные отношения, здоровье, материальное обеспечение и пр.).</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и, полученной в результате такого комплексного обследования, как правило, бывает достаточно, чтобы определить специфику психологических проблем данного индивида. Иногда предварительная беседа с консультируемым позволяет ограничить круг необходимых диагностических методик для выявления предполагаемой психологической проблемы. Здесь важным является наблюдение за поведением консультируемого во время общения и обследования (что ему интересно, что неинтересно, что трудно, что непонятно, в чем проявляется его познавательная активность, эмоциональное отношение, отказы и т.д.).</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ряд типичных психологических проблем, связанных с профессиональным самоопределением личности. К ним прежде всего относятс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огласование идеального и реального образа выбираемой професси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о своих личных ценностных ориентациях не соответствуют своим представлениям о ценностях, обеспечивающих успех в профессиональной деятельности в новых экономических и социальных структурах.</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огласование реальной и идеальной мотивации профессионального выбор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адекватная самооценк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олодых людей, обеспокоенных своим профессиональным будущим, стремящихся учиться в профессиональном учебном заведении или получить профессию в процессе работы, наблюдается опережающее развитие в оценке своих личностных качеств по сравнению с оценкой своих профессиональных качеств. Учащиеся лучше представляют себя как личность вообще, то есть в совокупности моральных, физических, интеллектуальных качеств, своих интересов и склонностей, но в меньшей степени имеют представления о своем профессиональном "Я".[7]</w:t>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истемно рассмотрев вопросы профориентации, составления профессиограмм и психограмм на примере профессии дизайнера, можно прийти к выводу о необходимости составления в индивидуальном порядке профессиограмм и психограмм для работников и организаций с целью повышения материального благосостояния, эстетического удовлетворения и повышения эффективности труда.</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Сегодня с каждым днём становится всё проще получить возможность проанализировать собственные профессиональные, личные качества и откорректировать направление деятельности. Многие современные социальные институты занимаются проблемами профориентации, психодиагностики, профконсультаций для оказания помощи в самоопределении, в выборе профессии и жизненного пути в целом.</w:t>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м., например: Маслов Е.В. Управление персоналом предприятия: Учебное пособие / Под ред. П.В.Шеметова. — М.: ИНФРА-М, НГАЭиУ: Новосибирск: 1998, с. 249;</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2] Сотникова С.И. Управление карьерой: Учебное пособие. – М.: ИНФРА-М, 2001, с. 367-468;</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3] Управление персоналом организации: Учебник / Под ред. А.Я. Кибанова. - М.: ИНФРА-М, 1997, с 285;</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4] http://www.agtu.ru/ - сайт Архангельского Государственного Технического Университет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http://www.ic38.ru/</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http://kirov-college.narod.ru/</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en-US"/>
        </w:rPr>
        <w:t xml:space="preserve">[7] </w:t>
      </w:r>
      <w:r>
        <w:rPr>
          <w:rFonts w:cs="Times New Roman" w:ascii="Times New Roman" w:hAnsi="Times New Roman"/>
          <w:sz w:val="28"/>
          <w:szCs w:val="28"/>
        </w:rPr>
        <w:t>http://www.psyworld.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10:00Z</dcterms:created>
  <dc:creator>Женя</dc:creator>
  <dc:description/>
  <cp:keywords/>
  <dc:language>en-US</dc:language>
  <cp:lastModifiedBy>SYSTEM</cp:lastModifiedBy>
  <cp:lastPrinted>2008-12-24T07:57:00Z</cp:lastPrinted>
  <dcterms:modified xsi:type="dcterms:W3CDTF">2011-09-25T09:10:00Z</dcterms:modified>
  <cp:revision>2</cp:revision>
  <dc:subject/>
  <dc:title>Мурманский Государственный Педагогический Университет</dc:title>
</cp:coreProperties>
</file>