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ОКОЛ САМОТЕСТИРО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Ф.И.О. Матросова Татьяна Николаев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5670" w:hanging="0"/>
        <w:rPr/>
      </w:pPr>
      <w:r>
        <w:rPr>
          <w:sz w:val="28"/>
          <w:szCs w:val="28"/>
        </w:rPr>
        <w:t>Род занятий: продавец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Определение типа темперамен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. Регистрационный бланк</w:t>
      </w:r>
    </w:p>
    <w:tbl>
      <w:tblPr>
        <w:tblW w:w="68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19"/>
        <w:gridCol w:w="416"/>
        <w:gridCol w:w="719"/>
        <w:gridCol w:w="416"/>
        <w:gridCol w:w="719"/>
        <w:gridCol w:w="416"/>
        <w:gridCol w:w="719"/>
        <w:gridCol w:w="416"/>
        <w:gridCol w:w="719"/>
        <w:gridCol w:w="416"/>
        <w:gridCol w:w="71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/>
              <w:t>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Отв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Отв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Отв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Отв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Отв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 Показатели свойств темперамента</w:t>
      </w:r>
    </w:p>
    <w:tbl>
      <w:tblPr>
        <w:tblW w:w="59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9"/>
        <w:gridCol w:w="516"/>
        <w:gridCol w:w="329"/>
        <w:gridCol w:w="730"/>
        <w:gridCol w:w="329"/>
        <w:gridCol w:w="466"/>
        <w:gridCol w:w="329"/>
        <w:gridCol w:w="1170"/>
        <w:gridCol w:w="992"/>
      </w:tblGrid>
      <w:tr>
        <w:trPr/>
        <w:tc>
          <w:tcPr>
            <w:tcW w:w="3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Показатели свойств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Показатель</w:t>
            </w:r>
            <w:r>
              <w:rPr>
                <w:lang w:val="en-US"/>
              </w:rPr>
              <w:t xml:space="preserve"> </w:t>
            </w:r>
            <w:r>
              <w:rPr/>
              <w:t>искренности</w:t>
            </w:r>
            <w:r>
              <w:rPr>
                <w:lang w:val="en-US"/>
              </w:rPr>
              <w:t xml:space="preserve"> </w:t>
            </w:r>
            <w:r>
              <w:rPr/>
              <w:t>ответов</w:t>
            </w:r>
          </w:p>
        </w:tc>
      </w:tr>
      <w:tr>
        <w:trPr/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Экстраверсия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Нейротизм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29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31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8080" w:val="clear"/>
              <w:suppressAutoHyphens w:val="true"/>
              <w:autoSpaceDE w:val="false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32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33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8080" w:val="clear"/>
              <w:suppressAutoHyphens w:val="true"/>
              <w:autoSpaceDE w:val="false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34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35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8080" w:val="clear"/>
              <w:suppressAutoHyphens w:val="true"/>
              <w:autoSpaceDE w:val="false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37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38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8080" w:val="clear"/>
              <w:suppressAutoHyphens w:val="true"/>
              <w:autoSpaceDE w:val="false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39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40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8080" w:val="clear"/>
              <w:suppressAutoHyphens w:val="true"/>
              <w:autoSpaceDE w:val="false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41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43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8080" w:val="clear"/>
              <w:suppressAutoHyphens w:val="true"/>
              <w:autoSpaceDE w:val="false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44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45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8080" w:val="clear"/>
              <w:suppressAutoHyphens w:val="true"/>
              <w:autoSpaceDE w:val="false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46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47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8080" w:val="clear"/>
              <w:suppressAutoHyphens w:val="true"/>
              <w:autoSpaceDE w:val="false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49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50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8080" w:val="clear"/>
              <w:suppressAutoHyphens w:val="true"/>
              <w:autoSpaceDE w:val="false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51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52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53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26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55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56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28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uppressAutoHyphens w:val="true"/>
              <w:autoSpaceDE w:val="false"/>
              <w:spacing w:lineRule="auto" w:line="360"/>
              <w:rPr/>
            </w:pPr>
            <w:r>
              <w:rPr/>
              <w:t>57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3. Ключ к опроснику</w:t>
      </w:r>
    </w:p>
    <w:tbl>
      <w:tblPr>
        <w:tblW w:w="51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7"/>
        <w:gridCol w:w="466"/>
        <w:gridCol w:w="537"/>
        <w:gridCol w:w="466"/>
        <w:gridCol w:w="442"/>
        <w:gridCol w:w="466"/>
        <w:gridCol w:w="442"/>
        <w:gridCol w:w="602"/>
        <w:gridCol w:w="694"/>
      </w:tblGrid>
      <w:tr>
        <w:trPr/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казатели свойств темперамента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искренности </w:t>
            </w:r>
          </w:p>
        </w:tc>
      </w:tr>
      <w:tr>
        <w:trPr/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кстраверсия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йротизм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1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3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5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7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ив на вопросы этого теста можно сделать выводы, что мой тип темперамента - сангвиник. Мне свойственна экстраверсия. То есть я социально открыта, "расторможен а", хорошо завязываю и поддерживаю эмоциональные контакты. Это может быть полезно в тех случаях, где требуется способность брать ситуацию в свои руки. Например, работа коммерсанта, брокера, торгового работника, журналиста. Мне свойственна общительность, инициативность, гибкость, умение найти свое место в обществе и приспособиться к его требованиям. большей степени склонна действовать под влиянием внезапного побуждения, чем по намеченной программе. Меня подобно магниту, притягивают предметы и объекты внешнего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9510" cy="23622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ние 2. Психодиагностическая методика по определению характерологических черт и психологических свойств л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Таблица 5. </w:t>
      </w:r>
      <w:r>
        <w:rPr/>
        <w:t>Определение характерологических черт и психологических свойств личности.</w:t>
      </w:r>
    </w:p>
    <w:tbl>
      <w:tblPr>
        <w:tblW w:w="63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1"/>
        <w:gridCol w:w="416"/>
        <w:gridCol w:w="361"/>
        <w:gridCol w:w="416"/>
        <w:gridCol w:w="361"/>
        <w:gridCol w:w="416"/>
        <w:gridCol w:w="361"/>
        <w:gridCol w:w="416"/>
        <w:gridCol w:w="361"/>
        <w:gridCol w:w="416"/>
        <w:gridCol w:w="361"/>
        <w:gridCol w:w="416"/>
        <w:gridCol w:w="361"/>
        <w:gridCol w:w="516"/>
        <w:gridCol w:w="36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9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Cs w:val="24"/>
              </w:rPr>
              <w:t>5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0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0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9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9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Cs w:val="24"/>
              </w:rPr>
              <w:t>9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9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9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9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9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9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9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6. </w:t>
      </w:r>
      <w:r>
        <w:rPr/>
        <w:t>Результаты тестирования.</w:t>
      </w:r>
    </w:p>
    <w:tbl>
      <w:tblPr>
        <w:tblW w:w="354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6"/>
        <w:gridCol w:w="316"/>
        <w:gridCol w:w="316"/>
        <w:gridCol w:w="316"/>
        <w:gridCol w:w="316"/>
        <w:gridCol w:w="316"/>
        <w:gridCol w:w="316"/>
        <w:gridCol w:w="792"/>
      </w:tblGrid>
      <w:tr>
        <w:trPr/>
        <w:tc>
          <w:tcPr>
            <w:tcW w:w="2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аблица 8. Перевод "сырых"</w:t>
      </w:r>
      <w:r>
        <w:rPr/>
        <w:t xml:space="preserve"> баллов в стены</w:t>
      </w:r>
    </w:p>
    <w:tbl>
      <w:tblPr>
        <w:tblW w:w="59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40"/>
        <w:gridCol w:w="483"/>
        <w:gridCol w:w="316"/>
        <w:gridCol w:w="316"/>
        <w:gridCol w:w="316"/>
        <w:gridCol w:w="387"/>
        <w:gridCol w:w="530"/>
        <w:gridCol w:w="316"/>
        <w:gridCol w:w="416"/>
        <w:gridCol w:w="683"/>
        <w:gridCol w:w="683"/>
      </w:tblGrid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4"/>
              </w:rPr>
              <w:t>"Сырые" баллы (по фактора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D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-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-1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-1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-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-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-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-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-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-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-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-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-12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ен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лл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изкий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ысокий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904740" cy="24288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мой личностный профиль: сердечная, настойчивая, легкомысленная, проницательная, обязательная, гибкая. Мои недостатки: социабельность, робость, самоуверенн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ичные факторы и их интерпретация. </w:t>
      </w:r>
      <w:r>
        <w:rPr>
          <w:sz w:val="28"/>
          <w:szCs w:val="28"/>
        </w:rPr>
        <w:t>Кроме первичных 16 факторов можно выделить четыре фактора второго порядк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— тревожность – адаптированность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интроверсия – экстраверсия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чувствительность – реактивная уравновешенность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конформность – независим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торичных факторов производится по формула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[(38 + 2L + 3O + 4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– 2(C + H + 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]: 10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[(2A + 3E + 4F + 5H) – (2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1)]:10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[(77 + 2C + 2E + 2F + 2N) – (4A + 6I + 2M)]: 10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[(4E + 3M + 4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4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– (3A + 2C)]: 10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3540</wp:posOffset>
                </wp:positionH>
                <wp:positionV relativeFrom="paragraph">
                  <wp:posOffset>8763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[(38 + 2*5 + 3*7 + 4*6) – 2(6 + 5 + 6)]: 10=5,9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[(2*11 + 3*6 + 4*9 + 5*5) – (2*4 + 11)]:10=11,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[(77 + 2*6 + 2*6 + 2*9 + 2*3) – (4*11 + 6*5 + 2*8)]: 10=12,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[(4*6 + 3*8 + 4*7 + 4*4) – (3*11 + 2*6)]: 10=4,7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9. Регистрационная таблица (данные расчета вторичных факторов)</w:t>
      </w:r>
    </w:p>
    <w:tbl>
      <w:tblPr>
        <w:tblW w:w="29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66"/>
        <w:gridCol w:w="566"/>
        <w:gridCol w:w="566"/>
        <w:gridCol w:w="46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акто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Балл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жизнь в целом меня удовлетворяет, социально контактна, не заторможена, успешно устанавливаю и поддерживаю межличностные отношения, жизнерадостна, решительна, предприимчива, склонна не замечать тонкости жизни. Могут возникать трудности из-за слишком поспешных действий без достаточных размышлений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уждаюсь в поддержке и ищу ее у люде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 "Язык мимики и жестов"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Таблица 10. </w:t>
      </w:r>
      <w:r>
        <w:rPr>
          <w:sz w:val="28"/>
          <w:szCs w:val="24"/>
        </w:rPr>
        <w:t>"Язык мимики и жестов"</w:t>
      </w:r>
      <w:r>
        <w:rPr/>
        <w:t xml:space="preserve"> </w:t>
      </w:r>
    </w:p>
    <w:tbl>
      <w:tblPr>
        <w:tblW w:w="56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16"/>
        <w:gridCol w:w="416"/>
        <w:gridCol w:w="416"/>
        <w:gridCol w:w="689"/>
        <w:gridCol w:w="513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rFonts w:eastAsia="Symbol" w:cs="Symbol" w:ascii="Symbol" w:hAnsi="Symbol"/>
                <w:iCs/>
              </w:rPr>
              <w:t>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Отв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г, д, 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б, 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Оч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Отв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Оч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44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Таблица 11. Ключ</w:t>
      </w:r>
    </w:p>
    <w:tbl>
      <w:tblPr>
        <w:tblW w:w="60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72"/>
        <w:gridCol w:w="585"/>
        <w:gridCol w:w="578"/>
        <w:gridCol w:w="565"/>
        <w:gridCol w:w="585"/>
        <w:gridCol w:w="572"/>
        <w:gridCol w:w="416"/>
        <w:gridCol w:w="572"/>
        <w:gridCol w:w="585"/>
        <w:gridCol w:w="57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- 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 -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 - 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 - 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 - 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е - 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 - 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 - 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 - 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 -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е - 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 - 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 - 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 - 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- 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 - 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- 2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ветив на все вопросы, я набрала 44 балла, а это значит, что </w:t>
      </w:r>
      <w:r>
        <w:rPr>
          <w:sz w:val="28"/>
          <w:szCs w:val="28"/>
        </w:rPr>
        <w:t xml:space="preserve">мне доставляет определенное удовольствие наблюдать за другими людьми, и я неплохо интерпретирую их мимику и жесты. Но еще не совсем умею использовать эту информацию в реальной жизни (например, для того чтобы правильно строить свои взаимоотношения с окружающими). Я буквально воспринимаю сказанные мне слова и руководствуюсь ими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. Поддаетесь ли вы чужому мнению? </w:t>
      </w:r>
      <w:r>
        <w:rPr>
          <w:iCs/>
          <w:sz w:val="28"/>
          <w:szCs w:val="28"/>
        </w:rPr>
        <w:t>(Н. В. Киршева, Н. В. Рябчикова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2. Регистрационный бланк</w:t>
      </w:r>
    </w:p>
    <w:tbl>
      <w:tblPr>
        <w:tblW w:w="70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16"/>
        <w:gridCol w:w="316"/>
        <w:gridCol w:w="416"/>
        <w:gridCol w:w="316"/>
        <w:gridCol w:w="316"/>
        <w:gridCol w:w="316"/>
        <w:gridCol w:w="416"/>
        <w:gridCol w:w="316"/>
        <w:gridCol w:w="318"/>
        <w:gridCol w:w="416"/>
        <w:gridCol w:w="416"/>
        <w:gridCol w:w="416"/>
        <w:gridCol w:w="416"/>
        <w:gridCol w:w="416"/>
        <w:gridCol w:w="416"/>
        <w:gridCol w:w="79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мм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ве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rFonts w:eastAsia="Symbol" w:cs="Symbol" w:ascii="Symbol" w:hAnsi="Symbol"/>
                <w:iCs/>
              </w:rPr>
              <w:t>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Баллы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74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3. Ключ</w:t>
      </w:r>
    </w:p>
    <w:tbl>
      <w:tblPr>
        <w:tblW w:w="721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18"/>
        <w:gridCol w:w="731"/>
        <w:gridCol w:w="624"/>
        <w:gridCol w:w="416"/>
        <w:gridCol w:w="618"/>
        <w:gridCol w:w="731"/>
        <w:gridCol w:w="724"/>
        <w:gridCol w:w="416"/>
        <w:gridCol w:w="668"/>
        <w:gridCol w:w="731"/>
        <w:gridCol w:w="624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 = 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  <w:lang w:val="en-US"/>
              </w:rPr>
              <w:t xml:space="preserve">a = </w:t>
            </w:r>
            <w:r>
              <w:rPr>
                <w:szCs w:val="2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= 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=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 = 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 = 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 = 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 = 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 = 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= 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=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 = 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 = 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= 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=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 xml:space="preserve">в </w:t>
            </w:r>
            <w:r>
              <w:rPr>
                <w:szCs w:val="28"/>
                <w:lang w:val="en-US"/>
              </w:rPr>
              <w:t xml:space="preserve">= 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 = 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 = 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 = 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= 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= 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= 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 41 до 90 баллов. </w:t>
      </w:r>
      <w:r>
        <w:rPr>
          <w:sz w:val="28"/>
          <w:szCs w:val="28"/>
        </w:rPr>
        <w:t>Мной руководят не эмоции, а рациональные соображения. Я трезво обдумываю, а в случае необходимости следую принципу "уступает тот, кто умнее", но если считаю дело важным, отстаиваю свою точку зрения. У меня твердый взгляд на вещи, который не меняется с переменой ветра, как флюгер, но он и не остается одним и тем же на протяжении жизни, если здравый смысл диктует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 Оценка стиля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4. Данные тестирования</w:t>
      </w:r>
    </w:p>
    <w:tbl>
      <w:tblPr>
        <w:tblW w:w="90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1"/>
        <w:gridCol w:w="451"/>
        <w:gridCol w:w="451"/>
        <w:gridCol w:w="451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rHeight w:val="64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1*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1*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1*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722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2*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2*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2*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2*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8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2*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3*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4*0</w:t>
            </w:r>
          </w:p>
        </w:tc>
      </w:tr>
      <w:tr>
        <w:trPr>
          <w:trHeight w:val="83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4*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5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4*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7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5*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5*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4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5*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Cs w:val="28"/>
              </w:rPr>
              <w:t>5*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5. Ключ-таблица к опроснику СУ</w:t>
      </w:r>
    </w:p>
    <w:tbl>
      <w:tblPr>
        <w:tblW w:w="843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5616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иль управлени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омера утверждений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торитарно-единоличный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 6, 7, 12, 13, 18, 19, 24,25, 30, 31,36,37,42, 43, 48, 49, 54, 55, 60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ассивно-попустительский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2,5,8, 11, 14, 17,20, 23, 26, 29, 32, 35, 38, 41,44,47, 50, 53, 56, 59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Единолично-демократический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4,9, 10, 15, 16,21,22, 27, 28, 33, 34, 39.40,45,46, 51, 52,57, 5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6. Стиль управления</w:t>
      </w:r>
    </w:p>
    <w:tbl>
      <w:tblPr>
        <w:tblW w:w="65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494"/>
        <w:gridCol w:w="2212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иль управ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 ответ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епень выраженности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торитарно-единоличны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инимальное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ассивно-попуститель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инимальное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Единолично-демократиче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соки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ывод: </w:t>
      </w:r>
      <w:r>
        <w:rPr>
          <w:sz w:val="28"/>
          <w:szCs w:val="28"/>
        </w:rPr>
        <w:t>умею координировать и направлять деятельность коллектива, предоставляю самостоятельность наиболее способным подчиненным, всемерно развиваю инициативу и новые методы работы, убеждаю и оказываю моральную поддержку, справедлива и тактична в споре, изучаю индивидуальные качества личности и социально-психологические процессы коллектива, развиваю гласность и критику, предупреждаю конфликты и создаю высоконравственную атмосферу в коллекти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6. Мой стиль поведения в конфликтной сит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7. Регистрационный бланк</w:t>
      </w:r>
    </w:p>
    <w:tbl>
      <w:tblPr>
        <w:tblW w:w="69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в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в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8. Ключ к ответам.</w:t>
      </w:r>
    </w:p>
    <w:tbl>
      <w:tblPr>
        <w:tblW w:w="7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20"/>
        <w:gridCol w:w="1613"/>
        <w:gridCol w:w="1295"/>
        <w:gridCol w:w="1104"/>
        <w:gridCol w:w="164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 xml:space="preserve">N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Соперниче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Сотрудниче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Компромис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Избег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Приспособле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/>
              <w:t>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9. Стиль поведения в конфликтной ситуации</w:t>
      </w:r>
    </w:p>
    <w:tbl>
      <w:tblPr>
        <w:tblW w:w="75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520"/>
        <w:gridCol w:w="1613"/>
        <w:gridCol w:w="1295"/>
        <w:gridCol w:w="1104"/>
        <w:gridCol w:w="1646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перниче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трудниче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ромис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бег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способление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8"/>
              </w:rPr>
            </w:pPr>
            <w:r>
              <w:rPr>
                <w:rFonts w:eastAsia="Symbol" w:cs="Symbol" w:ascii="Symbol" w:hAnsi="Symbol"/>
                <w:bCs/>
              </w:rPr>
              <w:t>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конфликтной ситуации я склонна к компромиссу. Мне свойственно стремление избегать конфликта, а в случае возникновения последнего стремлюсь к сотрудниче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7. Диагностика ведущего состояния "Я" в управленческом общ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0. Таблица регистрации ответов</w:t>
      </w:r>
    </w:p>
    <w:tbl>
      <w:tblPr>
        <w:tblW w:w="84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лл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, 4, 7, 10, 13, 16, 19 (Д - "Дитя"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, 5, 8, 11, 14, 17, 20 (В - "Взрослый"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 6, 9, 12, 15, 18, 21 (Р - "Родитель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21. Регистрационный бланк</w:t>
      </w:r>
    </w:p>
    <w:tbl>
      <w:tblPr>
        <w:tblW w:w="54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106"/>
        <w:gridCol w:w="1522"/>
        <w:gridCol w:w="1445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 - "Дит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- "Взрослый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 - "Родитель"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 балл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ВР </w:t>
      </w:r>
      <w:r>
        <w:rPr>
          <w:sz w:val="28"/>
          <w:szCs w:val="28"/>
        </w:rPr>
        <w:t>говорит о непосредственности и эмоциональности как главных составляющих процесса общения. Но эти качества хороши до определенных пределов. Если они начинают мешать общению, то пора взять эмоции под 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8. Мои организаторские и коммуникативные качест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2. Бланк ответов </w:t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5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6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</w:tr>
      <w:tr>
        <w:trPr>
          <w:trHeight w:val="57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2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4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</w:tr>
      <w:tr>
        <w:trPr>
          <w:trHeight w:val="54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1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6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7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1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2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4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6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8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59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0*</w:t>
            </w:r>
          </w:p>
        </w:tc>
      </w:tr>
      <w:tr>
        <w:trPr>
          <w:trHeight w:val="5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1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6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8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69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4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0</w:t>
            </w:r>
          </w:p>
        </w:tc>
      </w:tr>
      <w:tr>
        <w:trPr>
          <w:trHeight w:val="55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2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7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>
          <w:trHeight w:val="70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2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6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7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8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09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1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2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6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7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19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</w:tr>
      <w:tr>
        <w:trPr>
          <w:trHeight w:val="69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1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2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6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8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0*</w:t>
            </w:r>
          </w:p>
        </w:tc>
      </w:tr>
      <w:tr>
        <w:trPr>
          <w:trHeight w:val="70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1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2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6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7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1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7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8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6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3.</w:t>
      </w:r>
      <w:r>
        <w:rPr>
          <w:color w:val="404040"/>
          <w:sz w:val="28"/>
          <w:szCs w:val="28"/>
        </w:rPr>
        <w:t xml:space="preserve"> Ключ к опроснику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08"/>
        <w:gridCol w:w="709"/>
        <w:gridCol w:w="709"/>
        <w:gridCol w:w="709"/>
        <w:gridCol w:w="850"/>
        <w:gridCol w:w="709"/>
        <w:gridCol w:w="709"/>
        <w:gridCol w:w="709"/>
        <w:gridCol w:w="708"/>
        <w:gridCol w:w="709"/>
        <w:gridCol w:w="85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Шк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он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нфликт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в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9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даптивна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7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9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9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Достовер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7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8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24. Сумма балов по показателям</w:t>
      </w:r>
    </w:p>
    <w:tbl>
      <w:tblPr>
        <w:tblW w:w="464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16"/>
        <w:gridCol w:w="416"/>
        <w:gridCol w:w="316"/>
        <w:gridCol w:w="316"/>
        <w:gridCol w:w="316"/>
        <w:gridCol w:w="316"/>
        <w:gridCol w:w="316"/>
        <w:gridCol w:w="316"/>
        <w:gridCol w:w="316"/>
        <w:gridCol w:w="416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2400" cy="31140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9. Определение силы вол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16"/>
        <w:gridCol w:w="316"/>
        <w:gridCol w:w="316"/>
        <w:gridCol w:w="318"/>
        <w:gridCol w:w="316"/>
        <w:gridCol w:w="318"/>
        <w:gridCol w:w="318"/>
        <w:gridCol w:w="318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ве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лл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7.</w:t>
      </w:r>
      <w:r>
        <w:rPr>
          <w:bCs/>
          <w:color w:val="545454"/>
          <w:sz w:val="28"/>
          <w:szCs w:val="28"/>
        </w:rPr>
        <w:t xml:space="preserve"> Балльные оценки за ответы испытуемого</w:t>
      </w:r>
    </w:p>
    <w:tbl>
      <w:tblPr>
        <w:tblW w:w="441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0"/>
        <w:gridCol w:w="316"/>
        <w:gridCol w:w="318"/>
        <w:gridCol w:w="316"/>
        <w:gridCol w:w="316"/>
        <w:gridCol w:w="318"/>
        <w:gridCol w:w="31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аш отв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рядковый номер суждения</w:t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Вариант отве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умма 22 балла. характер и воля достаточно твердые, а поступки в основном реалистичные и взвеш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0. Ваша потенциальная возможность играть ту или иную социальную роль при совместной работе в коллекти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твержд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ч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твержд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ч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твержд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ч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твержд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ч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твержд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ч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твержд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ч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9. Ваша потенциальная возможность</w:t>
      </w:r>
    </w:p>
    <w:tbl>
      <w:tblPr>
        <w:tblW w:w="60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292"/>
        <w:gridCol w:w="666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мера утвержде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Социальная ро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к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3, 10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19</w:t>
            </w:r>
            <w:r>
              <w:rPr>
                <w:bCs/>
                <w:szCs w:val="28"/>
              </w:rPr>
              <w:t xml:space="preserve">, </w:t>
            </w:r>
            <w:r>
              <w:rPr>
                <w:szCs w:val="28"/>
              </w:rPr>
              <w:t>27, 36, 43, 5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"лидер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6, 13, 24, 32, 37, 42, 5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"реализатор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1, 9, 18, 25, 34, 41, 5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"генератор идей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5, 12, 17, 28, 39, 47, 5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"объективный критик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7, 14, 22, 26, 35, 48, 5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"организатор или начальник штаба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4, 11, 21, 29, 38, 46, 4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"снабженец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8, 16, 23, 30, 33, 44, 5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"душа коллектива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2, 15, 20, 31, 40, 45, 5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"отделочник или контролер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вод: в коллективе я могу быть "лидер", "реализатор" "объективный критик", "организатор или начальник штаба" ,"снабженец" "душа коллектива", "отделочник или контролер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ив на вопросы этого теста можно сделать выводы, что мой тип темперамента - сангвиник. Мне свойственна экстраверсия. То есть я социально открыта, "расторможен а", хорошо завязываю и поддерживаю эмоциональные контакты. Это может быть полезно в тех случаях, где требуется способность брать ситуацию в свои руки. Например, работа коммерсанта, брокера, торгового работника, журналиста. Мне свойственна общительность, инициативность, гибкость, умение найти свое место в обществе и приспособиться к его требованиям. большей степени склонна действовать под влиянием внезапного побуждения, чем по намеченной программе. Меня подобно магниту, притягивают предметы и объекты внешнего мир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личностный профиль: сердечная, настойчивая, легкомысленная, проницательная, обязательная, гибкая. Мои недостатки: социабельность, робость, самоуверенн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в целом меня удовлетворяет, социально контактна, не заторможена, успешно устанавливаю и поддерживаю межличностные отношения, жизнерадостна, решительна, предприимчива, склонна не замечать тонкости жизни. Могут возникать трудности из-за слишком поспешных действий без достаточных размышлений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уждаюсь в поддержке и ищу ее у люд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й руководят не эмоции, а рациональные соображения. Я трезво обдумываю, а в случае необходимости следую принципу "уступает тот, кто умнее", но если считаю дело важным, отстаиваю свою точку зрения. У меня твердый взгляд на вещи, который не меняется с переменой ветра, как флюгер, но он и не остается одним и тем же на протяжении жизни, если здравый смысл диктует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ею координировать и направлять деятельность коллектива, предоставляю самостоятельность наиболее способным подчиненным, всемерно развиваю инициативу и новые методы работы, убеждаю и оказываю моральную поддержку, справедлива и тактична в споре, изучаю индивидуальные качества личности и социально-психологические процессы коллектива, развиваю гласность и критику, предупреждаю конфликты и создаю высоконравственную атмосферу в коллективе.</w:t>
      </w:r>
    </w:p>
    <w:sectPr>
      <w:type w:val="nextPage"/>
      <w:pgSz w:w="11906" w:h="16838"/>
      <w:pgMar w:left="1701" w:right="70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color w:val="00000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2:00Z</dcterms:created>
  <dc:creator>бакатаня</dc:creator>
  <dc:description/>
  <cp:keywords/>
  <dc:language>en-US</dc:language>
  <cp:lastModifiedBy>SYSTEM</cp:lastModifiedBy>
  <cp:lastPrinted>2010-03-12T13:15:00Z</cp:lastPrinted>
  <dcterms:modified xsi:type="dcterms:W3CDTF">2011-09-25T09:12:00Z</dcterms:modified>
  <cp:revision>2</cp:revision>
  <dc:subject/>
  <dc:title/>
</cp:coreProperties>
</file>