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ЛОСОФИИ И СОЦИАЛЬНЫХ НАУК</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61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b/>
          <w:b/>
          <w:bCs/>
          <w:caps/>
          <w:sz w:val="28"/>
          <w:szCs w:val="32"/>
        </w:rPr>
      </w:pPr>
      <w:r>
        <w:rPr>
          <w:rFonts w:cs="Times New Roman" w:ascii="Times New Roman" w:hAnsi="Times New Roman"/>
          <w:b/>
          <w:bCs/>
          <w:caps/>
          <w:sz w:val="28"/>
          <w:szCs w:val="32"/>
        </w:rPr>
        <w:t>Программа тренинга Коммуникативных навыков</w:t>
      </w:r>
    </w:p>
    <w:p>
      <w:pPr>
        <w:pStyle w:val="Style17"/>
        <w:widowControl w:val="false"/>
        <w:spacing w:lineRule="auto" w:line="360"/>
        <w:ind w:firstLine="709"/>
        <w:jc w:val="both"/>
        <w:rPr>
          <w:rFonts w:ascii="Times New Roman" w:hAnsi="Times New Roman" w:cs="Times New Roman"/>
          <w:b/>
          <w:b/>
          <w:bCs/>
          <w:caps/>
          <w:sz w:val="28"/>
          <w:szCs w:val="32"/>
        </w:rPr>
      </w:pPr>
      <w:r>
        <w:rPr>
          <w:rFonts w:cs="Times New Roman" w:ascii="Times New Roman" w:hAnsi="Times New Roman"/>
          <w:b/>
          <w:bCs/>
          <w:caps/>
          <w:sz w:val="28"/>
          <w:szCs w:val="32"/>
        </w:rPr>
      </w:r>
    </w:p>
    <w:p>
      <w:pPr>
        <w:pStyle w:val="Style17"/>
        <w:widowControl w:val="fals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Программа тренинга коммуникативных навыков</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ренинга: развитие коммуникативных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3 занятия по 3 часа, всего 9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тренинга: </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ботка навыков установления контакта, отношения в различных ситуациях;</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использования навыков невербальной коммуникации;</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навыками эффективного слуш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тренинг рассчитан на взрослых любой возрастной категории, представители любых профес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групп: 10-15 человек.</w:t>
      </w:r>
    </w:p>
    <w:p>
      <w:pPr>
        <w:pStyle w:val="Normal"/>
        <w:widowControl w:val="false"/>
        <w:spacing w:lineRule="auto" w:line="360" w:before="0" w:after="0"/>
        <w:ind w:firstLine="709"/>
        <w:jc w:val="both"/>
        <w:rPr/>
      </w:pPr>
      <w:r>
        <w:rPr>
          <w:rFonts w:cs="Times New Roman" w:ascii="Times New Roman" w:hAnsi="Times New Roman"/>
          <w:sz w:val="28"/>
          <w:szCs w:val="28"/>
        </w:rPr>
        <w:t>1-й день: знакомство, принятие правил тренинга, первое выполнение упражнения «Лестница коммуникативного мастерства», теоретическая часть «вербальные коммуникативные навыки», упражнение на развитие вербальных коммуникативных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день: овладение навыками невербального общения (подробное описание 2-го занятия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день: разминка, теория «Методы активного слушания», упражнения на развитие навыков активного слушания, второе выполнение упражнения «лестница коммуникативного мастерства» с обсуждением, выполнение упражнения «Последняя встреча», обратная связь по всему курс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нятие 2</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авыки невербальной коммуникаци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азминка</w:t>
      </w:r>
      <w:r>
        <w:rPr>
          <w:rFonts w:cs="Times New Roman" w:ascii="Times New Roman" w:hAnsi="Times New Roman"/>
          <w:sz w:val="28"/>
          <w:szCs w:val="28"/>
        </w:rPr>
        <w:t>: упражнение «молеку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жнения: раскрепощение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износится тренером): Представим себе, что все мы атомы. Атомы выглядят так (показать). Атомы постоянно двигаются и объединяются в молекулы. Число атомов в молекуле может быть разное, оно определяется тем, какое число я назову. Мы все сейчас начнем быстро двигаться, и я буду говорить, например, три. И тогда атомы должны объединиться в молекулы по три атома в каждый. Молекулы выглядят так (показ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я модификация: скорость движения атомов и собранных молекул зависит от температуры окружающей среды. Если тренер называет отрицательную температуру, движение замедляется или даже останавливается, при повышение – ускор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ю упражнения можно задать вопросы: - Как вы себя чувствуете? - Все ли соединились с теми, с кем хо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5 мин.</w:t>
      </w:r>
    </w:p>
    <w:p>
      <w:pPr>
        <w:pStyle w:val="Normal"/>
        <w:widowControl w:val="false"/>
        <w:spacing w:lineRule="auto" w:line="360" w:before="0" w:after="0"/>
        <w:ind w:firstLine="709"/>
        <w:jc w:val="both"/>
        <w:rPr/>
      </w:pP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НЕВЕРБАЛЬНАЯ КОММУНИК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личностное пространство. Взгляд. Язык поз и же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Почему же невербальные сигналы так важны в общ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ло 70% информации человек воспринимает именно по зрительному (визуальному) кана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вербальные сигналы позволяют понять истинные чувства и мысли собеседни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 Особенно ценны невербальные сигналы потому, что они спонтанны, бессознательны и, в отличие от слов, всегда искренни. 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ербальное общение включает в себя пять подсис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странственная подсистема (межличностное простран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згля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тико-кинетическая подсистема, которая включает в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шний вид собесед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имика (выражение л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нтомимика (позы и жес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аралингвистическая или околоречевая подсистема, включающ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кальные качества голо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го диапаз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на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б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кстралингвистическая или внеречевая подсистема, к которой относ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п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у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мех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будем изучать три подсистемы, имеющие наибольшее значение, несущие максимум информации о собеседнике – взгляд, пространственную и оптико-кинетическую под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15-20 мин (в зависимости от знаний участников теоретическая часть может быть сокраще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Автобус»</w:t>
      </w:r>
    </w:p>
    <w:p>
      <w:pPr>
        <w:pStyle w:val="Normal"/>
        <w:widowControl w:val="false"/>
        <w:spacing w:lineRule="auto" w:line="360" w:before="0" w:after="0"/>
        <w:ind w:firstLine="709"/>
        <w:jc w:val="both"/>
        <w:rPr/>
      </w:pPr>
      <w:r>
        <w:rPr>
          <w:rFonts w:cs="Times New Roman" w:ascii="Times New Roman" w:hAnsi="Times New Roman"/>
          <w:i/>
          <w:sz w:val="28"/>
          <w:szCs w:val="28"/>
        </w:rPr>
        <w:t>Цель упражнения:</w:t>
      </w:r>
      <w:r>
        <w:rPr>
          <w:rFonts w:cs="Times New Roman" w:ascii="Times New Roman" w:hAnsi="Times New Roman"/>
          <w:sz w:val="28"/>
          <w:szCs w:val="28"/>
        </w:rPr>
        <w:t xml:space="preserve"> отработка гибкости невербального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разбиваются на парочки. Инструкция следующая: «Сейчас вы пассажир автобуса. По сигналу «Красный» автобус останавливается на светофоре. Вдруг вы видите во встречном автобусе человека, которого вы давно не видели. Вы хотите договориться о встрече с ним в каком-то определенном месте и в определенное время. В вашем распоряжении – одна минута, пока автобусы стоят у светофора. По сигналу «Зеленый» загорается зеленый свет и автобусы разъезж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евербального проигрывания, участники тренинга делятся информацией о том, как они поняли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15-20 мину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ИСПОРЧЕННЫЙ ТЕЛЕФО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Цель упражнения: </w:t>
      </w:r>
      <w:r>
        <w:rPr>
          <w:rFonts w:cs="Times New Roman" w:ascii="Times New Roman" w:hAnsi="Times New Roman"/>
          <w:sz w:val="28"/>
          <w:szCs w:val="28"/>
        </w:rPr>
        <w:t>совершенствование навыков невербальной коммуникации; общение без помощи слов; способности понимать партнера на неверба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ла выбираете пять человек, четыре из них выходят из комнаты. Пятому даёте текст: „ У отца было 3 сына. Старший умный был детина, средний был ну так себе, младший сын был не в себе“. Он должен без слов показать этот текст четвёртому человеку, тот третьему, тот второму, и затем первому. Для лучшего запоминания первый человек может проговорить текст несколько раз.Потом, начиная c самого последнего человека, вы расспрашиваете, о чём был текст истории. Можно просить повторять текст, если тот, кому он передается, не понимает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того, какие средства рассказчик использовал для передачи сообщения. На что обращал в первую очередь внимание слушатель. Насколько слушатель менял коммуникативные средства, становясь рассказч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20-25 мину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Побег из тюрьмы»</w:t>
      </w:r>
    </w:p>
    <w:p>
      <w:pPr>
        <w:pStyle w:val="Normal"/>
        <w:widowControl w:val="false"/>
        <w:spacing w:lineRule="auto" w:line="360" w:before="0" w:after="0"/>
        <w:ind w:firstLine="709"/>
        <w:jc w:val="both"/>
        <w:rPr/>
      </w:pPr>
      <w:r>
        <w:rPr>
          <w:rFonts w:cs="Times New Roman" w:ascii="Times New Roman" w:hAnsi="Times New Roman"/>
          <w:sz w:val="28"/>
          <w:szCs w:val="28"/>
        </w:rPr>
        <w:t>Цель упражнения: развитие способностей к эмпатии, пониманию мимики, языка телодвижений.</w:t>
      </w:r>
    </w:p>
    <w:p>
      <w:pPr>
        <w:pStyle w:val="Normal"/>
        <w:widowControl w:val="false"/>
        <w:spacing w:lineRule="auto" w:line="360" w:before="0" w:after="0"/>
        <w:ind w:firstLine="709"/>
        <w:jc w:val="both"/>
        <w:rPr/>
      </w:pPr>
      <w:r>
        <w:rPr>
          <w:rFonts w:cs="Times New Roman" w:ascii="Times New Roman" w:hAnsi="Times New Roman"/>
          <w:sz w:val="28"/>
          <w:szCs w:val="28"/>
        </w:rPr>
        <w:t>Участники группы становятся в две шеренги лицом друг к другу. Ведущий предлагает задание: "Первая шеренга будет играть преступников, вторая - их сообщников, которые пришли в тюрьму, для того чтобы устроить побег. Между вами звуконепроницаемая стеклянная перегородка. За короткое время свидания (5 минут) сообщники с помощью жестов и мимики должны "рассказать" преступникам, как они будут спасать их из тюрьмы (каждый "сообщник" спасает одного "преступника")". После окончания игры "преступники" рассказывают о том, правильно ли они поняли план побе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15-20 мину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росить участников о необходимости короткого перерыва. 10 минут кофе-брей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Зерк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тренера: «Сейчас вам предлагается выполнить несколько несложных заданий, вернее сымитировать их выполнение. Для первого выполнения потребуется 2 учас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 участников выходит вперед. Один из них — исполнитель, а другой — его зеркальное отражение, подражающее всем движениям исполнителя. Остальные участники группы — зрители, они наблюдают за игрой пары и выставляют партнеру, играющему роль зеркала, оценку за артистизм. Затем партнеры в паре меняются ролями. Пары по очереди меняются, таким образом перед группой выступают все ее участники. Каждый выступает в двух ролях: в роли исполнителя и в роли зеркала. Каждый выполняет по 2 действия. Группа оценивает актеров, играющих роль зеркала, по пятибалльной системе. Затем оценки всех участников будут суммироваться и каждый сможет узнать об успешности своей работы в роли зеркала. Обсудить, как себя чувствовали участники в разных ролях, удобно ли им было быть зеркалом и отображать чужие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действия: пришить пуговицу, погладить белье, испечь пирог, собраться в дорогу, зашнуровать ботинки, выступить в цирке, помыть голову, подмести пол, убраться в комнате, нарисовать картину, посадить картошку, приготовить салат…действия могут добавляться в зависимости от количества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5 минут на выступление одной пары, 10 минут на обсуждение достоинств и недостатков и обратную связь. Ориентировочно 35-45 мину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Аплодис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моциональная разрядка участников в конце за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тренера: «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начинает тихонько хлопать в ладоши, глядя и постепенно подходя к одному из участников. Затем этот участник выбирает из группы следующего, кому они аплодируют вдвоем. Третий выбирает четвертого и т.д. последнему участнику аплодирует уже вся груп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5 мин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занятия попросить участников высказать обратную связь по прошедшему занятию. Высказаться должны все, можно предложить вариант по кругу или с перекидыванием игрушки следующему участник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желание удачного дня и скорой встречи в следующий р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w:basedOn w:val="Normal"/>
    <w:qFormat/>
    <w:pPr>
      <w:spacing w:lineRule="auto" w:line="240" w:before="0" w:after="0"/>
    </w:pPr>
    <w:rPr>
      <w:rFonts w:ascii="Courier New" w:hAnsi="Courier New" w:cs="Courier New"/>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4:00Z</dcterms:created>
  <dc:creator>Admin</dc:creator>
  <dc:description/>
  <cp:keywords/>
  <dc:language>en-US</dc:language>
  <cp:lastModifiedBy>SYSTEM</cp:lastModifiedBy>
  <dcterms:modified xsi:type="dcterms:W3CDTF">2011-09-25T09:14:00Z</dcterms:modified>
  <cp:revision>2</cp:revision>
  <dc:subject/>
  <dc:title/>
</cp:coreProperties>
</file>