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ушание музы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Характеристика возрастных возможностей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Задачи развития. Содержание и условия педагогической работы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оказатели развит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зыкальное движ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Характеристика возрастных возможносте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Задачи развития. Содержание и условия педагогической работы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Задачи развития. Содержание у условия педагогической работ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гра на детских музыкальных инструментах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Характеристика возрастных возможносте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зыкальная игра-драматизац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ых источников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ннем возрасте формируются предпосылки эстетического отношения к окружающему и элементарные виды художественной деятельности: музыкальной, изобразительной, художественно-речев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ство и красота мира постепенно открываются ребенку, если он прислушивается к звукам природы, всматривается в ее постоянно меняющиеся образы и картины; если взрослый постоянно обращает его внимание на красоту, которая повсюду: и в многоцветии осенних листьев, и в одежде людей и кукол, и в предметах быта, украшенных народными мастер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искусству начинается с их знакомства с народным творчеством и классикой. Ребенок впитывает в себя мелодии и ритмы народных песен и стихов, образы словесного фольклора; любуется формами и красками орнаментов на игрушках и предметах интерь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ая особенность художественной деятельности детей – ее синкретичноть и импровизационность: дети легко объединяют различные виды искусства – рисуют или импровизируют на музыкальных инструментах, одновременно сочиняя несложный сюжет или напевая. В художественной деятельности формируются художественные способности детей, прежде всего сенсорные, связанные с восприятием искус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ннем детстве развитию этих способностей благоприятствует высокая эмоциональная отзывчивость на музыку, художественное слово, яркие произведения изобразительного и театрального искусства. Для того чтобы дети не выросли равнодушными к миру прекрасного, необходимо, используя возрастные особенности, приобщать их к этому миру как можно рань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граммы по музыкальному воспитанию детей дошкольного возраста лежат: логика развития системы музыкальности и входящих в нее музыкальных способностей и логика становления видов музыкальной деятельности. Они, естественно, взаимосвязаны и не существуют одна без друг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ставлены все пять традиционных видов музыкальной деятельности детей: слушание музыки, музыкальное движение, пение, игра на детских музыкальных инструментах и музыкальная игра-драматиза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епертуар программы включает в себя прежде всего классическую музыку разных эпох и стилей, фольклор и современную музы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базисных задач музыкальный руководитель может использовать произведения из предлагаемого примерного списка и по собственному выб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ние музы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Характеристика возрастных возможност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т трех до пяти лет для большинства детей характерен высокий уровень эмоциональной отзывчивости на музыку, что делает этот возраст чрезвычайно благоприятным для занятий е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ационно-слуховой опыт уже достаточен для элементарного определения настроения музыкального произведения и даже его жанра (марш, песня и танец – «три кита», по Д.Б. Кабалевскому). Дети слышат и эмоционально откликаются на ярко контрастные по настроению музыкальные пьесы (веселая – грустная музыка), а из «трех китов» лучше всего определяют марш. При этом большинство из них ориентируется не на весь комплекс средств музыкальной выразительности, а на какое-либо одно. Чаще всего это темп, реже – тембр или динамика. И получается у ребенка: «быстрая музыка – значит, веселая», «медленная – значит, грустная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о мере музыкального развития, накопления музыкального опыта дети начинают ориентироваться на все более полный комплекс средств музыкальной выразительности. На пятом году жизни у наиболее продвинутых в музыкальном отношении детей происходит качественный скачок в развитии музыкального восприятия: они начинают выделять в сложной музыкальной ткани мелодию и составляющие ее интонации, ориентироваться на них при определении характера музыкального произведения. Это приводит к значительно большей адекватности восприятия музыки и обогащению ее индивидуальной интерпретации. На смену бедным, односложным ответам приходят развернутые сюжеты, богатые действиями, эмоционально окраше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ей старшего дошкольного возраста отличает более богатый по сравнению с младшими дошкольниками жизненный и музыкальный опыт. Они с интересом слушают музыку, эмоционально ярко реагируют на н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щего характера, настроения музыкального произведения дети этого возраста ориентируются уже не на одно, а на два или несколько средств музыкальной выразительности (темп и тембр; темп и динамику; темп, тембр и динамику одновременно). У большего, чем в предыдущей возрастной группе, числа детей появляется интонационно-мелодическая ориентация музыкального восприятия, и, соответственно, значительно обогащаются индивидуальная интерпретация музыки, возникающие во время слушания внемузыкальные образы и ассоциации. Восприятие музыкального образа становится более адекватным, что связано с достаточно высоким уровнем развития системы музыкальных способностей, мышления, вообра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сваивают понятие «жанр» - ключевое понятие как музыкального, так и любого другого искусства (инструментальная и вокальная музыка; марш, песня, танец; русая плясовая, вальс, полька и др.). Обобщаются представления и о форме музыкального произведения (одно-, двух-, трехчастная форма). Легче всего дети определяют ее, занимаясь музыкальным движением и играя в оркест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Задачи развития. Содержание и условия педагогической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музыкального развития детей заключается в том, чтоб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держивать эмоциональный отклик на музыку, способствовать возникновению потребности в слушании музыки, увеличению запаса музыкальных впечатлен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 развивать умение внимательно слушать музыкальное произведение от начала до конца, чувствовать и определять его общий характер и настроение контрастных частей; определять элементарный жанр пье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ить детей различать тембры инструментов (контрастных групп – фортепиано, скрипки, флейты, арфы), изменения в звучании симфонического оркестра; дифференцировать звучание голосов – соло и х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желание и умение воплощать в творческих свободных движениях общий характер музыки, динамику ее образов; воспроизводить изобразительные движения (жалею подружку, качаю куклу, глажу котен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держивать желание детей передавать в рисунках настроение музыки, ее обра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слышать в произведении процесс развития музыкального обра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композиционно-формообразующей стороне произведения. Познакомить детей с понятиями «одночастная», «двухчастная», «трехчастная» форма в процессе слушания музыки и в других видах музыкальной деятельности (музыкальном движении, игре на детских музыкальный инструмент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условия педагогической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ысокохудожественного и доступного детям музыкального реперту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сть специальных занятий по слушанию музыки и их методически правильное постро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профессионализм музыкального руководителя: исполнительское мастерство, хорошая теоретическая и методическая музыкальная подготовка, педагогические знания и так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ение к ребенку, его мнению о музыке, праву слышать и оценивать ее по-своему. Культура и деликатность в общении с ни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ая обеспеченность педагогическ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на занятиях по слушанию музыки профессионально подобранных произведений других, более доступных ребенку видов искусства – изобразительного и художественной литера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старшего дошкольного возраста предлагаются для прослушивания более сложные произведения; усложняются и задачи, которые ставятся в связи с ними. Усложнение музыкальных произведений идет по следующим направлен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пьес с преобладанием изобразительных моментов к пьесам с доминированием вырази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ебольших по объему, простых по форме и музыкальным образам ко все более развернутым и сложны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одержащих одну ведущую тему к контрастным и далее по линии смягчения контрастности и появления полутонов настроений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пределяют жанр музыкального произведения, анализируют его форму, могут назвать инструмент, на котором оно исполняется. С удовольствием отгадывают пьесы, включенные в музыкальную викторину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Показатели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яти годам ребен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 реагирует на музыку, испытывая радость от встречи с 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 внимательно слушает ее (короткие пьесы – от начало до конц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определить общее настроение, характер музыкального произведения в целом и его частей; выделить отдельные средства музыкальной выразительности (темп, динамику, тембр, в отдельных случаях – интонационно-мелодические особенности музыкальной пьес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ышит в музыке изобразительные моменты, соответствующие названию пьесы; узнает ее характерные образ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, к какому из трех жанров принадлежит прослушанное музыкальное произведение (марш, песня, танец) и на каком из известных ему инструментов оно исполняет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 отразить характер музыки в музыкальном движении, рису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ми годам ребен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 и увлеченно слушает музыку и охотно говорит о 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ышит комплекс средств музыкальной выразительности, характеризующих содержание музы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услышать процесс развития музыкального обра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яет тембры инструментов симфонического оркестра, ведущие в характеристики музыкального образ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жанровую принадлежность произве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форму музыкального произве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узыкальное дви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Характеристика возрастных возмож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четвертого года жизни, если они посещали ясли, уже имеют некоторый опыт связи движений с музыкой. Естественная для ребенка общая подвижность, двигательная активность, яркий эмоциональный отклик на музыку, желание двигаться под нее вместе со сверстниками делают музыкальное движение одним из самых любимых видов музыкаль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этого возраста различают яркий контраст в музыке, могут попрыгать – «поплясать» под веселую музыку, постоять и послушать грустную. Они воспроизводят образные движения и несложный сюжет под музыку, согласую движения с ее характером («Игра с песком», «Игра в снежки»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озрасте дети плохо ориентируются в пространстве зала и не охватывают его во время движений, стараются держаться вместе, плотной группой, с трудом преодолевая это стремл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ятого года жизни значительно отличаются от детей четвертого года даже внешне: у них более пропорциональное сложение, начинает приподниматься свод стопы. Они очень активны, моторны; в окружающем пространстве ориентируются более увер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воспроизвести в движении характер более сложной и менее контрастной двух- и трехчастной музыки; самостоятельно определяют жанры марша и танца и выбирают соответствующие дви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же овладели некоторыми видами основных движений, могут согласовывать их с яркими средствами музыкальной выразительности (темпом, динамикой, регистром и др.); используют изобразительные и выразительные жесты, мимику при воспроизведении образов животных и птиц, в сюжетных игровых этюд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аршего дошкольного возраста имеют достаточно большой и разнообразный опыт музыкального выразительного движения. Они слышат в музыке и могу передать в движениях не только ее общее настроение, но и темп, динамику, яркий ритмический рисунок, форму. Сюжеты, которые доступны детям для воспроизведения в музыкальных этюдах, становятся более сложными. В них присутствуют не только изобразительные моменты, но и выразительное начало, отражение определенного настроения («Обидели», «Цветок растет, расцветаем и увядает»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шестом-седьмом году жизни детям доступны более сложные танцы и достаточно развернутые творческие компози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Задачи развития. Содержание и условия педагогической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развития в этом случае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детей средствами музыкального движения эмоциональную отзывчивость на музыку, музыкальное восприятие, мышление, памя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х естественной, свободной и выразительной пластике, умению отразить в ней характер музыки; различным видам основных и танцевальных движений, не добиваясь качественных характеристик их испол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ечного чувства в упражнениях на чередование напряжения и расслабления различных групп мыш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вободы и выразительной пластики ру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увства музыкального ритма, работая над равномерностью движений, соответствующей метрической пульсации музыки, и воспроизведением несложных ритмических рисун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зыкально-двигательных этюдах игрового характера использовать выразительную мимику и пантоми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свободно ориентироваться в пространстве за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и условия педагогической работы заключаются в том, что необходимо «окунуть» детей во все многообразие музыки. Пьесы, используемые для движения, должны быть яркими в художественном отношении, «двигательными» и доступными детям по настроению. Музыкальные образы этих пьес - самые разнообразные; средства музыкальной выразительности – ярко контрастные сначала и менее контрастные в дальнейшем. Форма пьес – вначале одно-, двухчастная, к концу четвертого года и на пятом году жизни – трехчаст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 как можно чаще нужно использовать образные движения, способствующие развитию у детей эмоциональности и выразительности (ребенок изображает зайчика, котенка и других персонаж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я основные движения, особое внимание следует уделять работе над пружинностью и легкостью в разнообразных видах ходьбы и бега, над свободной рук и всего плечевого поя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постоянно поощрять индивидуальные творческие проявления детей, побуждая их двигаться по-своему, по-разному; использовать метод сотворчества с педагогом. Здесь также помогают игровые ситуации, в которых ребенок действует в роли какого-либо персонаж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етвертом году жизни необходимо проводить специальную работу по развитию ориентировки в пространстве. Нужно помочь ребенку увидеть себя среди детей, в большом зале; помочь уйти от «стайки», научить двигаться в разных направлениях: по прямой, по кругу, врассыпную и т.д. Если не работать над этим, то в дальнейшем рассредоточить детей в пространстве зала, научить их двигаться свободно будет значительно трудн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зыкальном занятии с детьми четвертого года жизни очень важен показ движений взрослыми. Поэтому желательно, чтобы с детьми двигался или сам музыкальный руководитель (тогда необходим аккомпаниатор), или хорошо подготовленный воспитат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работы с детьми пятого года жизни – развитие основных движений. В этом возрасте усваиваются все виды ходьбы, бега, прыжков. Здесь уже меньшую роль играет прямой показ взрослого. Он важен на этапе разучивания, основания движения, а затем достаточно только назвать его. Дети запоминают названия различных основных и танцевальных движений (высокий шаг, спокойная ходьба, легкий бег, мягкий бег, подскок, прыжки, прямой галоп, качание рук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по музыкальному движению необходи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рный светлый зал с нескользким теплым полом и минимум укра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настроенный музыкальный инструмент (пианино, аккордеон, баян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гнитофон с набором аудиокасс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центр с набором компакт-дисков с классической, народной и современной музык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ор разнообразных атрибутов для раздачи детям: ленты, султанчики, игрушки, погремушки, колокольчик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чрезвычайно благоприятен для становления певческого голоса. Певческие навыки, которые ребенок приобретает легко и быстро, взрослому даются с трудом. Об этом свидетельствуют научные исследования и данные педагогической прак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процессе традиционного разучивания песен, когда педагоги работаю фактически только над чистотой интонирования и не занимаются собственно постановкой голоса, у детей стихийно формируются неверные певческие механизмы, плохо поддающиеся перестройке. Хор в детском саду традиционно строится без учета природных типов певческих голосов детей, в то время как эти типы слышны уже в криках новорожденных младенцев. Со всем этим связаны отрицательные характеристики звучания певческих голосов детей-выпускников детских садов, недостатки в интонировании мелодии голосом, большое число детей с низки уровнем слухо-вокальной координ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дошкольном возрасте начинает формироваться собственно певческий аппарат гортани – появляются вокальные связки и голос приобретает новые, но пока еще скромные возмож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ее чистым становится интонирование мелодии голосом. Большинство детей на шестом году жизни могут воспроизвести с аккомпанементом общее направление движения мелодии (3-й этап) и на этом фоне чисто интонировать ее отдельные отрезки (4-й этап). На седьмом году примерно треть детей чисто интонируют мелодию в целом с аккомпанементом (5-й этап) и лишь отдельные дети чисто поют ее без аккомпанемента (6-й этап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евческий голос пока очень слаб; однако если правильно ведется работа по его постановке, многие дети начинают петь звонко, полетно, легко. Более ярко проявляется присущий ребенку характер звучания певческого голоса; улучшается артикуляция, крепнет и удлиняется дыхан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Задачи развития. Содержание у условия педагогическ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развития пения у детей младшего дошкольного возраста заключаются в том, чтоб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ять, беречь детский певческий и речевой голос. Учить детей слушать и слышать красоту звучания певческого голоса челове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ть у детей потребность и умение подпевать взрослому, а затем петь выразительно и музыкально, никогда не форсируя зву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тановлению резонансных ощущений в п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четко артикулировать согласные и ясно произносить гласные зву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 читать стихи, тексты песен нараспев в медленном темпе за счет протяжного произношения ударных глас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свободно, без «зажимов» петь короткие распевки и песни в удобной тесситуре, соответствующе типу звучания голоса ребе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распределять дых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истоту интонирования мелодии голос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исполнительские 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звития пения у детей старшего дошкольного возра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детям возможность слушать красиво звучащие и доступные им по содержанию сольные т хоровые вокальные произве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ать на формированием резонансных ощущений в п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д артикуляцией гласных и согласных в п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ать работать над певческим голосом, главным образом, в примарном диапазоне – центральной части общего диапазона голоса каждого ребенка; затем расширять диапазон за счет вни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хором с учетом трех природных типов голо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основные певческие умения – петь в «высокой позиции», обеспечивающей звонкость и полетность звука; ощущать его резонирование; пропевать, «проливать» длинные, опорные звуки мелодии песни; петь легко, без напряжения, выразите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развивать у детей в пении музыкальные и исполнительские 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условия педагогической работы должны бы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ребенка необходимо определить по тембру тип звучания речевого и певческого голоса, общий и примарный диапазоны и в соответствии с этими данными разделить детей на три подгруппы: с высокими, средними и низкими голос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ть работу с речевого этапа, на котором организуются согласные и гласные звуки, артикуляционный аппарат в це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пециальных двигательных игровых упражнений формировать необходимые ощущения и свободу звукоизвле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 укреплять в голосе ребенка главным образом примарный диапазон, не «тянуть» голос ввер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аботой над песнями распевать детей по голос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авильное положение корпуса во время пения: спина прямая, грудь развернут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детского сада и семье должна звучать нефорсированная, негромкая речь ребенка и взрослых. Таким же нефорсированных, негромким и свободным должно быть пение взрослых и д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с хором необходимо сочетать с работой по подгруппам голосов и индивидуальной работ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ьный репертуар должен позволять всем детям участвовать в хоровых занятиях и петь в удобной для них тесситуре. Организация такого репертуара предполагает транспонирование имеющихся песен в нужные тональности, использование песен, в которых запев и припев удобны детям с разными голосам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Игра на детских музыкальных инструмен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Характеристика возрастных возмож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ид музыкальной деятельности доставляет детям большую радость, привлекает их к музыке, способствует общению друг с другом. Если игра на детских музыкальных инструментах построена на слуховой, т.е. собственно музыкальной, основе как деятельность подбора по слуху, в ней развивается вся система музыкальных способностей, в первую очередь тембровый и мелодический слух и чувство музыкального рит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тей младшего дошкольного возраста уже достаточно развит тембровый слух, что позволяет хорошо ориентироваться в тембровом разнообразии звучания инструментов и контрастных регистрах. Высокая степень развития динамического слуха делает возможным воспроизведение на детских музыкальных инструментах не только контрастных степеней громкости (форте и пианино), но и тонких переходов между н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чувства музыкального ритма у детей в наибольшей степени представлено чувство темпа. При этом они успешнее всего справляются с воспроизведением относительно быстрого темпа, а затем и со средними его градац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ятом году жизни характерным для детей является равномерный тип решения ритмических задач. Они могут воспроизвести в ударном оркестре метрическую пульсацию, которая является «канвой» ритмического рисунка. Последний в этом возрасте становится доступным детям, однако соединить его с мелодической линией песен и пьес им сложно. Поэтому в деятельности подбора по слуха выделяется специальная, ритмическая ступень, на которой дети, играя в ударном оркестре, овладевают ритмическим рисун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младшем дошкольном возрасте деятельность подбора музыки по слуху в своем формировании проходит две первые ступени – ориентировочно-тембровую и ритмическую, которые предшествуют становлению мелодической ступени в старшем дошкольном возраст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шестом году жизни формируется мелодическая ступень деятельности подбора мелодии по слуху. На этой ступени детей отличает достаточно широкая предварительная ориентировка в задании. Они не сразу начинают подбирать, а прислушиваются к извлекаемым звукам, стараются подстроиться к ним голосом, легко переходят от образов-интонаций к подбору коротких, а затем все более развернутых мелодий, учатся подбирать мелодии на фортепиано. Затем происходит перенос способов действий с одного на все другие музыкальные инструмен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еятельности подбора мелодии по слуху продолжается формирование детского инструментального творчества. В старшем дошкольном возрасте большинство детей проходят мелодический этап становления импровизации, на котором появляется законченная мелодия, облеченная в определенную музыкальную форму. Ритмическая палитра детских сочинений на мелодическом этапе становится менее яркой и разнообразной, как бы подчиняясь оформившееся мелод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с тембрами детских музыкальных инструментов и способами звукоизвлечения; поощрять самостоятельный выбор и обследование этих инструм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инамический слух в процессе исполнения музыкальных произвед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воспроизводить равномерную метрическую пульсацию и простейшие ритмические рисунки с помощью хлопков, притопов и других движений, а также в игре на различных детских ударных инструмент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ить совместному со взрослым музицированию на фортепиано, используя песни-ритмы, построенные на одном зву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ятом году жизни учить детей подбирать по слуху эталонные мелодические построения; способствовать переносу приобретенных на фортепиано способов действий на другие детские музыкальные инструмен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чувство ансамбля, интерес к игре на деревозвучных, металлозвучных и другим музыкальных инструмен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ми годам ребен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ет приемами игры на различных детских музыкальных инструме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ышит, как меняется звук при правильном и неправильном звукоизвлеч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одбирает инструменты, соответствующие характеру музыкальной пьесы, ее ча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ет вычленить и воспроизвести ритмический рисунок пьес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ирает по слуху несложные мелодии на различных детский музыкальных инструмента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эмоционально и выразительно исполнять музыкальные произведения в ансамбле и оркест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форму музыкального произве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ытается импровизировать на детских музыкальных инструме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самостоятельно дирижировать оркестром или ансамблем детских музыкальных инструментов (на 2/4 и 3/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Музыкальная игра-драмат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игра-драматизация – уникальный по своим развивающим возможностям синтетический вид детской деятельности. Он может объединять в себе музыкальное движение, пение, игру на детских музыкальных инструментах, художественное слово, мимику и пантомиму, подчиняя их главной задаче – созданию художественного образа. Это комплексное, иногда совместное со взрослыми, игровое действие детей, в котором происходит общение, опосредованное ролью и музык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ыкальная игра-драматизация – переходная форма от игры к спектаклю, искусству театра. Близость к игре – ведущему виду деятельности ребенка-дошкольника, характерное для нее перевоплощение о образ того или иного персонажа создают особо благоприятные условия для творчества детей и проявления их индивидуальности. Дети хорошо включаются в игру, «входят в роль», переносят элементы музыкального спектакля в самостоятельную деятельность, продолжая жить в образе. В то же время в отличие от игры музыкальная игра-драматизация – специально организованный взрослыми вид детской деятельности, результат которой – поставленный спектакль – рассчитан на показ другим люд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вид музыкальной деятельности не только обладает большим развивающим потенциалом, но и служит великолепным средство коррекции личности. Многие «зажатые» дети именно в нем проявляют себя неожиданно свободно. Это, по-видимому, объясняется тесной связью игры-драматизации с игрой и ролью как средством психологической защи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«Истоки» - разностороннее развитие ребенка. В ней нет общепринятых групп, различают только младший и старший дошкольный возраст. Педагогам нужно из общего объема материала вычленить нуж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ент в музыкальном воспитании в этой программе направлен на вокальное развитие ребенка. Нововведением в ней стало индивидуальное диагностирование детей и разделение хора на группы в соответствии с природным типом голоса; приоритет доминантных занятий как основный формы обучения пению, новый интересный материал и специфические приемы работы с ним. Голоса детей уже в дошкольном детстве делятся на три природных типа: высокие, средние и низкие, каждый из которых характеризуется присущими ему тембровой окраской, общим звуковысотным и примарным диапазонами звучания. Чтобы в исполнении такого хора песня звучала стройна и слажено, необходима особая форма организации коллектива. Так, в старшем дошкольном возрасте песня поется по фрагментам, отличающимися удобной тесситурой для того или иного типа голоса. Младшие же дошкольники не принимают разделения по голосам, поэтому песенка поется в разных тональностях по подгруппам, или выбирается общая тональность песни, опираясь на многочисленную группу голо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наутова Е.П. Педагог и семья. – М., 2002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лугина Н.А. Детский оркестр – М.: Просвещение, 1976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ина А.Н. Основы музыкального восптинаия и развития детей младшего возраста – М.: Просвещение, 1998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арова Л.Н. Наглядные средства в музыкальнгом воспитании дошкольников – М.: Просвещение 1986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а В.А. Музыка – малышам. – М., 2001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нова О.П. Музвкальное воспитание дошкольников /М.: Просвещение, 1999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сова К.В., Рубан Т.Г. Дети слушают музыку: Метод. рекомендации к занятиям с дошкольниками по слушанию музыки. – М., 2001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 воспитание в детском саду / под ред. Н.А. Ветлугиной.- М, 1983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дина, Е.И. Мой первый учебник по музыке творчеству – М.: Просвещение, 1997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11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8" w:leader="dot"/>
      </w:tabs>
      <w:spacing w:lineRule="auto" w:line="360"/>
      <w:ind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4:00Z</dcterms:created>
  <dc:creator>Василий</dc:creator>
  <dc:description/>
  <cp:keywords/>
  <dc:language>en-US</dc:language>
  <cp:lastModifiedBy>SYSTEM</cp:lastModifiedBy>
  <cp:lastPrinted>2009-05-30T05:15:00Z</cp:lastPrinted>
  <dcterms:modified xsi:type="dcterms:W3CDTF">2011-09-25T09:14:00Z</dcterms:modified>
  <cp:revision>2</cp:revision>
  <dc:subject/>
  <dc:title/>
</cp:coreProperties>
</file>