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Za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Za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Za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Za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Zag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блемы пожилых людей в социальной среде и методы их выявления</w:t>
      </w:r>
    </w:p>
    <w:p>
      <w:pPr>
        <w:pStyle w:val="Zag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</w:rPr>
      </w:pPr>
      <w:r>
        <w:rPr>
          <w:rFonts w:cs="Times New Roman;Times New Roman"/>
          <w:b/>
          <w:bCs/>
          <w:kern w:val="2"/>
          <w:sz w:val="28"/>
          <w:szCs w:val="28"/>
        </w:rPr>
      </w:r>
    </w:p>
    <w:p>
      <w:pPr>
        <w:pStyle w:val="11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на протяжении всей своей жизни хоть однажды, но все-таки испытывал состояние душевного одиночества, которое, в отличие от изолированности человека, отражает тягостный разлад личности, господство дисгармонии, страдания, кризиса «Я». Весь мир окрашивается в трагедийные тона и начинает восприниматься как малозначимый, лишенный смысла и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, в результате того, что такое состояние человек испытывает наедине с самим с собой, и оно мало открыто для посторонних глаз, этой проблеме уделялось не так много внимания, как она заслужи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шь в последние десятилетия прошлого века стали появляться социологические, психологические исследования, посвященные этому вопросу. Это вызвано, с одной стороны, гуманизацией общества, ориентацией на личность, с другой стороны, современное общество требует для своего нормального развития стандартного, типичн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очество является нашему сознанию из досужих домыслов, страхов, предрассудков и суеверий, до того плотном, что подлинная суть явления остается скрытой от нас даже тогда, когда она становится зримой реальностью. Подобно страху смерти, страх одиночества выступает одним из ведущих стимулов и регуляторов наших поступков, действий и бездействий. Подобно угрозе смерти, угроза одиночества, еще даже только предвидимая, в огромных количествах отнимает у нас энергию и жизненную силу. И тут, как и там, дело не в самом одиночестве, а в тех чувствах, которые оно вызыв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ы пожилых людей, так же как и проблема одиночества до последнего времени являлись малоизученными в нашей стране. Исследования советских психологов ограничивались, как правило, юношеским возрастом, и не касались изучения проблем людей старшего возрас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ООН в 1950г. в мире было 214 миллионов людей старше 60 лет: по прогнозам в 2005году их будет 1100 миллионов, т.е. численность пожилых людей возрастет за эти годы в 5 раз, тогда как население планеты за это время увеличится в 3 раза. В связи с этим стали говорить о "старении" общества. В нашей стране по тем же прогнозам в 2005г. 25% населения будет старше 50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ловина 90-х годов ознаменовалась в Российской Федерации резким падением средней продолжительности жизни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92-93гг. средняя продолжительность жизни у мужчин была 59 лет и у женщин 78,7 года. По этому основному показателю состояния качества жизни Россия оказалась на последнем месте в Европе для мужчин и на одном из последних мест для женщин. Тенденция по сокращению продолжительности жизни привела к тому, что среди лиц пожилого возраста много одиноких женщин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тарение населения в мире отражает не только увеличение удельного веса пожилых лиц на земле, но и рост их социальной значимости в обществе, возможности влиять на общественные процесс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собую актуальность приобретают вопросы о том, как вписываются пожилые люди в контекст современной действительности, в какой мере свойственные им жизненные представления согласуются с существующими социальными нормами, насколько они сумели воспринять и адаптироваться к общественным переменам, происходящим на макро- и микроуровне.</w:t>
      </w:r>
    </w:p>
    <w:p>
      <w:pPr>
        <w:pStyle w:val="TextBodyIndent"/>
        <w:spacing w:lineRule="auto" w:line="360" w:before="0" w:after="0"/>
        <w:ind w:left="283" w:firstLine="709"/>
        <w:jc w:val="both"/>
        <w:rPr/>
      </w:pPr>
      <w:r>
        <w:rPr>
          <w:sz w:val="28"/>
          <w:szCs w:val="28"/>
        </w:rPr>
        <w:t>Данным проблемам посвящены работы таких авторов, как Б. Ливехуда, А.В.Толстых, Г.С. Абрамовой, Л.И. Анцыферовой, Э. Эриксона и других.</w:t>
      </w:r>
    </w:p>
    <w:p>
      <w:pPr>
        <w:pStyle w:val="TextBodyIndent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ктуальности проблемы нами выбрана тема курсового исследования: «Проблемы пожилых людей в социальной среде и методы их выявления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 работы: исследовать основные социально-психологические проблемы пожилых людей на основе анализа статистической обработки звонков на Телефон Довер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социально-психологические проблемы пожилых люд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проблема одиночества в пожилом возраст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: проблема одиночества является одной из основных проблем в пожилом возрасте.</w:t>
      </w:r>
    </w:p>
    <w:p>
      <w:pPr>
        <w:pStyle w:val="TextBodyIndent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учить теоретические источники по проблеме одиночества и особенностям пожилого возраст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ыявить наиболее актуальные проблемы пожилого возраста (по материалам статистической обработки звонков на Телефон Доверия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сти диагностическое обследование группы пожилых одиноких людей с целью определения их личностных особенност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качественных методов (беседа, интервью и психодиагностика) в исследовании не случаен. Качественные методы направлены на раскрытие причинно-следственных связей, анализ процессуальных характеристик изучаемого явления и не ставят своей целью проследить количественные закономерности. Именно раскрытие наиболее полной феноменологической картины является одним из условий, позволяющих анализировать внутреннюю структуру и взаимосвязи данного явления, выйти на более глубокий уровень понимания проблем пожилого возраста. </w:t>
      </w:r>
    </w:p>
    <w:p>
      <w:pPr>
        <w:pStyle w:val="TextBodyIndent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11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Глава 1. Анализ теоретических аспектов проблемы Одиночество как психическое состояние человека</w:t>
      </w:r>
    </w:p>
    <w:p>
      <w:pPr>
        <w:pStyle w:val="TextBodyIndent"/>
        <w:spacing w:lineRule="auto" w:line="360" w:before="0" w:after="0"/>
        <w:ind w:left="283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, продолжающаяся урбанизация, постоянное увеличение скорости жизни и так далее создают массу благоприятных условий для жизни и деятельности индивида. Но в то же время они вбирают в себя и часть человеческого «Я», превращая человека в робота, машину. Личность при этом становится исполнителем, а не творцом. Пытаясь сохранить свою человеческую сущность, все большее число людей замыкается в себе, и это состояние со временем превращается в одиночество. Таким образом, экономических и социальных благ становится все больше, они проникают в самосознание человека, пытающегося бороться с этим явлением. И как результат противостояния возникает отчуждение, постепенно переходящее в одиночеств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анализ одиночества, необходимо рассмотреть различия, существующие между одиночеством и другими эмоциональными формами и состояниями люд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диночество не может быть приравнено к физическому состоянию изолированности человека. В противоположность состоянию изоляции, которое является объективным, внешне обусловленным, одиночество – субъективное внутреннее переживание. Изоляция может содействовать одиночеству, но простое сведение второго к первому игнорирует специфические качества и сложность одиночества. Многие люди испытывают одиночество не в состоянии изоляции, а в каком-либо сообществе, в лоне семьи, среди друз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самых ярких черт одиночества – это специфическое чувство полной погруженности в самого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очество – ощущение субъективное. Человек может жить в уединении и не ощущать себя одиноким, а может постоянно вращаться в самых разных обществах, быть в центре внимания – и все же чувствовать себя одиноким. Когда же мы ощущаем себя одиноким? Тогда, когда не удовлетворяется наша потребность в эмоциональной связи с другим человеком. Какое – то время нас может устраивать общение, в котором нет этой теплой эмоциональной близости, - часто таким общением довольствуются люди, стремящиеся к внутренней независимости, страшащиеся потерять свою свободу. Страх несвободы может быть вызван прошлым негативным опытом, когда в близких отношениях подавлялась индивидуальность человека, что часто бывает в юности. Став взрослыми, зрелыми людьми, мы можем научиться отстаивать свою индивидуальность и свою свободу в любых отношениях – и таким образом преодолеем страх перед этими отношениями. Осознав, что без этого мы не можем удовлетворить одну из важнейших человеческих потребностей – потребность в эмоциональной связи с другими людьми, мы не можем выйти из одиночества и вступить в эмоциональную близкие отношения с другим человеком, без которых просто не может быть по – настоящему полноценной жизн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ругими типами общения, как бы ни были они многообразны, не заменить эмоциональную связь с близким. Если есть хотя бы один человек, с которым существует эта эмоциональная связь, - супруг, ребенок, мать или отец, или просто друг, ощущения одиночества, как правило, нет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ыденного, повседневного самосознания мы воспринимаем себя лишь в определенном отношении к окружающему миру. Часто одиночество – это ощущение, которое проявляется в форме потребности быть включенным в какую-то группу или желательность этого, или потребности просто быть в контакте с кем-либо. Основополагающим моментом, в таких случаях, выступает осознание отсутствия чего-то, чувство потери и круш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очество может быть причиной многих разочарований, но хуже всего когда оно становится причиной крушения надежд. Одинокие люди чувствуют себя покинутыми, оторванными, забытыми, обделенными, потерянными, ненужными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очество предполагает разрыв связей или их полное отсутствие, тогда как наши обычные надежды, ожидания сориентированы на согласованность, соединение, связь. Тяжелая форма одиночества может означать беспорядок и пустоту и вызывать индивидуальное чувство бесприютности, ощущение того, что человек везде «не на своем месте». С точки зрения личностного ощущения времени, одиночество создает обрывочные, преходящие связи, выражая этим как оторванность от прошлого, так и глубокий провал в будущем. Ломая временные характеристики и делая будущее еще более не определенным, чем обычно, одиночество порождает тревогу и ст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«одиночество – это переживание, вызывающее комплексное и острое чувство, которое выражает определенную форму самосознания, и показывающее раскол основной реальной сети отношений и связей внутреннего мира личности. Расстройство, которое вызывает данное переживание, часто побуждает человека к энергичному поиску средства противостояния этой болезни, ибо одиночество действует против основных ожиданий и надежд человека, и, таким образом, воспринимается как крайне нежелательное»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блемы одиночества позволяет предположить, что именно в пожилом возрасте риск возникновения этого чувства достаточно высок в силу определенных возрастных особенностей пожилых людей и социокультурного положения их в обществе. В следующем параграфе мы рассмотрим эти особенности.</w:t>
      </w:r>
    </w:p>
    <w:p>
      <w:pPr>
        <w:pStyle w:val="22"/>
        <w:ind w:firstLine="709"/>
        <w:rPr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none"/>
        </w:rPr>
        <w:t>Особенности пожилого возраста</w:t>
      </w:r>
    </w:p>
    <w:p>
      <w:pPr>
        <w:pStyle w:val="Tex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пожилого возраста необходимо включает в себя феноменологию кризиса зрелости.</w:t>
      </w:r>
    </w:p>
    <w:p>
      <w:pPr>
        <w:pStyle w:val="Tex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ернутое описание кризиса зрелости дает Б. Ливехуд. «Он отмечает, что примерно в возрасте 56 лет в жизни человека проносится новая гроза. Жизнь равномерно шла в предыдущей фазе на высоком уровне: перед глазами была перспектива, мир воспринимался во всей полноте и главным образом вокруг себя. Теперь взгляд снова обращается во внутрь. Кажется, что все ценностные ориентиры необходимо пережить заново. Еще раз нужно пройти через «умри и восстань». Найденные ценности, как правило, не подвергаются сомнению, но становится ясно, что они еще не усвоены. Если честно спросить себя, что из результатов своей жизни можно взять с собой, проходя врата смерти, то отпадает многое из того, что связано со знаниями, положением и опытом »[4].</w:t>
      </w:r>
    </w:p>
    <w:p>
      <w:pPr>
        <w:pStyle w:val="Tex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ловек в этом возрасте понимает, что может быть сделал меньше, чем думал. В прошлом непонятно – зачем так много времени тратил на пустяки, большого будущего больше нет. Эти мысли естественным образом вызывают страх и тревогу. Кроме того, необходимо подготовиться к уменьшению физических сил и увеличению зависимости от других.</w:t>
      </w:r>
    </w:p>
    <w:p>
      <w:pPr>
        <w:pStyle w:val="Tex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50 лет, когда накопленный опыт позволяет реалистичнее оценить соотношение ожидаемого и достигнутого, человек начинает подводить итоги своей прошлой деятельности и своих свершений, задумываться над смыслом жизни и ценности сделанного. Заглядывая в будущее, человек вынужден пересматривать свои цели с учетом своего профессионального статуса, физического состояния и положения дел в семье. Доминирующим источником жизненной удовлетворенности становятся успехи детей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к показывает Р. Пекк, чтобы «необходимое в этот период чувство полноценности могло развиться в полной мере, человеку необходимо преодолеть три подкризиса. Первый из них заключается в переоценке собственного Я помимо его профессиональной роли, которая у многих людей вплоть до их ухода на покой остается главной. Второй подкризис связан с осознанием факта ухудшения здоровья и старения тела, что дает возможность человеку выработать у себя в этом плане необходимое равнодушие. Наконец, в результате третьего подкризиса у человека исчезает самоозабоченность, и теперь он без ужаса может принять мысль о смерти»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ь и социально, и хронологически совпадает с выходом человека на пенсию. Человек прекращает активную трудовую деятельность, «отходит от дел». Уход на пенсию составляет центральный момент ситуации развития в период старости. Отставка (или выход на пенсию) означает отделение человека от референтной ему группы, от того дела, которому он посвятил долгие годы. Человек теряет важную социальную роль и значимое место в обществе. Сужается круг общения человека, что в свою очередь приводит к изменениям в его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сть, как период жизни людей вбирает в себя многие коренные проблемы как биолого-медицинской сферы, так и вопросы социального и личного быта общества и каждой индивидуальности. В этот период перед пожилыми людьми возникает много проблем, так как пожилые люди относятся к категории "маломобильного" населения и являются наименее защищенной, социально уязвимой частью общества. Это связано прежде всего с дефектами и физического состояния, вызванного заболеваниями с пониженной двигательной активностью. Кроме этого социальная незащищенность пожилых людей связана с наличием психического расстройства, формирующего их отношение к обществу и затрудняющего адекватный контакт с ни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ические проблемы возникают при разрыве привычного образа жизни и общения в связи с выходом на пенсию, при наступлении одиночества в результате потери супруга, при заострении характерологических особенностей в результате развития склеротического процесса. Все это ведет к возникновению эмоционально-волевых расстройств, развитию депрессии, изменениям поведения. Снижение жизненного тонуса, лежащего в основе всевозможных недугов, в значительной степени объясняется психологическим фактором - пессимистической оценкой будущего, бесперспективным существованием. При этом, чем глубже самоанализ, тем сложнее и болезненнее психическая перестрой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трудность заключается в изменении статуса пожилых людей и максимального продления их независимой и активной жизни в старости, вызванное прежде всего прекращением или ограничением трудовой деятельности, пересмотров ценностных ориентиров, самого образа жизни и общения, а также возникновение различных затруднений как в социально-бытовой, так и в психологической адаптации к новым услов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ная социальная уязвимость пожилых граждан связана также и с экономическими факторами: небольшими размерами получаемых пенсий, низкой возможностью трудоустройства как на предприятиях, так и в получении работы на д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социальной проблемой пожилых людей является постепенное разрушение традиционных семейных устоев, что привело к тому, что старшее поколение не занимает почетное главенствующее положение. Очень часто пожилые люди вообще живут отдельно от семей и поэтому им бывает не под силу справляться со своими недомоганиями и одиночеством, и если раньше основная ответственность за пожилых лежала на семье, то сейчас ее все чаще берут на себя государственные и местные органы, учреждения социальной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е заболевания снижают возможности самообслуживания, адаптации к изменениям. Могут возникать сложности с окружающими, в том числе и с близкими, даже с детьми и внуками. Психика пожилых и старых людей отличается иногда раздражительностью, обидчивостью, возможны старческие депрессии, ведущие порой к самоубийству, уходу из до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упление зрелости и старости - неизбежный процесс, но объективное положение, а также их опыт, взгляды, ценностные ориентации - являются продуктами социально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особо следует сказать о социальных стереотипах, сложившихся в обществе. «Несколько десятилетий назад в современном обществе получил распространение образ стариков как бесполезных и обременяющих общество людей. Такие стереотипы отрицательно влияют на самочувствие пожилых людей. Ощущение себя как ненужных людей, как обузы для своих детей – психологическая основа общественной и профессиональной пассивности пенсионеров. Быстрые инволюционные процессы, обнаруживающиеся в ранний постпенсионный период, - результат их неспособности противостоять мощному влиянию социальных стереотипов. Их влияние приводит к негативным изменениям еще совсем недавно активных и здоровых людей»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 Авербух приводит такую обобщенную характеристику старого челове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 старых людей снижены самочувствие, самоощущение, самооценки, усиливается чувство малоценности, неуверенности в себе, недовольство собой. Настроение, как правило, снижено, преобладают различные тревожные опасения: одиночества, беспомощности, обнищания, смерти. Старики становятся угрюмыми, раздражительными, мизантропами, пессимистами. Способность радоваться снижается. Все им не нравится, отсюда – брюзжание, ворчливость. Они становятся эгоистичными и эгоцентричными, более интровертированными (обращенными к себе, своим внутренним переживаниям), круг интересов суживается, появляется повышенный интерес к переживаниям прошлого, к переоценке этого прошлого. Наряду с этим повышается интерес к своему телу, к различным неприятным ощущениям, часто наблюдающимся в старости, происходит ипохондрия. Неуверенность в себе и завтрашнем дне делает стариков более мелочными, скупыми, сверхосторожными, педантичными, консервативными, малоинициативными и т.п. Ослабляется у стариков контроль над своими реакциями, они недостаточно хорошо владеют собой. Все эти изменения во взаимодействии со снижением остроты восприятия, памяти, интеллектуальной деятельности создают своеобразный облик старика и делают всех стариков в какой-то степени схожими друг с другом»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рет старика окрашен в чрезмерно мрачные тона, на самом деле все обстоит не так мрачно и односторон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результатов психологических работ, касающихся позднего периода жизни, позволило Л. И. Анцыферовой выделить два личностных типа старости, отличающихся друг от друга уровнем активности, стратегиями совладания с трудностями, отношением к миру и к себе, удовлетворенностью жизн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ставители первого типа мужественно, без особых эмоциональных нарушений переживают уход на пенсию. Они, как правило, заранее готовятся к этому событию, ведут поиск новых путей включения в общественную жизнь, планируют будущее свободное время, предвидят негативные состояния и события в период отставки. Люди, планирующие свою жизнь на пенсии, нередко воспринимают отставку как освобождение от социальных ограничений, предписаний и стереотипов рабочего периода»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испытывают тягу к наставничеству, к передаче собственного опыта молодому поколению. Это порождает удовлетворение жизнью и увеличивает ее продолжи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юдей второго типа «вместе с отходом от профессиональной деятельности развивается пассивное отношение к жизни, они отчуждаются от окружения, сужается круг их интересов и снижаются показатели тестов интеллекта. Они теряют уважение к себе и переживают тягостное чувство ненужности»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беждению Э.Эриксона, для этой последней фазы зрелости характерен не столько новый психосоциальный кризис, сколько суммирование, интеграция и оценка всех прошлых стадий развития э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учения историй многих пожилых людей, Э. Эриксон делает вывод о том, что «пожилые люди должны участвовать в таких видах деятельности, как воспитание внуков, политика, оздоровительные физкультурные программы, если они хотят сохранить жизнеспособность в преддверии снижения физических и психических способностей»[6].</w:t>
      </w:r>
    </w:p>
    <w:p>
      <w:pPr>
        <w:pStyle w:val="11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Глава 2. Эмпирическое исследование. </w:t>
      </w:r>
    </w:p>
    <w:p>
      <w:pPr>
        <w:pStyle w:val="11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11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Cs w:val="28"/>
        </w:rPr>
        <w:t>2.1 Методические подходы к социологическому исследованию</w:t>
      </w:r>
    </w:p>
    <w:p>
      <w:pPr>
        <w:pStyle w:val="TextBodyIndent"/>
        <w:spacing w:lineRule="auto" w:line="360" w:before="0" w:after="0"/>
        <w:ind w:left="283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нашего исследования состояла из двух частей – социологической и психологической, что позволило достичь комплексного подхода в проведении исследов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ческое исследование проводилось на Телефоне Доверия г. Бердска с декабря 2003 года по май 2004 года и включало в себя два блок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блок: анализ материалов системы статистической обработки звонков, применяемой на Телефоне Доверия, с целью определения основных социально-демографических характеристик пожилых людей, звонящих на Телефон Доверия, а также выявления их основных пробле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блок: проведение мини-социологического опроса 80 человек пожилого возраста, позвонивших на Телефон Довер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ld1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ткое описание первого бло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этот период от людей старше 55 лет на Телефон Доверия поступило 204 звонка. Из них мужчин – 59,8%, женщин – 40,2%. Несмотря на статистические данные о преобладании в этой возрастной категории женщин, на Телефон Доверия несколько чаще обращаются мужчины, чему вероятно способствует анонимность этой службы.</w:t>
      </w:r>
    </w:p>
    <w:p>
      <w:pPr>
        <w:pStyle w:val="TextBodyIndent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емейному статусу выделены следующие категори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зведены – 49%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гражданский брак – 21,1%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довы (вдовцы) – 12,3%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женаты (замужем) – 10,3%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холост – 7,4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преобладание разведенных людей и состоящих в повторном брак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уровен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реднее – 53,7%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реднеспециальное – 33,8%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шее – 12,5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кость прожива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живут одни – 55,4%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живут не одни – 44,6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статус несколько формальная характеристика. Бывают случаи, когда люди официально состоят в браке, но вместе не живут, и наоборот, кто не имеет своей семьи живут с родственниками. Характеристика одинокости проживания дает более объективную информацию – более половины позвонивших живут в полном одиночеств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зговора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15 – 30 минут – 25,9%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30 минут – 1 час – 66,2%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больше часа – 7,8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и от подростков, пожилые люди настроены на более продолжительные разговоры: большинство из них говорят от 30 минут до 1 час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существования проблем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ериодическое обострение – 33,8%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табильное состояние – 31,8%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незапное обострение – 18,6%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растание актуальности – 14,2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пожилые люди звонят в периоды обострения проблемы, либо когда проблема не решается уже достаточно долго и носит затяжной характер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звонящих пожилых людей выделены следующие: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709"/>
        <w:jc w:val="right"/>
        <w:rPr/>
      </w:pPr>
      <w:r>
        <w:rPr/>
        <w:t>Таблица 1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283"/>
        <w:gridCol w:w="1488"/>
        <w:gridCol w:w="1489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пожилых люд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вонков, в %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firstLine="73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1" w:firstLine="73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11"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очество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11"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смысла жизн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11"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е по поводу травмы (смерть близких родственников, супруга, знакомых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11"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социальной адаптации (сокращение на работе, низкий материальный уровень и другие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11"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в семьях взрослых дет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11"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жеские проблемы (конфликты, отсутствие взаимопонимания, предразводное состояние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11" w:firstLine="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опрос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11" w:firstLine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</w:tbl>
    <w:p>
      <w:pPr>
        <w:pStyle w:val="TextBodyIndent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среди проблем пожилых людей принадлежит одиночеству, при этом необходимо отметить, что об одиночестве говорили не только одиноко живущие люди, но и те, кто проживает не один. Кроме того, мужчины звонили с этой проблемой чаще женщин. Мужчин также больше беспокоят проблемы философского характера (поиск смысла жизни). В то время как женщины больше обращаются по проблемам детей и внуков. Тем самым неосознанно стремясь к подтверждению собственной нужности и значимости в глазах окружающих. Женщины также больше обращаются по проблемам в собственной семье, желая восстановить былое равновесие в отношениях, стремятся найти поддержку у консультантов Телефона Довер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частыми у этой возрастной категории являются звонки-переживания по поводу смерти близких людей, супруг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ld1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ткое описание второго бло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ления контакта в беседе пожилым людям было предложено принять участие в небольшом социологическом исследовании, с целью определения их отношения к социальным стереотипам стар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по телефону, с индивидуального согласия каждого абонента. Всего в опросе приняло участие 80 человек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самочувствие человека во многом зависит от степени соответствия его системы ценностей, внутренней картины мира и места в нем тем требованиям и возможностям, которые предъявляет и предоставляет ему общество. Речь идет об отношении к возрастным социальным нормам, бытующим в массовом сознании. В подобных стереотипных нормах воплощены обыденные представления о способностях, интересах, потребностях лиц старшего возраста и, соответственно, очерчен круг прав и обязанностей, заданы определенные поведенческие правила, которые с точки зрения общественного мнения должны усвоить пожилые люди.</w:t>
      </w:r>
    </w:p>
    <w:p>
      <w:pPr>
        <w:pStyle w:val="TextBodyIndent"/>
        <w:spacing w:lineRule="auto" w:line="360" w:before="0" w:after="0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отношения к сложившимся стереотипам старости респондентам предлагалось оценить – высказать свое согласие/несогласие с предлагаемым набором из 14 наиболее распространенных представлений относительно поведения, обязанностей и возможностей пожилых, характера их взаимоотношений в семье, с лицами других возрастных групп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редставлены в таблице 2.</w:t>
      </w:r>
    </w:p>
    <w:p>
      <w:pPr>
        <w:pStyle w:val="TextBodyIndent"/>
        <w:spacing w:lineRule="auto" w:line="360" w:before="0" w:after="0"/>
        <w:ind w:left="283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709"/>
        <w:jc w:val="right"/>
        <w:rPr/>
      </w:pPr>
      <w:r>
        <w:rPr/>
        <w:t>Таблица 2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4"/>
        <w:gridCol w:w="1620"/>
        <w:gridCol w:w="163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ные стереоти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, в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гласие, в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человек не может учиться, ему не нужно повышать свою квалификацию,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и обязаны заниматься вну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ожилого человека страдает память, вним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е люди не в состоянии выполнять сложную работу, нести ответ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человек – больной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человек, живущий с родственниками, должен взять на себя обязанности по д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у много не нужно, у него понижены запросы и потребности, в т.ч. в материальном достат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работа для пожилого человека тяж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пожилого человека снижается требовательность к пит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и не могут понять молодеж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уже не авторитет в семье, должен переходить на вторые роли, во всем слушаться своих род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тарики – консерваторы, не воспринимают ничего нового, никаких изменений в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человек должен обязательно уйти на пенс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 не аккуратен, неопрятен, не заботится о своем внешнем ви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-108" w:right="-39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</w:tbl>
    <w:p>
      <w:pPr>
        <w:pStyle w:val="TextBodyIndent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возражение старшего поколения вызвало представление о пожилом человеке как о неопрятном, запустившем себя старике. При этом многие из респондентов, поясняя свою позицию, отметили, что эта черта связана не с возрастом, а с иными внутренними качествами индивида ("Кто смолоду не следит за собой, тот и в старости неряха"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 числу стереотипов старости, по преимуществу, негативно воспринимаемых пожилыми, относятся такие как консерватизм ("не воспринимают ничего нового в жизни"), утрата главенствующего положения в семье ("пенсионеры – не авторитет для семьи"), необходимость освобождения рабочих мест и ухода на пенсию, неразрешимость конфликта "отцов и детей" ("старики не могут понять молодых"). Словом, те стереотипы, которые, вызывая внутреннее сопротивление, осложняют адаптацию к статусу пенсионер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ld1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зитивно воспринимаемые (одобряемые) стереотип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прос показал, что существует целый блок стереотипов, которые являются скорее нормами – в основном находятся в согласии с внутренними представлениями стариков о собственном месте и роли в жизненном раскладе, о своих способностях.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 подавляющее большинство согласно с тем, что в их возрасте учеба, образование не нужны и они обязаны заниматься внуками (правда последнее расценивается не как обязанность, а как естественная потребность наряду с ведением домашнего хозяйства). 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большинства встречает и утверждение о сложности для пожилого человека общественной работы. Наконец, до 3/4 опрошенных считают нормальным, что с возрастом нарушается психика. Гипотетически в отношении к этому утверждению ожидалось более негативное восприятие. Однако многие старые люди рассматривают эту способность как обусловленное человеческой природой изменение и спокойно к нему относятся </w:t>
      </w:r>
    </w:p>
    <w:p>
      <w:pPr>
        <w:pStyle w:val="TextBodyIndent"/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ld1"/>
        <w:ind w:firstLine="709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Дифференцирующие" стереотип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тереотипам старости зафиксировало и позиции, отмеченные наибольшими расхождениями – по ним велико количество неопределенных оценок или они имеют относительно равное соотношение положительно и отрицательно воспринимающих их респондентов. Это утверждения о снижении с возрастом запросов и потребностей, об утрате деловых качеств как работников, отсутствия сил к общественной работ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анализ способствовал определению тех расхожих суждений, бытующих в обществе, которые встречают у пожилых неприятие и затрудняют адаптацию к жизни на пенсии. Формирование общественного мнения и социально-психологическая работа с пенсионерами должны направляться на смягчение конфликтных моментов и приведение к созвучию представлений различных возрастных групп о затронутой теме.</w:t>
      </w:r>
    </w:p>
    <w:p>
      <w:pPr>
        <w:pStyle w:val="TextBodyIndent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709"/>
        <w:jc w:val="both"/>
        <w:rPr/>
      </w:pPr>
      <w:r>
        <w:rPr>
          <w:b/>
          <w:sz w:val="28"/>
          <w:szCs w:val="28"/>
        </w:rPr>
        <w:t>2.2 Методические подходы к психодиагностическому исслед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использовался такой метод психологической диагностики как тестирование. Психологический тест – представляет собой стандартизированную методику, предназначенную для сравнительной количественной и качественной оценки у человека изучаемого психологического качества. От других методов исследования тесты отличаются тем, что предполагают четкую процедуру сбора и обработки первичных данных, а также своеобразие их последующей интерпретации. Одной из важнейших характеристик теста является надёжность, то есть согласованность показателей, полученных у тех же самых испытуемых при повторном тестировании тем же самым тестом или эквивалентной его формой. Но самой важной характеристикой относительно всякого теста считается валидность – степень, в которой тест действительно измеряет то, для чего он предназначен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ческое исследование проводилось в группе пожилых людей, изначально обратившихся на Телефон Доверия с проблемой одиночества. После работы по телефону им было предложено прийти в психологический центр на дополнительную диагностик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следованных – пять человек (из них – 4 женщины, 1 - мужчина). Средний возраст обследованных – 59,2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основных личностных характеристик мной была использована Шкала избегания опасности.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раткое описание Шкалы избегания 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опросника Т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держится шкала "Избегание опасности", показатели которой позволяют выявить тревожность как конституциональный фактор темперамента, личностную предрасположенность к формированию тревожных расстройств, а также наличие актуального тревожного расстро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ник структуры личности и темперамента (Т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созданный Клонинжером с соавторами, предназначен для выявления индивидуально – психологических различий по семи основным шкалам личности и темперамента. Понятие темперамента относится авторами к автоматическим эмоциональным реакциям, которые в значительной степени являются врожденными и наследуемыми и остаются практически неизменными в течение жизни инди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оисхождение: </w:t>
      </w:r>
      <w:r>
        <w:rPr>
          <w:sz w:val="28"/>
          <w:szCs w:val="28"/>
        </w:rPr>
        <w:t>Т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давался как всесторонний личностный опросник, поэтому сфера его применения достаточно широка. Шкалы темперамента, согласно проведенным исследованиям, отражают генетическую основу личности, то есть четыре шкалы темперамента генетически гомогенны и независ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осник разработан </w:t>
      </w:r>
      <w:r>
        <w:rPr>
          <w:sz w:val="28"/>
          <w:szCs w:val="28"/>
          <w:lang w:val="en-US"/>
        </w:rPr>
        <w:t>Cloninger</w:t>
      </w:r>
      <w:r>
        <w:rPr>
          <w:sz w:val="28"/>
          <w:szCs w:val="28"/>
        </w:rPr>
        <w:t xml:space="preserve"> в соавт. в рамках авторской биопсихосоциальной теории личности. Методологически данная теория выдержана в терминах дименсионального подхода, что позволяет, переходя от "синдромологического" масштаба анализа к "симптоматическому", оценивать выраженность психологических черт личности вне жестких нозологических рамок. Подобная методологическая основа выгодно отличает опросник Т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 других личностных тестов (</w:t>
      </w:r>
      <w:r>
        <w:rPr>
          <w:sz w:val="28"/>
          <w:szCs w:val="28"/>
          <w:lang w:val="en-US"/>
        </w:rPr>
        <w:t>MMPI</w:t>
      </w:r>
      <w:r>
        <w:rPr>
          <w:sz w:val="28"/>
          <w:szCs w:val="28"/>
        </w:rPr>
        <w:t xml:space="preserve">, 16 </w:t>
      </w:r>
      <w:r>
        <w:rPr>
          <w:sz w:val="28"/>
          <w:szCs w:val="28"/>
          <w:lang w:val="en-US"/>
        </w:rPr>
        <w:t>PF</w:t>
      </w:r>
      <w:r>
        <w:rPr>
          <w:sz w:val="28"/>
          <w:szCs w:val="28"/>
        </w:rPr>
        <w:t xml:space="preserve"> и проч.), которые так или иначе оперируют понятиями, заимствованными из психиатрии. Возможности опросника не ограничиваются клиническими приложениями. </w:t>
      </w:r>
      <w:r>
        <w:rPr>
          <w:sz w:val="28"/>
          <w:szCs w:val="28"/>
          <w:lang w:val="en-US"/>
        </w:rPr>
        <w:t>TCI</w:t>
      </w:r>
      <w:r>
        <w:rPr>
          <w:sz w:val="28"/>
          <w:szCs w:val="28"/>
        </w:rPr>
        <w:t xml:space="preserve"> создавался как всесторонний личностный опросник, поэтому сфера его применения достаточно широка. "Не - нозологический" характер выделения авторами шкал позволяет использовать опросник в изучении структуры характера и темперамента как в норме, так и при психической патологии. Так, шкалы характера предназначены для определения наличия или отсутствия личностных расстройств, а шкалы темперамента полезны в дифференциальной диагностике подтипов личностных расстройств.</w:t>
      </w:r>
    </w:p>
    <w:p>
      <w:pPr>
        <w:pStyle w:val="Bold1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ряемые переме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"Избегание опасности" содержит 4 субшк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нтиципирующая тревога – оптимизм"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трах неопределенности - уверенность"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стенчивость - общительность"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стения - энергичность".</w:t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Описание субшк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нтиципирующая тревога - оптимизм"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ысокие показатели по этой субшкале могут свидетельствовать о двух поведенческих тенденциях. В первом случае в эту группу попадают пессимистично настроенные люди, преувеличивающие ожидаемую опасность. Такая линия поведения у них прослеживается особенно отчетливо в опасных, незнакомых или объективно затруднительных ситуациях. Второй подтип людей этой группы характеризуется обостренной реакцией на унижение или высмеивание; они склонны долго вспоминать, переживать и проигрывать во внутреннем плане подобные эпиз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люди с низкими показателями по этой субшкале могут быть охарактеризованы как позитивно настроенные оптимисты. Им не свойственно беспокойство по поводу трудностей. Они могут быть несдержанны, необязательны и беззаботны, способны без особых раздумий рисковать своим здоровьем или даже жизнью. Эти дюди легко забывают о пережитом ун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трах неопределенности - Уверенность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высокими показателями по этой субшкале не в состоянии переносить ситуации неопределенности, которые незнакомы и потенциально опасны. Даже если незнакомая ситуация достаточно безобидна, эти люди все равно ощущают напряжение и тревогу. Как следствие этого, люди данного типа мало склонны к риску, с трудом приспосабливаются к изменениям в привычном распорядке жизни и предпочитают не выделяться и не проявлять особой активности или инициа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люди с низкими показателями по этой шкале даже в неприятных или опасных ситуациях сохраняют спокойствие и уверенность в себе. Такие люди склонны к риску и предпочтут бешеные гонки по крутым дорогам тихому и спокойному домашнему отдыху. Люди этого типа с легкостью приспосабливаются к изменениям в рас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стенчивость - Общительность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высокими показателями по этой шкале обычно не способны настоять на своем, очень застенчивы практически в любой ситуации общения. Зачастую они активно избегают возможных встреч с незнакомыми людьми, потому что не доверяют им. Люди этого типа могут вступить в отношения с незнакомыми только при наличии надежных гарантий принятия. В целом, любая инициатива со стороны таких людей легко может быть подавлена незнакомыми людьми или ситу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люди с низкими показателями по субшкале "Застенчивость" отличаются прямотой, дерзостью и чувством собственного превосходства. Они говорят без стеснения и с легкостью вступают в социальные взаимодействия. Они вовсе не застенчивы в присутствии незнакомых людей, и их инициатива практически не может быть подавлена послед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стения - Энергичность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с высокими показателями по этой субшкале астеничны и располагают меньшим количеством свободной энергии, чем другие. Они часто нуждаются в дополнительном сне или отдыхе, поскольку очень быстро утомляются. Помимо этого, таким людям требуется больше времени, чтобы восстановиться после перенесенного заболевания или пережитого стресса.</w:t>
      </w:r>
    </w:p>
    <w:p>
      <w:pPr>
        <w:pStyle w:val="23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с низкими показателями по шкале обычно энергичны и деятельны. Они способны спокойно выдерживать рабочий ритм в течение долгого времени без лишнего самопринуждения, не испытывая потребности в дополнительном отдыхе. Другими словами, мало что вызывает у таких людей усталость или затруднение. Обычно они быстро восстанавливаются после перенесенного заболевания или пережитого стресса. </w:t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кст опросни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в ситуациях, которые вызывают беспокойство у большинства людей, я обычно сохраняю уверенность, что всё будет хорош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знакомых ситуациях я чувствую напряжение и беспокойство чаще, чем другие люд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часто приходится прерывать свои дела из-за возникающего у меня чувства беспокойства по поводу возможных осложнений и неудач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менее энергичен и быстро устаю, чем другие люд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часть времени я предпочёл бы заниматься чем-то связанным с риском (вроде езды на автомобиле по крутым дорогам), а не пребывать в бездействии и спокойств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я избегаю встреч с незнакомыми людьми, потому что мало доверяю тем, кого не зна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когда-нибудь мне сильно повезёт в жиз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другими мне требуется больше времени, чтобы восстановиться, прейти в себя после болезни или пережитого стрес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сь в незнакомом обществе, я стесняюсь больше, чем остальны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овольно часто нуждаюсь в дополнительном сне и отдыхе, поскольку очень быстро уста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ременные трудности, которые мне приходится преодолевать, я всегда уверен, что всё будет хорош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я сохраняю уверенность и спокойствие даже в ситуациях, связанных, по мнению большинства, с риском для жиз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е всего, я останусь спокойным и дружелюбным при встрече с группой незнакомых мне людей, даже если буду заранее предупреждён о возможной враждебности с их сторон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аще других беспокоюсь о том, что может произойти что-то плохо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осстановиться после болезни или пережитого стресса, мне довольно часто требуется дополнительный отдых и поддержка со сторон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говоре мне легко удаётся формулировать свои мысл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если в какой-то ситуации я выглядел смешно или унизительно, я не склонен долго переживать по этому повод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очень трудно изменить привычный для меня распорядок и образ жизни, потому что я начинаю нервничать, беспокоиться и устава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когда все окружающие пребывают в состоянии паники, я обычно остаюсь беззаботен и спокое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асто чувство чувствую напряжение и беспокойство в незнакомых ситуациях, даже когда другие вообще не испытывают тревог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увствую себя весьма уверенно в большинстве социальных ситуа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пожалуй, более энергичен и меньше устаю, чем другие люд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асто прекращаю свою деятельность, потому что начинаю волноваться, даже если друзья уверяют меня в том, что всё будет хорошо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корее предпочёл заниматься чем- либо, связанным с риском (например, прыжками с парашютом), а не пребывать в бездействии и поко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стесняюсь в присутствии незнакомых люд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чти никогда не испытываю беспокойства по поводу неприятностей, которые, возможно, ожидают меня в будуще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ыстрее, чем большинство других людей, восстанавливаюсь после перенесённой болезни или пережитого стрес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ча сопутствует мне практически во всех моих начинан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актически уверен в том, что мог бы совершить поступок, который большинство людей посчитали бы опасным – например, промчаться на большой скорости по мокрой или оледеневшей дорог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я нахожусь в хорошем тонусе в течение всего дня, не испытывая необходимости насильно принуждать себя к действ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остаюсь спокоен и уверен при встрече с группой незнакомых людей, даже если буду заранее уведомлён об их плохом отношении ко мн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я испытываю напряжение и беспокойство, когда мне нужно делать что-то новое, неизвестное мн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асто ошибаюсь, если только не бываю очень внимателе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я избегаю ситуаций, в которых мне придётся общаться с незнакомыми людьми, даже если я вполне уверен в их дружелюб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чувствую себя уверенней и энергичней остальных даже после небольшой болезни или пережитого стресса. </w:t>
      </w:r>
    </w:p>
    <w:p>
      <w:pPr>
        <w:pStyle w:val="TextBodyIndent"/>
        <w:spacing w:lineRule="auto" w:line="360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none"/>
        </w:rPr>
        <w:t>2.3 Описание проведения методик и анализ результатов об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u w:val="none"/>
        </w:rPr>
      </w:pPr>
      <w:r>
        <w:rPr>
          <w:rFonts w:cs="Times New Roman;Times New Roman"/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ое обследование проводилось индивидуально. Испытуемым предлагалось заполнить бланк опросника Шкалы избегания опасности, содержащей 35 во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редставлены ниже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а Никитична, 63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шка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нтиципирующая тревога - оптимизм" – 8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трах неопределенности - Уверенность" – 7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стенчивость - Общительность" –5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стения - Энергичность" – 8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ым результатам испытуемая характеризуется пессимистичностью, ожиданием опасности в большинстве ситуаций социального взаимодействия. Она с трудом переносит ситуации неопределенности, которые незнакомы и потенциально опасны. Даже если незнакомая ситуация достаточно безобидна, она все равно ощущает напряжение и тревогу. Как следствие этого, с трудом приспосабливается к изменениям в привычном распорядке жизни и предпочитают не выделяться и не проявлять особой активности или инициативы. Хотя, в целом человек достаточно общительный, но входит в контакт только при наличии надежных гарантий принятия. По шкале астении также набрано достаточно большое количество баллов, что свидетельствует об астеничности испытуемой, необходимости дополнительного времени для отды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юбовь Андреевна, 57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шка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нтиципирующая тревога - оптимизм" – 7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Страх неопределенности - Уверенность" – 7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стенчивость - Общительность" – 6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стения - Энергичность" – 9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количество баллов (из максимально возможных), набрано по второй субшкале «страх неопределенности - уверенность» и по шкале астеничности. Это свидетельствует о трудностях, испытываемых Любовь Андреевной в незнакомых ситуациях, в новой, непривычной обстановке. В сочетании с высокой утомляемостью, астеничностью это приводит к малой активности, безынициативности испытуемой. Она часто нуждается в дополнительном сне или отдыхе, поскольку очень быстро утомляется. Помимо этого, ей требуется больше времени, чтобы восстановиться после перенесенного заболевания или пережитого стрес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инаида Гавриловна, 61 г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шка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нтиципирующая тревога - оптимизм" – 9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трах неопределенности - Уверенность" – 7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стенчивость - Общительность" – 7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стения - Энергичность" – 9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баллы практически по всем субшкалам, свидетельствуют о высоком уровне тревожности испытуемой, тенденции к преувеличению существующей опасности. Ей характерно долгое переживание потерь и неудач. Зинаида Гавриловна стремится к избеганию многих ситуаций социального взаимодействия, ограничивая свой круг общения, от чего еще больше страдает. Ей также необходимо много времени на восстановление собственных сил после болезней и пережитого стрес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ергей Андреевич, 60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шка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нтиципирующая тревога - оптимизм" – 7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трах неопределенности - Уверенность" – 6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стенчивость - Общительность" – 5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стения - Энергичность" – 8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Андреевич характеризуется повышенным уровнем тревожности во многих ситуациях взаимодействия, достаточно общителен, но только после установления высокой степени доверия к человеку. Плохо переносит критику, ощущает дискомфорт в новой, непривычной обстановке. Располагает малым запасом свободной энергии, в силу чего быстро утомляется при общении, после болезни и пережитого стр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ера Николаевна, 55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шка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нтиципирующая тревога - оптимизм" – 8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трах неопределенности - Уверенность" – 7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астенчивость - Общительность" – 7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стения - Энергичность" – 9 бал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ая не уверена в себе, пессимистична, дискомфортно себя чувствует в ситуациях неопределенности, в новой непривычной для нее обстановке. Большинство жизненных ситуаций вызывают внутреннее напряжение, беспокойство. Не способна настоять на своем, долго переживает неприятности и неудачи, пассивна. Согласилась на диагностику, устав от такого состояния, надеясь на помощь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се обследованные в данной группе, характеризуются такими особенностями как, пассивность, высокий уровень тревоги в большинстве ситуаций социального взаимодействия, уход от контактов, болезненное переживание критики, неприятностей, неудач. Им свойственен высокий уровень астеничных процессов, быстрая утомляемость, необходимость дополнительного отдыха для восстановления собственных сил. </w:t>
      </w:r>
    </w:p>
    <w:p>
      <w:pPr>
        <w:pStyle w:val="11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</w:rPr>
      </w:pPr>
      <w:r>
        <w:rPr>
          <w:rFonts w:cs="Times New Roman;Times New Roman"/>
          <w:b/>
          <w:bCs/>
          <w:kern w:val="2"/>
          <w:sz w:val="28"/>
          <w:szCs w:val="28"/>
        </w:rPr>
      </w:r>
    </w:p>
    <w:p>
      <w:pPr>
        <w:pStyle w:val="11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Заключение </w:t>
      </w:r>
    </w:p>
    <w:p>
      <w:pPr>
        <w:pStyle w:val="23"/>
        <w:widowControl w:val="false"/>
        <w:spacing w:lineRule="auto" w:line="360" w:before="0" w:after="0"/>
        <w:ind w:left="283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ровень цивилизованности общества ставится в прямую зависимость от того положения, которое занимают в обществе старики, инвалиды и дети. Совершенно очевидно, что от меры, глубины и последовательности решения проблем пожилых людей зависит будущее страны, и устойчивое социальное разви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жилых людей увеличивается каждый год, а качество жизни снижается, и это далеко не временное явление в сегодняшних условиях системного кризиса социальной защиты пожилых людей приобретает приоритетное значение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ние системы социальных услуг (в том числе Служб Экстренной Телефонной Помощи), соответствующей потребностям населения - одна из важнейших задач государства в период становления социально-ориентированной рыночной экономики. Необходима концентрация усилий всех заинтересованных сторон - представителей законодательной власти, исполнительных органов, исследователей, общественных объединений с тем, чтобы последовательно реализовать меры по развитию и укреплению системы социального обслуживания населения, обеспечивающей гарантированный государством уровень соци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ачественных методов исследования, направленных на раскрытие причинно-следственных связей, анализ процессуальных характеристик изучаемых социально-психологических проблем пожилых людей позволили мне выделить основные проблемы, а также некоторые личностные характеристики этой социальной категори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ые проблемы пожилых людей, обращающихся на Телефон Довер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ест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смысла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травмы (смерть близких люде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социальной адаптации (сокращение, низкий материальный уровень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в семьях взрослых д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ые супружеские отно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жилые люди наиболее часто переживают проблему одиночества, что подтверждает выдвинутую нами гипоте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характеризуются такими особенностями как, пассивность, высокий уровень тревоги в большинстве ситуаций социального взаимодействия, уход от контактов, болезненное переживание критики, неприятностей, неудач. Им свойственен высокий уровень астеничных процессов, быстрая утомляемость, необходимость дополнительного отдыха для восстановления собственных си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ые в работе проблемы лиц пожилого возраста требуют необходимого решения.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11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Библиографический список</w:t>
      </w:r>
    </w:p>
    <w:p>
      <w:pPr>
        <w:pStyle w:val="11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перович В. А. Социальная геронтология. - М.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фруа Ж. Что такое психология: В 2т. - М.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ы отчужденности и одиночества (по материалам системы статистической обработки звонков, поступивших на ТЭПП). – Кемерово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бодчиков В.И., Исаев Е.И. Основы психологической антропологии. Психология развития человека. Развитие субъективной реальности в онтогенезе. М.: Школьная пресса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стых А. В. Возрасты жизни. М., 1988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ьелл Л., Зиглер Д. Теории личности. – СПб: «Питер», 1999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360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firstLine="90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ld">
    <w:name w:val="Стиль bold Знак"/>
    <w:qFormat/>
    <w:rPr>
      <w:rFonts w:ascii="Arial" w:hAnsi="Arial" w:cs="Arial"/>
      <w:b/>
      <w:bCs/>
      <w:kern w:val="2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5">
    <w:name w:val="Название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90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1">
    <w:name w:val="Стиль bold"/>
    <w:basedOn w:val="Heading1"/>
    <w:qFormat/>
    <w:pPr>
      <w:keepNext w:val="false"/>
      <w:keepLines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Arial" w:hAnsi="Arial" w:eastAsia="Times New Roman;Times New Roman" w:cs="Arial"/>
      <w:color w:val="000000"/>
      <w:kern w:val="2"/>
      <w:sz w:val="24"/>
      <w:szCs w:val="24"/>
    </w:rPr>
  </w:style>
  <w:style w:type="paragraph" w:styleId="Zag">
    <w:name w:val="Стиль zag"/>
    <w:basedOn w:val="Normal"/>
    <w:qFormat/>
    <w:pPr>
      <w:spacing w:lineRule="auto" w:line="360"/>
      <w:jc w:val="center"/>
    </w:pPr>
    <w:rPr>
      <w:rFonts w:ascii="Arial" w:hAnsi="Arial" w:cs="Arial"/>
      <w:b/>
      <w:sz w:val="32"/>
      <w:szCs w:val="32"/>
    </w:rPr>
  </w:style>
  <w:style w:type="paragraph" w:styleId="11">
    <w:name w:val="Стиль1"/>
    <w:basedOn w:val="Heading1"/>
    <w:qFormat/>
    <w:pPr>
      <w:keepNext w:val="false"/>
      <w:keepLines w:val="false"/>
      <w:numPr>
        <w:ilvl w:val="0"/>
        <w:numId w:val="0"/>
      </w:numPr>
      <w:spacing w:before="240" w:after="240"/>
      <w:jc w:val="both"/>
      <w:outlineLvl w:val="9"/>
    </w:pPr>
    <w:rPr>
      <w:rFonts w:ascii="Arial" w:hAnsi="Arial" w:eastAsia="Times New Roman;Times New Roman" w:cs="Arial"/>
      <w:color w:val="000000"/>
      <w:kern w:val="2"/>
      <w:szCs w:val="24"/>
    </w:rPr>
  </w:style>
  <w:style w:type="paragraph" w:styleId="22">
    <w:name w:val="Стиль2"/>
    <w:basedOn w:val="Heading1"/>
    <w:qFormat/>
    <w:pPr>
      <w:keepNext w:val="false"/>
      <w:keepLines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Arial" w:hAnsi="Arial" w:eastAsia="Times New Roman;Times New Roman" w:cs="Arial"/>
      <w:color w:val="000000"/>
      <w:kern w:val="2"/>
      <w:sz w:val="24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Стиль text"/>
    <w:basedOn w:val="Normal"/>
    <w:qFormat/>
    <w:pPr>
      <w:spacing w:lineRule="auto" w:line="360"/>
      <w:jc w:val="both"/>
    </w:pPr>
    <w:rPr>
      <w:rFonts w:ascii="Arial" w:hAnsi="Arial" w:cs="Arial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8:00Z</dcterms:created>
  <dc:creator>Наташа</dc:creator>
  <dc:description/>
  <cp:keywords/>
  <dc:language>en-US</dc:language>
  <cp:lastModifiedBy>SYSTEM</cp:lastModifiedBy>
  <dcterms:modified xsi:type="dcterms:W3CDTF">2011-09-25T09:18:00Z</dcterms:modified>
  <cp:revision>2</cp:revision>
  <dc:subject/>
  <dc:title/>
</cp:coreProperties>
</file>