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сихологические проблемы, возникающие в процессе трудовой деятельности</w:t>
      </w:r>
    </w:p>
    <w:p>
      <w:pPr>
        <w:pStyle w:val="Contents2"/>
        <w:rPr>
          <w:caps w:val="false"/>
          <w:smallCaps w:val="false"/>
          <w:sz w:val="24"/>
          <w:szCs w:val="24"/>
          <w:lang w:val="en-US" w:eastAsia="en-US"/>
        </w:rPr>
      </w:pPr>
      <w:r>
        <w:rPr>
          <w:rStyle w:val="InternetLink"/>
          <w:lang w:val="en-US" w:eastAsia="en-US"/>
        </w:rPr>
        <w:t>2. Характеристика основных психологических проблем повышения эффективности профессионализма</w:t>
      </w:r>
    </w:p>
    <w:p>
      <w:pPr>
        <w:pStyle w:val="Contents2"/>
        <w:rPr>
          <w:caps w:val="false"/>
          <w:smallCaps w:val="false"/>
          <w:sz w:val="24"/>
          <w:szCs w:val="24"/>
          <w:lang w:val="en-US" w:eastAsia="en-US"/>
        </w:rPr>
      </w:pPr>
      <w:r>
        <w:rPr>
          <w:rStyle w:val="InternetLink"/>
          <w:lang w:val="en-US" w:eastAsia="en-US"/>
        </w:rPr>
        <w:t>2.1 Профессионализм и профессиональное самосознание</w:t>
      </w:r>
    </w:p>
    <w:p>
      <w:pPr>
        <w:pStyle w:val="Contents2"/>
        <w:rPr>
          <w:caps w:val="false"/>
          <w:smallCaps w:val="false"/>
          <w:sz w:val="24"/>
          <w:szCs w:val="24"/>
          <w:lang w:val="en-US" w:eastAsia="en-US"/>
        </w:rPr>
      </w:pPr>
      <w:r>
        <w:rPr>
          <w:rStyle w:val="InternetLink"/>
          <w:lang w:val="en-US" w:eastAsia="en-US"/>
        </w:rPr>
        <w:t>2.2 Эффективность деятельности как индикатор профессионализма</w:t>
      </w:r>
    </w:p>
    <w:p>
      <w:pPr>
        <w:pStyle w:val="Contents2"/>
        <w:rPr>
          <w:caps w:val="false"/>
          <w:smallCaps w:val="false"/>
          <w:sz w:val="24"/>
          <w:szCs w:val="24"/>
          <w:lang w:val="en-US" w:eastAsia="en-US"/>
        </w:rPr>
      </w:pPr>
      <w:r>
        <w:rPr>
          <w:rStyle w:val="InternetLink"/>
          <w:lang w:val="en-US" w:eastAsia="en-US"/>
        </w:rPr>
        <w:t>2.3 Проблемы и механизмы профессиональной адаптации в новых условиях</w:t>
      </w:r>
    </w:p>
    <w:p>
      <w:pPr>
        <w:pStyle w:val="Contents2"/>
        <w:rPr>
          <w:caps w:val="false"/>
          <w:smallCaps w:val="false"/>
          <w:sz w:val="24"/>
          <w:szCs w:val="24"/>
          <w:lang w:val="en-US" w:eastAsia="en-US"/>
        </w:rPr>
      </w:pPr>
      <w:r>
        <w:rPr>
          <w:rStyle w:val="InternetLink"/>
          <w:lang w:val="en-US" w:eastAsia="en-US"/>
        </w:rPr>
        <w:t>3. Особенности профессиональной деформации в условиях рын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рофессионализм - особое свойство людей систематически, эффективно и надёжно выполнять сложную деятельность в самых разнообразных условиях.</w:t>
      </w:r>
    </w:p>
    <w:p>
      <w:pPr>
        <w:pStyle w:val="Normal"/>
        <w:rPr/>
      </w:pPr>
      <w:r>
        <w:rPr/>
        <w:t>В понятии "профессионализм" отражается такая степень овладения человеком структурой профессиональной деятельности, которая соответствует существующим в обществе стандартам и объективным требованиям. Профессионализм рассматривается в качестве характеристики человека, как индивида, личности, субъекта деятельности и индивидуальности.</w:t>
      </w:r>
    </w:p>
    <w:p>
      <w:pPr>
        <w:pStyle w:val="Normal"/>
        <w:rPr/>
      </w:pPr>
      <w:r>
        <w:rPr/>
        <w:t>Профессионализм человека - это не только достижение им высоких производственных показателей, но и особенности его профессиональной мотивации, система его устремлений, ценностных ориентаций, смысла труда для самого человека.</w:t>
      </w:r>
    </w:p>
    <w:p>
      <w:pPr>
        <w:pStyle w:val="Normal"/>
        <w:rPr/>
      </w:pPr>
      <w:r>
        <w:rPr/>
        <w:t>Среди многообразных видов деятельности личности профессиональная занимает особое место. Образуя основную форму активности субъекта, она аккумулирует в себе главные характеристики основного вида деятельности человека - социально обусловленного, осознанного, целенаправленного труда.</w:t>
      </w:r>
    </w:p>
    <w:p>
      <w:pPr>
        <w:pStyle w:val="Normal"/>
        <w:rPr/>
      </w:pPr>
      <w:r>
        <w:rPr/>
        <w:t>В процессе профессиональной деятельности человек неизбежно вступает в социальные отношения, которые опосредуют динамику смысложизненных ориентаций через новые связи и стимулируют развитие личности.</w:t>
      </w:r>
    </w:p>
    <w:p>
      <w:pPr>
        <w:pStyle w:val="Normal"/>
        <w:rPr/>
      </w:pPr>
      <w:r>
        <w:rPr/>
        <w:t>При положительной мотивации субъекта (прежде всего, осмысленной) целостный процесс профессиональной деятельности обусловливает формирование, развитие и эффективную реализацию личностных характеристик, определяющих структуру профессионально-значимых качеств (ПЗК) данной профессии, и накладывает заметный отпечаток на весь облик человека: психомоторику, стереотипы речи и мышления, установки и ценностные ориентации.</w:t>
      </w:r>
    </w:p>
    <w:p>
      <w:pPr>
        <w:pStyle w:val="Normal"/>
        <w:rPr/>
      </w:pPr>
      <w:r>
        <w:rPr/>
        <w:t>Весь этот комплекс личностных новообразований выражается в профессиональном видении мира, центральнообразующим ядром которого является система личностных смыслов профессионала, уровень функционирования которой и определяет отношение человека к характеру, процессу, направленности и результатам деятельности.</w:t>
      </w:r>
    </w:p>
    <w:p>
      <w:pPr>
        <w:pStyle w:val="Normal"/>
        <w:rPr/>
      </w:pPr>
      <w:r>
        <w:rPr/>
        <w:t>Именно личностные смыслы, функционирующие на ценностно-смысловом уровне, указывают на отношение человека к профессиональной деятельности как неотъемлемой части его жизни, определяющей его статус в обществе.</w:t>
      </w:r>
    </w:p>
    <w:p>
      <w:pPr>
        <w:pStyle w:val="Normal"/>
        <w:rPr/>
      </w:pPr>
      <w:r>
        <w:rPr/>
        <w:t>Выбор профессионального пути во многом определяет судьбу человека. Около 50 процентов неудовлетворенности жизнью связано с профессиональной деятельностью человека. Отношение человека к трудовой деятельности, возникающее в период подготовки к ней, в процессе обучения и самой деятельности - важная социальная и психологическая характеристика личности.</w:t>
      </w:r>
    </w:p>
    <w:p>
      <w:pPr>
        <w:pStyle w:val="Normal"/>
        <w:rPr/>
      </w:pPr>
      <w:r>
        <w:rPr/>
        <w:t>Чем раньше выявлена склонность человека к определенной профессиональной деятельности, тем легче ему сориентироваться в выборе профессии. Признаком склонности к определенной профессиональной деятельности являются интересы человека, в которых проявляется его познавательная потребность и направленность на определенную деятельность. Выявление интересов человека способствует профессиональному определению личности.</w:t>
      </w:r>
      <w:r>
        <w:br w:type="page"/>
      </w:r>
    </w:p>
    <w:p>
      <w:pPr>
        <w:pStyle w:val="Heading2"/>
        <w:ind w:hanging="0"/>
        <w:rPr/>
      </w:pPr>
      <w:r>
        <w:rPr/>
        <w:t>1. Психологические проблемы, возникающие в процессе трудовой деятельности</w:t>
      </w:r>
    </w:p>
    <w:p>
      <w:pPr>
        <w:pStyle w:val="Normal"/>
        <w:rPr/>
      </w:pPr>
      <w:r>
        <w:rPr/>
      </w:r>
    </w:p>
    <w:p>
      <w:pPr>
        <w:pStyle w:val="Normal"/>
        <w:rPr/>
      </w:pPr>
      <w:r>
        <w:rPr/>
        <w:t>Практическая задача - воспитание профессионалов и оказание им помощи в достижении вершин профессионального мастерства стоит перед человечеством на протяжении всей его истории. Каждая историческая эпоха уже имела унаследованные от прошлых поколений и предлагала свои способы подготовки профессионалов - мастеров своего дела.</w:t>
      </w:r>
    </w:p>
    <w:p>
      <w:pPr>
        <w:pStyle w:val="Normal"/>
        <w:rPr/>
      </w:pPr>
      <w:r>
        <w:rPr/>
        <w:t>Проблемы формирования профессионалов и профессионализма человека не могут рассматриваться вне конкретного социально-экономического и социокультурного контекста. Введение новых информационных технологий, автоматизация, компьютеризация деятельности и жизни человека повлекли за собой изменение традиционных представлений о профессиональных деятельностях, профессионалах и профессионализме.</w:t>
      </w:r>
    </w:p>
    <w:p>
      <w:pPr>
        <w:pStyle w:val="Normal"/>
        <w:rPr/>
      </w:pPr>
      <w:r>
        <w:rPr/>
        <w:t>Наука XXI-го века обязана учитывать изменения особенностей бытия, деятельности и роли человека в условиях новой, технически и информационно насыщенной реальности. В новой социально-экономической ситуации, характеризующейся попытками преодоления кризисных явлений в экономике, задача подготовки профессионалов для основных сфер человеческой деятельности приобрела особую актуальность. Поступательное развитие общества возможно лишь в том случае, если его основу будут составлять профессионалы.</w:t>
      </w:r>
    </w:p>
    <w:p>
      <w:pPr>
        <w:pStyle w:val="Normal"/>
        <w:rPr/>
      </w:pPr>
      <w:r>
        <w:rPr/>
        <w:t>В то же время, мы все чаще сталкиваемся с проявлением профессиональной некомпетентности, или непрофессионализма, проникшего практически во все сферы нашей жизни. И как результат - мы имеем врача, к которому не хотим обращаться или не доверяем ему, учителя, который в лучшем случае является "урокодателем", а не мудрым руководителем в море знаний, инженера, который не способен принять верное техническое решение.</w:t>
      </w:r>
    </w:p>
    <w:p>
      <w:pPr>
        <w:pStyle w:val="Normal"/>
        <w:rPr/>
      </w:pPr>
      <w:r>
        <w:rPr/>
        <w:t>Современная ситуация "построения рыночных отношений" породила целый ряд психологических проблем профессионализации:</w:t>
      </w:r>
    </w:p>
    <w:p>
      <w:pPr>
        <w:pStyle w:val="Normal"/>
        <w:rPr/>
      </w:pPr>
      <w:r>
        <w:rPr/>
        <w:t>проблема формирования профессионального самосознания и профессиональной идентификации человека;</w:t>
      </w:r>
    </w:p>
    <w:p>
      <w:pPr>
        <w:pStyle w:val="Normal"/>
        <w:rPr/>
      </w:pPr>
      <w:r>
        <w:rPr/>
        <w:t>проблема трудовой и профессиональной адаптации человека к изменившимся условиям деятельности и профессиональной среды;</w:t>
      </w:r>
    </w:p>
    <w:p>
      <w:pPr>
        <w:pStyle w:val="Normal"/>
        <w:rPr/>
      </w:pPr>
      <w:r>
        <w:rPr/>
        <w:t>проблемы профессиональной деформации человека в условиях новой реальности;</w:t>
      </w:r>
    </w:p>
    <w:p>
      <w:pPr>
        <w:pStyle w:val="Normal"/>
        <w:rPr/>
      </w:pPr>
      <w:r>
        <w:rPr/>
        <w:t>проблема формирования профессионализма и повышения эффективности профессиональной деятельности. В настоящее время данная проблема является комплексной и занимает особое место.</w:t>
      </w:r>
    </w:p>
    <w:p>
      <w:pPr>
        <w:pStyle w:val="Normal"/>
        <w:rPr/>
      </w:pPr>
      <w:r>
        <w:rPr/>
        <w:t>Профессионал - это человек в целом, и как индивид, и как личность, и как субъект деятельности. Личность развивается в деятельности. При этом человеческую деятельность мы рассматриваем, с одной стороны, как особую, свойственную человеку форму активности, с другой, - как систему отношений с миром, реальным и воображаемым.</w:t>
      </w:r>
    </w:p>
    <w:p>
      <w:pPr>
        <w:pStyle w:val="Normal"/>
        <w:rPr/>
      </w:pPr>
      <w:r>
        <w:rPr/>
        <w:t>Выделяют шесть основных систем отношений субъектов жизни и деятельности с миром: "человек-природа", "человек-техника", "человек-человек", "человек - знаковая система", и "человек - Бог (или Боги)".</w:t>
      </w:r>
    </w:p>
    <w:p>
      <w:pPr>
        <w:pStyle w:val="Normal"/>
        <w:rPr/>
      </w:pPr>
      <w:r>
        <w:rPr/>
        <w:t>Первые пять были предложены Е.А. Климовым для целей профориентации. Шестую систему ввел Г.В. Суходольский, он же обобщил все указанные системы отношений на сферу человекознания.</w:t>
      </w:r>
    </w:p>
    <w:p>
      <w:pPr>
        <w:pStyle w:val="Normal"/>
        <w:rPr/>
      </w:pPr>
      <w:r>
        <w:rPr/>
        <w:t>Комбинации шести базовых систем создают более сложные объекты, отражающие реалии взаимодействия человека с миром, например "человек-техника-природа", "человек-техника-человек", "человек - техника - знаковая система"; "человек - художественный образ - Бог" и т.д. И эти сложные объекты соответствуют сегодняшним реалиям и формируют комплекс требований к человеку труда, его профессиональной компетентности, умениям и навыкам.</w:t>
      </w:r>
    </w:p>
    <w:p>
      <w:pPr>
        <w:pStyle w:val="Normal"/>
        <w:rPr/>
      </w:pPr>
      <w:r>
        <w:rPr/>
        <w:t>Например, сельский механизатор, вспахивающий землю с помощью трактора, фактически задействован в системе отношений "человек-техника-природа". Менеджер, осуществляющий руководство персоналом организации, активно пользуется комплексом технических и информационных средств (телефон, компьютер, факс и др.), то есть находится в системе "человек-техника-человек (или люди)".</w:t>
      </w:r>
    </w:p>
    <w:p>
      <w:pPr>
        <w:pStyle w:val="Normal"/>
        <w:rPr/>
      </w:pPr>
      <w:r>
        <w:rPr/>
        <w:t>Продавец литературы взаимодействует и с книгами (объект деятельности), и с техническими средствами (касса, сканер, компьютер), и с покупателями, следовательно, находится в системах "человек - знаковая система - человек", "человек - художественный образ - человек", а также "человек - техника - человек".</w:t>
      </w:r>
    </w:p>
    <w:p>
      <w:pPr>
        <w:pStyle w:val="Normal"/>
        <w:rPr/>
      </w:pPr>
      <w:r>
        <w:rPr/>
        <w:t>Действительно, в современных условиях большинство видов деятельности детерминируется техникой. Наш мир - это мир техники. Она окружает и сопровождает человека везде и всюду: от первого младенческого крика до последнего вздоха. Молодое поколение, растущее в эпоху телевидения, электронных игр, домашних компьютеров, Internet, микропроцессорных средств управления бытовой техникой и др. воспринимает мир не так, как те, кто вырос в окружении печатных текстов.</w:t>
      </w:r>
    </w:p>
    <w:p>
      <w:pPr>
        <w:pStyle w:val="Normal"/>
        <w:rPr/>
      </w:pPr>
      <w:r>
        <w:rPr/>
        <w:t>В то же время, даже сложнейшие автоматизированные производственные комплексы ныне являются социотехническими системами, в которых деятельность профессионалов осуществляется по схеме "субъект - объект - субъект", где субъекты - люди, специалисты различного профиля, а объекты - совокупность технических устройств. Поэтому при рассмотрении условий формирования и развития профессионализма необходимо учитывать, с одной стороны, требования технической реальности и условия мира социального. С другой стороны, следует иметь в виду, что мир профессиональных деятельностей взаимосвязан с подсистемами непрофессиональных трудовых деятельностей, из которых он черпает свои ресурсы и в которые отдает свои продукты.</w:t>
      </w:r>
      <w:r>
        <w:br w:type="page"/>
      </w:r>
    </w:p>
    <w:p>
      <w:pPr>
        <w:pStyle w:val="Heading2"/>
        <w:ind w:hanging="0"/>
        <w:rPr/>
      </w:pPr>
      <w:r>
        <w:rPr/>
        <w:t>2. Характеристика основных психологических проблем повышения эффективности профессионализма</w:t>
      </w:r>
    </w:p>
    <w:p>
      <w:pPr>
        <w:pStyle w:val="Normal"/>
        <w:rPr/>
      </w:pPr>
      <w:r>
        <w:rPr/>
      </w:r>
    </w:p>
    <w:p>
      <w:pPr>
        <w:pStyle w:val="Normal"/>
        <w:rPr/>
      </w:pPr>
      <w:r>
        <w:rPr/>
        <w:t>Каждой определенной профессиональной группе присущ свой смысл деятельности, своя система ценностей, определяемые, прежде всего, направленностью деятельности на ее объект.</w:t>
      </w:r>
    </w:p>
    <w:p>
      <w:pPr>
        <w:pStyle w:val="Normal"/>
        <w:rPr>
          <w:rStyle w:val="A5"/>
          <w:color w:val="000000"/>
        </w:rPr>
      </w:pPr>
      <w:r>
        <w:rPr>
          <w:rStyle w:val="A5"/>
          <w:color w:val="000000"/>
        </w:rPr>
        <w:t>Проблемы повышения эффективности профессиональной деятельности актуальны для любого времени и любой социально-экономической формации, в кризисный период значимость их возрастает. Можно выделить несколько категорий субъектов (индивидуальных и групповых), для которых эффективность деятельности становится жизненно важной проблемой:</w:t>
      </w:r>
    </w:p>
    <w:p>
      <w:pPr>
        <w:pStyle w:val="Normal"/>
        <w:rPr>
          <w:rStyle w:val="A5"/>
          <w:color w:val="000000"/>
        </w:rPr>
      </w:pPr>
      <w:r>
        <w:rPr>
          <w:rStyle w:val="A5"/>
          <w:color w:val="000000"/>
        </w:rPr>
        <w:t>а) для отдельного человека, специалиста, эффективность его профессиональной деятельности становится его личной проблемой, ибо она связана, с одной стороны, с удовлетворением его потребностей, с другой стороны - с построением его профессионального и жизненного пути;</w:t>
      </w:r>
    </w:p>
    <w:p>
      <w:pPr>
        <w:pStyle w:val="Normal"/>
        <w:rPr>
          <w:rStyle w:val="A5"/>
          <w:color w:val="000000"/>
        </w:rPr>
      </w:pPr>
      <w:r>
        <w:rPr>
          <w:rStyle w:val="A5"/>
          <w:color w:val="000000"/>
        </w:rPr>
        <w:t xml:space="preserve">б) для работодателя решение проблемы эффективного использования </w:t>
      </w:r>
      <w:r>
        <w:rPr>
          <w:rStyle w:val="Grame"/>
          <w:color w:val="000000"/>
        </w:rPr>
        <w:t>про</w:t>
      </w:r>
      <w:r>
        <w:rPr>
          <w:rStyle w:val="A5"/>
          <w:color w:val="000000"/>
        </w:rPr>
        <w:t>фессионального потенциала наемных работников связано с оптимальным соотнесением доходов и затрат, также перспективами развития его бизнеса;</w:t>
      </w:r>
    </w:p>
    <w:p>
      <w:pPr>
        <w:pStyle w:val="Normal"/>
        <w:rPr>
          <w:rStyle w:val="A5"/>
          <w:color w:val="000000"/>
        </w:rPr>
      </w:pPr>
      <w:r>
        <w:rPr>
          <w:rStyle w:val="A5"/>
          <w:color w:val="000000"/>
        </w:rPr>
        <w:t>в) для профессионального сообщества решение проблемы эффективности труда его членов является условием профессионального выживания и эволюции института профессионалов данного профиля;</w:t>
      </w:r>
    </w:p>
    <w:p>
      <w:pPr>
        <w:pStyle w:val="Normal"/>
        <w:rPr>
          <w:rStyle w:val="A5"/>
          <w:color w:val="000000"/>
        </w:rPr>
      </w:pPr>
      <w:r>
        <w:rPr>
          <w:rStyle w:val="A5"/>
          <w:color w:val="000000"/>
        </w:rPr>
        <w:t>г) для общества в целом проблема подготовки профессионалов, рационального их использования, проблема эффективности труда вообще важна с точки зрения развития общества, использования его ресурсов.</w:t>
      </w:r>
    </w:p>
    <w:p>
      <w:pPr>
        <w:pStyle w:val="Normal"/>
        <w:rPr>
          <w:rStyle w:val="A5"/>
          <w:color w:val="000000"/>
        </w:rPr>
      </w:pPr>
      <w:r>
        <w:rPr/>
      </w:r>
    </w:p>
    <w:p>
      <w:pPr>
        <w:pStyle w:val="Heading2"/>
        <w:ind w:hanging="0"/>
        <w:rPr/>
      </w:pPr>
      <w:r>
        <w:rPr/>
        <w:t>2.1 Профессионализм и профессиональное самосознание</w:t>
      </w:r>
    </w:p>
    <w:p>
      <w:pPr>
        <w:pStyle w:val="Normal"/>
        <w:rPr/>
      </w:pPr>
      <w:r>
        <w:rPr/>
      </w:r>
    </w:p>
    <w:p>
      <w:pPr>
        <w:pStyle w:val="Normal"/>
        <w:rPr/>
      </w:pPr>
      <w:r>
        <w:rPr/>
        <w:t>Профессионализм есть свойство человека выполнять деятельность на высоком уровне, - систематически, эффективно и надежно - в самых разнообразных условиях. Но понятие профессионализма не ограничивается только характеристиками высококвалифицированного труда. Это и особое мировоззрение человека, и качественно иной образ жизни профессионала.</w:t>
      </w:r>
    </w:p>
    <w:p>
      <w:pPr>
        <w:pStyle w:val="Normal"/>
        <w:rPr/>
      </w:pPr>
      <w:r>
        <w:rPr/>
        <w:t>Профессиональное мастерство связано с особой формой отношения человека к действительности (к людям, обществу, природе), с тем, что можно назвать профессиональным самосознанием.</w:t>
      </w:r>
    </w:p>
    <w:p>
      <w:pPr>
        <w:pStyle w:val="Normal"/>
        <w:rPr/>
      </w:pPr>
      <w:r>
        <w:rPr/>
        <w:t>Профессиональное самосознание включает в себя представление человека о себе как о члене профессионального сообщества, носителе профессиональной культуры, в том числе определенных профессиональных норм, правил, традиций, присущих данному профессиональному сообществу.</w:t>
      </w:r>
    </w:p>
    <w:p>
      <w:pPr>
        <w:pStyle w:val="Normal"/>
        <w:rPr/>
      </w:pPr>
      <w:r>
        <w:rPr/>
        <w:t>В эти представления включаются характеристики человека, которые определяют успешность его деятельности. К ним относят профессионально важные качества (ПВК), в качестве которых могут выступать индивидуально-психологические свойства и отношения личности.</w:t>
      </w:r>
    </w:p>
    <w:p>
      <w:pPr>
        <w:pStyle w:val="Normal"/>
        <w:rPr/>
      </w:pPr>
      <w:r>
        <w:rPr/>
        <w:t>К индивидуально-психологическим свойствам относятся следующие свойства личности: сенсорные, перцептивные, аттенционные, мнемические, мыслительные, речевые, эмоциональные, волевые, имажитивные, моторные, коммуникативные.</w:t>
      </w:r>
    </w:p>
    <w:p>
      <w:pPr>
        <w:pStyle w:val="Normal"/>
        <w:rPr/>
      </w:pPr>
      <w:r>
        <w:rPr/>
        <w:t>Отношения личности включают: отношение человека к профессии; к себе как к субъекту деятельности, к другим людям (коллегам, начальнику, клиентам), к объекту труда, к предмету труда, к средствам труда, к условиям труда.</w:t>
      </w:r>
    </w:p>
    <w:p>
      <w:pPr>
        <w:pStyle w:val="Normal"/>
        <w:rPr/>
      </w:pPr>
      <w:r>
        <w:rPr/>
        <w:t>Один из важных механизмов формирования профессиональной Я-концепции является профессиональная идентификация. Под психологической идентификацией в теории социального учения понимается процесс установления субъектом сходства между своим поведением и поведением объекта (личности или группы), принятого субъектом в качестве "образца".</w:t>
      </w:r>
    </w:p>
    <w:p>
      <w:pPr>
        <w:pStyle w:val="Normal"/>
        <w:rPr/>
      </w:pPr>
      <w:r>
        <w:rPr/>
        <w:t>При таком рассмотрении идентификации имеется в виду, что поведение "образца" служит стимулом для выбора поведенческой реакции субъектом.</w:t>
      </w:r>
      <w:r>
        <w:br w:type="page"/>
      </w:r>
    </w:p>
    <w:p>
      <w:pPr>
        <w:pStyle w:val="Heading2"/>
        <w:ind w:hanging="0"/>
        <w:rPr/>
      </w:pPr>
      <w:r>
        <w:rPr/>
        <w:t>2.2 Эффективность деятельности как индикатор профессионализма</w:t>
      </w:r>
    </w:p>
    <w:p>
      <w:pPr>
        <w:pStyle w:val="Normal"/>
        <w:rPr/>
      </w:pPr>
      <w:r>
        <w:rPr/>
      </w:r>
    </w:p>
    <w:p>
      <w:pPr>
        <w:pStyle w:val="Normal"/>
        <w:rPr/>
      </w:pPr>
      <w:r>
        <w:rPr/>
        <w:t>Истинного профессионала характеризуют высокая результативность и эффективность труда, и эти показатели профессионал устойчиво демонстрирует в самых разнообразных ситуациях, в том числе и таких, которые объективно затрудняют достижение результата.</w:t>
      </w:r>
    </w:p>
    <w:p>
      <w:pPr>
        <w:pStyle w:val="Normal"/>
        <w:rPr/>
      </w:pPr>
      <w:r>
        <w:rPr/>
        <w:t>В неблагоприятных условиях для успешного выполнения поставленной задачи человек вынужден прибегать к использованию дополнительных ресурсов, прежде всего внутренних, которые используются как на получение положительного результата, так и на компенсацию неблагоприятных воздействий среды. Соответственно, возрастает "цена" деятельности (затратная сторона), проявляющаяся в повышенной мобилизации сил организма, психической напряженности и др.</w:t>
      </w:r>
    </w:p>
    <w:p>
      <w:pPr>
        <w:pStyle w:val="Normal"/>
        <w:rPr/>
      </w:pPr>
      <w:r>
        <w:rPr/>
        <w:t>Таким образом, человек вынужден мобилизовать свой адаптивный потенциал для выполнения профессиональной задачи в неблагоприятных условиях.</w:t>
      </w:r>
    </w:p>
    <w:p>
      <w:pPr>
        <w:pStyle w:val="Normal"/>
        <w:rPr/>
      </w:pPr>
      <w:r>
        <w:rPr/>
        <w:t>Адаптивный потенциал человека (как индивида, личности, субъекта труда и индивидуальности) - это его интегральная способность противостоять негативным воздействиям среды. Профессионал способен также активно противостоять "дезадаптивным" воздействиям (проявляющихся в различных видах нагрузки).</w:t>
      </w:r>
    </w:p>
    <w:p>
      <w:pPr>
        <w:pStyle w:val="Normal"/>
        <w:rPr/>
      </w:pPr>
      <w:r>
        <w:rPr/>
        <w:t>Результатом профессиональной адаптации является сложившийся у человека конструктивный индивидуальный стиль, обеспечивающий высокую эффективность его деятельности, а также сформированные умения продуктивно использовать свои внутренние ресурсы для решения задач деятельности. Важнейшим признаком, характеризующим результат профессиональной адаптации, является достижение человеком высоких показателей эффективности деятельности.</w:t>
      </w:r>
    </w:p>
    <w:p>
      <w:pPr>
        <w:pStyle w:val="Normal"/>
        <w:rPr/>
      </w:pPr>
      <w:r>
        <w:rPr/>
        <w:t>Целесообразно выделять три вида критериев эффективности: экономические, социальные и психологические. Экономическая эффективность деятельности персонала определяется отношением доходов к затратам при получении полезного результата, связанного с выполнением миссии организации. Социальная эффективность характеризуется соотношением полезного социального результата к социальным издержкам этой части общества. Психологическая эффективность определяется соотношением удовлетворенности работника и "цены" его деятельности (в виде соматических расстройств, нервно-психического напряжения, снижения мотивации и др.).</w:t>
      </w:r>
    </w:p>
    <w:p>
      <w:pPr>
        <w:pStyle w:val="Normal"/>
        <w:rPr/>
      </w:pPr>
      <w:r>
        <w:rPr/>
      </w:r>
    </w:p>
    <w:p>
      <w:pPr>
        <w:pStyle w:val="Heading2"/>
        <w:ind w:hanging="0"/>
        <w:rPr/>
      </w:pPr>
      <w:r>
        <w:rPr/>
        <w:t>2.3 Проблемы и механизмы профессиональной адаптации в новых условиях</w:t>
      </w:r>
    </w:p>
    <w:p>
      <w:pPr>
        <w:pStyle w:val="Normal"/>
        <w:rPr/>
      </w:pPr>
      <w:r>
        <w:rPr/>
      </w:r>
    </w:p>
    <w:p>
      <w:pPr>
        <w:pStyle w:val="Normal"/>
        <w:rPr/>
      </w:pPr>
      <w:r>
        <w:rPr/>
        <w:t>Профессионалом человек становится не сразу. Процесс профессионализации включает определенные этапы и фазы развития профессионализма. На первых этапах результативность, качество и надежность деятельности у него низки, а "цена" деятельности - велика. Особенно это характерно для сложных видов деятельности, требующих как теоретических знаний, так и развитых умений и навыков.</w:t>
      </w:r>
    </w:p>
    <w:p>
      <w:pPr>
        <w:pStyle w:val="Normal"/>
        <w:rPr/>
      </w:pPr>
      <w:r>
        <w:rPr/>
        <w:t>Но и для относительно простых видов деятельности, не требующих теоретической подготовки, отсутствие у субъекта достаточного опыта и навыков выполнения операций делает его работу малоэффективной. Тем не менее, работа выполняется. Человек определяет цели своей деятельности, использует для их достижения комплекс имеющихся у него средств (внешних, орудийных, и внутренних, психологических) и получает определенные результаты.</w:t>
      </w:r>
    </w:p>
    <w:p>
      <w:pPr>
        <w:pStyle w:val="Normal"/>
        <w:rPr/>
      </w:pPr>
      <w:r>
        <w:rPr/>
        <w:t>В этом случае можно говорить пока еще не о профессиональной деятельности (поскольку уровень ее выполнения еще далеко не профессиональный), а о трудовой деятельности человека в рамках данной профессии. И лишь постепенно, шаг за шагом, в процессе профессионализации, трудовая деятельность человека перерастает в профессиональную (по уровню ее исполнения). И тогда человек становится профессионалом.</w:t>
      </w:r>
    </w:p>
    <w:p>
      <w:pPr>
        <w:pStyle w:val="Normal"/>
        <w:rPr/>
      </w:pPr>
      <w:r>
        <w:rPr/>
        <w:t>С другой стороны, существует много видов труда, "заниматься которым без подготовки или после кратковременной (от нескольких дней до нескольких месяцев) подготовки может любой здоровый, то есть трудоспособный человек". Такой труд, строго говоря, "должен быть отнесен к непрофессиональному труду", а занятия им - не является профессией. Но даже в таких видах деятельности человек может достичь высоких результатов, стать мастером своего дела.</w:t>
      </w:r>
    </w:p>
    <w:p>
      <w:pPr>
        <w:pStyle w:val="Normal"/>
        <w:rPr/>
      </w:pPr>
      <w:r>
        <w:rPr/>
        <w:t>И в том, и в другом случае человеку приходится проходить процесс адаптации (к средствам деятельности, к условиям социально-трудовой среды и т.д.). Но если в одном случае речь идет о трудовой адаптации, и результатом ее является освоение и успешное выполнение человеком той или иной трудовой деятельности (индивидуальной, или коллективной), то в другом мы говорим о профессиональной адаптации, результат которой выражается во "встраивании" человека в профессию.</w:t>
      </w:r>
    </w:p>
    <w:p>
      <w:pPr>
        <w:pStyle w:val="Normal"/>
        <w:rPr/>
      </w:pPr>
      <w:r>
        <w:rPr/>
        <w:t>Успешность профессиональной адаптации человека связана с особенностями формирования у него психических образов (моделей) как профессии в целом, так и профессиональной деятельности. Психологическая модель профессии включает в себя следующие составляющие (или субмодели):</w:t>
      </w:r>
    </w:p>
    <w:p>
      <w:pPr>
        <w:pStyle w:val="Normal"/>
        <w:rPr/>
      </w:pPr>
      <w:r>
        <w:rPr/>
        <w:t>модель профессиональной среды (как система образов предмета труда, алгоритма деятельности и т.д.);</w:t>
      </w:r>
    </w:p>
    <w:p>
      <w:pPr>
        <w:pStyle w:val="Normal"/>
        <w:rPr/>
      </w:pPr>
      <w:r>
        <w:rPr/>
        <w:t>модель профессиональной деятельности (как система образов взаимодействия субъекта труда с профессиональной средой, а также образов целей, результатов, способов их достижения и др.);</w:t>
      </w:r>
    </w:p>
    <w:p>
      <w:pPr>
        <w:pStyle w:val="Normal"/>
        <w:rPr/>
      </w:pPr>
      <w:r>
        <w:rPr/>
        <w:t>модель субъекта деятельности (как совокупность образов, отражающих систему свойств и отношений личности).</w:t>
      </w:r>
    </w:p>
    <w:p>
      <w:pPr>
        <w:pStyle w:val="Normal"/>
        <w:rPr/>
      </w:pPr>
      <w:r>
        <w:rPr/>
        <w:t>Приведенная декомпозиция модели профессии на отдельные составляющие дает возможность дифференцировать подлинного профессионала, адекватно включенного в каждую из указанных субмоделей, от дилетанта (или от пассивного исполнителя), "механически" выполняющего ту же профессиональную деятельность, но в отрыве от профессиональной среды и свойственной ей профессиональной культуры.</w:t>
      </w:r>
    </w:p>
    <w:p>
      <w:pPr>
        <w:pStyle w:val="Normal"/>
        <w:rPr/>
      </w:pPr>
      <w:r>
        <w:rPr/>
        <w:t>Вхождение в профессию сопровождается интериоризацией включающей в себя следующие этапы:</w:t>
      </w:r>
    </w:p>
    <w:p>
      <w:pPr>
        <w:pStyle w:val="Normal"/>
        <w:rPr/>
      </w:pPr>
      <w:r>
        <w:rPr/>
        <w:t>1) ознакомление с моделью через обучение;</w:t>
      </w:r>
    </w:p>
    <w:p>
      <w:pPr>
        <w:pStyle w:val="Normal"/>
        <w:rPr/>
      </w:pPr>
      <w:r>
        <w:rPr/>
        <w:t>2) освоение модели через практическую деятельность;</w:t>
      </w:r>
    </w:p>
    <w:p>
      <w:pPr>
        <w:pStyle w:val="Normal"/>
        <w:rPr/>
      </w:pPr>
      <w:r>
        <w:rPr/>
        <w:t>3) идентификацию себя с моделью (включая осознание выполняемой профессиональной деятельности как ценности в иерархии мотивов личности; соответствие личных мотивов - профессионально значимым, а также соответствие личной и профессиональной картины мира).</w:t>
      </w:r>
    </w:p>
    <w:p>
      <w:pPr>
        <w:pStyle w:val="Normal"/>
        <w:rPr/>
      </w:pPr>
      <w:r>
        <w:rPr/>
        <w:t>В силу активности психики человека адаптация не может рассматриваться как пассивное приспособление к среде. Различают две стратегии адаптации. В основе первой стратегии лежит тенденция к подчинению профессиональной деятельности внешним обстоятельствам в виде предписанных требований, правил, норм. При этом он пользуется, в основном, наработанными ранее алгоритмами решения профессиональных задач, проблем, ситуаций, превращенных в штампы, шаблоны, стереотипы.</w:t>
      </w:r>
    </w:p>
    <w:p>
      <w:pPr>
        <w:pStyle w:val="Normal"/>
        <w:rPr/>
      </w:pPr>
      <w:r>
        <w:rPr/>
        <w:t>На этапе вхождения человека в новый для него коллектив, в организацию с установившимися правилами, традициями, должна преобладать первая стратегия. При этом человек проходит процесс профессиональной социализации, связанный с "присвоением" накопленного социального и личностного опыта в коллективе.</w:t>
      </w:r>
    </w:p>
    <w:p>
      <w:pPr>
        <w:pStyle w:val="Normal"/>
        <w:rPr/>
      </w:pPr>
      <w:r>
        <w:rPr/>
        <w:t>При поведении по второй стратегии (стратегии профессионального саморазвития) человек характеризуется способностью выйти за пределы непрерывного потока повседневности, увидеть свой труд в целом и превратить его в предмет практического преобразования. Это дает ему возможность стать хозяином положения, конструирующим свое настоящее и будущее, позволяет внутренне принимать, осознавать и оценивать трудности и противоречия разных сторон профессиональной деятельности, самостоятельно и конструктивно разрешать их в соответствии со своими ценностными ориентациями, рассматривать трудности как стимул дальнейшего развития.</w:t>
      </w:r>
      <w:r>
        <w:br w:type="page"/>
      </w:r>
    </w:p>
    <w:p>
      <w:pPr>
        <w:pStyle w:val="Heading2"/>
        <w:ind w:hanging="0"/>
        <w:rPr/>
      </w:pPr>
      <w:r>
        <w:rPr/>
        <w:t>3. Особенности профессиональной деформации в условиях рынка</w:t>
      </w:r>
    </w:p>
    <w:p>
      <w:pPr>
        <w:pStyle w:val="Normal"/>
        <w:rPr/>
      </w:pPr>
      <w:r>
        <w:rPr/>
      </w:r>
    </w:p>
    <w:p>
      <w:pPr>
        <w:pStyle w:val="Normal"/>
        <w:rPr/>
      </w:pPr>
      <w:r>
        <w:rPr/>
        <w:t>В феномене профессиональной деформации находит свое отражение фундаментальный принцип психологии - принцип неразрывного единства сознания, личности, деятельности. Профессиональная деятельность формирует личность и накладывает свой отпечаток на ее особенности.</w:t>
      </w:r>
    </w:p>
    <w:p>
      <w:pPr>
        <w:pStyle w:val="Normal"/>
        <w:rPr/>
      </w:pPr>
      <w:r>
        <w:rPr/>
        <w:t>Существует два вида профессиональной деформации - деформация деятельности и деформация личности. Профессионально-деформированную деятельность (в крайнем ее проявлении) можно рассматривать как деятельность, направленную на получение антирезультата.</w:t>
      </w:r>
    </w:p>
    <w:p>
      <w:pPr>
        <w:pStyle w:val="Normal"/>
        <w:rPr/>
      </w:pPr>
      <w:r>
        <w:rPr/>
        <w:t>Здесь мы сталкиваемся не с профессиональной некомпетентностью и непрофессионализмом человека, а с проявлением антипрофессионализма. Это тот случай, когда человек обладает необходимыми профессиональными знаниями, умениями, навыками и опытом, но ориентируется на искаженную систему ценностей. Им движет "антинаправленность", примерами которой может быть эгоцентризм, стяжательство, нонконформизм и т.п. психологические феномены.</w:t>
      </w:r>
    </w:p>
    <w:p>
      <w:pPr>
        <w:pStyle w:val="Normal"/>
        <w:rPr/>
      </w:pPr>
      <w:r>
        <w:rPr/>
        <w:t>Это и нынешний чиновник, мобилизующий весь свой профессионализм на служение собственной выгоде, а не общественному благу. Это и врач, целью которого порой становится не излечение пациента, а своеобразный "бизнес" по распространению дорогостоящих пищевых добавок под видом лечения. Это и учитель, если его ценностью является не личностное развитие и повышение социальной компетентности учеников, а самоутверждение за счет их, вымогательство из родителей и т.д.</w:t>
      </w:r>
    </w:p>
    <w:p>
      <w:pPr>
        <w:pStyle w:val="Normal"/>
        <w:rPr/>
      </w:pPr>
      <w:r>
        <w:rPr/>
        <w:t>Основным психологическим механизмом, определяющим подобную профессиональную деформации, Е.П. Ермолаева называет утрату профессиональной идентичности. Действие указанного психологического механизма проявляется не только в равнодушии к профессиональным обязанностям и нормам, но и в замещении профессиональных ценностей и морали ценностями и целями другой среды - профессиональной или непрофессиональной.</w:t>
      </w:r>
    </w:p>
    <w:p>
      <w:pPr>
        <w:pStyle w:val="Normal"/>
        <w:rPr/>
      </w:pPr>
      <w:r>
        <w:rPr/>
        <w:t>Для обозначения рассматриваемого вида деформации понятие "профессиональный маргинализм".</w:t>
      </w:r>
    </w:p>
    <w:p>
      <w:pPr>
        <w:pStyle w:val="Normal"/>
        <w:rPr/>
      </w:pPr>
      <w:r>
        <w:rPr/>
        <w:t>Признаки профессионального маргинализма: при внешней формальной причастности к профессии - внутренняя непринадлежность к профессиональной этике и ценностям данной сферы профессионального труда, как в плане идентичности самосознания, так и в сфере реального поведения (действие не в рамках профессиональных функций и этики, а под влиянием иных мотивов или целей).</w:t>
      </w:r>
    </w:p>
    <w:p>
      <w:pPr>
        <w:pStyle w:val="Normal"/>
        <w:rPr/>
      </w:pPr>
      <w:r>
        <w:rPr/>
        <w:t>Если рассматриваемые деструктивные процессы получают широкое распространение, и реально действующей социальной нормой становится антинорма (то есть то, что с точки зрения самой профессии как социального призвания, назначения - неадекватно и аморально), можно говорить уже о социальной опасности.</w:t>
      </w:r>
      <w:r>
        <w:br w:type="page"/>
      </w:r>
    </w:p>
    <w:p>
      <w:pPr>
        <w:pStyle w:val="Heading2"/>
        <w:ind w:hanging="0"/>
        <w:rPr/>
      </w:pPr>
      <w:r>
        <w:rPr/>
        <w:t>Заключение</w:t>
      </w:r>
    </w:p>
    <w:p>
      <w:pPr>
        <w:pStyle w:val="Normal"/>
        <w:rPr/>
      </w:pPr>
      <w:r>
        <w:rPr/>
      </w:r>
    </w:p>
    <w:p>
      <w:pPr>
        <w:pStyle w:val="Normal"/>
        <w:rPr/>
      </w:pPr>
      <w:r>
        <w:rPr/>
        <w:t>Все мы живем в обществе, а общество - это, прежде всего сообщество "делателей" чего-то полезного. И именно производительный труд выступает как основа жизни здорового общества.</w:t>
      </w:r>
    </w:p>
    <w:p>
      <w:pPr>
        <w:pStyle w:val="Normal"/>
        <w:rPr/>
      </w:pPr>
      <w:r>
        <w:rPr/>
        <w:t>Экономическая свобода - это взаимная ответственность друг перед другом, это верность долгу, это терпимость, порядочность, нацеленность на сотрудничество.</w:t>
      </w:r>
    </w:p>
    <w:p>
      <w:pPr>
        <w:pStyle w:val="Normal"/>
        <w:rPr/>
      </w:pPr>
      <w:r>
        <w:rPr/>
        <w:t>Без соблюдения этих элементарных принципов невозможно обрести свободу - в творчестве, в самореализации себя как личности. Невозможно стать профессионалом в высшем смысле этого слова, не имея профессионального мировоззрения, профессиональных идеалов, профессионального достоинства, уважения к своим коллегам.</w:t>
      </w:r>
    </w:p>
    <w:p>
      <w:pPr>
        <w:pStyle w:val="Normal"/>
        <w:rPr/>
      </w:pPr>
      <w:r>
        <w:rPr/>
        <w:t>Профессионализм выступает не только как психологический, но и как своеобразный культурный феномен. Поэтому особое социокультурное значение имеет система образования и подготовки кадров профессионалов. Именно они являются важнейшими компонентами современного общества и обеспечивают перспективу развития, социальное благополучие населения, общественную стабильность.</w:t>
      </w:r>
    </w:p>
    <w:p>
      <w:pPr>
        <w:pStyle w:val="Normal"/>
        <w:rPr/>
      </w:pPr>
      <w:r>
        <w:rPr/>
        <w:t>В связи с изменением структуры занятости населения повышается значимость психологических проблем профессиональной переподготовки и вторичной профессиональной адаптации человека к новым условиям жизни и деятельности.</w:t>
      </w:r>
    </w:p>
    <w:p>
      <w:pPr>
        <w:pStyle w:val="Normal"/>
        <w:rPr/>
      </w:pPr>
      <w:r>
        <w:rPr/>
        <w:t>Для эффективной деятельности в новых условиях человеку при профессиональной подготовке необходимо усилить внимание на развитие адаптивного потенциала человека, формирование профессиональной Я-концепции, обеспечивающей адекватную профессиональную идентификацию.</w:t>
      </w:r>
      <w:r>
        <w:br w:type="page"/>
      </w:r>
    </w:p>
    <w:p>
      <w:pPr>
        <w:pStyle w:val="Heading2"/>
        <w:ind w:hanging="0"/>
        <w:rPr/>
      </w:pPr>
      <w:r>
        <w:rPr/>
        <w:t>Список литературы</w:t>
      </w:r>
    </w:p>
    <w:p>
      <w:pPr>
        <w:pStyle w:val="Normal"/>
        <w:rPr/>
      </w:pPr>
      <w:r>
        <w:rPr/>
      </w:r>
    </w:p>
    <w:p>
      <w:pPr>
        <w:pStyle w:val="Style18"/>
        <w:numPr>
          <w:ilvl w:val="0"/>
          <w:numId w:val="3"/>
        </w:numPr>
        <w:rPr/>
      </w:pPr>
      <w:r>
        <w:rPr/>
        <w:t>Андреева Г.М. Психология социального познания. - М.: Аспект Пресс, 1997. - 239с.</w:t>
      </w:r>
    </w:p>
    <w:p>
      <w:pPr>
        <w:pStyle w:val="Style18"/>
        <w:numPr>
          <w:ilvl w:val="0"/>
          <w:numId w:val="3"/>
        </w:numPr>
        <w:rPr/>
      </w:pPr>
      <w:r>
        <w:rPr/>
        <w:t>Безносов С.П. Теоретические основы изучения профессиональной деформации личности. - СПб., 1995. - 167 с.</w:t>
      </w:r>
    </w:p>
    <w:p>
      <w:pPr>
        <w:pStyle w:val="Style18"/>
        <w:numPr>
          <w:ilvl w:val="0"/>
          <w:numId w:val="3"/>
        </w:numPr>
        <w:rPr/>
      </w:pPr>
      <w:r>
        <w:rPr/>
        <w:t>Дворцова Е.В. Эффективность деятельности как индикатор вторичной адаптации // Наука и молодежь: Труды региональной научной конференции студентов, аспирантов и молодых ученых. - Новокузнецк: СибГИУ, 2001. - С.434-435.</w:t>
      </w:r>
    </w:p>
    <w:p>
      <w:pPr>
        <w:pStyle w:val="Style18"/>
        <w:numPr>
          <w:ilvl w:val="0"/>
          <w:numId w:val="3"/>
        </w:numPr>
        <w:rPr/>
      </w:pPr>
      <w:r>
        <w:rPr/>
        <w:t>Дмитриева М.А., Дружилов С.А. Уровни и критерии профессионализма: проблемы формирования современного профессионала // Сибирь. Философия. Образование. - Альманах: СО РАО, ИПК, Новокузнецк, 2000 (выпуск 4). - С.18-30.</w:t>
      </w:r>
    </w:p>
    <w:p>
      <w:pPr>
        <w:pStyle w:val="Style18"/>
        <w:numPr>
          <w:ilvl w:val="0"/>
          <w:numId w:val="3"/>
        </w:numPr>
        <w:rPr/>
      </w:pPr>
      <w:r>
        <w:rPr/>
        <w:t>Дружилов С.А. Психологические проблемы формирования профессионализма и профессиональной культуры специалиста. - Новокузнецк: Изд-во ИПК, 2000. - 127 с.</w:t>
      </w:r>
    </w:p>
    <w:p>
      <w:pPr>
        <w:pStyle w:val="Style18"/>
        <w:numPr>
          <w:ilvl w:val="0"/>
          <w:numId w:val="3"/>
        </w:numPr>
        <w:rPr/>
      </w:pPr>
      <w:r>
        <w:rPr/>
        <w:t>Дружилов С.А. Психология профессионализма: инженерно-психологические аспекты / Учеб. пособие. - Новокузнецк: Изд-во СибГИУ, 2000. - 157 с.</w:t>
      </w:r>
    </w:p>
    <w:p>
      <w:pPr>
        <w:pStyle w:val="Style18"/>
        <w:numPr>
          <w:ilvl w:val="0"/>
          <w:numId w:val="3"/>
        </w:numPr>
        <w:rPr/>
      </w:pPr>
      <w:r>
        <w:rPr/>
        <w:t>Климов Е.А. Основы психологии: Учебник для вузов. - М.: Культура и спорт, ЮНИТИ, 1997. - 295 с.</w:t>
      </w:r>
    </w:p>
    <w:p>
      <w:pPr>
        <w:pStyle w:val="Style18"/>
        <w:numPr>
          <w:ilvl w:val="0"/>
          <w:numId w:val="3"/>
        </w:numPr>
        <w:rPr/>
      </w:pPr>
      <w:r>
        <w:rPr/>
        <w:t>Митина Л.М. Личностное и профессиональное развитие человека в новых социально-экономических условиях // Вопросы психологии, 1997, № 4. - С.28-38.</w:t>
      </w:r>
    </w:p>
    <w:p>
      <w:pPr>
        <w:pStyle w:val="Style18"/>
        <w:numPr>
          <w:ilvl w:val="0"/>
          <w:numId w:val="3"/>
        </w:numPr>
        <w:rPr/>
      </w:pPr>
      <w:r>
        <w:rPr/>
        <w:t>Тощенко Ж.Т. Профессиональная некомпетентность как фактор риска жизнеспособности и устойчивости общества // Образование и социальное развитие региона. - Барнаул, 1995, № 3-4. - С.35-37.</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color w:val="000000"/>
    </w:rPr>
  </w:style>
  <w:style w:type="character" w:styleId="Orange1">
    <w:name w:val="orange1"/>
    <w:qFormat/>
    <w:rPr>
      <w:color w:val="000000"/>
      <w:u w:val="none"/>
    </w:rPr>
  </w:style>
  <w:style w:type="character" w:styleId="Style8">
    <w:name w:val="Основной текст Знак"/>
    <w:qFormat/>
    <w:rPr>
      <w:sz w:val="28"/>
      <w:szCs w:val="28"/>
    </w:rPr>
  </w:style>
  <w:style w:type="character" w:styleId="A5">
    <w:name w:val="a5"/>
    <w:qFormat/>
    <w:rPr/>
  </w:style>
  <w:style w:type="character" w:styleId="Grame">
    <w:name w:val="grame"/>
    <w:qFormat/>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8:00Z</dcterms:created>
  <dc:creator>Admin</dc:creator>
  <dc:description/>
  <cp:keywords/>
  <dc:language>en-US</dc:language>
  <cp:lastModifiedBy>SYSTEM</cp:lastModifiedBy>
  <dcterms:modified xsi:type="dcterms:W3CDTF">2011-09-25T09:18:00Z</dcterms:modified>
  <cp:revision>2</cp:revision>
  <dc:subject/>
  <dc:title>Содержание</dc:title>
</cp:coreProperties>
</file>