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903" w:leader="none"/>
        </w:tabs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903" w:leader="none"/>
        </w:tabs>
        <w:autoSpaceDE w:val="false"/>
        <w:spacing w:lineRule="auto" w:line="360"/>
        <w:jc w:val="both"/>
        <w:rPr/>
      </w:pPr>
      <w:r>
        <w:rPr/>
        <w:t>Введение</w:t>
      </w:r>
    </w:p>
    <w:p>
      <w:pPr>
        <w:pStyle w:val="Normal"/>
        <w:widowControl w:val="false"/>
        <w:tabs>
          <w:tab w:val="clear" w:pos="708"/>
          <w:tab w:val="left" w:pos="6903" w:leader="none"/>
        </w:tabs>
        <w:autoSpaceDE w:val="false"/>
        <w:spacing w:lineRule="auto" w:line="360"/>
        <w:jc w:val="both"/>
        <w:rPr/>
      </w:pPr>
      <w:r>
        <w:rPr>
          <w:iCs/>
        </w:rPr>
        <w:t>1. Угроза и</w:t>
      </w:r>
      <w:r>
        <w:rPr/>
        <w:t>нформационно-психологической безопасности личности</w:t>
      </w:r>
    </w:p>
    <w:p>
      <w:pPr>
        <w:pStyle w:val="Normal"/>
        <w:widowControl w:val="false"/>
        <w:tabs>
          <w:tab w:val="clear" w:pos="708"/>
          <w:tab w:val="left" w:pos="6903" w:leader="none"/>
        </w:tabs>
        <w:autoSpaceDE w:val="false"/>
        <w:spacing w:lineRule="auto" w:line="360"/>
        <w:jc w:val="both"/>
        <w:rPr/>
      </w:pPr>
      <w:r>
        <w:rPr/>
        <w:t>2. Методы психологической защиты личности</w:t>
      </w:r>
    </w:p>
    <w:p>
      <w:pPr>
        <w:pStyle w:val="Normal"/>
        <w:widowControl w:val="false"/>
        <w:tabs>
          <w:tab w:val="clear" w:pos="708"/>
          <w:tab w:val="left" w:pos="6903" w:leader="none"/>
        </w:tabs>
        <w:autoSpaceDE w:val="false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widowControl w:val="false"/>
        <w:tabs>
          <w:tab w:val="clear" w:pos="708"/>
          <w:tab w:val="left" w:pos="6903" w:leader="none"/>
        </w:tabs>
        <w:autoSpaceDE w:val="false"/>
        <w:spacing w:lineRule="auto" w:line="360"/>
        <w:jc w:val="both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6903" w:leader="none"/>
        </w:tabs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  <w:t>Введение</w:t>
      </w:r>
    </w:p>
    <w:p>
      <w:pPr>
        <w:pStyle w:val="Style16"/>
        <w:widowControl w:val="false"/>
        <w:spacing w:lineRule="auto" w:line="360"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нимание информационно-психологической безопасности как состояния защищенности личности, разнообразных социальных групп и объединений людей от воздействий, способных против их воли и желания изменять психические состояния и психологические характеристики человека, модифицировать его поведение и ограничивать свободу выбора, привело к необходимости переосмысления подходов к роли общения, коммуникации, информационного взаимодействия, а также ряда других социально-психологических процессов и явлений в современном обществе. </w:t>
      </w:r>
    </w:p>
    <w:p>
      <w:pPr>
        <w:pStyle w:val="Style16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чевидно, что без постоянного информационного контакта невозможно полноценное развитие человека и нормальное функционирование общества. Вместе с тем эти процессы могут таить в себе опасности, представляющие реальную угрозу для развития личности и общества в целом. </w:t>
      </w:r>
    </w:p>
    <w:p>
      <w:pPr>
        <w:pStyle w:val="Style16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ловия кардинального реформирования российского общества качественно изменили взаимоотношения между людьми, выдвинув отношения соревновательности, конкуренции и борьбы на ведущее место в системе социальных отношений. Причем это отразилось на всех уровнях социального взаимодействия - от межличностного общения, до сферы коммуникации. Отношения конкуренции наряду с позитивным их влиянием на повышение инициативы и активности значительной части населения привели также к массовому использованию способов и приемов информационно-психологического воздействия. Манипулирование людьми использование различных средств и технологий информационно-психологического воздействия стало достаточно обычным явлением в повседневной жизни. </w:t>
      </w:r>
    </w:p>
    <w:p>
      <w:pPr>
        <w:pStyle w:val="Style16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Таким образом, понимание угроз информационно-психологической безопасности личности и возможностей защиты становится насущной потребностью социальной практики и повседневной жизни человека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Цель работы: попытаться определить проблему информационно-психологической безопасности личности и способы защиты психосферы лич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Работа состоит из введения, 2 глав, заключения и списка использованной литературы. Общий объем работы 18 стран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  <w:t>1. Угроза и</w:t>
      </w:r>
      <w:r>
        <w:rPr>
          <w:b/>
        </w:rPr>
        <w:t>нформационно-психологической безопасности ли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</w:rPr>
        <w:t>Психосфера человека</w:t>
      </w:r>
      <w:r>
        <w:rPr>
          <w:iCs/>
        </w:rPr>
        <w:t xml:space="preserve"> – это неразрывное единство психики человека и окружающей энергоинформационной среды в их постоянном взаимопроникновении, взаимодействии и развит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Потенциальными источниками угроз в области ПФБ (психофизическая безопасность) и БПС (безопасность психосферы) являю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- физические лица, обладающие от природы способностями неосознаваемого воздействия на других лиц, и объединения этих лиц;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- религиозные и иные эзотерические и оккультные группы и организа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- любые программы для ЭВМ;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- генераторы физических полей и излучений;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</w:rPr>
      </w:pPr>
      <w:r>
        <w:rPr>
          <w:iCs/>
        </w:rPr>
        <w:t xml:space="preserve">- природные комплексы и антропогенные зон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</w:rPr>
        <w:t xml:space="preserve">- любые информационно-программные и аудио и видеопродукты, распространяемые по каналам общественного пользования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</w:rPr>
        <w:t>- литература и средства массовой информации, в том числе использующие методы нейро-лингвистического программирования.</w:t>
      </w:r>
      <w:r>
        <w:rPr/>
        <w:t xml:space="preserve"> </w:t>
      </w:r>
    </w:p>
    <w:p>
      <w:pPr>
        <w:pStyle w:val="M1"/>
        <w:widowControl w:val="fals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В настоящее время информационная сфера становится такой же важной составляющей общественной жизни как экономическая, внешнеполитическая, военная, правоохранительная и другие сферы. Особое место в информационной сфере общества занимают индивидуальное, групповое и массовое сознание людей, которое все в большей степени подвергается агрессивным воздействиям, что в ряде случаев наносит ущерб психическому и нравственному здоровью граждан, разрушает моральные нормы жизни общества, приводит к дестабилизации социально-политической обстановки. Защита индивидуального, группового и массового сознания российских граждан от противоправных информационных воздействий составляет основное содержание деятельности по обеспечению информационно-психологической безопас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  <w:t>Сфера индивидуального созн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сновным объектом обеспечения информационно-психологической безопасности в сфере индивидуального сознания является способность человека адекватно воспринимать окружающую действительность, свое место во внешнем мире, формировать в соответствии со своим жизненным опытом определенные убеждения и принимать решения в соответствии с ни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этом случае основной угрозой его индивидуальному сознанию будет нарушение этой способности путем применения к человеку без его согласия средств и способов воздействия на его подсознание и сознание. Данная угроза может проявляться в виде целенаправленно осуществляемых посторонними людьми и неосознаваемых человеком воздействий на психические структуры его подсознания (например, так называемый “25 кадр”) или сознания, открывая возможность для “силового” изменения его психических реакций и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 этой точки зрения существенную опасность индивидуальному сознанию граждан представляют интенсивно действующие религиозные секты и группы, проповедующие фанатизм, экстремизм и человеконенавистничество. Совершаемые в этих сектах и группах ритуалы, как правило, направлены на противоречащее нормам общественной нравственности изменение мотивационных установок их членов, формирование стереотипов асоциального поведения, опасную коррекцию псих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дним из источников угроз индивидуальному сознанию российских граждан, многие из которых находятся за чертой бедности и не имеют устойчивых средств к существованию, является агрессивная реклама дорогостоящих товаров, навязывающая установки на вхождение в “великосветскую элиту” любыми способами. Возможно, именно это способствует росту преступности, ее ожесточению, привлечению в криминальный мир молодеж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 менее опасными являются представители “оккультных наук”, в изобилии предлагающие гражданам свои услуги “по снятию сглаза и порчи”, “возвращению любимых”, “привороту на крови” с “гарантией 200%”. Многие из этих “специалистов” не имеют необходимого медицинского образования, вследствие чего их деятельность также может нанести вред психическому здоровью гражд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  <w:t>Сфера группового созн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сновными объектами информационно-психологической безопасности в сфере группового сознания являются общие интересы группы, составляющие цель ее создания, принятые и осознанные членами группы и отраженные в их индивидуальном сознании правила поведения, их способность к удовлетворению этих интересов и достижению поставленной цели и готовность к противодействию существующим угрозам этим интересам. Угрозы групповому сознанию могут проявляться в виде противоправных информационных воздействий со стороны других групп, общественных или государственных организаций с целью разрушения общности интересов группы, созданию трудностей на пути реализации этих интересов, дискредитации членов группы, оказания психологического давления на ни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Источниками угроз групповому сознанию являются недобросовестная конкуренция со стороны других групп, криминальные “переделы” собственности, конфронтационные отношения между религиозными конфессиями, этническими групп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Сфера массового сознан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сновными объектами информационно-психологической безопасности в сфере массового сознания являются его консервативная и динамическая составляющ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Угрозы консервативной составляющей массового сознания реализуются в виде насильственного насаждения чуждых данной ассоциации интересов, ценностей и нравов. Следствием их проявления может быть разрушение нравственного здоровья ассоциации, установившихся общественных отношений и ее распад как единого цело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Динамическая составляющая массового сознания той или иной человеческой ассоциации образуется совокупностью отражений информации о социально важных событиях в консервативную составляющую и вызывает у людей соответствующую эмоциональную оценку этих событ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грозы динамической составляющей массового сознания заключаются, прежде всего, в искажении информации о происходящих событиях, манипулировании данной информацией с целью формирования необходимой эмоциональной оценки заданных событий. Следствием проявления этих угроз является нарушение адекватного консервативной составляющей массового сознания данной человеческой ассоциации восприятия окружающей действительности. Неадекватность восприятия в зависимости от установившихся стереотипов поведения в данной ассоциации может проявляться в форме социальной апатии или агрессивности по отношению к внешнему ми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/>
        <w:t xml:space="preserve">Было бы неверно полагать, что манипулирование информацией, психологические манипуляции с людьми есть открытие современного общества и </w:t>
      </w:r>
      <w:r>
        <w:rPr>
          <w:color w:val="000000"/>
        </w:rPr>
        <w:t xml:space="preserve">связано лишь с функционированием средств массовой коммуникации. Переход к информационному обществу лишь способствует трансформации психологических манипуляций и переносу их применения из таких относительно ограниченных сфер общественной жизни, как политика, дипломатия, военное искусство, торговля и некоторых ситуаций межличностного взаимодействия (например, придворно-аппаратные и любовные интриги, экономические аферы и мошенничество, азартные игры и т.п.), в область массового использования как технологии и идеологии социального взаимодействия и общения людей в современном обществ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То есть, современные условия придали, по сути, информационно-психологическому воздействию и использованию психологических манипуляций в коммуникационных процессах практически характер всеобщности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наблюдается настоящий информационный шквал и связано это в первую очередь с необычайно стремительным совершенствованием компьютеров и компьютерных сетей. Апогеем развития процесса компьютеризации явилось появление планетарной системы Интернет. Действительно, невозможно переоценить положительный эффект внедрения ЭВМ в жизнь современного общества. Новая цивилизация поистине может называться информационной, поскольку именно информация становится самым эффективным рычагом прогресса. Однако, термин прогресс по крайней мере двузначен: наряду с плюсами он несет немало весьма значительных отрицательных проявлений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явлением Интернета мир превратился как бы в одну большую деревню, в которой люди разных континентов могут обмениваться информацией за считанные секунды. Но свобода информации, как и свобода слова, дает положительный эффект, если ее содержание не только полезно для жизни, но и благостно для человеческой души. К сожалению, как на ТВ, так и в Интернете содержится наряду с добром много мусора и даже зла. Наряду с вещественными атрибутами прогресса незримые информационные сети, как паутина, наброшены на человеческое сознание по всей планете. Больше всего страдают дети, подростки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сфера – этот мир нашего сознания - теперь “обогатился” новыми искусственными компонентами, такими как ЭСМИ и, особенно, телевидение, сеть Internet и виртуальное компьютерное пространство. Соответственно, забота о чистоте психосферы становится главнейшей среди экоэтических проблем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 информационно-коммуникативных процессах манипулятивного воздействия на различные категории граждан достигло таких масштабов, что может представлять угрозу информационно-психологической безопасности личности и общества в целом. Современный этап развития не только не снизил, а усилил тенденцию к использованию новейших технологий информационного воздействия манипулятивного характера на психику людей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омасштабное применение манипулятивного воздействия в коммуникационных процессах дезориентирует социально активную часть населения, вызывает психоэмоциональную и социальную напряженность, что не позволяет гражданам адекватно воспринимать социально-экономическую и общественно-политическую ситуацию, деятельность высших органов государственной власти. Масштабность и мощность воздействия информационных факторов на психику людей выдвигает обеспечение информационно-психологической безопасности в современных условиях на уровень общенациональной пробле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прогнозам ученых в XXI в., деструктивные манипуляции человеком, общественным мнением и массовым сознанием могут наряду с национальными конфликтами, экологическими катастрофами и демографическими бедствиями превратиться в глобальную мировую проблему начала третьего тысячелетия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вижение психологии манипуляций как общественно-психологического явления на ведущее место в системе угроз информационно-психологической безопасности личности определяется следующими факторами: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ассовым распространением и включенностью психологических манипуляций в информационно-коммуникативные процессы, эффект действия которых многократно усиливается широкомасштабным и стихийным распространением новейших информационных технологий, средств коммуникации, телекоммуникационной техники;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зким увеличением количества субъектов манипулятивного воздействия (политические, религиозные, мистические организации, рекламные агентства, различные финансовые и иные коммерческие структуры, отдельные лица и т.д.), имеющих доступ к современным манипулятивным технологиям и средствам распространения информации;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сутствием действенной системы социально-психологической защиты личности в масштабах общества в целом, так как традиционные защитные механизмы разрушены или просто неадекватны современным условиям, а новые не сформированы в достаточной степени;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тихийным и массовым распространением новейших манипулятивных технологий (например, НЛП - нейролингвистическое программирование, торсионное излучение и др.);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лабой сформированностью у российских граждан механизмов индивидуальной психологической защиты от манипулятивного воздействия, так как по сравнению со многими другими странами, где процесс использования психологических манипуляций и соответственно формирования защитных механизмов осуществлялся в течении длительного времени, население России "погрузилось" в эти условия в кратчайший период времени и оказалось не готовым к адекватной социальной активности в принципиально новой общественно-психологической ситуации и качественно изменившейся информационной среде;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ной подверженностью значительной части населения манипулятивному воздействию в связи с длительным нахождением в кризисных условиях кардинального изменения общества, что резко снижает сопротивляемость к психологическому воздействи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енные выше факторы препятствуют формированию адекватной информационно-ориентировочной основы социального поведения и в целом жизнедеятельности личности, подавляют ее эмоционально-волевую сф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Методы психологической защиты личности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воздействие - это влияние на людей (на отдельных индивидов и на группы), осуществляемое с целью изменения идеологических и психологических структур их сознания и подсознания, трансформация эмоциональных состояний, стимулирования определенных типов поведения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личных информационно-коммуникативных ситуациях (от межличностного взаимодействия до массовой коммуникации - журналов, газет, телевидения, радиовещания, Интернет и т.п.) используются разнообразные способы, приемы и техники скрытого психологического принуждения человека. Например, человек, находясь в глобальной Паутине, и не подозревает, что слова-команды, картинки-образы, не воспринимаемые сознанием, заставляют его впоследствии делать то, что предписано. То есть новые технологии несут потенциальную опасность психоаналитического (психокоррекционного) и нейролингвистического воздействия на людей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попадает в современный мир, где действует множество манипуляторов - от недобросовестного продавца и рыночного мошенника, до целых организаций, специализирующихся на экономических аферах и политическом интриганстве, вооруженных самыми современными знаниями и мощнейшим аппаратом воздействия на психику человека. Что может им противопоставить обычный гражданин общества, и может ли он устоять под этим натиском психологических манипуляций, сохранив свою душу, способность ясно мыслить и ориентироваться, сохранить свободу собственного выбора и рационального осознанного поведения?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В самом общем виде информационно-психологическую безопасность личности целесообразно рассматривать как состояние защищенности психики от действия многообразных информационных факторов, препятствующих или затрудняющих формирование и функционирование адекватной информационно-ориентировочной основы социального поведения человека и в целом жизнедеятельности в современном обществе. То есть, такое состояние, которое позволяет полноценно развиваться, своевременно адаптироваться к меняющимся социальным условиям и организовывать свое поведение (жизнедеятельность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Выделенные следующие пять исходных форм защиты: бегство, прятание (уход в укрытие), замирание (маскировка), нападение (уничтожение, изгнание) и контроль (управление) - обозначаются как базовые защитные установки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Уход</w:t>
      </w:r>
      <w:r>
        <w:rPr>
          <w:rFonts w:cs="Times New Roman" w:ascii="Times New Roman" w:hAnsi="Times New Roman"/>
          <w:sz w:val="28"/>
          <w:szCs w:val="28"/>
        </w:rPr>
        <w:t xml:space="preserve"> - увеличение дистанции, прерывание контакта, выход за пределы досягаемости воздействия. Проявлениями этого вида защит являются: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в межличностных ситуациях - смена темы беседы (на более безопасную), нежелание обострять отношения (обход "скользких тем", "острых углов"), стремление уклониться от встреч с тем, кто является источником неприятных переживаний (отказ, перенос, уклонение от встреч); избегание травмирующих ситуаций, под различными предлогами прерывание встреч, бесед и т.п. Крайним предельным выражением данной тенденции может стать полная замкнутость, отчужденность, отказ от контактов с людьми;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контакт-коммуникационных ситуациях - уход под различными предлогами (для себя и окружающих) с митингов, собраний, различных зрелищных мероприятий и т.п. или различные формы отказа от участия и присутствия на подобных мероприятиях;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масс-коммуникационных ситуациях - отключение от определенных каналов средств массовой информации, от просмотра конкретных теле- радиопрограмм, отказ от чтения некоторых газет, статей, рубрик и т.п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Изгнание</w:t>
      </w:r>
      <w:r>
        <w:rPr>
          <w:rFonts w:cs="Times New Roman" w:ascii="Times New Roman" w:hAnsi="Times New Roman"/>
          <w:sz w:val="28"/>
          <w:szCs w:val="28"/>
        </w:rPr>
        <w:t xml:space="preserve"> (вытеснение) - увеличение дистанции, удаление, вытеснение источника воздействия: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межличностных ситуациях - удаление из мест проживания, работы, отдыха (из среды обитания); выгнать из дома (смягченная форма – видеть тебя не хочу; уйди, чтобы я тебя не видел; уйди с глаз долой и т.п.), отослать куда-то под определенным предлогом (перевод, увольнение с работы и т.п.); уничижение как трансформация уничтожения в духовную форму в виде осуждения, насмешек, колкостей, унижения и т.п. (т.е. частичное уничтожение какой-либо части другого - черт характера, привычек, поступков, намерений, склонностей и т.д.); оскорбление и провоцирование конфликта, ссоры, обиды, что вынуждает источник воздействия прервать контакт, разорвать отношения, уйти и таким образом увеличить дистанцию. Крайними формами здесь могут выступать конфликты, приводящие к физическому воздействию, например, путем драки и как предельное выражение - уничтожение источника воздействия;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контакт-коммуникационных ситуациях - "захлопывание" выступающих, их прерывание, насмешки, реплики, оскорбления, свист и другие демонстрационные действия и помехи, вынуждающие коммуникатора прервать контакт и удалиться. Эти способы могут трансформироваться в такие формы, как забрасывание различными предметами и другие виды физического воздействия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собенно характерно для некоторых категорий участников зрелищных мероприятий и спортивных болельщиков. Они могут выскакивать на сцену, на игровое поле, пытаться физически воздействовать на артистов, игроков и спортивных судей;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масс-коммуникационных ситуациях - мягкие формы аналогичны как и в случае "ухода" и представляют собой отключение от каналов информации. В предельном выражении могут трансформироваться в попытки физического уничтожения источника коммуникации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Блокировка</w:t>
      </w:r>
      <w:r>
        <w:rPr>
          <w:rFonts w:cs="Times New Roman" w:ascii="Times New Roman" w:hAnsi="Times New Roman"/>
          <w:sz w:val="28"/>
          <w:szCs w:val="28"/>
        </w:rPr>
        <w:t xml:space="preserve"> (ограждение, преграда) - контроль воздействия, достигающего субъекта защиты, выставление преград, ограждение психики от внешнего воздействия: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межличностных ситуациях - отчужденность (официальность, ведение беседы с использованием физических разделительных преград, например, через стол, увеличение межличностного пространства), различные психологические барьеры (недоверие, настороженность, враждебность), смысловые и семантические ("я вас плохо понимаю", "мне трудно понять в чем суть..." и т.п.), ролевые ("я на работе", "при исполнении служебных обязанностей", "мне сейчас некогда, занят, не сейчас, потом..." и т.п.), принижение источника воздействия ("непрофессионал", "слабый специалист", "несерьезный", "безответственный", "пройдоха", "все это и так известно", "в этом нет ничего нового", "не понимает сложности ситуации", "несет чушь, бред, галиматью", "делает все только, чтобы выделиться", "гребет под себя") и т.п.;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контакт-коммуникационных ситуациях – повышение негативизма, критичности, эмоциональная отчужденность, также используются психологические барьеры, принижение источника (внутреннее осмеяние, развенчание авторитета и т.п.), невнимательность (отвлечение и переключение внимания на другие объекты, не связанные с содержанием воздействия) и т.д.; в) в масс-коммуникационных ситуациях – аналогично предыдущему пункту "б"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- контроль за процессом воздействия, влияние на его характеристики и источник (воздействия):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межличностных ситуациях - демонстрация угрозы (опасности); "подкуп" и стремление "умилостивить"; стать другом, членом одной общности ("своих не бьют"); стремление разжалобить (плач, жалобы, ноющие интонации, вздохи, несчастный вид); ослабить или дестабилизировать активность (неожиданным отвлечением и т.п.); спровоцировать желаемое поведение (в том числе, различные приемы межличностных манипуляций как способ защиты)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ое выражение - психологическое и физическое подчинение другого, помыкание им (например, в тоталитарных религиозных сектах, некоторых асоциальных группировках с криминальным лидером и т.п.);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контакт-коммуникационных ситуациях - возможности управления очень слабые. В некоторых ситуациях возможно использование обратной связи как способа управления (например, в зрелищных мероприятиях выражение реакции на выступление с помощью аплодисментов, вызова на бис, различные проявления неодобрения, недовольства выступающими и т.п.);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масс-коммуникационных ситуациях - управление практически невозможно. В некоторых ситуациях за счет использования обратной связи как способа управления может достигаться определенный управляющий эффект (изменения рейтинга популярности определенных каналов телевидения, сокращения или увеличения покупаемости периодических изданий и т.п.)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Затаивание</w:t>
      </w:r>
      <w:r>
        <w:rPr>
          <w:rFonts w:cs="Times New Roman" w:ascii="Times New Roman" w:hAnsi="Times New Roman"/>
          <w:sz w:val="28"/>
          <w:szCs w:val="28"/>
        </w:rPr>
        <w:t xml:space="preserve"> (маскировка) - контроль информации о самом субъекте защиты, ее искажение, сокрытие или сокращение подачи: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межличностных ситуациях - маскировка, обман, сокрытие чувств, проявлений эмоций, задержка или отказ от действий, чтобы не проявлять себя (не навлекать беду);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контакт-коммуникационных ситуациях - маскировка, сокрытие чувств, проявлений эмоций, задержка или отказ от действий (особенно при нахождении в толпе, чтобы не поддаться "эффекту толпы", психическому заражению и не совершить поступков, о которых потом можно будет сожалеть);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масс-коммуникационных ситуациях - отсрочка реакций, поспешных выводов и оценок, задержка или отказ от действий и поступков, вызываемых информационным воздействием (для последующего рационального и взвешенного анализа с привлечением дополнительных данных)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Игнорирование</w:t>
      </w:r>
      <w:r>
        <w:rPr>
          <w:rFonts w:cs="Times New Roman" w:ascii="Times New Roman" w:hAnsi="Times New Roman"/>
          <w:sz w:val="28"/>
          <w:szCs w:val="28"/>
        </w:rPr>
        <w:t xml:space="preserve"> - контроль информации об источнике воздействия, наличии или характере угрозы (опасности); ограничение количества такой информации или ее искаженное восприятие. Вполне обоснованной является существующая в настоящее время точка зрения, что использование данной формы защиты оправданно, несмотря на кажущуюся, при первом взгляде, неэффективность и даже вредность для человека такого защитного механизма. Использование такой формы защиты вполне целесообразно и оправдано, если сама информация и ее распространение служат способом манипулирования личностью, или когда остальные формы защиты по каким-либо причинам не задействуются, а психики нуждается в ограждении от чрезмерного травмирования эмоциональными факторами, вызываемыми внешней информацией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, задействование механизмов внутриличностной психологической защиты оправдано: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межличностных ситуациях - игнорирование информации, затрудняющей или препятствующей определенной деятельности (например, преувеличивающей силу и возможности соперника, трудности достижения поставленной цели для того, чтобы человек отказался от этого и т.п.); игнорирование информации об определенных действиях, направленных на человека со стороны источника воздействия (например, в ситуации, когда ваш руководитель, коллега или близкий человек находятся в состоянии эмоционального возбуждения и адекватно ответить ему - значит вступить в конфликт, который позднее трудно, а порой невозможно локализовать); в то же время восприятие адекватности оценки ситуации может снижаться, например, на основе стереотипизация ("да он просто хулиганит", "перебесится и все будет нормально" и т.п.), умаление степени угрозы посредством объяснения позитивными намерениями источника воздействия ("она желает мне добра") и т.д.;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контакт-коммуникационных ситуациях - игнорирование информации, затрудняющей или препятствующей определенной деятельности или информации как средства манипулирования личностью в толпе, в массовых скоплениях людей (например, для предотвращения повышения эмоциональной восприимчивости, тревожности, внушаемости, подверженности психическому заражению; для блокировки эмоций, чувств, действий как спонтанной реакции на призывы и другие воздействия, стимулирующие проявление определенных чувств, потребностей, поведения и т.п.) и т.д.;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масс-коммуникационных ситуациях - игнорирование информации как средства манипулирования личностью в различных аспектах (слухов, дезинформирования, мнимых прогнозов, конъюнктурных оценок и т.п.)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можно выделить три основных уровня организации психологической защиты человека и, соответственно, три основных направления ее формирования и функционирования: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циальный (в масштабах общества в целом),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циально-групповой (в рамках различных социальных групп и разнообразных форм социальных организаций),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дивидуально-личностный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циальном уровне психологическая защита реализуется посредством регулирования и организации информационных потоков (система распространения информации в обществе) и распространения способов и средств, определенных "алгоритмов" обработки и оценки информации в процессе социального взаимодействия (от межличностного общения до массовой коммуникации). На этом уровне в качестве субъектов психологической защиты личности выступают государство и общество через деятельность определенных социальных институтов (система образования, система распространения социокультурных ценностей, традиций, социальных норм и т.д.)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циально-групповом уровне психологическая защита реализуется посредством распространения и использования внутригрупповых информационных потоков и источников, а также специфических для конкретных социальных групп и организаций способов социального взаимодействия, переработки и оценки информации (групповых норм, ориентации, предпочтений определенных коммуникаторов, регламентация правил и процедур работы и взаимодействия с внешними информационными источниками и т.п.). На этом уровне в качестве субъектов психологической защиты личности выступают группы и организации (семья, производственные структуры, общественные, политические, религиозные и иные объединения и организации)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дивидуально-личностном уровне психологическая защита реализуется посредством формирования специфической регулятивной системы и комплекса защитных механизмов и алгоритмов поведения, которые образуют индивидуальную психологическую защиту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рминологического различения можно использовать применительно к социальному уровню термин "социально-психологическая защита", для социально-группового - термин "социально-психологическая или групповая психологическая защита"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дивидуально-личностном уровне психологическая защита реализуется в следующих разновидностях: внутриличностная психологическая защита и индивидуальная социально-психологическая защита, которая подразделяется на межличностную психологическую защиту (при взаимодействии в межличностных коммуникативных ситуациях) и защиту от информационно-психологических воздействий в масс-коммуникационных и контакт-коммуникационных ситуациях (т.е., соответственно, при взаимодействие с информационными источниками или в составе определенных групп)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законодательном уровне пока не существует достаточных гарантий защиты человека от угроз, связанных с негативными информационными воздействиями, результатом которых может быть: причинение вреда здоровью человека, блокирование на неосознаваемом уровне свободы волеизъявления человека, искусственное привитие ему синдрома зависимости; манипуляция общественным сознанием и др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требность в безопасности - важнейшая для человека, удовлетворение которой является необходимым условием нормального существования и развития и реализуется в обществе через определенные организационные формы, устойчивые структуры социальных взаимодействий, совместную деятельность, трансформируясь в систему взаимосвязанных личных и групповых интересов и способов их достижения. Поэтому человек так нуждается в ощущении своей связи с окружающим миром, другими людьми, в принадлежности к определенным социальным группам и общественным структурам.</w:t>
      </w:r>
    </w:p>
    <w:p>
      <w:pPr>
        <w:pStyle w:val="M1"/>
        <w:widowControl w:val="false"/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>Обеспечение информационно-психологической безопасности предполагает формирование соответствующей системы противодействия выделенным угрозам. В самом общем случае выделяют три основные составляющие этой системы: нормативно-правовую, организационную и технологическую.</w:t>
      </w:r>
    </w:p>
    <w:p>
      <w:pPr>
        <w:pStyle w:val="M1"/>
        <w:widowControl w:val="false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ая составляющая обеспечивает формирование и совершенствование системы правовых норм противодействия угрозам информационно-психологической безопасности и механизмов их реализации. Она образуется совокупностью нормативных правовых актов, других нормативных документов, регулирующих отношения в области выявления угроз безопасности индивидуального, группового и массового сознания граждан.</w:t>
      </w:r>
    </w:p>
    <w:p>
      <w:pPr>
        <w:pStyle w:val="M1"/>
        <w:widowControl w:val="false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оставляющая системы обеспечения информационно-психологической безопасности устанавливает функциональную структуру общественных организаций и государственных органов, занимающихся реализацией правовых норм в данной области, и отношения между ними, а также между этими организациями и органами, с одной стороны, и гражданином - с другой.</w:t>
      </w:r>
    </w:p>
    <w:p>
      <w:pPr>
        <w:pStyle w:val="M1"/>
        <w:widowControl w:val="false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оставляющая рассматриваемой системы обеспечивает возможность свободного и безопасного информационного обмена между гражданами, членами групп и групповых ассоциаций и предотвращения противоправного информационного воздействия на них. Она должна обеспечить возможность своевременного выявления возникающих угроз информационно-психологической безопасности личности, общества и государства, оценку возможного и нанесенного ущерба этой безопасности и организации эффективного противодействия данным угрозам.</w:t>
      </w:r>
    </w:p>
    <w:p>
      <w:pPr>
        <w:pStyle w:val="M1"/>
        <w:widowControl w:val="false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рапов А.Ю. Концепция и общие положения по формированию международной системы психофизической безопасности и безопасности психосферы человека / А.Ю. Арапов, А.Г. Ли // Парапсихология и психофизика. - 1999. - №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Грачев Г.В. </w:t>
      </w:r>
      <w:r>
        <w:rPr>
          <w:bCs/>
        </w:rPr>
        <w:t>Информационно-психологическая безопасность личности: состояние и возможности психологической защиты</w:t>
      </w:r>
      <w:r>
        <w:rPr/>
        <w:t xml:space="preserve"> / Г.В. Грачев</w:t>
      </w:r>
      <w:r>
        <w:rPr>
          <w:bCs/>
        </w:rPr>
        <w:t>. – М.:, 2003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Губенков А.А. Информационная безопасность / А.А. Губенков. - М.: Новый ИД, 200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Емельянов Г.В. Проблемы обеспечения информационно-психологической безопасности России / Г.В. Емельянов, В.Е. Лепский, А.А.Стрельцов // Информационное общество. - М., 1999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рокофьев В.Ф. Тайное оружие информационной войны: атака на подсознание / В.Ф. Прокофьев. - М.: Синтег, 2003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1">
    <w:name w:val="m1"/>
    <w:basedOn w:val="Normal"/>
    <w:qFormat/>
    <w:pPr>
      <w:spacing w:before="64" w:after="129"/>
      <w:ind w:left="64" w:right="64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21:00Z</dcterms:created>
  <dc:creator>User</dc:creator>
  <dc:description/>
  <cp:keywords/>
  <dc:language>en-US</dc:language>
  <cp:lastModifiedBy>SYSTEM</cp:lastModifiedBy>
  <cp:lastPrinted>2006-01-13T08:59:00Z</cp:lastPrinted>
  <dcterms:modified xsi:type="dcterms:W3CDTF">2011-09-25T09:21:00Z</dcterms:modified>
  <cp:revision>2</cp:revision>
  <dc:subject/>
  <dc:title>Психосфера - 1) голограмма психоизлучений населяющих планету людей, интерференционно организованная в строгом соответствии с т</dc:title>
</cp:coreProperties>
</file>