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заимопонимания и взаимоотношения между людь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Б.П. Иванов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акторы взаимопоним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Человечество создало компьютеры по своему подобию мышления. Из этой мысли и анализа художественных произведений и фильмов вытекает, что люди аналогичны живым запрограммированным автоматам с природными физическими и умственными способностями, а также с приобретенными в процессе жизненного опыта ограниченной (конечной) информацией в различной области их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Взаимопонимание возникает только в случае совпадения области их деятельности, тематической информации и умственными способностями. Во всех остальных случаях при условии совпадения уровней умственных способностей и области их деятельности взаимопонимание достигается путем восприятия и осознания недостающей для каждой из сторон информации. Не развивающиеся ограниченные умственные способности не позволяют постичь (осознать) новую неизвестную ранее информацию – человеческий фактор. Именно этим объясняется необходимость совпадения уровней умственных способностей. Данная проблема решается путем привлечения молодых с высокой степенью образования специалистов. Не совпадение области деятельности можно преодолеть путем восполнения недостающей информации, на что требуются долговременного напряжения умственных усилий и при соответствующем уровне интеллектуальных способнос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акторы взаимоотнош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взаимно выгодных действий необходимо преодоление амбиций, а точнее пересмотра приоритетных задач каждой из сторон, что требует ломки устоявшейся морали и этики, а также сложившегося мировоззрения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ъективные общефизические факто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известно, процесс познания окружающего Мира человеком проходит следующие этапы: </w:t>
      </w:r>
      <w:r>
        <w:rPr>
          <w:rFonts w:eastAsia="SimSun;ЛОМе"/>
          <w:sz w:val="28"/>
        </w:rPr>
        <w:t xml:space="preserve">прием информации и ее физиологическая обработк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распознавание оптических и сенсорных образо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перевод в бытовые и научные термины и понятия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эмоциональная и логическая оценка (анализ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разработка модели Мира, приоритетного списка притязаний и само программирование жизнедеятельности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удовлетворение амбиций на ступенях иерархии. Для научного сообщества дополнительно требуется разработка теории и умозаключений (научных положений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сравнение теории с объективными данными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внесение изменений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после подтверждения предсказаний (прогнозирования) принятие решения об адекватности теории реальным законам Природы. Подчеркнем! Все этапы, кроме первого этапа, протекают путем сравнения исследуемой информации с эталонной информацией (постоянной, неименной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каждом этапе процесса познания возникают ошибки, вследствие которых одно и то же природное явление отображается различными теориями и умозаключениями. Наибольшее количество ошибок возникает на третьем этапе познания, вследствие непрерывного изменения степени воздействия окружающей среды на мозг и организм человека. Отсюда возникает множество словесных обозначений одному и тому же объекту или явлению Природы и постепенное изменение бытовой терминологии и их смысла т.е. изменение языков всего Мир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imSun;ЛОМе"/>
          <w:sz w:val="28"/>
        </w:rPr>
        <w:t>В связи с изложенными мыслями система управления организмом человека – Разум характеризуется восемью свойствами, в которых заложено множество звериных качест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b/>
          <w:sz w:val="28"/>
        </w:rPr>
        <w:t>Приблизительностью принятия решений.</w:t>
      </w:r>
      <w:r>
        <w:rPr>
          <w:rFonts w:eastAsia="SimSun;ЛОМе"/>
          <w:sz w:val="28"/>
        </w:rPr>
        <w:t xml:space="preserve"> Это объясняется тем, что внешний Мир бесконечен и бесконечно сложен. Информация о Мире ограничена в силу конечности количества органов чувств, ограниченности времени ее поступления и конечности числа клеток головного мозга. Поэтому возможности мозга ограничены: ограничена память, ограничено время для решения и для действия. Иными словами мозг имеет дело не с реальной действительностью, а с упрощенным его подобием. В силу этого неизбежны искажения и ошибки, которые возникают по следующим причина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sz w:val="28"/>
        </w:rPr>
        <w:t xml:space="preserve">от незнания либо индивида ( данный человек не в курсе дела), либо группового незнания ( в данном институте, в данной стране, в данной профессии не осведомлены, что это известно в другом месте, либо от общечеловеческого незнания (наука не дошла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sz w:val="28"/>
        </w:rPr>
        <w:t>Ошибки от неумения индивида, группового или общечеловеческ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sz w:val="28"/>
        </w:rPr>
        <w:t>Ошибки от пристрастия индивида, группового, национального, классового или общечеловеческ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rFonts w:eastAsia="SimSun;ЛОМе"/>
          <w:sz w:val="28"/>
        </w:rPr>
      </w:pPr>
      <w:r>
        <w:rPr>
          <w:rFonts w:eastAsia="SimSun;ЛОМе"/>
          <w:sz w:val="28"/>
        </w:rPr>
        <w:t>Ошибки от инерции мышления (умственной экономи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b/>
          <w:sz w:val="28"/>
        </w:rPr>
        <w:t xml:space="preserve">Индивидуального многообразия решений. </w:t>
      </w:r>
      <w:r>
        <w:rPr>
          <w:rFonts w:eastAsia="SimSun;ЛОМе"/>
          <w:sz w:val="28"/>
        </w:rPr>
        <w:t xml:space="preserve">Это объясняется сложностью физиологических процессов головного мозга. Прием информации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ее обработк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распознавание образо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перевод в слов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эмоциональная и логическая оценка (анализ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умозаключение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принятие решения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eastAsia="SimSun;ЛОМе"/>
          <w:sz w:val="28"/>
        </w:rPr>
        <w:t xml:space="preserve"> выполнение и проверка – все это осуществляют различные участки мозга или группы тканей и клеток. У разных людей они развиты в различной степени. Отсюда многообразие способностей и многообразие талантов. К тому еще добавляется многообразие темпераментов: сангвиники, холерики, флегматики, меланхолики вследствие неравномерной деятельности системы желез внутренней секреции. В результате из одинаковых исходных данных разные люди делают различные, даже противоположные выво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b/>
          <w:sz w:val="28"/>
        </w:rPr>
        <w:t>Свойством психических противоречий между логическим здравомыслием и эмоциями.</w:t>
      </w:r>
      <w:r>
        <w:rPr>
          <w:rFonts w:eastAsia="SimSun;ЛОМе"/>
          <w:sz w:val="28"/>
        </w:rPr>
        <w:t xml:space="preserve"> Информация поступает в мозг одновременно как от внешней среды, так и от внутренних органов человека с его сиюминутными побуждениями (сейчас приятно, сейчас больно, устал и т.д.), которые существенно воздействуют на поведение человека, его умозаключения и решения. Этим же объясняется известное противоречие между личными и общественными мотивами, т. к. человек обязан трудится на общество и за это получает долю из общественного котла, ради которой престиж в обществе, создание видимости, фетишизм (смотрите ниж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b/>
          <w:sz w:val="28"/>
        </w:rPr>
        <w:t xml:space="preserve">Свойством биологически - психической экономии. </w:t>
      </w:r>
      <w:r>
        <w:rPr>
          <w:rFonts w:eastAsia="SimSun;ЛОМе"/>
          <w:sz w:val="28"/>
        </w:rPr>
        <w:t>Для выполнения основной задачи человека – снабжения и сохранения со случайным характером этих процессов в организме выработался условный рефлекс экономии приобретенной ранее биофизиологической и умственной энергии и средств для добывания энергии (пища). Как следствие, вытекающее из этого свойства, в человеческом обществе возникла эконом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b/>
          <w:sz w:val="28"/>
        </w:rPr>
        <w:t>Свойством инерции мышления и тенденцией к видимости и к фетишизму.</w:t>
      </w:r>
      <w:r>
        <w:rPr>
          <w:rFonts w:eastAsia="SimSun;ЛОМе"/>
          <w:sz w:val="28"/>
        </w:rPr>
        <w:t xml:space="preserve"> Продолжать легче, чем поворачивать, психика предпочитает продолжение. Для умственной работы предпочтительны ранее испробованные, уже проверенные решения задач. Предпочтительнее легкие, простые, упрощенные решения задач, откуда проистекает подмена сути признаком (знаком, фетишем) и стремлением к авторитарности. Отсюда возникла система пожизненной аттестации: дипломы, звания кандидатов, докторов наук, диссертации ради аттестации, ритуалы защиты, ритуалы выборов в член-корреспонденты и академики, и президенты РАН. Для авторитета печатные труды, валы статей – оценка. по валу, тяжеловесные монографии – оценка по весу. Все это делается ради престижа и не заслуженного получения куска общественного пирога, т. к. все эти никому не нужные «труды» медленно разлагаются в архивах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SimSun;ЛОМе"/>
          <w:b/>
          <w:sz w:val="28"/>
        </w:rPr>
        <w:t xml:space="preserve">Свойством сохранения состояния психической экономии. </w:t>
      </w:r>
      <w:r>
        <w:rPr>
          <w:sz w:val="28"/>
        </w:rPr>
        <w:t>В силу естественно-сложившихся психико-интеллектуальных взаимоотношений между людьми в обществе для каждого отрезка времени (эпохи) всегда возникают противодействия причинам, нарушающим существующее состояние общественных отношений. По этой причине всегда возникают противодействия всему новому (научные открытия, изобретения и повышение требований к научным трудам и т.д.), признание (внедрение) которых влечет за собой, например, лишение материальных благ какой-либо группе людей, потерей авторитета (</w:t>
      </w:r>
      <w:r>
        <w:rPr>
          <w:rFonts w:eastAsia="SimSun;ЛОМе"/>
          <w:sz w:val="28"/>
        </w:rPr>
        <w:t>потерял авторитет – подорваны доходы),</w:t>
      </w:r>
      <w:r>
        <w:rPr>
          <w:sz w:val="28"/>
        </w:rPr>
        <w:t xml:space="preserve"> или ломки с трудом сложившегося мировоззрения, или психологический дискомфорт и т.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8-е свойство Разума – </w:t>
      </w:r>
      <w:r>
        <w:rPr>
          <w:sz w:val="28"/>
        </w:rPr>
        <w:t xml:space="preserve">К счастью для человечества иногда Природа награждает некоторых людей свойством </w:t>
      </w:r>
      <w:r>
        <w:rPr>
          <w:b/>
          <w:sz w:val="28"/>
        </w:rPr>
        <w:t xml:space="preserve">человечного волетворчества. </w:t>
      </w:r>
      <w:r>
        <w:rPr>
          <w:sz w:val="28"/>
        </w:rPr>
        <w:t>Поскольку сигналов из внешнего Мира много и возникает множество мотивов поведения человека, то ему нужна для преодоления колебаний еще и настойчивая твердая воля, чтобы довести принятое решение до завершения, не поддаваться каждоминутно новым сигналам – эмоциям. Благодаря этим людям совершенствуется Государственное управление и развивается теоретическая часть науки, т.к. необходимая информация для создания теории должна быть сосредоточена в одной здравомыслящей голове (интеллекте) до тех пор, пока человечество не изобретет коллективного способа разработки теории с помощью информационных технолог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Знание свойств «человеческого фактора» необходимо для исключения ошибок в любой сфере деятельности человека и существенно способствует взаимопониманию между людьми и к продвижению на высшие ступени развития человеческого обществ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2:00Z</dcterms:created>
  <dc:creator>Admin</dc:creator>
  <dc:description/>
  <cp:keywords/>
  <dc:language>en-US</dc:language>
  <cp:lastModifiedBy>SYSTEM</cp:lastModifiedBy>
  <dcterms:modified xsi:type="dcterms:W3CDTF">2011-09-25T09:22:00Z</dcterms:modified>
  <cp:revision>2</cp:revision>
  <dc:subject/>
  <dc:title/>
</cp:coreProperties>
</file>