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17"/>
        <w:jc w:val="center"/>
        <w:rPr/>
      </w:pPr>
      <w:r>
        <w:rPr/>
        <w:t>Федеральное агентство по образованию</w:t>
      </w:r>
    </w:p>
    <w:p>
      <w:pPr>
        <w:pStyle w:val="Style17"/>
        <w:jc w:val="center"/>
        <w:rPr/>
      </w:pPr>
      <w:r>
        <w:rPr/>
        <w:t>Государственное образовательное учреждение</w:t>
      </w:r>
    </w:p>
    <w:p>
      <w:pPr>
        <w:pStyle w:val="Style17"/>
        <w:jc w:val="center"/>
        <w:rPr/>
      </w:pPr>
      <w:r>
        <w:rPr/>
        <w:t>Высшего профессионального образования</w:t>
      </w:r>
    </w:p>
    <w:p>
      <w:pPr>
        <w:pStyle w:val="Style17"/>
        <w:jc w:val="center"/>
        <w:rPr/>
      </w:pPr>
      <w:r>
        <w:rPr/>
        <w:t>«Оренбургский государственный университет»</w:t>
      </w:r>
    </w:p>
    <w:p>
      <w:pPr>
        <w:pStyle w:val="Style17"/>
        <w:jc w:val="center"/>
        <w:rPr/>
      </w:pPr>
      <w:r>
        <w:rPr/>
        <w:t>КОЛЛЕДЖ ЭЛЕКТРОНИКИ И БИЗНЕСА</w:t>
      </w:r>
    </w:p>
    <w:p>
      <w:pPr>
        <w:pStyle w:val="Style17"/>
        <w:jc w:val="center"/>
        <w:rPr/>
      </w:pPr>
      <w:r>
        <w:rPr/>
        <w:t>Кафедра дисциплин социально-гуманитарного цикл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По дисциплине: «Этика деловых отношений»</w:t>
      </w:r>
    </w:p>
    <w:p>
      <w:pPr>
        <w:pStyle w:val="Style17"/>
        <w:jc w:val="center"/>
        <w:rPr/>
      </w:pPr>
      <w:r>
        <w:rPr/>
        <w:t>Тема: «Проблемы взаимоотношения поколений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Руководитель:</w:t>
      </w:r>
    </w:p>
    <w:p>
      <w:pPr>
        <w:pStyle w:val="Style17"/>
        <w:rPr/>
      </w:pPr>
      <w:r>
        <w:rPr/>
        <w:t>Е.В. Зарипова</w:t>
      </w:r>
    </w:p>
    <w:p>
      <w:pPr>
        <w:pStyle w:val="Style17"/>
        <w:rPr/>
      </w:pPr>
      <w:r>
        <w:rPr/>
        <w:t>Исполнители:</w:t>
      </w:r>
    </w:p>
    <w:p>
      <w:pPr>
        <w:pStyle w:val="Style17"/>
        <w:rPr/>
      </w:pPr>
      <w:r>
        <w:rPr/>
        <w:t>Студенты группы 57М-2</w:t>
      </w:r>
    </w:p>
    <w:p>
      <w:pPr>
        <w:pStyle w:val="Style17"/>
        <w:rPr/>
      </w:pPr>
      <w:r>
        <w:rPr/>
        <w:t>Л.А. Андреева</w:t>
      </w:r>
    </w:p>
    <w:p>
      <w:pPr>
        <w:pStyle w:val="Style17"/>
        <w:rPr/>
      </w:pPr>
      <w:r>
        <w:rPr/>
        <w:t>К.А. Бабаханова</w:t>
      </w:r>
    </w:p>
    <w:p>
      <w:pPr>
        <w:pStyle w:val="Style17"/>
        <w:rPr/>
      </w:pPr>
      <w:r>
        <w:rPr/>
        <w:t>О.А. Голубева</w:t>
      </w:r>
    </w:p>
    <w:p>
      <w:pPr>
        <w:pStyle w:val="Style17"/>
        <w:rPr/>
      </w:pPr>
      <w:r>
        <w:rPr/>
        <w:t>Н.А. Иванов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Оренбург 2010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ind w:hanging="0"/>
        <w:jc w:val="left"/>
        <w:rPr/>
      </w:pPr>
      <w:r>
        <w:rPr/>
        <w:t>Поиски взаимопонимания</w:t>
      </w:r>
    </w:p>
    <w:p>
      <w:pPr>
        <w:pStyle w:val="Style17"/>
        <w:ind w:hanging="0"/>
        <w:jc w:val="left"/>
        <w:rPr/>
      </w:pPr>
      <w:r>
        <w:rPr/>
        <w:t>Связь и преемственность поколений</w:t>
      </w:r>
    </w:p>
    <w:p>
      <w:pPr>
        <w:pStyle w:val="Style17"/>
        <w:ind w:hanging="0"/>
        <w:jc w:val="left"/>
        <w:rPr/>
      </w:pPr>
      <w:r>
        <w:rPr/>
        <w:t>Дом престарелых - тихий приют или позорная старость?</w:t>
      </w:r>
    </w:p>
    <w:p>
      <w:pPr>
        <w:pStyle w:val="Style17"/>
        <w:ind w:hanging="0"/>
        <w:jc w:val="left"/>
        <w:rPr/>
      </w:pPr>
      <w:r>
        <w:rPr/>
        <w:t>Жизнь вместе с родителями плюсы и минусы (квартирный вопрос)</w:t>
      </w:r>
    </w:p>
    <w:p>
      <w:pPr>
        <w:pStyle w:val="Style17"/>
        <w:ind w:hanging="0"/>
        <w:jc w:val="left"/>
        <w:rPr/>
      </w:pPr>
      <w:r>
        <w:rPr/>
        <w:t>Проблема переоценки ценностей</w:t>
      </w:r>
    </w:p>
    <w:p>
      <w:pPr>
        <w:pStyle w:val="Style17"/>
        <w:ind w:hanging="0"/>
        <w:jc w:val="left"/>
        <w:rPr/>
      </w:pPr>
      <w:r>
        <w:rPr/>
        <w:t>Заключение</w:t>
      </w:r>
    </w:p>
    <w:p>
      <w:pPr>
        <w:pStyle w:val="Style17"/>
        <w:ind w:hanging="0"/>
        <w:jc w:val="left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нфликт поколений проявляется как на уровне общества, в социальных институтах, так и на уровне семьи.</w:t>
      </w:r>
    </w:p>
    <w:p>
      <w:pPr>
        <w:pStyle w:val="Style17"/>
        <w:rPr/>
      </w:pPr>
      <w:r>
        <w:rPr/>
        <w:t>Исторический экскурс в историю показывает, что XVIII   - век остро поставил проблему ценности детской жизни; в ХIХ веке (80-е годы) общественное признание получила такая категория, как отрочество; в начале ХХ века - юность; в 20-е годы ХХ века столетия - старость. В середине ХХ века появляются науки: акмеология - наука о расцвете, зрелости, закономерностях и механизма развития человека на ступени его профессиональной зрелости, геронтология - наука о пожилом возрасте, андрагогика - наука об образовании взрослых. Интерес к преклонному возрасту, а значит и к конфликту поколений в ХХ веке повышаетс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оиски взаимопоним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уховные контакты в семье не могут возникнуть в результате одних лишь платонических пожеланий и стремлений родителей. Для этого должны быть созданы психолого-педагогические предпосылки.</w:t>
      </w:r>
    </w:p>
    <w:p>
      <w:pPr>
        <w:pStyle w:val="Style17"/>
        <w:rPr/>
      </w:pPr>
      <w:r>
        <w:rPr/>
        <w:t>Первая и главная из них - разумная организация семьи. Общие перспективы, совместная деятельность, определенные трудовые обязанности, традиции взаимопомощи, совместных решений, общих интересов и увлечений служат благодатной почвой для произрастания и развития ростков внутренних взаимосвязей родителей и детей.</w:t>
      </w:r>
    </w:p>
    <w:p>
      <w:pPr>
        <w:pStyle w:val="Style17"/>
        <w:rPr/>
      </w:pPr>
      <w:r>
        <w:rPr/>
        <w:t>Дети ожидают от родителей глубинного, пристального интереса к их внутреннему миру, учета их возрастных и индивидуальных особенностей. Возрастные особенности - это характерные для того или иного возрастного периода анатомо-физиологические и психологические особенности. А под индивидуальностью человека имеется в виду существенное своеобразие его основных свойств и качеств.</w:t>
      </w:r>
    </w:p>
    <w:p>
      <w:pPr>
        <w:pStyle w:val="Style17"/>
        <w:rPr/>
      </w:pPr>
      <w:r>
        <w:rPr/>
        <w:t>Подход к детям требует от родителей педагогического такта, учета жизненного опыта воспитанников, их эмоционального состояния, тонкого и неторопливого анализа мотивов поступка, чуткого, мягкого прикосновения к внутреннему миру человека. Чувство такта должно подсказать родителям, как скрыть обнаженность прямого воспитательного воздействия. Ведь хорошо известно, что дети не любят чувствовать себя объектом воспитания. И поэтому общение, совместные дела, единые стремления становятся наиболее естественным процессом воспитания.</w:t>
      </w:r>
    </w:p>
    <w:p>
      <w:pPr>
        <w:pStyle w:val="Style17"/>
        <w:rPr/>
      </w:pPr>
      <w:r>
        <w:rPr/>
        <w:t>Важная сторона обоюдных контактов - участие в занятиях и интересах детей. Если родители смогут разделить интересы, увлечься занятиями своих детей, то в их руках окажется эффективное средство воспитательного воздействия.</w:t>
      </w:r>
    </w:p>
    <w:p>
      <w:pPr>
        <w:pStyle w:val="Style17"/>
        <w:rPr/>
      </w:pPr>
      <w:r>
        <w:rPr/>
        <w:t>Общие увлечения - по следам интересов и увлечений детей – предполагает и другое: привлечение детей к собственным занятиям и увлечениям. В некоторых семьях существует правило: вещи, необходимые человеку для жизни, он должен уметь делать сам.</w:t>
      </w:r>
    </w:p>
    <w:p>
      <w:pPr>
        <w:pStyle w:val="Style17"/>
        <w:rPr/>
      </w:pPr>
      <w:r>
        <w:rPr/>
        <w:t>Инстинкт родственности, "голос крови" интенсивно проявляется тогда, когда родители и дети по-человечески близки друг другу, связаны узами не только родственной, но и духовной близости. Это важная предпосылка успешного воспитательного процесса в семье, проникновения во внутренний мир детей и успешного воздействия на ни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вязь и преемственность поколе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нфликт поколений проявляется как на уровне общества, в социальных институтах, так и на уровне семьи.</w:t>
      </w:r>
    </w:p>
    <w:p>
      <w:pPr>
        <w:pStyle w:val="Style17"/>
        <w:rPr/>
      </w:pPr>
      <w:r>
        <w:rPr/>
        <w:t>Исторический экскурс в историю показывает, что XVIII- век остро поставил проблему ценности детской жизни; в ХIХ веке (80-е годы) общественное признание получила такая категория, как отрочество ; в начале ХХ века - юность ; в 20-е годы ХХ века столетия - старость. В середине ХХ века появляются науки: акмеология - наука о расцвете, зрелости, закономерностях и механизма развития человека на ступени его профессиональной зрелости, геронтология - наука о пожилом возрасте, андрагогика - наука об образовании взрослых. Интерес к преклонному возрасту, а значит и к конфликту поколений в ХХ веке повышается.</w:t>
      </w:r>
    </w:p>
    <w:p>
      <w:pPr>
        <w:pStyle w:val="Style17"/>
        <w:rPr/>
      </w:pPr>
      <w:r>
        <w:rPr/>
        <w:t>Чем характерен ХХ век для России? Что особенно есть в нашей стране, что беспокоит и будоражит сознание людей, берущих на себя ответственность за разрешение конфликта между поколениями?</w:t>
      </w:r>
    </w:p>
    <w:p>
      <w:pPr>
        <w:pStyle w:val="Style17"/>
        <w:rPr/>
      </w:pPr>
      <w:r>
        <w:rPr/>
        <w:t>Сначала выделим общие между поколениями проблемы (как разрыв, который приводит к усилению конфликтогенности в обществе), доминирующие во всех странах:</w:t>
      </w:r>
    </w:p>
    <w:p>
      <w:pPr>
        <w:pStyle w:val="Style17"/>
        <w:rPr/>
      </w:pPr>
      <w:r>
        <w:rPr/>
        <w:t>преемственность и передача культурных ценностей от поколения к поколению;</w:t>
      </w:r>
    </w:p>
    <w:p>
      <w:pPr>
        <w:pStyle w:val="Style17"/>
        <w:rPr/>
      </w:pPr>
      <w:r>
        <w:rPr/>
        <w:t>приобщение к семейным ценностям и к общественно-значимым (образование, здоровый образ жизни);</w:t>
      </w:r>
    </w:p>
    <w:p>
      <w:pPr>
        <w:pStyle w:val="Style17"/>
        <w:rPr/>
      </w:pPr>
      <w:r>
        <w:rPr/>
        <w:t>передача собственности по наследованию;</w:t>
      </w:r>
    </w:p>
    <w:p>
      <w:pPr>
        <w:pStyle w:val="Style17"/>
        <w:rPr/>
      </w:pPr>
      <w:r>
        <w:rPr/>
        <w:t>степень зависимости и ответственности между поколениями;</w:t>
      </w:r>
    </w:p>
    <w:p>
      <w:pPr>
        <w:pStyle w:val="Style17"/>
        <w:rPr/>
      </w:pPr>
      <w:r>
        <w:rPr/>
        <w:t>государственная политика по отношению к разным поколениям;</w:t>
      </w:r>
    </w:p>
    <w:p>
      <w:pPr>
        <w:pStyle w:val="Style17"/>
        <w:rPr/>
      </w:pPr>
      <w:r>
        <w:rPr/>
        <w:t>соотношение традиций и социальных инноваций в обществе.</w:t>
      </w:r>
    </w:p>
    <w:p>
      <w:pPr>
        <w:pStyle w:val="Style17"/>
        <w:rPr/>
      </w:pPr>
      <w:r>
        <w:rPr/>
        <w:t>Современные исследования показывают, что одними из главных факторов в конфликте поколений являются следующие:</w:t>
      </w:r>
    </w:p>
    <w:p>
      <w:pPr>
        <w:pStyle w:val="Style17"/>
        <w:rPr/>
      </w:pPr>
      <w:r>
        <w:rPr/>
        <w:t>понижение социального статуса пожилых людей;</w:t>
      </w:r>
    </w:p>
    <w:p>
      <w:pPr>
        <w:pStyle w:val="Style17"/>
        <w:rPr/>
      </w:pPr>
      <w:r>
        <w:rPr/>
        <w:t>изменение характера труда в индустриальном обществе, в результате ускорения темпов научно – технического прогресса;</w:t>
      </w:r>
    </w:p>
    <w:p>
      <w:pPr>
        <w:pStyle w:val="Style17"/>
        <w:rPr/>
      </w:pPr>
      <w:r>
        <w:rPr/>
        <w:t>обесценивание молодежью накопленного опыта старших поколений;</w:t>
      </w:r>
    </w:p>
    <w:p>
      <w:pPr>
        <w:pStyle w:val="Style17"/>
        <w:rPr/>
      </w:pPr>
      <w:r>
        <w:rPr/>
        <w:t>распространение негласной государственной политики отстранения от работы пожилых людей, достигших пенсионного возраста.</w:t>
      </w:r>
    </w:p>
    <w:p>
      <w:pPr>
        <w:pStyle w:val="Style17"/>
        <w:rPr/>
      </w:pPr>
      <w:r>
        <w:rPr/>
        <w:t>Эти тенденции способствуют обесцениванию старости в глазах молодого поколения и усилению геронтофобной (страх перед возрастом) установки в массовом сознан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м престарелых - тихий приют или позорная старость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стоятель Софийского собора в Пушкине основал Социальный дом в селе Поги Ленинградской области пять лет назад. Теперь это – образцовое хозяйство и настоящий домашний уют для тех, кому посчастливилось попасть сюда на склоне лет. В Социальном доме – все условия для комфортной жизни пожилых людей. Просторные уютные комнаты, библиотека, столовая. За каждым из пожилых постояльцев ухаживает от трех до шести человек персонала – нянечки, медсестры, психологи…</w:t>
      </w:r>
    </w:p>
    <w:p>
      <w:pPr>
        <w:pStyle w:val="Style17"/>
        <w:rPr/>
      </w:pPr>
      <w:r>
        <w:rPr/>
        <w:t>Определить престарелого родственника в Социальный дом – удовольствие не из дешевых, день проживания обходится в 4 тысячи рублей. Позволить такой уход за стариками могут только очень обеспеченные люди. Кроме того, есть варианты, когда деньги на содержание дают благотворительные фонды – но это всегда индивидуально.</w:t>
      </w:r>
    </w:p>
    <w:p>
      <w:pPr>
        <w:pStyle w:val="Style17"/>
        <w:rPr/>
      </w:pPr>
      <w:r>
        <w:rPr/>
        <w:t>«Бывает, родственники привозят сюда стариков на три недели-месяц – чтобы мы о них заботились, пока дети в отпуске. Но есть постояльцы, которые живут годами», - говорит отец Геннадий. - «Мы не только заботимся о физической стороне жизни старых людей, но и приуготовляем их морально к смерти. Многие начинают нормально воспринимать предстоящий уход из жизни, готовиться к нему.</w:t>
      </w:r>
    </w:p>
    <w:p>
      <w:pPr>
        <w:pStyle w:val="Style17"/>
        <w:rPr/>
      </w:pPr>
      <w:r>
        <w:rPr/>
        <w:t>Рядом с гостиницей - церковь Смоленской иконы Божьей Матери. В ней постояльцев провожают в последний путь. Тут же – кладбище. Многие просят заранее показать им место вечного упокоения. Говорят, умиротворяет</w:t>
      </w:r>
    </w:p>
    <w:p>
      <w:pPr>
        <w:pStyle w:val="Style17"/>
        <w:rPr/>
      </w:pPr>
      <w:r>
        <w:rPr/>
        <w:t>Подворье практически полностью обеспечивается собственным натуральным хозяйством. Кроличий и птичий дворы, свинарник, просторный коровник – солидное фермерское хозяйство работает с применением самых современных технологий. Есть пасека. Экологически чистые продукты подворья известны далеко за пределами села Поги. Работают на ферме в основном выходцы с Кавказа, Средней Азии и республик СНГ. Коренное население предпочитает пить. Алкоголизм здесь - массовое явление.</w:t>
      </w:r>
    </w:p>
    <w:p>
      <w:pPr>
        <w:pStyle w:val="Style17"/>
        <w:rPr/>
      </w:pPr>
      <w:r>
        <w:rPr/>
        <w:t>Настоятель подчеркивает – действительно, сегодня такую заботу о стариках могут позволить себе только богатые люди, но в будущем подобные дома престарелых должны становиться доступными для многих семей. Пусть и не настолько фешенебельные…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Жизнь вместе с родителями плюсы и минусы (квартирный вопрос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гда молодые выбирают партнера для жизни, мало кто задумывается о том, что вместе с любимым осуществляется выбор его семьи и родственников. Это становится явным чуть позже, когда приходится жить не только с тем, кого любишь, а еще с теми, кого, мягко говоря, совсем не знаешь.</w:t>
      </w:r>
    </w:p>
    <w:p>
      <w:pPr>
        <w:pStyle w:val="Style17"/>
        <w:rPr/>
      </w:pPr>
      <w:r>
        <w:rPr/>
        <w:t>Много разных анекдотов, сатиры на тему тещи и свекрови. Возможно, многие из нас таким образом пытаются смягчить остроту чувств в этой непростой теме и перевести ее из разряда проблемы в юмор. Так легче с этим справится, а если серьезно то почти треть пар расходится по причине того, что сложно ужиться с мамой, папой любимого(ой).</w:t>
      </w:r>
    </w:p>
    <w:p>
      <w:pPr>
        <w:pStyle w:val="Style17"/>
        <w:rPr/>
      </w:pPr>
      <w:r>
        <w:rPr/>
        <w:t>Особенно усложняются отношения молодой пары, если она живет на территории родителей. Тогда в привычный уклад уже сложившейся семьи вносится много перемен, которые влекут за собой смену ролей, перестройки образа жизни для молодых и для их родителей. Для того чтобы все встало на свои места нужно время, терпение и умение договариваться. Но чаще всего именно этого не хватает.</w:t>
      </w:r>
    </w:p>
    <w:p>
      <w:pPr>
        <w:pStyle w:val="Style17"/>
        <w:rPr/>
      </w:pPr>
      <w:r>
        <w:rPr/>
        <w:t>Что важно учитывать при построении отношений с близкими любимых?</w:t>
      </w:r>
    </w:p>
    <w:p>
      <w:pPr>
        <w:pStyle w:val="Style17"/>
        <w:rPr/>
      </w:pPr>
      <w:r>
        <w:rPr/>
        <w:t>1. НЕИЗБЕЖНОСТЬ. Родителей не выбирают. Часто бывает непросто в отношениях со своими мамой и папой, не говоря уже о чужих. Родителей можно только принять, строить с ними отношения, а переделывать нереально.</w:t>
      </w:r>
    </w:p>
    <w:p>
      <w:pPr>
        <w:pStyle w:val="Style17"/>
        <w:rPr/>
      </w:pPr>
      <w:r>
        <w:rPr/>
        <w:t>2. ЦЕННОСТИ И УБЕЖДЕНИЯ. Конфликты отцов и детей, конфликты поколений это естественный процесс эволюции. И здесь очень важно осознавать свои убеждения и уважать ценности старшего поколения, ведь именно на них нас воспитывали.</w:t>
      </w:r>
    </w:p>
    <w:p>
      <w:pPr>
        <w:pStyle w:val="Style17"/>
        <w:rPr/>
      </w:pPr>
      <w:r>
        <w:rPr/>
        <w:t>3. ГРАНИЦЫ. Хаос и конфликты чаще случаются там, где нет разделения территории и ответственности. Особенно в нашей стране, где вместе могут жить несколько поколений, а взрослые дети часто бывают очень зависимы от своих родителей. Молодой паре необходимо очень быстро взрослеть и приобретать самостоятельность, формировать свою историю, ритуалы, а не растворяться в родительской семье.</w:t>
      </w:r>
    </w:p>
    <w:p>
      <w:pPr>
        <w:pStyle w:val="Style17"/>
        <w:rPr/>
      </w:pPr>
      <w:r>
        <w:rPr/>
        <w:t>4. КОНКУРЕНЦИЯ. Первая любовь мальчика это мама, взаимозависимость может длиться долго и тогда он «маменькин сыночек». Взрослея, сын удаляется от мамы и отдает свою любовь уже другой женщине, своей избраннице. И тогда наступает очень сложный период для всех, как разделить объект любви, чтобы всем хватило внимания.</w:t>
      </w:r>
    </w:p>
    <w:p>
      <w:pPr>
        <w:pStyle w:val="Style17"/>
        <w:rPr/>
      </w:pPr>
      <w:r>
        <w:rPr/>
        <w:t>Для многих мам уход сына переживается очень трудно, особенно если он единственный, она чувствует себя ненужной и одинокой. Начинает искать изъяны в его пассии, вместо поисков новых смыслов и построения своей жизни без него.</w:t>
      </w:r>
    </w:p>
    <w:p>
      <w:pPr>
        <w:pStyle w:val="Style17"/>
        <w:rPr/>
      </w:pPr>
      <w:r>
        <w:rPr/>
        <w:t>Похожая ситуация складывается когда отец ведет свою дочку к алтарю и передает свою любимицу другому молодому мужчине. Ему может казаться, что этот выбор недостоин дочери, что никто не сможет заботиться и любить его дочь как он.</w:t>
      </w:r>
    </w:p>
    <w:p>
      <w:pPr>
        <w:pStyle w:val="Style17"/>
        <w:rPr/>
      </w:pPr>
      <w:r>
        <w:rPr/>
        <w:t>5. ВЗАИМОПОДДЕРЖКА. В каждом поколении, человеке, ситуации есть свои ресурсы и недостатки. Не бывает только хорошего или плохого. В возрасте всегда есть опыт и мудрость, знания и навыки. В молодости – задор, активность, сила. Этими возможностями можно делиться, они объединяют разные поколения и дают чувство общности.</w:t>
      </w:r>
    </w:p>
    <w:p>
      <w:pPr>
        <w:pStyle w:val="Style17"/>
        <w:rPr/>
      </w:pPr>
      <w:r>
        <w:rPr/>
        <w:t>6. ОБЩЕНИЕ. Чем больше людей живут вместе, тем сложнее выстраивать контакты. Некоторые члены семьи теряют свои семейные роли, уединяются, отгораживаются и перестают взаимодействовать с другими. Иногда начинается передача своих посланий и мыслей через кого-то другого. В этих случаях необходим прямой диалог с каждым членом большой семьи.</w:t>
      </w:r>
    </w:p>
    <w:p>
      <w:pPr>
        <w:pStyle w:val="Style17"/>
        <w:rPr/>
      </w:pPr>
      <w:r>
        <w:rPr/>
        <w:t>Но не секрет, что иногда все складывается как нельзя лучше, тещи и свекрови, тести и свекры занимают очень важную позицию в жизни молодых и становятся поистине родными людьми, а иногда и заменяют собственных родных. Необходима мудрость и выдержка, чтобы построить свою семью и сохранить теплые отношения между собой, со своими близкими, и с родителями партнера. Стать по-настоящему взрослым, свободным человеком можно, лишь поняв, что идеальных родителей и отношений в мире не существует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роблема переоценки ценносте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временный период развития российского общества характеризуется все более нарастающим процессом осознания необходимости активизации гражданско-патриотического воспитания. Наиболее актуальна данная проблема для молодежных групп, находящихся в возрастном периоде активной социализации. Среди факторов, влияющих на формирование гражданственности и патриотизма, важное место занимает отношение к историческому прошлому государства.</w:t>
      </w:r>
    </w:p>
    <w:p>
      <w:pPr>
        <w:pStyle w:val="Style17"/>
        <w:rPr/>
      </w:pPr>
      <w:r>
        <w:rPr/>
        <w:t>Проведенное исследование показало, что из исторических событий, вызывающих наибольшую гордость у современной молодежи, прежде всего, выделяются, те, которые связаны с военными успехами русского воинства, проявлением героизма и боевого духа народов России. Наиболее значимым событием, безусловно, является Великая Отечественная война: 73,6 % опрошенных назвали это событие в числе приоритетных, вызывающих гордость за страну. Среди основных событий, которыми также гордится городская молодежь, выделяются те, которые связаны с победой над Наполеоновской армией в Отечественной войне 1812 г. (11,9 %), с достижениями в освоении Космоса (9,0 %), а также с наиболее яркой эпохой в истории России, связанной с именем Петра I (4,7 %), когда Россия продемонстрировала миру и самой себе огромную потенциальную силу. Можно заключить, что наши современники гордятся в основном теми событиями, в которых проявлялась сила, но сила, связанная созиданием и защитой. К числу событий были отнесены: Октябрьская социалистическая революция, свержение монголо-татарского ига, отмена крепостного права, перестройка, открытие первого университета, создание письменности и др.</w:t>
      </w:r>
    </w:p>
    <w:p>
      <w:pPr>
        <w:pStyle w:val="Style17"/>
        <w:rPr/>
      </w:pPr>
      <w:r>
        <w:rPr/>
        <w:t>Какие же события у современной молодежи вызывают негативное отношение?</w:t>
      </w:r>
    </w:p>
    <w:p>
      <w:pPr>
        <w:pStyle w:val="Style17"/>
        <w:rPr/>
      </w:pPr>
      <w:r>
        <w:rPr/>
        <w:t>Среди основных негативно воспринимаемых событий, были названы: перестройка (14,7 % от общего числа опрошенных); Октябрьская социалистическая революция (11,6 %); Сталинизм (10,7 %).</w:t>
      </w:r>
    </w:p>
    <w:p>
      <w:pPr>
        <w:pStyle w:val="Style17"/>
        <w:rPr/>
      </w:pPr>
      <w:r>
        <w:rPr/>
        <w:t>Данные события объединяют переломность, кризисность развития, что негативно отражается на жизни простых людей, снижает их материальный уровень, разрушает привычный уклад жизни. Среди негативно оцениваемых событий также: распад СССР, война в Чечне и Афганистане, репрессии, крепостное право, татаро-монгольское иго, коммунистическая идея, дефолт, опричнина, русско-турецкая и русско-японская войны и т.п. В общей совокупности этим событиям дали негативную оценку около 80 % опрошенных молодых горожан.</w:t>
      </w:r>
    </w:p>
    <w:p>
      <w:pPr>
        <w:pStyle w:val="Style17"/>
        <w:rPr/>
      </w:pPr>
      <w:r>
        <w:rPr/>
        <w:t>Часть исторических событий вошла как в число позитивно оцениваемых, так и негативно воспринимаемых событий. Отношение к событиям формируется через призму информационно-идеологического влияния, а также определяется социально-экономическим положением респондентов. Данное различие важно учитывать при организации гражданско-патриотического воспитания, более отчетливо определяя объективность (субъективность) события, а также позитивные и негативные последств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http://www.all-psy.com/stati/detail/94/1/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http://www.pchela.ru/podshiv/24_25/home.htm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http://ru.wikipedia.org/wiki/Дом_престарелы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22:00Z</dcterms:created>
  <dc:creator>Марина</dc:creator>
  <dc:description/>
  <cp:keywords/>
  <dc:language>en-US</dc:language>
  <cp:lastModifiedBy>SYSTEM</cp:lastModifiedBy>
  <dcterms:modified xsi:type="dcterms:W3CDTF">2011-09-25T09:22:00Z</dcterms:modified>
  <cp:revision>2</cp:revision>
  <dc:subject/>
  <dc:title>Проблема </dc:title>
</cp:coreProperties>
</file>