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jc w:val="both"/>
        <w:rPr>
          <w:rFonts w:ascii="Times New Roman" w:hAnsi="Times New Roman" w:cs="Times New Roman"/>
          <w:color w:val="000000"/>
          <w:szCs w:val="36"/>
        </w:rPr>
      </w:pPr>
      <w:r>
        <w:rPr>
          <w:rFonts w:cs="Times New Roman" w:ascii="Times New Roman" w:hAnsi="Times New Roman"/>
          <w:color w:val="000000"/>
          <w:szCs w:val="36"/>
        </w:rPr>
        <w:t>План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pacing w:val="0"/>
          <w:szCs w:val="36"/>
        </w:rPr>
      </w:pPr>
      <w:r>
        <w:rPr>
          <w:rFonts w:cs="Times New Roman"/>
          <w:color w:val="000000"/>
          <w:spacing w:val="0"/>
          <w:szCs w:val="36"/>
        </w:rPr>
      </w:r>
    </w:p>
    <w:p>
      <w:pPr>
        <w:pStyle w:val="Contents1"/>
        <w:tabs>
          <w:tab w:val="clear" w:pos="708"/>
          <w:tab w:val="right" w:pos="9345" w:leader="dot"/>
        </w:tabs>
        <w:spacing w:before="0" w:after="0"/>
        <w:ind w:hanging="0"/>
        <w:rPr>
          <w:spacing w:val="0"/>
          <w:lang w:val="en-US" w:eastAsia="en-US"/>
        </w:rPr>
      </w:pPr>
      <w:r>
        <w:rPr>
          <w:rStyle w:val="InternetLink"/>
          <w:rFonts w:cs="Times New Roman"/>
          <w:spacing w:val="0"/>
          <w:lang w:val="en-US" w:eastAsia="en-US"/>
        </w:rPr>
        <w:t>Введение</w:t>
      </w:r>
      <w:r>
        <w:rPr>
          <w:spacing w:val="0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before="0" w:after="0"/>
        <w:ind w:hanging="0"/>
        <w:rPr>
          <w:spacing w:val="0"/>
          <w:lang w:val="en-US" w:eastAsia="en-US"/>
        </w:rPr>
      </w:pPr>
      <w:r>
        <w:rPr>
          <w:rStyle w:val="InternetLink"/>
          <w:rFonts w:cs="Times New Roman"/>
          <w:spacing w:val="0"/>
          <w:lang w:val="en-US" w:eastAsia="en-US"/>
        </w:rPr>
        <w:t>1. Проблема чувств</w:t>
      </w:r>
      <w:r>
        <w:rPr>
          <w:spacing w:val="0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45" w:leader="dot"/>
        </w:tabs>
        <w:spacing w:before="0" w:after="0"/>
        <w:ind w:hanging="0"/>
        <w:rPr>
          <w:spacing w:val="0"/>
          <w:lang w:val="en-US" w:eastAsia="en-US"/>
        </w:rPr>
      </w:pPr>
      <w:r>
        <w:rPr>
          <w:rStyle w:val="InternetLink"/>
          <w:rFonts w:cs="Times New Roman"/>
          <w:spacing w:val="0"/>
          <w:lang w:val="en-US" w:eastAsia="en-US"/>
        </w:rPr>
        <w:t>2. Учение о чувствах</w:t>
      </w:r>
      <w:r>
        <w:rPr>
          <w:spacing w:val="0"/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345" w:leader="dot"/>
        </w:tabs>
        <w:spacing w:before="0" w:after="0"/>
        <w:ind w:hanging="0"/>
        <w:rPr>
          <w:spacing w:val="0"/>
          <w:lang w:val="en-US" w:eastAsia="en-US"/>
        </w:rPr>
      </w:pPr>
      <w:r>
        <w:rPr>
          <w:rStyle w:val="InternetLink"/>
          <w:rFonts w:cs="Times New Roman"/>
          <w:spacing w:val="0"/>
          <w:lang w:val="en-US" w:eastAsia="en-US"/>
        </w:rPr>
        <w:t>Заключение</w:t>
      </w:r>
      <w:r>
        <w:rPr>
          <w:spacing w:val="0"/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345" w:leader="dot"/>
        </w:tabs>
        <w:spacing w:before="0" w:after="0"/>
        <w:ind w:hanging="0"/>
        <w:rPr>
          <w:spacing w:val="0"/>
          <w:lang w:val="en-US" w:eastAsia="en-US"/>
        </w:rPr>
      </w:pPr>
      <w:r>
        <w:rPr>
          <w:rStyle w:val="InternetLink"/>
          <w:rFonts w:cs="Times New Roman"/>
          <w:spacing w:val="0"/>
          <w:lang w:val="en-US" w:eastAsia="en-US"/>
        </w:rPr>
        <w:t>Список использованной литературы</w:t>
      </w:r>
      <w:r>
        <w:rPr>
          <w:spacing w:val="0"/>
          <w:lang w:val="en-US" w:eastAsia="en-US"/>
        </w:rPr>
        <w:tab/>
        <w:t>9</w:t>
      </w:r>
    </w:p>
    <w:p>
      <w:pPr>
        <w:pStyle w:val="Normal"/>
        <w:ind w:hanging="0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Heading1"/>
        <w:spacing w:before="0" w:after="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pacing w:val="0"/>
        </w:rPr>
        <w:t>Мифологическое понимание мира, где тела заселяются душами, а жизнь зависит от богов, веками царило в общественном сознании. При этом язычники часто придавали стилю поведения небожителей коварство и мудрость, мстительность и зависть, иные качества, познанные в земной практике своего общения с ближними.</w:t>
      </w:r>
    </w:p>
    <w:p>
      <w:pPr>
        <w:pStyle w:val="Normal"/>
        <w:ind w:firstLine="709"/>
        <w:rPr/>
      </w:pPr>
      <w:r>
        <w:rPr>
          <w:spacing w:val="0"/>
        </w:rPr>
        <w:t xml:space="preserve">Анимизм (от лат. anima - душа) - первое мифологическое учение о душе. Анимизм включал в себя представление о скрытом за конкретными видимыми вещами сонме душ как особых призраков, которые покидают человеческое тело с последним дыханием. Элементы анимизма представлены в любой религии. Его рудименты дают о себе знать в некоторых современных психологических учениях и скрываются под "Я" (или "сознание", или "душа"), которое воспринимает впечатления, размышляет, принимает решения и приводит в действие мышцы. </w:t>
      </w:r>
    </w:p>
    <w:p>
      <w:pPr>
        <w:pStyle w:val="Normal"/>
        <w:ind w:firstLine="709"/>
        <w:rPr/>
      </w:pPr>
      <w:r>
        <w:rPr>
          <w:spacing w:val="0"/>
        </w:rPr>
        <w:t>В некоторых других учениях того времени (например, знаменитого математика и философа, чемпиона Олимпийских игр по кулачному бою Пифагора) души представлялись бессмертными, вечно странствующими по телам животных и растений.</w:t>
      </w:r>
    </w:p>
    <w:p>
      <w:pPr>
        <w:pStyle w:val="Normal"/>
        <w:ind w:firstLine="709"/>
        <w:rPr/>
      </w:pPr>
      <w:r>
        <w:rPr>
          <w:spacing w:val="0"/>
        </w:rPr>
        <w:t xml:space="preserve">Позже древние греки под "psycho" понимали движущее начало всех вещей. Им принадлежит учение о всеобщей одушевлённости материи - гилозоизм (от греч. hyle - вещество и zoe - жизнь): весь мир - универсум, космос - изначально живой, наделённый способностью ощущать, запоминать и действовать. Границы между живым, неживым и психическим не проводились. Всё рассматривалось как порождение единой первичной материи (праматерии). Так, по мнению древнегреческого мудреца Фалеса, магнит притягивает металл, женщина притягивает мужчину, потому, что магнит, как и женщина, обладает душой. Гилоизм впервые "поставил" душу (психику) под общие законы естества. Этим учением утверждался непреложный и для современной науки постулат об изначальной вовлечённости психических явлений в кругооборот природы. В основе гилозоизма лежал принцип монизма. </w:t>
      </w:r>
    </w:p>
    <w:p>
      <w:pPr>
        <w:pStyle w:val="Normal"/>
        <w:ind w:firstLine="709"/>
        <w:rPr/>
      </w:pPr>
      <w:r>
        <w:rPr>
          <w:spacing w:val="0"/>
        </w:rPr>
        <w:t xml:space="preserve">Дальнейшее развитие гилоизма связано с именем Гераклита, рассматривавшего универсум (космос) как вечно изменяющийся (живой) огонь, а душу как его искру. ("Наши тела и души текут, как ручьи"). Им впервые была высказана мысль о возможном изменении, а следовательно, и закономерном развитии всего сущего, в том числе и души. Развитие души, по Гераклиту, происходит через себя: "Познай самого себя"). Философ учил: "По каким бы дорогам ни шёл, не найдёшь границ души, так глубок её Логос". </w:t>
      </w:r>
    </w:p>
    <w:p>
      <w:pPr>
        <w:pStyle w:val="Normal"/>
        <w:ind w:firstLine="709"/>
        <w:rPr/>
      </w:pPr>
      <w:r>
        <w:rPr>
          <w:spacing w:val="0"/>
        </w:rPr>
        <w:t>Термин "Логос", введённый Гераклитом, применяемый и поныне, для него обозначал Закон, по которому "всё течёт", придаёт вселенскому ходу вещей сотканному из противоречий и катаклизмов, гармонию. Гераклит считал, что ход вещей зависит от Закона, а не от произвола богов. Из-за трудностей понимания афоризмов философа современники называли Гераклита "тёмным"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Идея развития в учении Гераклита "перешла" в идею причинности Демокрита. По Демокриту, душа, тело и макрокосмос состоят из атомов огня; случайными нам кажутся только те события, причину которых мы не знаем; согласно Логосу нет беспричинных явлений, все они - неотвратимый результат соударения атомов. Впоследствии принцип причинности назвали детерминизмом.</w:t>
      </w:r>
      <w:r>
        <w:br w:type="page"/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Проблема чувств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pacing w:val="0"/>
        </w:rPr>
        <w:t>Чувства рассматривались в системе атомистического материализма в связи с этическими проблемами как основание для этики. Демокрит различал удовольствие и неудовольствие как показатели полезного и вредного. «Удовольствие... есть состояние, соответствующее природе живого организма, а страдание — состояние, чуждое этой природе. Удовольствие и страдание служат критериями решений относительно того, к чему следует стремиться и чего избегать». Целью жизни Демокрит считал «хорошее спокойное расположение духа (эвтюмия), которое не тождественно с удовольствием, как некоторые, не поняв как следует, истолковали, но такое состояние, при котором душа живет безмятежно и спокойно, не возмущаемая никаким страхом, ни боязнью демонов, ни какой-либо другой страстью». Это состояние достигается, если сделать свои удовольствия не зависимыми от преходящих вещей, вообще «от умеренности в наслаждении и гармонической жизни».</w:t>
      </w:r>
    </w:p>
    <w:p>
      <w:pPr>
        <w:pStyle w:val="Normal"/>
        <w:ind w:firstLine="709"/>
        <w:rPr/>
      </w:pPr>
      <w:r>
        <w:rPr>
          <w:spacing w:val="0"/>
        </w:rPr>
        <w:t>По Эпикуру, чувства есть некоторая помеха, и для удовлетворенного состояния необходимо избегать душевных тревог. В то же время Эпикур утверждал, что целью жизни является разумное удовольствие. Удовольствие — это свобода от неудовольствия, бестревожность — атараксия. Между этими высказываниями нет противоречия. Под удовольствием как целью жизни Эпикур понимал «не удовольствия распутников и не удовольствия, заключающиеся в чувственном наслаждении ... но ... свободу от телесных страданий и душевных тревог»4. Главными чувствами, нарушающими спокойствие духа, являются страх смерти и страх перед богами, от которых, якобы, зависит судьба человека. «Приучай себя к мысли, что смерть не имеет к нам отношения. Ведь все хорошее и дурное заключается в ощущении, а смерть есть лишение ощущения»</w:t>
      </w:r>
    </w:p>
    <w:p>
      <w:pPr>
        <w:pStyle w:val="Normal"/>
        <w:ind w:firstLine="709"/>
        <w:rPr/>
      </w:pPr>
      <w:r>
        <w:rPr>
          <w:spacing w:val="0"/>
        </w:rPr>
        <w:t>3) не спешить с одобрением аффекта, «оттянуть» последний этап нарастания аффективного состояния (например, сосчитать до 10) и этим создать расстояние между аффектом и деятельностью в направлении аффекта;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4) отвлечься на воспоминание другого рода, например, при страхе вспоминать примеры мужества, выдержки;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5) разоблачить действия, на которые толкает аффект, и др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Учение стоиков об аффектах и рекомендации по борьбе с ними занимают важное место в истории психологии. Особо следует отметить его воспитательное значение.</w:t>
      </w:r>
      <w:r>
        <w:br w:type="page"/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2. Учение о чувствах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ind w:firstLine="709"/>
        <w:rPr/>
      </w:pPr>
      <w:r>
        <w:rPr>
          <w:spacing w:val="0"/>
        </w:rPr>
        <w:t xml:space="preserve">Аристотель описывает чувства </w:t>
      </w:r>
      <w:r>
        <w:rPr>
          <w:i/>
          <w:iCs/>
          <w:spacing w:val="0"/>
        </w:rPr>
        <w:t xml:space="preserve">удовольствия и неудовольствия </w:t>
      </w:r>
      <w:r>
        <w:rPr>
          <w:spacing w:val="0"/>
        </w:rPr>
        <w:t>как показатели процветания или задержки в функциях душевных или телесных: удовольствие означает беспрепятственное их протекание, неудовольствие — их нарушение. Чувства рассматриваются в тесной связи с деятельностью: они сопровождают деятельность и являются источником деятельности</w:t>
      </w:r>
      <w:r>
        <w:rPr>
          <w:spacing w:val="0"/>
          <w:vertAlign w:val="superscript"/>
        </w:rPr>
        <w:t>1</w:t>
      </w:r>
      <w:r>
        <w:rPr>
          <w:spacing w:val="0"/>
        </w:rPr>
        <w:t>. Несмотря на сдержанную оценку телесных удовольствий, Аристотель не призывал ограничиваться удовольствиями только высшего порядка и в целом высоко оценивал роль чувства в жизни человека. «Удовольствие придает совершенство и полноту деятельности, а значит — и самой жизни»</w:t>
      </w:r>
      <w:r>
        <w:rPr>
          <w:spacing w:val="0"/>
          <w:vertAlign w:val="superscript"/>
        </w:rPr>
        <w:t>2</w:t>
      </w:r>
      <w:r>
        <w:rPr>
          <w:spacing w:val="0"/>
        </w:rPr>
        <w:t>.</w:t>
      </w:r>
    </w:p>
    <w:p>
      <w:pPr>
        <w:pStyle w:val="Normal"/>
        <w:shd w:fill="FFFFFF" w:val="clear"/>
        <w:ind w:firstLine="709"/>
        <w:rPr/>
      </w:pPr>
      <w:r>
        <w:rPr>
          <w:spacing w:val="0"/>
        </w:rPr>
        <w:t xml:space="preserve">Подробнее Аристотель останавливается на </w:t>
      </w:r>
      <w:r>
        <w:rPr>
          <w:i/>
          <w:iCs/>
          <w:spacing w:val="0"/>
        </w:rPr>
        <w:t xml:space="preserve">аффектах. </w:t>
      </w:r>
      <w:r>
        <w:rPr>
          <w:spacing w:val="0"/>
        </w:rPr>
        <w:t>Он называет аффектами влечения, гнев, страх, отвагу, злобу, радость, любовь, ненависть, тоску, зависть, жалость — вообще все, чему сопутствует удовольствие или страдание. Аффект — это страдательное состояние, вызванное в человеке каким-то воздействием, возникает без намерения и обдумывания, под его влиянием меняются прежние решения. Аффект сопровождается телесными изменениями. Психологическая характеристика выявляет, в каком состоянии возникает данный аффект, на кого он направляется, за что.</w:t>
      </w:r>
    </w:p>
    <w:p>
      <w:pPr>
        <w:pStyle w:val="Normal"/>
        <w:shd w:fill="FFFFFF" w:val="clear"/>
        <w:ind w:firstLine="709"/>
        <w:rPr/>
      </w:pPr>
      <w:r>
        <w:rPr>
          <w:spacing w:val="0"/>
        </w:rPr>
        <w:t>Аристотель составил проницательные описания отдельных аффектов. Например, страх описывается так. «Страх (</w:t>
      </w:r>
      <w:r>
        <w:rPr>
          <w:spacing w:val="0"/>
          <w:lang w:val="en-US"/>
        </w:rPr>
        <w:t>fobos</w:t>
      </w:r>
      <w:r>
        <w:rPr>
          <w:spacing w:val="0"/>
        </w:rPr>
        <w:t>) — некоторого рода неприятное ощущение или смущение, возникающее из представления о предстоящем зле, которое может погубить нас или причинить нам неприятность: люди ведь не боятся всех зол; например, не боятся быть несправедливыми или ленивыми, но лишь тех,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</w:r>
    </w:p>
    <w:p>
      <w:pPr>
        <w:pStyle w:val="Heading1"/>
        <w:spacing w:before="0" w:after="0"/>
        <w:ind w:firstLine="709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pacing w:val="0"/>
        </w:rPr>
        <w:t>В поздней Античности психологические знания развивались в рамках различных течений идеалистической философии (гностицизма, иудейско-александрийской философии, неоплатонизма, патристики и др.). Их социальной базой был кризис рабовладельческого способа производства, который обусловил и новую концепцию человека в христианском мировоззрении. С крушением старого античного духа под напором шедших с Востока новых идей и культов на смену идеологии периода расцвета античного общества — проповеди силы всего героического, светлого, культа красоты, умеренного пользования всеми благами жизни, трезвого ума, ясности в мышлении, служения государству и обществу и в целом настроениям уравновешенной светлой жизни в этом мире — приходят другие мотивы. Они отражаются в новых вопросах: как освободиться от всех трудностей жизни, избавиться от мира, отрешиться от него? Нужно преодолеть в себе мирское, бежать от всех соблазнов. Постепенно становится преобладающей проповедь слабости, ничтожности человека; вместо разума человек обращается к мистицизму, экстазу и т. п. На смену языческой религии приходит христианство с его новой концепцией человека. Ее суть хорошо выразил Г.Р. Державин в оде «Бог»: «Я — царь, я — раб, я — червь, я — Бог». Согласно христианскому учению о человеке, он «несет в себе два различных начала: с одной стороны, образ Божий, через который струится в нашу душу свет Божий, творческие искания добра и правды. В этих условиях в психологии появляются новые тенденции: повышение интереса к внутреннему миру, к самосознанию; возникают новые представления о соотношении душевных способностей — воля и чувство получают примат над разумом; рождаются новые представления о путях душевного совершенствования.</w:t>
      </w:r>
    </w:p>
    <w:p>
      <w:pPr>
        <w:pStyle w:val="Heading1"/>
        <w:spacing w:before="0" w:after="0"/>
        <w:ind w:hanging="0"/>
        <w:jc w:val="both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pacing w:val="0"/>
        </w:rPr>
      </w:pPr>
      <w:r>
        <w:rPr>
          <w:spacing w:val="0"/>
        </w:rPr>
        <w:t>1.</w:t>
        <w:tab/>
        <w:t>История психологии / М. Г. Ярошенко - М.: Мысль. 1976.</w:t>
      </w:r>
    </w:p>
    <w:p>
      <w:pPr>
        <w:pStyle w:val="Normal"/>
        <w:ind w:hanging="0"/>
        <w:rPr/>
      </w:pPr>
      <w:r>
        <w:rPr>
          <w:spacing w:val="0"/>
        </w:rPr>
        <w:t>2.</w:t>
        <w:tab/>
        <w:t>Психология Словарь справочник / М. И. Дьченко, Л. А. Кандыбович - Мн.: Хэлсон. 1998.</w:t>
      </w:r>
    </w:p>
    <w:p>
      <w:pPr>
        <w:pStyle w:val="Normal"/>
        <w:ind w:hanging="0"/>
        <w:rPr>
          <w:spacing w:val="0"/>
        </w:rPr>
      </w:pPr>
      <w:r>
        <w:rPr>
          <w:spacing w:val="0"/>
        </w:rPr>
        <w:t>3.</w:t>
        <w:tab/>
        <w:t>М.Г.Ярошевский “История психологии”. М.,1976г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pacing w:val="16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LineNumbers/>
      <w:suppressAutoHyphens w:val="true"/>
      <w:spacing w:before="240" w:after="120"/>
      <w:ind w:hanging="0"/>
      <w:jc w:val="center"/>
      <w:outlineLvl w:val="0"/>
    </w:pPr>
    <w:rPr>
      <w:b/>
      <w:bCs/>
      <w:spacing w:val="0"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LineNumbers/>
      <w:suppressAutoHyphens w:val="true"/>
      <w:spacing w:before="200" w:after="0"/>
      <w:ind w:hanging="0"/>
      <w:jc w:val="center"/>
      <w:outlineLvl w:val="1"/>
    </w:pPr>
    <w:rPr>
      <w:b/>
      <w:bCs/>
      <w:spacing w:val="0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jc w:val="left"/>
      <w:outlineLvl w:val="2"/>
    </w:pPr>
    <w:rPr>
      <w:rFonts w:ascii="Verdana" w:hAnsi="Verdana" w:cs="Verdana"/>
      <w:b/>
      <w:bCs/>
      <w:spacing w:val="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Verdana" w:hAnsi="Verdana" w:cs="Times New Roman"/>
      <w:b/>
      <w:bCs/>
      <w:sz w:val="20"/>
      <w:szCs w:val="20"/>
      <w:lang w:val="en-US"/>
    </w:rPr>
  </w:style>
  <w:style w:type="character" w:styleId="HTML">
    <w:name w:val="Стандартный HTML Знак"/>
    <w:qFormat/>
    <w:rPr>
      <w:rFonts w:ascii="Verdana" w:hAnsi="Verdana" w:cs="Courier New"/>
      <w:sz w:val="20"/>
      <w:szCs w:val="20"/>
      <w:lang w:val="en-US"/>
    </w:rPr>
  </w:style>
  <w:style w:type="character" w:styleId="HTML1">
    <w:name w:val="Стандартный HTML Знак1"/>
    <w:qFormat/>
    <w:rPr>
      <w:rFonts w:ascii="Courier New" w:hAnsi="Courier New" w:cs="Courier New"/>
      <w:spacing w:val="16"/>
    </w:rPr>
  </w:style>
  <w:style w:type="character" w:styleId="Style12">
    <w:name w:val="Схема документа Знак"/>
    <w:qFormat/>
    <w:rPr>
      <w:rFonts w:ascii="Tahoma" w:hAnsi="Tahoma" w:cs="Tahoma"/>
      <w:spacing w:val="16"/>
      <w:sz w:val="16"/>
      <w:szCs w:val="16"/>
    </w:rPr>
  </w:style>
  <w:style w:type="character" w:styleId="InternetLink">
    <w:name w:val="Hyperlink"/>
    <w:rPr>
      <w:rFonts w:ascii="Verdana" w:hAnsi="Verdana" w:cs="Times New Roman"/>
      <w:color w:val="0000FF"/>
      <w:u w:val="none"/>
    </w:rPr>
  </w:style>
  <w:style w:type="character" w:styleId="Style13">
    <w:name w:val="Текст выноски Знак"/>
    <w:qFormat/>
    <w:rPr>
      <w:rFonts w:ascii="Tahoma" w:hAnsi="Tahoma" w:cs="Tahoma"/>
      <w:spacing w:val="16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pacing w:val="16"/>
      <w:sz w:val="28"/>
    </w:rPr>
  </w:style>
  <w:style w:type="character" w:styleId="Style15">
    <w:name w:val="Нижний колонтитул Знак"/>
    <w:qFormat/>
    <w:rPr>
      <w:rFonts w:ascii="Times New Roman" w:hAnsi="Times New Roman" w:cs="Times New Roman"/>
      <w:spacing w:val="16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Verdana" w:hAnsi="Verdana" w:cs="Courier New"/>
      <w:spacing w:val="0"/>
      <w:sz w:val="20"/>
      <w:szCs w:val="20"/>
    </w:rPr>
  </w:style>
  <w:style w:type="paragraph" w:styleId="Style16">
    <w:name w:val="Схема документа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Заголовок оглавления"/>
    <w:basedOn w:val="Heading1"/>
    <w:next w:val="Normal"/>
    <w:qFormat/>
    <w:pPr>
      <w:pageBreakBefore w:val="false"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Contents2">
    <w:name w:val="TOC 2"/>
    <w:basedOn w:val="Normal"/>
    <w:next w:val="Normal"/>
    <w:pPr>
      <w:ind w:left="280" w:firstLine="7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XT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9:25:00Z</dcterms:created>
  <dc:creator>IRIP</dc:creator>
  <dc:description/>
  <cp:keywords/>
  <dc:language>en-US</dc:language>
  <cp:lastModifiedBy>SYSTEM</cp:lastModifiedBy>
  <cp:lastPrinted>2007-04-03T07:44:00Z</cp:lastPrinted>
  <dcterms:modified xsi:type="dcterms:W3CDTF">2011-09-25T09:25:00Z</dcterms:modified>
  <cp:revision>2</cp:revision>
  <dc:subject/>
  <dc:title/>
</cp:coreProperties>
</file>