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ИНИСТЕРСТВО ОБЩЕГО И ПРОФЕССИОНАЛЬНОГО ОБРАЗОВАНИЯ РОССИЙСКОЙ ФЕДЕРАЦИИ</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ДМУРТСКИЙ ГОСУДАРСТВЕННЫЙ УНИВЕРСИТЕТ</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АФЕДРА ФИЛОСОФИИ</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ФЕРАТ</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 экзамену по кандидатскому минимуму по философии</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му:</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w:t>
      </w:r>
      <w:r>
        <w:rPr>
          <w:rFonts w:cs="Times New Roman" w:ascii="Times New Roman" w:hAnsi="Times New Roman"/>
          <w:b/>
          <w:bCs/>
          <w:sz w:val="28"/>
          <w:szCs w:val="28"/>
          <w:lang w:val="ru-RU"/>
        </w:rPr>
        <w:t>Проблема развития в психологии и философии”</w:t>
      </w:r>
    </w:p>
    <w:p>
      <w:pPr>
        <w:pStyle w:val="Normal"/>
        <w:spacing w:lineRule="auto" w:line="480"/>
        <w:ind w:left="57"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57" w:right="57"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Выполнил:</w:t>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Астраханцев И. М</w:t>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Место учебы: </w:t>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Аспирант дневного отделения, </w:t>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кафедра общей педагогики</w:t>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Телефон: </w:t>
      </w:r>
    </w:p>
    <w:p>
      <w:pPr>
        <w:pStyle w:val="Normal"/>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t>37-90-58 (домашний)</w:t>
      </w:r>
    </w:p>
    <w:p>
      <w:pPr>
        <w:pStyle w:val="Normal"/>
        <w:spacing w:lineRule="auto" w:line="480"/>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left="57" w:right="5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1"/>
        <w:spacing w:lineRule="auto" w:line="480"/>
        <w:jc w:val="center"/>
        <w:rPr>
          <w:rFonts w:ascii="Times New Roman" w:hAnsi="Times New Roman" w:cs="Times New Roman"/>
        </w:rPr>
      </w:pPr>
      <w:r>
        <w:rPr>
          <w:rFonts w:cs="Times New Roman" w:ascii="Times New Roman" w:hAnsi="Times New Roman"/>
        </w:rPr>
        <w:t>ИЖЕВСК 2000</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pPr>
      <w:r>
        <w:rPr/>
        <w:t>СОДЕРЖАНИЕ</w:t>
      </w:r>
    </w:p>
    <w:tbl>
      <w:tblPr>
        <w:tblW w:w="9906" w:type="dxa"/>
        <w:jc w:val="left"/>
        <w:tblInd w:w="-108" w:type="dxa"/>
        <w:tblLayout w:type="fixed"/>
        <w:tblCellMar>
          <w:top w:w="0" w:type="dxa"/>
          <w:left w:w="108" w:type="dxa"/>
          <w:bottom w:w="0" w:type="dxa"/>
          <w:right w:w="108" w:type="dxa"/>
        </w:tblCellMar>
      </w:tblPr>
      <w:tblGrid>
        <w:gridCol w:w="8330"/>
        <w:gridCol w:w="1576"/>
      </w:tblGrid>
      <w:tr>
        <w:trPr/>
        <w:tc>
          <w:tcPr>
            <w:tcW w:w="8330" w:type="dxa"/>
            <w:tcBorders/>
          </w:tcPr>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ГЛАВА 1. ПРОБЛЕМА РАЗВИТИЯ В ПСИХОЛОГИ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1.1. Сущность понятия “развитие” в психологи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1.2. Развитие психики и развитие личности. Проблема ведущей деятельност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1.3. Специфика психического развития </w:t>
            </w:r>
          </w:p>
          <w:p>
            <w:pPr>
              <w:pStyle w:val="22"/>
              <w:spacing w:lineRule="auto" w:line="480"/>
              <w:ind w:hanging="0"/>
              <w:rPr>
                <w:rFonts w:ascii="Times New Roman" w:hAnsi="Times New Roman" w:cs="Times New Roman"/>
              </w:rPr>
            </w:pPr>
            <w:r>
              <w:rPr>
                <w:rFonts w:cs="Times New Roman" w:ascii="Times New Roman" w:hAnsi="Times New Roman"/>
              </w:rPr>
              <w:t>1.4. Теории развития в психологии</w:t>
            </w:r>
          </w:p>
          <w:p>
            <w:pPr>
              <w:pStyle w:val="1"/>
              <w:spacing w:lineRule="auto" w:line="480"/>
              <w:ind w:hanging="0"/>
              <w:jc w:val="left"/>
              <w:rPr>
                <w:rFonts w:ascii="Times New Roman" w:hAnsi="Times New Roman" w:cs="Times New Roman"/>
                <w:b w:val="false"/>
                <w:b w:val="false"/>
                <w:bCs w:val="false"/>
              </w:rPr>
            </w:pPr>
            <w:r>
              <w:rPr>
                <w:rFonts w:cs="Times New Roman" w:ascii="Times New Roman" w:hAnsi="Times New Roman"/>
                <w:b w:val="false"/>
                <w:bCs w:val="false"/>
              </w:rPr>
              <w:t>1.5. Развитие психики в филогенезе</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1.6. Проблема соотношения биологического и социального                   в развити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ГЛАВА 2. ПРОБЛЕМА РАЗВИТИЯ В ФИЛОСОФИ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Сущность понятия “развитие” в философи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2.2. Теоретический анализ  понятия “развитие” в философии</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r>
          </w:p>
        </w:tc>
        <w:tc>
          <w:tcPr>
            <w:tcW w:w="1576" w:type="dxa"/>
            <w:tcBorders/>
          </w:tcPr>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3</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5</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6</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10</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11</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20</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21</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23</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23</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25</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29</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t>30</w:t>
            </w:r>
          </w:p>
          <w:p>
            <w:pPr>
              <w:pStyle w:val="Normal"/>
              <w:spacing w:lineRule="auto" w:line="48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ВЕДЕНИЕ </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нятие развития в психологии и философии</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сихологических словарях термин “развитие” трактуется следующим образом. “Развитие” определяется как закономерное и необратимое изменение психических процессов во времени, выраженное в их количественных, качественных и структурных преобразованиях. Развитие психики характеризуется необратимым характером изменений, направленностью (т.е. способностью к накапливанию изменений, “надстраиванию” новых изменений над предшествующими) и их закономерным характером ([10], стр. 294). В другом словаре “развитие” трактуется как последовательные (прогрессирующие или регрессирующие), в целом необратимые количественные и качественные изменения психики; при этом старые структуры входят в новые, претерпевая изменения и реорганизацию ([9], стр. 386). Л.И.Анцыферовой “развитие” определяется как возникновение качественно новых образований, переход психологической системы на новый уровень функционирования [4]. По Л.И.Божович “развитие” есть возникновение системных психологических новообразований. Б.Г.Ананьев представляет “развитие” как последовательную смену моментов становления, эволюции и инволюции; каждое из этих изменений имеет количественную характеристику продолжительности (метрологическую), качественную (однонаправленность, одномерность), типологическую [3].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лософских словарях “развитие” трактуется как качественные, в основном, необратимые, направленные изменения системы. Направленность изменений может иметь следующие векторы: прогрессивный, регрессивный и горизонтальный. Пример последнего - качественные изменения в химии, в таблице Д.И.Менделеева, где изменения развертываются на одном горизонтально-структурном уровне организации материи. Развитие может иметь различные формы: прямолинейную, лестнично-поступательную, ломаную, волнообразную, спиралевидную и др. ([2], стр. 256).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е в философии понимается также как закономерное качественное изменение материальных и идеальных объектов, характеризующееся как необратимое и направленное. Одновременное наличие этих свойств отличает развитие от других изменений. Обратимые изменения характерны для процессов функционирования (т.е. циклического воспроизведения постоянной системы связей и отношений); при отсутствии направленности изменения не могут накапливаться, что лишает процесс свойственной для развития единой, внутренне взаимосвязанной линии; отсутствие закономерностей характеризует случайные изменения катастрофического типа ([12], стр. 400).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общая психологическое и философское понимание развития, можно сказать, что развитие есть процесс качественных изменений, характеризующихся необратимостью, многомерностью, направленностью и возникновением качественно новых образований.</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ой работы автором предпринята попытка теоретически проанализировать понятие “развитие” с точки зрения психологии и философии, осознать сущность и содержание этого понятия. Исследования в области психологии и философии развития представляют сферу профессиональных интересов автора, что является побуждающей основой для написания данной работы.</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1. ПРОБЛЕМА РАЗВИТИЯ В ПСИХОЛОГИИ</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 Сущность понятия “развитие” в психологии</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Принцип развития имеет важнейшее значение для конструирования психологии как науки, ориентированной на изучение объективных закономерностей личности человека и его психики. Развитие психики реализуется в форме </w:t>
      </w:r>
      <w:r>
        <w:rPr>
          <w:rFonts w:cs="Times New Roman" w:ascii="Times New Roman" w:hAnsi="Times New Roman"/>
          <w:i/>
          <w:iCs/>
          <w:sz w:val="28"/>
          <w:szCs w:val="28"/>
          <w:lang w:val="ru-RU"/>
        </w:rPr>
        <w:t>филогенеза</w:t>
      </w:r>
      <w:r>
        <w:rPr>
          <w:rFonts w:cs="Times New Roman" w:ascii="Times New Roman" w:hAnsi="Times New Roman"/>
          <w:sz w:val="28"/>
          <w:szCs w:val="28"/>
          <w:lang w:val="ru-RU"/>
        </w:rPr>
        <w:t xml:space="preserve"> (становление структур психики в ходе биологической эволюции вида или социокультурной историей развития человечества в целом и отдельных его этнических, социальных, культурных групп) и в форме </w:t>
      </w:r>
      <w:r>
        <w:rPr>
          <w:rFonts w:cs="Times New Roman" w:ascii="Times New Roman" w:hAnsi="Times New Roman"/>
          <w:i/>
          <w:iCs/>
          <w:sz w:val="28"/>
          <w:szCs w:val="28"/>
          <w:lang w:val="ru-RU"/>
        </w:rPr>
        <w:t xml:space="preserve">онтогенеза </w:t>
      </w:r>
      <w:r>
        <w:rPr>
          <w:rFonts w:cs="Times New Roman" w:ascii="Times New Roman" w:hAnsi="Times New Roman"/>
          <w:sz w:val="28"/>
          <w:szCs w:val="28"/>
          <w:lang w:val="ru-RU"/>
        </w:rPr>
        <w:t>(формирование психических структур в течение жизни отдельного организма - человека или животного) [10].</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ботах как российских, так и зарубежных ученых принцип развития трактуется как взаимосвязь изменений психологических явлений и порождающих их причин. При этом принимается во внимание зависимость происходящих преобразований психических явлений от их включенности в целостную систему.</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вообразования в ходе психического развития характеризуются: необратимостью изменений, их направленностью, закономерностью преобразований, их трансформацией от этапа к этапу развития, “надстраиванием” новых преобразований над предшествующими, имеющими не только количественные, но и прежде всего качественные параметры. Как выяснилось, наиболее продуктивен такой подход к построению теорий, обращенных к психическому развитию, в котором находятся в органичном сочетании идеи преемственности и качественного своеобразия ступеней (этапов, периодов, эпох) развити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сли до начала 70-х годов в психологии доминировала проблема развития психики, то в последующие десятилетия был осуществлен переход к решению вопроса о развитии личности человека, к построению соответствующей периодизации его этапов. Одним из вариантов решения этой проблемы стало обращение к возможностям социальной психологии. В качестве системообразующего начала был принят принцип деятельностного опосредствования, детерминирующий закономерности перехода от одного возрастного периода к другому. На этом основании была построена периодизация развития личности.</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 Развитие психики и развитие личности. Проблема ведущей деятельности.</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развития ребенка становится приоритетной для российской психологии с 30-х годов. Однако общие теоретические аспекты возрастной психологии до сих пор остаются дискуссионным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радиционном подходе к этой проблеме не различалось развитие личности и развитие психики. Между тем подобно тому как личность и психика являются нетождественными, хотя и находятся в единстве, так и развитие личности и развитие психики образуют единство, но не тождество.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ние того, что понятия “личность” и “психика” не могут при всем их единстве мыслиться как тождественные, не является очевидным. Начало методологическому рассмотрению идеи о тождестве личности и психики (сознания) содержится имплицитно в трудах некоторых психологов. Начало этому положил Э.В.Ильенков, который считал необходимым “искать разгадку “структуры личности” в пространстве вне органического тела индивида, и именно поэтому - во внутреннем пространстве личности”. В этом пространстве сначала возникает человеческое отношение к другому индивиду (именно как реальное, чувственно-предметное, вещественно-осязаемое отношение, “внутри” тела человека никак не заложенное), чтобы затем - вследствие взаимного характера этого отношения - превратиться в отношение к самому себе, опосредованное через отношение к “другому”, которое и составляет суть личностной - специфически человеческой - природы индивида. Личность рождается, возникает в пространстве реального взаимодействия по меньшей мере двух индивидов, связанных между собой через вещи и вещественно-телесные действия с ними.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С. Выготским (1930) была сформирована идея социальной ситуации развития, “системы отношений между ребенком данного возраста и социальной действительностью как “исходного момента” для всех динамических изменений, происходящих в развитии в течение данного периода и определяющих “целиком и полностью те формы и тот путь, следуя по которому ребенок приобретает все новые и новые свойства личност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тот тезис Выготского принят как важнейший теоретический постулат концепции развития личности. В педагогической и возрастной психологии он не только никогда не опровергался, но и постоянно использовался как основополагающий (Л.И.Божович). однако рядом с ним в качестве исходного момента для объяснения динамических изменений в развитии фигурирует принцип “ведущего типа деятельности” (А.Н.Леонтьев, Д.Б.Эльконин, В.В.Давыдов и др.).</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С.Выготский сформулировал фундаментальную идею, указав, что обучение “забегает вперед” развитию, опережает и ведет его. В этом отношении ориентация обучения на “зону ближайшего развития” ребенка является основой построения обучающих систем.</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В.Давыдов считает, что социальная ситуация развития - это прежде всего отношение ребенка к социальной действительности. Но именно такое отношение реализуется посредством человеческой деятельности. Поэтому вполне правомерно в этом случае использовать термин “ведущая деятельность” как синоним термина “социальная ситуация развити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А.Н.Леонтьеву,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на данной стадии его развития. А.Н.Леонтьев подчеркивал, что развитие не является независимым от конкретно-исторических условий, в которых оно протекает, от реального места, которое ребенок занимает в системе общественных отношений. Им был поставлен вопрос о связи между изменениями этого места и изменениями ведущей деятельности ребенка. Он отмечал, что в ходе развития прежнее место, занимаемое ребенком в окружающем мире человеческих отношений, начинает осознаваться им как не соответствующее его возможностям и он старается изменить его. В соответствии с этим его деятельность перестраивается. Тем самым совершается переход к новой стадии развития его психической жизн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ключительный по своей значимости вклад в выяснение конкретных механизмов и закономерностей развития перцептивных, мнемических и интеллектуальных процессов внесли психологи, изучавшие развитие высших психических функций: логическую память, воображение, понятийное мышление (Л.С.Выготский); память и мышление (П.П.Блонский, А.Н.Леонтьев, П.И.Зинченко, Л.В.Занков, А.А.Смирнов); мышление (С.Л.Рубинштейн, Г.С.Костюк, А.А.Люблинская, Н.А.Менчинская, Л.А..Венгер и др.); интеллект и речь (А.Р.Лурия); способности (Б.М.Теплов, Н.С.Лейтес); внимание (Н.Ф.Добрынин); восприятие (Б.Г.Ананьев, А.В.Запорожец, В.П.Зинченко); учебную деятельность (Д.Б.Эльконин, В.В.Давыдов) и т.д. [8].</w:t>
      </w:r>
    </w:p>
    <w:p>
      <w:pPr>
        <w:pStyle w:val="Normal"/>
        <w:spacing w:lineRule="auto" w:line="480"/>
        <w:ind w:firstLine="567"/>
        <w:jc w:val="both"/>
        <w:rPr/>
      </w:pPr>
      <w:r>
        <w:rPr>
          <w:rFonts w:cs="Times New Roman" w:ascii="Times New Roman" w:hAnsi="Times New Roman"/>
          <w:sz w:val="28"/>
          <w:szCs w:val="28"/>
          <w:lang w:val="ru-RU"/>
        </w:rPr>
        <w:t xml:space="preserve">Следует различать два подхода к развитию личности. </w:t>
      </w:r>
      <w:r>
        <w:rPr>
          <w:rFonts w:cs="Times New Roman" w:ascii="Times New Roman" w:hAnsi="Times New Roman"/>
          <w:i/>
          <w:iCs/>
          <w:sz w:val="28"/>
          <w:szCs w:val="28"/>
          <w:lang w:val="ru-RU"/>
        </w:rPr>
        <w:t>Первый</w:t>
      </w:r>
      <w:r>
        <w:rPr>
          <w:rFonts w:cs="Times New Roman" w:ascii="Times New Roman" w:hAnsi="Times New Roman"/>
          <w:sz w:val="28"/>
          <w:szCs w:val="28"/>
          <w:lang w:val="ru-RU"/>
        </w:rPr>
        <w:t xml:space="preserve">, собственно психологический - </w:t>
      </w:r>
      <w:r>
        <w:rPr>
          <w:rFonts w:cs="Times New Roman" w:ascii="Times New Roman" w:hAnsi="Times New Roman"/>
          <w:i/>
          <w:iCs/>
          <w:sz w:val="28"/>
          <w:szCs w:val="28"/>
          <w:lang w:val="ru-RU"/>
        </w:rPr>
        <w:t>что уже есть</w:t>
      </w:r>
      <w:r>
        <w:rPr>
          <w:rFonts w:cs="Times New Roman" w:ascii="Times New Roman" w:hAnsi="Times New Roman"/>
          <w:sz w:val="28"/>
          <w:szCs w:val="28"/>
          <w:lang w:val="ru-RU"/>
        </w:rPr>
        <w:t xml:space="preserve"> у развивающейся личности и </w:t>
      </w:r>
      <w:r>
        <w:rPr>
          <w:rFonts w:cs="Times New Roman" w:ascii="Times New Roman" w:hAnsi="Times New Roman"/>
          <w:i/>
          <w:iCs/>
          <w:sz w:val="28"/>
          <w:szCs w:val="28"/>
          <w:lang w:val="ru-RU"/>
        </w:rPr>
        <w:t>что может быть</w:t>
      </w:r>
      <w:r>
        <w:rPr>
          <w:rFonts w:cs="Times New Roman" w:ascii="Times New Roman" w:hAnsi="Times New Roman"/>
          <w:sz w:val="28"/>
          <w:szCs w:val="28"/>
          <w:lang w:val="ru-RU"/>
        </w:rPr>
        <w:t xml:space="preserve"> в ней сформировано в данной конкретной социальной ситуации развития. В пределах одного и того же возраста различные по типу деятельности не даны изначально личности в тот или иной период, а активно выбраны ею в группах, различающихся между собой по уровню развития. </w:t>
      </w:r>
    </w:p>
    <w:p>
      <w:pPr>
        <w:pStyle w:val="Normal"/>
        <w:spacing w:lineRule="auto" w:line="480"/>
        <w:ind w:firstLine="567"/>
        <w:jc w:val="both"/>
        <w:rPr/>
      </w:pPr>
      <w:r>
        <w:rPr>
          <w:rFonts w:cs="Times New Roman" w:ascii="Times New Roman" w:hAnsi="Times New Roman"/>
          <w:i/>
          <w:iCs/>
          <w:sz w:val="28"/>
          <w:szCs w:val="28"/>
          <w:lang w:val="ru-RU"/>
        </w:rPr>
        <w:t>Второй</w:t>
      </w:r>
      <w:r>
        <w:rPr>
          <w:rFonts w:cs="Times New Roman" w:ascii="Times New Roman" w:hAnsi="Times New Roman"/>
          <w:sz w:val="28"/>
          <w:szCs w:val="28"/>
          <w:lang w:val="ru-RU"/>
        </w:rPr>
        <w:t xml:space="preserve">, собственно педагогический подход - </w:t>
      </w:r>
      <w:r>
        <w:rPr>
          <w:rFonts w:cs="Times New Roman" w:ascii="Times New Roman" w:hAnsi="Times New Roman"/>
          <w:i/>
          <w:iCs/>
          <w:sz w:val="28"/>
          <w:szCs w:val="28"/>
          <w:lang w:val="ru-RU"/>
        </w:rPr>
        <w:t xml:space="preserve">что и как должно быть </w:t>
      </w:r>
      <w:r>
        <w:rPr>
          <w:rFonts w:cs="Times New Roman" w:ascii="Times New Roman" w:hAnsi="Times New Roman"/>
          <w:sz w:val="28"/>
          <w:szCs w:val="28"/>
          <w:lang w:val="ru-RU"/>
        </w:rPr>
        <w:t>сформировано в личности, чтобы она отвечала социальным требованиям. В рамках этого подхода некоторая социально одобряемая деятельность всегда выступает как ведущая для развития личности, опосредуя ее отношения с социальной средой, общение с окружающими, определяя “социальную ситуацию развития”. Однако это не будет один “ведущий тип деятельности” для каждого возраста.</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этим следует иметь в виду, что развитие личности не может и не должно на каждом возрастном этапе определяться всего лишь одним “ведущим типом деятельности”. В подростковом и юношеском возрасте развитие интеллекта обеспечивается учебной деятельностью, и для этой цели она является ведущей; социальная активность задается деятельностью, обеспечивающей адаптацию в различающихся группах.</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а развития личности не предполагает необходимости для того или иного возрастного периода и соответственно для каждого ребенка данной возрастной группы выделить одну-единственную ведущую деятельность как личностнообразующую, оставив за другими вторичную роль.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личностнообразующей ведущей деятельности на каждом возрастном этапе необходимо сформировать комплексную многоплановую деятельность или, точнее, динамическую систему деятельностей, каждая из которых решает свою специальную задачу, отвечающую социальным ожиданиям, и в которой нет оснований выделять ведущие и ведомые компоненты.</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1.3. Специфика психического развития </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ях, когда происходят существенные изменения в структуре и свойствах явления, мы имеем дело с развитием. Развитие, прежде всего, характеризуется качественными изменениями, появлением новообразований, новых механизмов, новых процессов, новых структур. Х.Вернер, Л.С.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 </w:t>
      </w:r>
    </w:p>
    <w:p>
      <w:pPr>
        <w:pStyle w:val="Normal"/>
        <w:spacing w:lineRule="auto" w:line="480"/>
        <w:ind w:firstLine="567"/>
        <w:jc w:val="both"/>
        <w:rPr/>
      </w:pPr>
      <w:r>
        <w:rPr>
          <w:rFonts w:cs="Times New Roman" w:ascii="Times New Roman" w:hAnsi="Times New Roman"/>
          <w:sz w:val="28"/>
          <w:szCs w:val="28"/>
          <w:lang w:val="ru-RU"/>
        </w:rPr>
        <w:t xml:space="preserve">Л.С.Выготский различал </w:t>
      </w:r>
      <w:r>
        <w:rPr>
          <w:rFonts w:cs="Times New Roman" w:ascii="Times New Roman" w:hAnsi="Times New Roman"/>
          <w:i/>
          <w:iCs/>
          <w:sz w:val="28"/>
          <w:szCs w:val="28"/>
          <w:lang w:val="ru-RU"/>
        </w:rPr>
        <w:t xml:space="preserve">преформированный </w:t>
      </w:r>
      <w:r>
        <w:rPr>
          <w:rFonts w:cs="Times New Roman" w:ascii="Times New Roman" w:hAnsi="Times New Roman"/>
          <w:sz w:val="28"/>
          <w:szCs w:val="28"/>
          <w:lang w:val="ru-RU"/>
        </w:rPr>
        <w:t xml:space="preserve">и </w:t>
      </w:r>
      <w:r>
        <w:rPr>
          <w:rFonts w:cs="Times New Roman" w:ascii="Times New Roman" w:hAnsi="Times New Roman"/>
          <w:i/>
          <w:iCs/>
          <w:sz w:val="28"/>
          <w:szCs w:val="28"/>
          <w:lang w:val="ru-RU"/>
        </w:rPr>
        <w:t xml:space="preserve">непреформированный типы развития. </w:t>
      </w:r>
      <w:r>
        <w:rPr>
          <w:rFonts w:cs="Times New Roman" w:ascii="Times New Roman" w:hAnsi="Times New Roman"/>
          <w:sz w:val="28"/>
          <w:szCs w:val="28"/>
          <w:lang w:val="ru-RU"/>
        </w:rPr>
        <w:t>Преформированный тип - это такой тип, когда в самом начале заданы, закреплены, зафиксированы как те стадии, которые явление (организм) пройдет, так и тот конечный результат, который явление достигнет. Здесь все дано с самого начала. Пример - эмбриональное развитие. В психологии была попытка представить психическое развитие по принципу эмбрионального развития. Это концепция Ст. Холла. В ее основе лежит биогенетический закон Геккеля: онтогенез есть краткое повторение филогенеза. Психическое развитие рассматривалось Ст. Холлом как краткое повторение стадий психического развития животных и предков современного человека.</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преформированный тип развития наиболее распространен на нашей планете. К нему же относятся и развитие галактики, развитие Земли, процесс биологической эволюции, развитие общества. Процесс психического развития ребенка также относится к этому типу процессов. Непреформированный путь развития не предопределяется заранее. Детское развитие - это непреформированный тип развития, но это совершенно особый процесс - процесс, который детерминирован не снизу, а сверху, той формой практической и теоретической деятельности, которая существует на данном уровне развития общества. Человеческое развитие происходит по образцу, который существует в обществе [6].</w:t>
      </w:r>
    </w:p>
    <w:p>
      <w:pPr>
        <w:pStyle w:val="22"/>
        <w:spacing w:lineRule="auto" w:line="4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480"/>
        <w:jc w:val="center"/>
        <w:rPr>
          <w:rFonts w:ascii="Times New Roman" w:hAnsi="Times New Roman" w:cs="Times New Roman"/>
          <w:b/>
          <w:b/>
          <w:bCs/>
        </w:rPr>
      </w:pPr>
      <w:r>
        <w:rPr>
          <w:rFonts w:cs="Times New Roman" w:ascii="Times New Roman" w:hAnsi="Times New Roman"/>
          <w:b/>
          <w:bCs/>
        </w:rPr>
        <w:t>1.4. Теории развития в психологии</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ории развития психики различаются в зависимости от трактовки структуры психики и условий, определяющих ее преобразование. Конкретно-научные теории развития психики возникли в ХIХ веке и разрабатывались в детской психологии, зоопсихологии, исторической психологии, испытывая на себе влияние эволюционного учения Ч.Дарвина. Попытки выделить специфически человеческие, социокультурные факторы предпринимались в “психологии народов” В.Вундта, в понимающей психологии В.Дильтея - Э.Шпрангера, где на основе идеалистических представлений о спонтанной активности духа делался акцент на зависимость личности от феноменов культуры, зафиксированных в знаково-символических формах.</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рождавшаяся социальная психология (Э.Дюркгейм) объясняла развитие психики индивида процессом социализации, понимаемой как подчинение психики надиндивидуальным нормам, зафиксированным в “коллективных представлениях”. </w:t>
      </w:r>
    </w:p>
    <w:p>
      <w:pPr>
        <w:pStyle w:val="Normal"/>
        <w:spacing w:lineRule="auto" w:line="480"/>
        <w:ind w:firstLine="567"/>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Можно указать на два общих положения, характерных для большинства западных концепций развития. Во-первых, выделяются две группы факторов, обусловливающих развитие психики: природные задатки и внешнее окружение (наиболее четко у В.Штерна, К.Бюлера и их последователей). Иногда выделяют и особую группу факторов личностной активности, отличной от природных задатков (Г.Олпорт). Во внешнем окружении, когда речь идет о человеке, обычно обращают внимание на присвоение социальных норм и культуры, зафиксированных в знаково-символических формах (Д.Брунер, Д.Мид, Ж.Пиаже, К.Г.Юнг). отмечается, что под влиянием этих форм происходит перестройка порождающих структур психики. Во-вторых, признается наличие некоторых универсальных законов развития психики, в частности объединяющих онтогенез и филогенез человеческой психики. Наиболее отчетливо эта идея под прямым влиянием биогенетического закона Э.Геккеля была высказана С.Холлом в его теории рекапитуляции, согласно которой онтогенетическое развитие психики ребенка воспроизводит филогенез человечества [10]. </w:t>
      </w:r>
    </w:p>
    <w:p>
      <w:pPr>
        <w:pStyle w:val="Normal"/>
        <w:spacing w:lineRule="auto" w:line="480"/>
        <w:ind w:firstLine="567"/>
        <w:jc w:val="both"/>
        <w:rPr/>
      </w:pPr>
      <w:r>
        <w:rPr>
          <w:rFonts w:cs="Times New Roman" w:ascii="Times New Roman" w:hAnsi="Times New Roman"/>
          <w:sz w:val="28"/>
          <w:szCs w:val="28"/>
          <w:lang w:val="ru-RU"/>
        </w:rPr>
        <w:t xml:space="preserve">В рамках </w:t>
      </w:r>
      <w:r>
        <w:rPr>
          <w:rFonts w:cs="Times New Roman" w:ascii="Times New Roman" w:hAnsi="Times New Roman"/>
          <w:i/>
          <w:iCs/>
          <w:sz w:val="28"/>
          <w:szCs w:val="28"/>
          <w:lang w:val="ru-RU"/>
        </w:rPr>
        <w:t>всевозрастного подхода</w:t>
      </w:r>
      <w:r>
        <w:rPr>
          <w:rFonts w:cs="Times New Roman" w:ascii="Times New Roman" w:hAnsi="Times New Roman"/>
          <w:sz w:val="28"/>
          <w:szCs w:val="28"/>
          <w:lang w:val="ru-RU"/>
        </w:rPr>
        <w:t xml:space="preserve"> (Э.Эриксон, Ст. Холл, Г.Л.Холлингворт, К.Г.Юнг, П.Б.Балтес и др.) к исследованию развития изучаются изменяющиеся и неизменные компоненты поведения на протяжении всей человеческой жизни. Одним из аспектов этого подхода является формулирование более общего, методологического взгляда на сущность человеческого развития. Теоретические посылки, которые исходят из данной методологической позиции, основываются на признании разнонаправленности онтогенетических изменений, рассмотрении факторов как чисто возрастных, так и не зависящих от возраста, фокусировании на динамике соотношения между ростом (приобретениями) и упадком (потерями), подчеркивании культурно-исторической обусловленности и других структурно-контекстных моментов и, наконец, на анализе степени пластичности развития [7].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оссийской психологии принцип развития приобрел весьма своеобразный характер. Психология в послеоктябрьский период, “выбрав” особый путь своего становления, оказалась в стороне от мировой психологической науки. Этот “выбор” объяснялся конкретно-историческими причинами, и в частности тем, что может быть обозначено как применение учеными тактики выживания. Эту возможность открывало, в частности, обращение к принципу развития, философские основы которого содержались в трудах Гегеля и оказались ретранслированными, в дальнейшем, Марксом и Энгельсом.</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менно по этой причине в 20-е годы интенсивно проводились исследования в области сравнительной психологии, обращенной к филогенезу в животном мире (В.А.Вагнер, Н.Н.Ладыгина-Котс, Г.З.Рогинский, В.Н.Боровский и др.), а также в детской (возрастной психологии), интегрированной в комплекс педологических наук (Л.С.Выготский, П.П.Блонский, М.Я.Басов и др.).</w:t>
      </w:r>
    </w:p>
    <w:p>
      <w:pPr>
        <w:pStyle w:val="Normal"/>
        <w:spacing w:lineRule="auto" w:line="480"/>
        <w:ind w:firstLine="567"/>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Эволюционный подход получивший выражение в трудах В.А.Вагнера (который приступил к конкретной разработке сравнительной, или эволюционной, психологии на основе объективного изучения психической жизни животных), вызвал интерес к идеям и трудам В.А.Вагнера у Л.С.Выготского. Центральным положением Л.С.Выготский считает положение о признании для выяснения природы высших психических функций, их развития и распада, понятия “эволюции по чистым и смешанным линиям”. Появление новой функции “по чистым линиям”, то есть возникновение нового инстинкта, который оставляет неизменной всю прежде сложившуюся систему функций, - это основной закон эволюции и животного мира. Развитие функций по смешанным линиям характеризуется не столько появлением нового, сколько изменением структуры всей прежде сложившейся психологической системы. В животном мире развитие по смешанным линиям крайне незначительно. Для человеческого сознания же и его развития, как показывают исследования человека и его высших психических функций, подчеркивает Выготский, на первом плане стоит не столько развитие каждой психической функции (“развитие по чистой линии”), сколько изменение межфункциональных связей, изменение господствующей взаимозависимости психической деятельности ребенка на каждой возрастной стадии. Развитие сознания в целом заключается в изменении соотношения между отдельными частями и видами деятельности, в изменении соотношения между целым и частями [2].</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зрастное психическое развитие, по мнению ряда отечественных исследователей развития, детерминируется иерархией фактов:</w:t>
      </w:r>
    </w:p>
    <w:p>
      <w:pPr>
        <w:pStyle w:val="Normal"/>
        <w:numPr>
          <w:ilvl w:val="0"/>
          <w:numId w:val="3"/>
        </w:numPr>
        <w:spacing w:lineRule="auto" w:line="48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родными задатками как условиями и предпосылками (А.В.Запорожец);</w:t>
      </w:r>
    </w:p>
    <w:p>
      <w:pPr>
        <w:pStyle w:val="Normal"/>
        <w:numPr>
          <w:ilvl w:val="0"/>
          <w:numId w:val="3"/>
        </w:numPr>
        <w:spacing w:lineRule="auto" w:line="48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й средой как потенциальным источником развития (Д.Б.Эльконин) и сотрудничеством с другими людьми как ближайшим источником (Л.С.Выготский);</w:t>
      </w:r>
    </w:p>
    <w:p>
      <w:pPr>
        <w:pStyle w:val="Normal"/>
        <w:numPr>
          <w:ilvl w:val="0"/>
          <w:numId w:val="3"/>
        </w:numPr>
        <w:spacing w:lineRule="auto" w:line="48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тиворечием между образом жизни и возможностями ребенка, а именно между местом, занимаемым им в мире человеческих отношений, и стремлением изменить это место, как движущей силой (А.Н.Леонтьев);</w:t>
      </w:r>
    </w:p>
    <w:p>
      <w:pPr>
        <w:pStyle w:val="Normal"/>
        <w:numPr>
          <w:ilvl w:val="0"/>
          <w:numId w:val="3"/>
        </w:numPr>
        <w:spacing w:lineRule="auto" w:line="48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ой деятельностью ребенка по овладению действительностью как движущей силой (С.Н.Карпова);</w:t>
      </w:r>
    </w:p>
    <w:p>
      <w:pPr>
        <w:pStyle w:val="Normal"/>
        <w:numPr>
          <w:ilvl w:val="0"/>
          <w:numId w:val="3"/>
        </w:numPr>
        <w:spacing w:lineRule="auto" w:line="48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ой активностью ребенка по преодолению противоречий как источников саморазвития; при этом “спонтанность” развития обусловлена как ходом созревания, так и возрастающей внутренней активностью человека, выбором новых видов деятельности; гармоничностью личности как одной из существенных движущих сил дальнейшего полнокровного развития человека (Л.И.Анцыферова) [3].</w:t>
      </w:r>
    </w:p>
    <w:p>
      <w:pPr>
        <w:pStyle w:val="Normal"/>
        <w:spacing w:lineRule="auto" w:line="480"/>
        <w:ind w:firstLine="567"/>
        <w:jc w:val="both"/>
        <w:rPr/>
      </w:pPr>
      <w:r>
        <w:rPr>
          <w:rFonts w:cs="Times New Roman" w:ascii="Times New Roman" w:hAnsi="Times New Roman"/>
          <w:sz w:val="28"/>
          <w:szCs w:val="28"/>
          <w:lang w:val="ru-RU"/>
        </w:rPr>
        <w:t xml:space="preserve">Теория Б.Д. Эльконина выполнена в контексте культурно-исторической теории Л.С.Выготского. Он полагает, что развитие есть, существует, является неким особым бытием, которое не видно непосредственно. Нужны специальные средства, особые “очки”, позволяющие увидеть эту жизнь в ее чистоте, называемые категориями </w:t>
      </w:r>
      <w:r>
        <w:rPr>
          <w:rFonts w:cs="Times New Roman" w:ascii="Times New Roman" w:hAnsi="Times New Roman"/>
          <w:i/>
          <w:iCs/>
          <w:sz w:val="28"/>
          <w:szCs w:val="28"/>
          <w:lang w:val="ru-RU"/>
        </w:rPr>
        <w:t>онтологии развития</w:t>
      </w:r>
      <w:r>
        <w:rPr>
          <w:rFonts w:cs="Times New Roman" w:ascii="Times New Roman" w:hAnsi="Times New Roman"/>
          <w:sz w:val="28"/>
          <w:szCs w:val="28"/>
          <w:lang w:val="ru-RU"/>
        </w:rPr>
        <w:t xml:space="preserve">, то есть категориями, с помощью которых достигается понимание, объективация и описание бытия развития, его наличия. Эльконин выделяет три основные категории онтологии развития: </w:t>
      </w:r>
      <w:r>
        <w:rPr>
          <w:rFonts w:cs="Times New Roman" w:ascii="Times New Roman" w:hAnsi="Times New Roman"/>
          <w:i/>
          <w:iCs/>
          <w:sz w:val="28"/>
          <w:szCs w:val="28"/>
          <w:lang w:val="ru-RU"/>
        </w:rPr>
        <w:t>идеальная форма, событийность и посредничество</w:t>
      </w:r>
      <w:r>
        <w:rPr>
          <w:rFonts w:cs="Times New Roman" w:ascii="Times New Roman" w:hAnsi="Times New Roman"/>
          <w:sz w:val="28"/>
          <w:szCs w:val="28"/>
          <w:lang w:val="ru-RU"/>
        </w:rPr>
        <w:t xml:space="preserve">. Или, соответственно, </w:t>
      </w:r>
      <w:r>
        <w:rPr>
          <w:rFonts w:cs="Times New Roman" w:ascii="Times New Roman" w:hAnsi="Times New Roman"/>
          <w:i/>
          <w:iCs/>
          <w:sz w:val="28"/>
          <w:szCs w:val="28"/>
          <w:lang w:val="ru-RU"/>
        </w:rPr>
        <w:t>образ совершенного поведения; способ его явления</w:t>
      </w:r>
      <w:r>
        <w:rPr>
          <w:rFonts w:cs="Times New Roman" w:ascii="Times New Roman" w:hAnsi="Times New Roman"/>
          <w:sz w:val="28"/>
          <w:szCs w:val="28"/>
          <w:lang w:val="ru-RU"/>
        </w:rPr>
        <w:t xml:space="preserve"> - “встреча” с наличным поведением; </w:t>
      </w:r>
      <w:r>
        <w:rPr>
          <w:rFonts w:cs="Times New Roman" w:ascii="Times New Roman" w:hAnsi="Times New Roman"/>
          <w:i/>
          <w:iCs/>
          <w:sz w:val="28"/>
          <w:szCs w:val="28"/>
          <w:lang w:val="ru-RU"/>
        </w:rPr>
        <w:t>поиски построения этого способа</w:t>
      </w:r>
      <w:r>
        <w:rPr>
          <w:rFonts w:cs="Times New Roman" w:ascii="Times New Roman" w:hAnsi="Times New Roman"/>
          <w:sz w:val="28"/>
          <w:szCs w:val="28"/>
          <w:lang w:val="ru-RU"/>
        </w:rPr>
        <w:t>.</w:t>
      </w:r>
    </w:p>
    <w:p>
      <w:pPr>
        <w:pStyle w:val="Normal"/>
        <w:spacing w:lineRule="auto" w:line="480"/>
        <w:jc w:val="both"/>
        <w:rPr/>
      </w:pPr>
      <w:r>
        <w:rPr>
          <w:rFonts w:cs="Times New Roman" w:ascii="Times New Roman" w:hAnsi="Times New Roman"/>
          <w:b/>
          <w:bCs/>
          <w:sz w:val="28"/>
          <w:szCs w:val="28"/>
          <w:lang w:val="ru-RU"/>
        </w:rPr>
        <w:t>Идеальная форма</w:t>
      </w:r>
      <w:r>
        <w:rPr>
          <w:rFonts w:cs="Times New Roman" w:ascii="Times New Roman" w:hAnsi="Times New Roman"/>
          <w:sz w:val="28"/>
          <w:szCs w:val="28"/>
          <w:lang w:val="ru-RU"/>
        </w:rPr>
        <w:t xml:space="preserve">. Эльконин пришел к выводу, что реальные и идеальные формы становления предметного действия существуют одновременно. К реальным формам относятся: 1) все наличные стереотипы поведения; 2) все импульсивные способы реагирования на свойства предметов. К идеальным формам относятся: 1) культурные образцы поведения, которые заданы социальной средой; 2) соотношения между идеей и условием ее осуществления; 3) знаки. </w:t>
      </w:r>
    </w:p>
    <w:p>
      <w:pPr>
        <w:pStyle w:val="Normal"/>
        <w:spacing w:lineRule="auto" w:line="480"/>
        <w:jc w:val="both"/>
        <w:rPr/>
      </w:pPr>
      <w:r>
        <w:rPr>
          <w:rFonts w:cs="Times New Roman" w:ascii="Times New Roman" w:hAnsi="Times New Roman"/>
          <w:b/>
          <w:bCs/>
          <w:sz w:val="28"/>
          <w:szCs w:val="28"/>
          <w:lang w:val="ru-RU"/>
        </w:rPr>
        <w:t xml:space="preserve">Событие. </w:t>
      </w:r>
      <w:r>
        <w:rPr>
          <w:rFonts w:cs="Times New Roman" w:ascii="Times New Roman" w:hAnsi="Times New Roman"/>
          <w:sz w:val="28"/>
          <w:szCs w:val="28"/>
          <w:lang w:val="ru-RU"/>
        </w:rPr>
        <w:t xml:space="preserve">Идеальная форма есть то, что по своей сути не может пребывать, а может лишь сбываться - открываться и являться. Событие идеальной формы - это всеобщий способ ее существования. Акт развития и событие - синонимы. Событие не есть следствие чего бы то ни было, оно недетеминировано. Событие - переход в иную реальность, связанный с очень серьезными специальными усилиями по проявлению, удержанию и воссозданию идеальной формы. </w:t>
      </w:r>
    </w:p>
    <w:p>
      <w:pPr>
        <w:pStyle w:val="Normal"/>
        <w:spacing w:lineRule="auto" w:line="480"/>
        <w:jc w:val="both"/>
        <w:rPr/>
      </w:pPr>
      <w:r>
        <w:rPr>
          <w:rFonts w:cs="Times New Roman" w:ascii="Times New Roman" w:hAnsi="Times New Roman"/>
          <w:b/>
          <w:bCs/>
          <w:sz w:val="28"/>
          <w:szCs w:val="28"/>
          <w:lang w:val="ru-RU"/>
        </w:rPr>
        <w:t xml:space="preserve">Посредничество. </w:t>
      </w:r>
      <w:r>
        <w:rPr>
          <w:rFonts w:cs="Times New Roman" w:ascii="Times New Roman" w:hAnsi="Times New Roman"/>
          <w:sz w:val="28"/>
          <w:szCs w:val="28"/>
          <w:lang w:val="ru-RU"/>
        </w:rPr>
        <w:t>Замыслом посредничества является представление реалии идеальной формы жизни. Полный цикл посредничества включает в себя две фазы - причастие и осуществление. Причастие есть приобщение идее как особой жизни, особой чувственно-образной реалии. Причастие - жизнь в идее. Осуществление же есть приобщение идеальной жизни наличному бытию. Позиция посредника задается местом на границе между причастием и осуществлением. В его действии в этом месте реально осуществляется переход, акт развития [13].</w:t>
      </w:r>
    </w:p>
    <w:p>
      <w:pPr>
        <w:pStyle w:val="Normal"/>
        <w:spacing w:lineRule="auto" w:line="480"/>
        <w:ind w:firstLine="567"/>
        <w:jc w:val="both"/>
        <w:rPr/>
      </w:pPr>
      <w:r>
        <w:rPr>
          <w:rFonts w:cs="Times New Roman" w:ascii="Times New Roman" w:hAnsi="Times New Roman"/>
          <w:sz w:val="28"/>
          <w:szCs w:val="28"/>
          <w:lang w:val="ru-RU"/>
        </w:rPr>
        <w:t xml:space="preserve">А.В.Петровским в 1984 году была предложена психологическая концепция развития личности и возрастной периодизации, рассматривающая процесс развития личности как подчиненный закономерности единства </w:t>
      </w:r>
      <w:r>
        <w:rPr>
          <w:rFonts w:cs="Times New Roman" w:ascii="Times New Roman" w:hAnsi="Times New Roman"/>
          <w:i/>
          <w:iCs/>
          <w:sz w:val="28"/>
          <w:szCs w:val="28"/>
          <w:lang w:val="ru-RU"/>
        </w:rPr>
        <w:t>непрерывности и прерывности</w:t>
      </w:r>
      <w:r>
        <w:rPr>
          <w:rFonts w:cs="Times New Roman" w:ascii="Times New Roman" w:hAnsi="Times New Roman"/>
          <w:sz w:val="28"/>
          <w:szCs w:val="28"/>
          <w:lang w:val="ru-RU"/>
        </w:rPr>
        <w:t>. Непрерывность в развитии личности как системы выражает относительную устойчивость ее переходов от одной фазы к другой в данной для нее референтной общности. Прерывность характеризует качественные изменения, порождаемые особенностями включения личности в новые конкретно-исторические условия. Последние связаны с действием факторов, относящимися к ее взаимодействию с “соседними” системами, в данном случае с принятой в обществе системой образования. Это определяет конкретную форму протекания процесса развития личности. Единство непрерывности и прерывности обеспечивает целостность процесса развития личност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озникает возможность выделения двух типов закономерностей развития личности. Источником здесь выступает противоречие между потребностью индивида в персонализации (потребность быть личностью) и объективной заинтересованностью референтных для него общностей принимать лишь те проявления индивидуальности, которые соответствуют задачам, нормам, ценностям. Это обусловливает становление личности как в результате вхождения в новые для человека группы, выступающие в качестве институтов его социализации (например, семья, детский сад, школа и др.), так и вследствие изменения его социальной позиции внутри относительно стабильной группы. Переходы личности на новые этапы развития в этих условиях не определяются теми психологическими закономерностями, которые выражали бы моменты самодвижения развивающейся личности.</w:t>
      </w:r>
    </w:p>
    <w:p>
      <w:pPr>
        <w:pStyle w:val="Normal"/>
        <w:spacing w:lineRule="auto" w:line="480"/>
        <w:ind w:firstLine="567"/>
        <w:jc w:val="both"/>
        <w:rPr/>
      </w:pPr>
      <w:r>
        <w:rPr>
          <w:rFonts w:cs="Times New Roman" w:ascii="Times New Roman" w:hAnsi="Times New Roman"/>
          <w:sz w:val="28"/>
          <w:szCs w:val="28"/>
          <w:lang w:val="ru-RU"/>
        </w:rPr>
        <w:t xml:space="preserve">В концепции Петровского выделяется </w:t>
      </w:r>
      <w:r>
        <w:rPr>
          <w:rFonts w:cs="Times New Roman" w:ascii="Times New Roman" w:hAnsi="Times New Roman"/>
          <w:i/>
          <w:iCs/>
          <w:sz w:val="28"/>
          <w:szCs w:val="28"/>
          <w:lang w:val="ru-RU"/>
        </w:rPr>
        <w:t xml:space="preserve">особый процесс формирования личности. </w:t>
      </w:r>
      <w:r>
        <w:rPr>
          <w:rFonts w:cs="Times New Roman" w:ascii="Times New Roman" w:hAnsi="Times New Roman"/>
          <w:sz w:val="28"/>
          <w:szCs w:val="28"/>
          <w:lang w:val="ru-RU"/>
        </w:rPr>
        <w:t xml:space="preserve">Личность выступает как предпосылка и результат изменений, которые производит субъект своей деятельностью в мотивационно-смысловых образованиях взаимодействующих с ним людей и в себе самом “как другом”. Концепция А.В.Петровского представляет собой </w:t>
      </w:r>
      <w:r>
        <w:rPr>
          <w:rFonts w:cs="Times New Roman" w:ascii="Times New Roman" w:hAnsi="Times New Roman"/>
          <w:i/>
          <w:iCs/>
          <w:sz w:val="28"/>
          <w:szCs w:val="28"/>
          <w:lang w:val="ru-RU"/>
        </w:rPr>
        <w:t xml:space="preserve">социально-психологический подход </w:t>
      </w:r>
      <w:r>
        <w:rPr>
          <w:rFonts w:cs="Times New Roman" w:ascii="Times New Roman" w:hAnsi="Times New Roman"/>
          <w:sz w:val="28"/>
          <w:szCs w:val="28"/>
          <w:lang w:val="ru-RU"/>
        </w:rPr>
        <w:t>к пониманию развития личности и построению соответствующей возрастной периодизации, заключающийся в рассмотрении ведущего деятельностно-опосредованного типа взаимоотношений, складывающегося у ребенка с наиболее референтной для него в этот период группой (или лицом). Источником развития и утверждения личности, по его мнению, выступает возникающее в системе межиндивидных отношений (в группах того или иного уровня развития) противоречие между потребностью личности в персонализации и объективной заинтересованностью данной группы, референтной для индивида, принимать лишь те проявления его индивидуальности, которые соответствуют задачам, нормам и условиям функционирования и развития этой группы.</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дель развития личности (А.В.Петровский).</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делены собственно возрастные этапы формирования личности: ранний детский (преддошкольный) возраст (0-3); детсадовское детство (3-7), младший школьный возраст (7-11), средний школьный возраст (11-15), старший школьный возраст (15-17).</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ннем детском возрасте в меру присущей ребенку активности он усваивает сложившийся в семье тип отношений, претворяя их в черты свой формирующейся личности. Фазы развития в преддошкольном возрасте фиксируют следующие результаты: первая - адаптацию на уровне усвоения простейших навыков, овладение языком как средством приобщения к социуму, при первоначальном неумении выделить свое “Я” из окружающих явлений; вторая - индивидуализация, противопоставление себя окружающим, т.е. демонстрирование в поведении своих отличий от окружающих; третья - интеграцию, позволяющую управлять своим поведением, считаться с окружающими, подчиняться требованиям взрослых и т.д. При этом если переход к новому периоду не подготовлен в предыдущем возрастном периоде успешным протеканием фазы интеграции, то здесь складываются условия для кризиса развития личности - адаптация в новой группе оказывается затрудненной.</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школьный возраст характеризуется включением ребенка в группу ровесников в детском саду. В этом возрасте происходит усвоение ребенком норм и способов одобряемого родителями и воспитателями поведения в условиях взаимодействия с другими детьми; индивидуализация - стремление ребенка найти в себе нечто, выделяющее его среди других детей; интеграция - гармонизация неосознаваемого дошкольником стремления обозначить своими действиями собственную неповторимость.</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ладшем школьном возрасте фактором развития личности становится не столько сама по себе учебная деятельность, сколько отношение взрослых к учебной деятельности школьника.</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еская особенность подросткового периода состоит в том, что вступление в него представляет собой дальнейшее развитие личности в развивающейся группе. Микроциклы развития личности протекают для одного и того же школьника параллельно в различных референтных группах, конкурирующих для него по своей значимости. Потребность быть личностью в этом возрасте приобретает отчетливую форму самоутверждения, объясняемую относительно затяжным характером индивидуализации, поскольку личностно значимые качества подростка зачастую не вписываются в систему социальных требований [8].</w:t>
      </w:r>
    </w:p>
    <w:p>
      <w:pPr>
        <w:pStyle w:val="Normal"/>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r>
    </w:p>
    <w:p>
      <w:pPr>
        <w:pStyle w:val="1"/>
        <w:spacing w:lineRule="auto" w:line="480"/>
        <w:jc w:val="center"/>
        <w:rPr>
          <w:rFonts w:ascii="Times New Roman" w:hAnsi="Times New Roman" w:cs="Times New Roman"/>
        </w:rPr>
      </w:pPr>
      <w:r>
        <w:rPr>
          <w:rFonts w:cs="Times New Roman" w:ascii="Times New Roman" w:hAnsi="Times New Roman"/>
        </w:rPr>
        <w:t>1.5. Развитие психики в филогенезе</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развития психики представляла собой краеугольный камень всей психологии первой трети ХХ столетия. Для разработки этой проблемы лейтмотивом явилось обращение к эволюционным идеям Ч.Дарвина.</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М.Сеченов наметил задачу исторически проследить развитие психических процессов в эволюции всего животного мира. Исходя из того, что в процессе познания следует восходить от простого к сложному, Сеченов считал, что исходным материалом для разработки психических фактов должны служить простейшие психические проявления у животных, а не у человека. Сопоставление конкретных психических явлений у человека и животных есть сравнительная психология, резюмирует Сеченов, подчеркивая большую важность этой ветви в психологии; такое изучение было бы особенно важно для классификации психических явлений, потому что свело бы, вероятно, их многие сложные формы к менее многочисленным и простейшим типам, определив, кроме того, переходные ступени от одной формы к другой. В работе “Элементы мысли” (1878) Сеченов утверждал необходимость разработки эволюционной психологии на основе учения Дарвина.</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Н.Северцов в книге “Эволюция и психика” (1922) анализирует форму приспособления организма к среде, которую он именует способом приспособления посредством изменения поведения животных без изменения их организации. Это приводит к рассмотрению различных типов психической деятельности животных в широком смысле этого слова. Как показал Северцов, эволюция приспособлений посредством изменения поведения без изменения организации пошла в различных направлениях по двум главным путям и в двух типах животного царства достигла своего высшего развити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ипе членистоногих прогрессивно эволюционировали наследственные изменения поведения (инстинкты), у их высших представителей - насекомых - образовались необыкновенно сложные и совершенные, приспособленные ко всем деталям образа жизни инстинктивные действия. Но этот сложный и совершенный аппарат инстинктивной деятельности является вместе с тем крайне косным: к быстрым изменениям животное приспособиться не может.</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ипе хордовых эволюция пошла по другому пути: инстинктивная деятельность не достигла очень большой сложности, но приспособление посредством индивидуального изменения поведения стало развиваться прогрессивно и значительно повысило пластичность организма.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 человека надстройка достигла максимальных размеров, и благодаря этому он, как подчеркивает Северцов, является существом, приспособляющимся к любым условиям существования, создающим себе искусственную среду - среду культуры и цивилизации. С биологической точки зрения нет существа, обладающего большей способностью к приспособлению, а следовательно, большим количеством шансов на выживание в борьбе за существование, чем человек.</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6. Проблема соотношения биологического и социального                             в развитии.</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сихологии одним из основных является вопрос о выявлении роли наследственности (биологического) фактора в его сопоставлении с культурно-историческими, социально-обусловленными детерминантами, среди которых важнейшее значение имеют процессы обучения. Биологическое и социальное, наследственное и приобретенное, и их определяющее значение на протяжении многих лет так или иначе становится исходным пунктом для построения различных теоретических конструкций, реализующих принцип развития (психоаналитические течения, бихевиоризм, необихевиоризм, концепция рекапитуляции Ст. Холла, теория конвергенции двух факторов В.Штерна и др.).</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тивостоянии теорий социальной и биологической обусловленности развития на самом деле нет определенной истины на стороне какой-либо одной из них. Среда и наследственность не должны рассматриваться как две силы, действующие на личность независимо друг от друга. Развитие есть процесс, в котором социальное и биологическое диалектически неразрывны.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следственно обусловленные задатки человека непрерывно изменяются и преобразуются в процессе социального развития. Но и приобретенные качества строятся на известной биологической основе, без которой немыслимо было бы развитие. Каждая следующая ступень развития включает в себя все предыдущие и строится, таким образом, на непрерывно изменяющейся основе. Биологическое в его первоначальном чистом виде перестает существовать, оно подчинено социальному, изменено им, и выделить его “в чистом виде” не представляется возможным. Точно так же влияние среды не являются простыми, механическими напластованиями. Среда направляет развитие, но одна и та же среда влияет по-разному, в зависимости от того, как ребенок ее воспринимает, осознает, как он научился действовать в этой среде на предшествующих стадиях своего развития и что он представляет собой в физическом отношении [8].</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center"/>
        <w:rPr>
          <w:rFonts w:ascii="Times New Roman" w:hAnsi="Times New Roman" w:cs="Times New Roman"/>
          <w:sz w:val="28"/>
          <w:szCs w:val="28"/>
          <w:lang w:val="ru-RU"/>
        </w:rPr>
      </w:pPr>
      <w:r>
        <w:rPr>
          <w:rFonts w:cs="Times New Roman" w:ascii="Times New Roman" w:hAnsi="Times New Roman"/>
          <w:b/>
          <w:bCs/>
          <w:sz w:val="28"/>
          <w:szCs w:val="28"/>
          <w:lang w:val="ru-RU"/>
        </w:rPr>
        <w:t>ГЛАВА 2. ПРОБЛЕМА РАЗВИТИЯ В ФИЛОСОФИ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center"/>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2.1. Сущность понятия “развитие” в философии</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ософское осмысление развития означает воспроизведение всеобщих характеристик всего многообразия связей, отношений и процессов реальности. В результате развития возникает новое качественное состояние объекта. </w:t>
      </w:r>
    </w:p>
    <w:p>
      <w:pPr>
        <w:pStyle w:val="Normal"/>
        <w:spacing w:lineRule="auto" w:line="480"/>
        <w:ind w:firstLine="567"/>
        <w:jc w:val="both"/>
        <w:rPr/>
      </w:pPr>
      <w:r>
        <w:rPr>
          <w:rFonts w:cs="Times New Roman" w:ascii="Times New Roman" w:hAnsi="Times New Roman"/>
          <w:sz w:val="28"/>
          <w:szCs w:val="28"/>
          <w:lang w:val="ru-RU"/>
        </w:rPr>
        <w:t xml:space="preserve">Существенную характеристику развития составляет </w:t>
      </w:r>
      <w:r>
        <w:rPr>
          <w:rFonts w:cs="Times New Roman" w:ascii="Times New Roman" w:hAnsi="Times New Roman"/>
          <w:i/>
          <w:iCs/>
          <w:sz w:val="28"/>
          <w:szCs w:val="28"/>
          <w:lang w:val="ru-RU"/>
        </w:rPr>
        <w:t>время</w:t>
      </w:r>
      <w:r>
        <w:rPr>
          <w:rFonts w:cs="Times New Roman" w:ascii="Times New Roman" w:hAnsi="Times New Roman"/>
          <w:sz w:val="28"/>
          <w:szCs w:val="28"/>
          <w:lang w:val="ru-RU"/>
        </w:rPr>
        <w:t>, поскольку всякое развитие осуществляется в реальном времени и только время выявляет его направленность. Современная общественная жизнь убедительно подтверждает сложный, неоднозначный характер процессов развития, показывает, что общественный прогресс есть результат диалектического взаимодействия многообразных процессов, в которых решающая роль принадлежит целенаправленной деятельности человека [12].</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диный мировой процесс развития – это непрерывное усложнение организации, происходящее в результате взаимодействия объективной необходимости со столь же объективной стохастичностью Вселенной. Реальность такова, что необходимость не исключает случайность, но определяет потенциальные возможности развития, которые описываются законами природы.</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диный процесс развития охватывает неживую, живую природу и общество. Все это – звенья единой цепи, и поэтому естественно попытаться описать весь процесс развития на одном языке, в рамках единой схемы, с использованием общей терминологии. В качестве ключевых понятий взята дарвиновская триада: изменчивость, наследственность, отбор.</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менчивостью называются любые проявления стохастичности и неопределенности. Они составляют естественное содержание всех процессов микромира, но имеют место и на макроуровне. Неопределенность и стохастичность лежат в основе функционирования всех механизмов нашего мира и порождают многочисленные проблемы философского и социально-научного характера. Их далеко не всегда можно объяснить – далеко не всегда ясны причины возникновения стохастичности и неопределенности. Но изменчивость является фактом – одним из основных “эмпирических обобщений”, с которыми исследователям непрерывно приходится сталкиватьс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изменчивость – случайность и неопределенность – проявляется не сама по себе, а в контексте необходимости, т.е. законов, управляющих движением материи и развитием ее организационных форм.</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существу, все развитие нашего мира можно представить моделью некоего турбулентнообразного движения материи – как непрерывное образование новых форм организации, их неизбежное разрушение, последовательность переходов от одних состояний к другим. Различие будет заключаться лишь во временных масштабах, в степени детализации анализа и характере интерпретации результата. Таким образом, все наблюдаемое нами – это единство случайного и необходимого, стохастического и детерминированного.</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учайность и неопределенность – это понятия не тождественны – пронизывают все уровни организации материи. Процессы, протекающие в неживой природе (броуновское движение и т.д.), процессы биологические (мутагенез и др.), социальные процессы (конфликты и др.) – все они подвержены действию случайностей, которые мы далеко не всегда можем проследить так, чтобы понять их источник, а тем более правильно учесть, делая анализ или прогнозируя событи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ой важнейший фактор, определяющий процессы развития, – наследственность. Этим термином обозначается не только способность материи сохранять свои особенности, но и ее способность изменяться от прошлого к будущему, способность будущего зависеть от прошлого. Таким образом, наследственность – это термин, отражающий влияние прошлого на будущее.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ретий фактор – отбор. Внутривидовой отбор отбирает те признаки, те особенности, которые, возникнув в результате действия случайных факторов, затем передаются в будущее за счет действия механизмов наследственности [5].</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Теоретический анализ  понятия “развитие” в философии</w:t>
      </w:r>
    </w:p>
    <w:p>
      <w:pPr>
        <w:pStyle w:val="Normal"/>
        <w:spacing w:lineRule="auto" w:line="48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both"/>
        <w:rPr/>
      </w:pPr>
      <w:r>
        <w:rPr>
          <w:rFonts w:cs="Times New Roman" w:ascii="Times New Roman" w:hAnsi="Times New Roman"/>
          <w:sz w:val="28"/>
          <w:szCs w:val="28"/>
          <w:lang w:val="ru-RU"/>
        </w:rPr>
        <w:t xml:space="preserve">Мышление древних не знало понятия развития в точном смысле этого слова, т.к. время тогда понималось как протекающее циклически. Представление об абсолютно совершенном космосе, на которое опиралось античное мышление, исключало постановку вопроса о направленных изменениях, ведущих к возникновению принципиально нового. Идея направленности времени выдвигается в христианстве, которое относит ее лишь к сфере духа. С возникновение в эпоху Возрождения опытной науки идея линейного направления времени распространяется на природу - формируется представление о естественной истории, т.е. необратимых и направленных изменениях природных объектов. Это нашло выражение в космогонических гипотезах, а затем в теориях эволюции и биологии. Глубокую философскую разработку идея развития получила в немецкой классической философии, особенно у Гегеля, который строил диалектику как учение о всеобщем развитии духа. Идеализм гегелевского учения о развитии подвергся критике в марксизме, истолковывающем развитие как универсальное свойство материи и вместе с тем как всеобщий принцип, служащий основой для объяснения истории общества и познания. Общей философской теорией развития является материалистическая диалектика, законы которой дают характеристику внутреннего механизма, движущих сил, общей направленности и основных фаз развития. Диалектико-материалистическое учение о развитии составляет философско-методологический фундамент теории революционного преобразования общества на социалистических началах. Марксизм показал принципиальное различие и вместе с тем органическое единство двух типов развития - </w:t>
      </w:r>
      <w:r>
        <w:rPr>
          <w:rFonts w:cs="Times New Roman" w:ascii="Times New Roman" w:hAnsi="Times New Roman"/>
          <w:i/>
          <w:iCs/>
          <w:sz w:val="28"/>
          <w:szCs w:val="28"/>
          <w:lang w:val="ru-RU"/>
        </w:rPr>
        <w:t>эволюции и революции</w:t>
      </w:r>
      <w:r>
        <w:rPr>
          <w:rFonts w:cs="Times New Roman" w:ascii="Times New Roman" w:hAnsi="Times New Roman"/>
          <w:sz w:val="28"/>
          <w:szCs w:val="28"/>
          <w:lang w:val="ru-RU"/>
        </w:rPr>
        <w:t xml:space="preserve">.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наука исследует сложно организованные саморазвивающиеся объекты - системы, во многих ее областях разрабатываются специально-научные теории развития. В таких теориях описываются, в частности, нелинейные, скачкообразные преобразования. В данном случае необходима разработка методологической базы, содержащей специально-научные теории, адекватно воспроизводящие процессы, происходящие в саморазвивающихся системах.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на характер мышления исследователей начинает оказывать все большее влияние учение В.И.Вернадского о биосфере и ее постепенном переходе в ноосферу.</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учения Вернадского лежит представление о взаимозависимости процессов, протекающих на Земле. Все они связаны друг с другом и являются фрагментами ее развития. Важнейшим событием в истории нашей планеты было появление на ней жизни, резко ускорившей все процессы преобразования неживой, по терминологии В.И.Вернадского, “косной” матери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Вернадский начал систематическое изучение единого процесса развития с момента возникновения Земли, который отстоит от сегодняшнего дня на 4,5 млрд. лет. </w:t>
      </w:r>
    </w:p>
    <w:p>
      <w:pPr>
        <w:pStyle w:val="Normal"/>
        <w:spacing w:lineRule="auto" w:line="480"/>
        <w:ind w:firstLine="567"/>
        <w:jc w:val="both"/>
        <w:rPr>
          <w:rFonts w:ascii="Times New Roman" w:hAnsi="Times New Roman" w:cs="Times New Roman"/>
          <w:lang w:val="ru-RU"/>
        </w:rPr>
      </w:pPr>
      <w:r>
        <w:rPr>
          <w:rFonts w:cs="Times New Roman" w:ascii="Times New Roman" w:hAnsi="Times New Roman"/>
          <w:sz w:val="28"/>
          <w:szCs w:val="28"/>
          <w:lang w:val="ru-RU"/>
        </w:rPr>
        <w:t>За последние годы многое удалось понять в том, что можно назвать механизмами развития (в частности, эволюции), в том, как происходят изменения структуры (организации) материи, как возникают новые качества, что является движителем процесса самоорганизации. В связи с этим выделяются следующие механизмы развития:</w:t>
      </w:r>
    </w:p>
    <w:p>
      <w:pPr>
        <w:pStyle w:val="23"/>
        <w:numPr>
          <w:ilvl w:val="0"/>
          <w:numId w:val="1"/>
        </w:numPr>
        <w:tabs>
          <w:tab w:val="clear" w:pos="720"/>
          <w:tab w:val="left" w:pos="0" w:leader="none"/>
        </w:tabs>
        <w:spacing w:lineRule="auto" w:line="480"/>
        <w:ind w:left="0" w:firstLine="567"/>
        <w:rPr>
          <w:rFonts w:ascii="Times New Roman" w:hAnsi="Times New Roman" w:cs="Times New Roman"/>
        </w:rPr>
      </w:pPr>
      <w:r>
        <w:rPr>
          <w:rFonts w:cs="Times New Roman" w:ascii="Times New Roman" w:hAnsi="Times New Roman"/>
        </w:rPr>
        <w:t xml:space="preserve">Адаптационные механизмы. Основная их особенность состоит в том, что они позволяют с определенной точностью предвидеть развитие события – прогнозировать его. Это происходит потому, что адаптация – это самонастройка, обеспечивающая развивающейся системе устойчивость (стабильность) в данных конкретных условиях внешней среды. </w:t>
      </w:r>
    </w:p>
    <w:p>
      <w:pPr>
        <w:pStyle w:val="Normal"/>
        <w:numPr>
          <w:ilvl w:val="0"/>
          <w:numId w:val="1"/>
        </w:numPr>
        <w:spacing w:lineRule="auto" w:line="48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роговые (бифуркационные (по А.Пуанкаре)) механизмы развития. Организация системы обладает пороговыми состояниями, переход через которые ведет к резкому качественному изменению протекающих в ней процессов, к изменению самой ее организации. Более того, переход от старой организации системы к новой неоднозначен, т.е. возможно целое множество различных новых форм организации.</w:t>
      </w:r>
    </w:p>
    <w:p>
      <w:pPr>
        <w:pStyle w:val="23"/>
        <w:spacing w:lineRule="auto" w:line="480"/>
        <w:rPr>
          <w:rFonts w:ascii="Times New Roman" w:hAnsi="Times New Roman" w:cs="Times New Roman"/>
        </w:rPr>
      </w:pPr>
      <w:r>
        <w:rPr>
          <w:rFonts w:cs="Times New Roman" w:ascii="Times New Roman" w:hAnsi="Times New Roman"/>
        </w:rPr>
        <w:t>Термин “бифуркация” в последнее время (после работ Уитни и Р.Тома) все чаще стали заменять термином “катастрофа”. Таким образом, на перекрестке “эволюционных каналов” происходит “катастрофа”. Характер развития качественно меняется. Возникает несколько новых и различных вариантов развития (эволюции). Этих вариантов столько, сколько новых “каналов” выходит на “перекресток”. В характеристике бифуркационного механизма основным является неопределенность путей дальнейшего развити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еление механизмов адаптации и катастроф позволяет не только дать новую интерпретацию процессов развития. Оно позволяет сделать наглядным один принцип, имеющий важное значение для понимания процессов самоорганизации вообще и эволюции живого мира в частности. Этот принцип носит название принципа дивергенции - расхождения (или размножения) новых форм организации.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ем сложнее система, тем больше вероятность увеличения числа возможных путей ее эволюции (т.е. дивергенции), а вероятность появления двух развивающихся систем в тождественных эволюционных каналах практически равна нулю. Это и означает, что процесс развития (самоорганизации) ведет к непрерывному росту разнообразия форм.</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особенностью эволюционного процесса является противоречивое взаимодействие тенденций двух различных типов – тенденций к стабильности и тенденции поиска новых, более рациональных способов использования внешних энергии и вещества, необходимо требующих ограничения стабильности [5,11].</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ind w:firstLine="567"/>
        <w:jc w:val="center"/>
        <w:rPr>
          <w:rFonts w:ascii="Times New Roman" w:hAnsi="Times New Roman" w:cs="Times New Roman"/>
          <w:sz w:val="28"/>
          <w:szCs w:val="28"/>
          <w:lang w:val="ru-RU"/>
        </w:rPr>
      </w:pPr>
      <w:r>
        <w:rPr>
          <w:rFonts w:cs="Times New Roman" w:ascii="Times New Roman" w:hAnsi="Times New Roman"/>
          <w:b/>
          <w:bCs/>
          <w:sz w:val="28"/>
          <w:szCs w:val="28"/>
          <w:lang w:val="ru-RU"/>
        </w:rPr>
        <w:t>ЗАКЛЮЧЕНИЕ</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психологических и философских теориях, изучающих проблему развития личности ребенка требуется решение ряда теоретических и практических задач: дальнейшей разработки концепций развития в онтогенезе: построения единой интегральной периодизации современного детства и зрелости; обобщения подходов к диагностике возрастного развития.</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философское и психологическое исследование сущности понятия “развитие”, проведенное в данной работе, в первую очередь, было направлено на осознание самим автором понятия “развитие”. Таким образом, осознано необходимое условие деятельности практического психолога: рассмотрение явления в его динамике, развитии. В науках о человеке (как психологии так и философии) не существует устоявшихся, раз и навсегда заданных состояний личности. Личность - это динамическая, изменяющаяся система, в каждый момент времени имеющая бесконечное множество путей развития. Причем эти пути могут сопровождать переход как в состояние относительно более высокое (прогресс), так и в состояние регресса. То, какой путь будет выбран, зависит прежде всего от самой личности, ее активности.</w:t>
      </w:r>
    </w:p>
    <w:p>
      <w:pPr>
        <w:pStyle w:val="Normal"/>
        <w:spacing w:lineRule="auto" w:line="48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ход из одного состояния в другое, наряду с неопределенностью пути, неизбежно сопровождается кризисом. В данном случае кризис, вопреки устоявшемуся мнению, обладает позитивными для личности свойствами: осознается потенциал, приобретается опыт решения жизненных проблем в дальнейшем, повышаются адаптационные возможности. В коррекционной работе, построенной с учетом этих особенностей, должна учитываться уникальность личности, свобода выбора человеком пути своего развития. </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48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готский Л.С. Развитие высших психических функций. М., 1960.</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аткий философский словарь. Под ред. Алексеева А.П. М.; Проспект., 1997</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кова А.К. Закономерности возрастного развития. // Советская педагогика. №9, 1988.  </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ологические проблемы психологии развития // Принцип развития в психологии. М., 1978</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исеев Н.Н. Алгоритмы развития. М.; Наука, 1987); Моисеев Н.Н. Модели экологии и эволюции. М.; 1983.</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ухова Л.Ф. Детская психология: теории, факты, проблемы. - М.; Тривола, 1995</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уль Б. Балтес. Всевозрастной подход в психологии развития: исследование динамики подъемов и спадов на протяжении жизни // Психологический журнал. Том 15, №1, 1994.</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тровский А.В., М.Г.Ярошевский. Основы теоретической психологии. - М.; Инфра-М, 1998.</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сихологический словарь / Под ред. В.В.Давыдова и др. М.; 1983.</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сихология. Словарь  / Под общ. ред. А.В.Петровского, М.Г.Ярошевского. - М.; Политиздат, 1990</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монов П.В. Междисциплинарная концепция человека. М.; Знание, 1989.</w:t>
      </w:r>
    </w:p>
    <w:p>
      <w:pPr>
        <w:pStyle w:val="Normal"/>
        <w:numPr>
          <w:ilvl w:val="0"/>
          <w:numId w:val="2"/>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лософский словарь. Под ред. Фролова И.Т. М.; Изд-во политической литературы, 1987.</w:t>
      </w:r>
    </w:p>
    <w:p>
      <w:pPr>
        <w:pStyle w:val="Normal"/>
        <w:spacing w:lineRule="auto" w:line="480"/>
        <w:ind w:firstLine="284"/>
        <w:rPr>
          <w:rFonts w:ascii="Times New Roman" w:hAnsi="Times New Roman" w:cs="Times New Roman"/>
          <w:sz w:val="28"/>
          <w:szCs w:val="28"/>
          <w:lang w:val="ru-RU"/>
        </w:rPr>
      </w:pPr>
      <w:r>
        <w:rPr>
          <w:rFonts w:cs="Times New Roman" w:ascii="Times New Roman" w:hAnsi="Times New Roman"/>
          <w:sz w:val="28"/>
          <w:szCs w:val="28"/>
          <w:lang w:val="ru-RU"/>
        </w:rPr>
        <w:t>13. Эльконин Б.Д. Введение в психологию развития. М., Тривола, 1994.</w:t>
      </w:r>
    </w:p>
    <w:sectPr>
      <w:headerReference w:type="default" r:id="rId2"/>
      <w:headerReference w:type="first" r:id="rId3"/>
      <w:type w:val="nextPage"/>
      <w:pgSz w:w="12240" w:h="15840"/>
      <w:pgMar w:left="1814" w:right="62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numFmt w:val="none"/>
      <w:suff w:val="nothing"/>
      <w:lvlText w:val=""/>
      <w:lvlJc w:val="left"/>
      <w:pPr>
        <w:tabs>
          <w:tab w:val="num" w:pos="36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MS Sans Serif;Arial" w:hAnsi="MS Sans Serif;Arial" w:cs="MS Sans Serif;Arial"/>
      <w:sz w:val="20"/>
      <w:szCs w:val="20"/>
      <w:lang w:val="en-US"/>
    </w:rPr>
  </w:style>
  <w:style w:type="character" w:styleId="21">
    <w:name w:val="Основной текст с отступом 2 Знак"/>
    <w:qFormat/>
    <w:rPr>
      <w:rFonts w:ascii="MS Sans Serif;Arial" w:hAnsi="MS Sans Serif;Arial" w:cs="MS Sans Serif;Arial"/>
      <w:sz w:val="20"/>
      <w:szCs w:val="20"/>
      <w:lang w:val="en-US"/>
    </w:rPr>
  </w:style>
  <w:style w:type="character" w:styleId="Style15">
    <w:name w:val="Верхний колонтитул Знак"/>
    <w:qFormat/>
    <w:rPr>
      <w:rFonts w:ascii="MS Sans Serif;Arial" w:hAnsi="MS Sans Serif;Arial" w:cs="MS Sans Serif;Arial"/>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567"/>
      <w:jc w:val="both"/>
    </w:pPr>
    <w:rPr>
      <w:rFonts w:ascii="Arial" w:hAnsi="Arial" w:cs="Arial"/>
      <w:b/>
      <w:bCs/>
      <w:sz w:val="28"/>
      <w:szCs w:val="28"/>
      <w:lang w:val="ru-RU"/>
    </w:rPr>
  </w:style>
  <w:style w:type="paragraph" w:styleId="22">
    <w:name w:val="Основной текст 2"/>
    <w:basedOn w:val="Normal"/>
    <w:qFormat/>
    <w:pPr>
      <w:spacing w:lineRule="auto" w:line="360"/>
      <w:ind w:firstLine="567"/>
    </w:pPr>
    <w:rPr>
      <w:rFonts w:ascii="Arial" w:hAnsi="Arial" w:cs="Arial"/>
      <w:sz w:val="28"/>
      <w:szCs w:val="28"/>
      <w:lang w:val="ru-RU"/>
    </w:rPr>
  </w:style>
  <w:style w:type="paragraph" w:styleId="23">
    <w:name w:val="Основной текст с отступом 2"/>
    <w:basedOn w:val="Normal"/>
    <w:qFormat/>
    <w:pPr>
      <w:spacing w:lineRule="auto" w:line="360"/>
      <w:ind w:firstLine="567"/>
      <w:jc w:val="both"/>
    </w:pPr>
    <w:rPr>
      <w:rFonts w:ascii="Arial" w:hAnsi="Arial" w:cs="Arial"/>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7:00Z</dcterms:created>
  <dc:creator>Калабины Андрей и Екатерина</dc:creator>
  <dc:description/>
  <cp:keywords/>
  <dc:language>en-US</dc:language>
  <cp:lastModifiedBy>SYSTEM</cp:lastModifiedBy>
  <dcterms:modified xsi:type="dcterms:W3CDTF">2011-09-25T09:27:00Z</dcterms:modified>
  <cp:revision>2</cp:revision>
  <dc:subject/>
  <dc:title>В типе членистоногих прогрессивно эволюционировали наследственные изменения поведения (инстинкты), у их высших представителей - насекомых - образовались необыкновенно сложные и совершенные, приспособленные ко всем деталям образа жизни инстинктивные действ</dc:title>
</cp:coreProperties>
</file>