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УМАНИТАРНО-ЭКОНОМ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ров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психолог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«История психологии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Проблема обучения в теории Ж. Пиаж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стоинства и недостатки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Плашко Р.В., студен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4 курса, 7 семестр, сокращенный</w:t>
      </w:r>
    </w:p>
    <w:p>
      <w:pPr>
        <w:pStyle w:val="Normal"/>
        <w:spacing w:lineRule="auto" w:line="360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срок обучения (осенний набор)</w:t>
      </w:r>
    </w:p>
    <w:p>
      <w:pPr>
        <w:pStyle w:val="Normal"/>
        <w:spacing w:lineRule="auto" w:line="360"/>
        <w:ind w:left="504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оверила:  доцент Соловьева Т.В.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р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развития Жана Пиаже…………….…………………………….с. 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нитивное развитие…………………………………………………….…с. 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еории Пиаже к практике образования……………………...с. 1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….с. 21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сихология развития Жана Пиаж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й вклад в наше понимание когнитивного (или интеллектуального) развития (и даже эмоционального развития) был сделан швейцарским биологом Жа</w:t>
        <w:softHyphen/>
        <w:t>ном Пиаж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аже, который умер в 1980 г. в возрасте 84 лет, потратил 60 лет своей жиз-ни, наблюдая детей и описав их развитие в более чем 200 книгах и научных статьях. Хотя Пиаже получил образование в области биологии и философии, он обратился к психологии, пытаясь понять, как развивается детский интеллект. В этой контрольной работе сначала рассматрива</w:t>
        <w:softHyphen/>
        <w:t>ются основные концепции и принципы, выдвинутые Пиаже для объ</w:t>
        <w:softHyphen/>
        <w:t>яснения поведения, которое он наблюдал. За этим следует описание четырех стадий развития, гипотезу о существовании которых он пред</w:t>
        <w:softHyphen/>
        <w:t>ложил. Далее описаны некоторые из экспериментов Пиаже, и, нако</w:t>
        <w:softHyphen/>
        <w:t>нец, его принципы применены к области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указать, что тот метод, которым Пиаже проводил исследова</w:t>
        <w:softHyphen/>
        <w:t>ния, состоял в тщательном наблюдении и затем сообщении о том, что он наблюдал. Он начал с наблюдения своих собственных троих детей, а потом расширил наблюдения, изучая многих других детей и уже взрос</w:t>
        <w:softHyphen/>
        <w:t>лых молодых людей, в то время как они занимались выполнением са</w:t>
        <w:softHyphen/>
        <w:t>мых разнообразных заданий, многие из которых он давал им сам. Из своих обширных наблюдений он создал детальную теорию развития. Цели данной работы можно сформулировать так: 1. Описать схемы, основную структуру когнитивной орга</w:t>
        <w:softHyphen/>
        <w:t>низации, как они представлены Пиаже. 2. Описать интеллектуальное развитие как процесс адапта</w:t>
        <w:softHyphen/>
        <w:t>ции, включающий процессы ассимиляции и аккомода</w:t>
        <w:softHyphen/>
        <w:t>ции, направленные на достижение равновесия. 3. Определить интеллект как способность выполнять дей</w:t>
        <w:softHyphen/>
        <w:t>ствия, позволяющие овладеть понятием сохранения. 4. Установить факторы, влияющие на ход и темп когнитив</w:t>
        <w:softHyphen/>
        <w:t>ного развития. 5. Описать сенсорно-моторную стадию развития, шесть ее периодов, а также роль, принадлежащую трем циркуляр</w:t>
        <w:softHyphen/>
        <w:t>ным реакциям. 6. Описать характеристики мышления на дооперациональной стадии. 7. Описать и проиллюстрировать примерами смысл поня</w:t>
        <w:softHyphen/>
        <w:t>тия сохранения. 8. Дать описание характерных особенностей схем, усваива</w:t>
        <w:softHyphen/>
        <w:t>емых на стадии конкретных операций. 9. Описать и проиллюстрировать примерами характеристи</w:t>
        <w:softHyphen/>
        <w:t>ки схем, усваиваемых на стадии формальных операций, на основе данных экспериментов, проделанных, чтобы открыть и объяснить их. 10. Применить выдвинутую Пиаже концепцию интеллекту</w:t>
        <w:softHyphen/>
        <w:t>ального развития к процессу обу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гнитивное развит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аже и его последователи чувствовали, что схемы являются ос</w:t>
        <w:softHyphen/>
        <w:t>новной ячейкой, необходимой для организации и функционирования человеческого ума  Пиаже (1952), а также Флавел (</w:t>
      </w:r>
      <w:r>
        <w:rPr>
          <w:sz w:val="28"/>
          <w:szCs w:val="28"/>
          <w:lang w:val="en-US"/>
        </w:rPr>
        <w:t>Flavell</w:t>
      </w:r>
      <w:r>
        <w:rPr>
          <w:sz w:val="28"/>
          <w:szCs w:val="28"/>
        </w:rPr>
        <w:t>, 1963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дали определение схемы как «связанной, повторяемой последовательности действий, характеризуемой тем, что ее компонентные действия тесно взаимосвязаны и подчиняются основному смыслу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эдсворт (</w:t>
      </w:r>
      <w:r>
        <w:rPr>
          <w:sz w:val="28"/>
          <w:szCs w:val="28"/>
          <w:lang w:val="en-US"/>
        </w:rPr>
        <w:t>Wadsworth</w:t>
      </w:r>
      <w:r>
        <w:rPr>
          <w:sz w:val="28"/>
          <w:szCs w:val="28"/>
        </w:rPr>
        <w:t>, 1989) предлагал представлять себе схемы как «каталожные» карточки, хранящиеся в определенной последовательности в мозгу, причем каждая говорит своему хозяину, как определять поступающие в мозг раздражители и как на них реагировать. У младенца имеется небольшое число маленьких «каталожных карточек», каждая из которых представляет собой рефлекторную схему, например схему хватания или сосания. Напротив, взрослые люди обладают множеством больших «каталожных карточек». Они и должны быть большими, чтобы можно было следить за жизненным опытом, связанным с каждой схемой и теми уточнениями поведения, которые, возможно, получаются из некото</w:t>
        <w:softHyphen/>
        <w:t>рых таких опыт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хемы помогают людям поместить какой-то предмет или какое-то событие в определенный класс или категорию, принять решение, как действовать по отношению к этому предмету или как реагировать на это событие. Часто первоначально необходимый акт состоит в том, чтобы дать название или распознать ситуацию так, чтобы можно было соответствующим образом прореагировать на нее. Когда вам дают список бакалейных продуктов и стоимость каждого из них и спраши</w:t>
        <w:softHyphen/>
        <w:t>вают общую стоимость, то у нас есть схема, позволяющая распознать, что сложение является здесь подобающим арифметическим действи</w:t>
        <w:softHyphen/>
        <w:t>ем, а также другая схема, которая помогает нам выполнить этот про</w:t>
        <w:softHyphen/>
        <w:t>цесс сложения и получить реш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писанию, данному Пиаже, схемы, по-видимому, со</w:t>
        <w:softHyphen/>
        <w:t>вершенно похожи на порождающие правила или процедурное зна</w:t>
        <w:softHyphen/>
        <w:t>ние, на утверждения типа «как сделать» или «если..., то...». Процедурное знание является представлением «последо</w:t>
        <w:softHyphen/>
        <w:t>вательностей действия» в современной теории познания или обра</w:t>
        <w:softHyphen/>
        <w:t>ботки информации. Когда Пиаже, чья работа предшествовала появ</w:t>
        <w:softHyphen/>
        <w:t>лению современной теории обработки информации, говорил о раз</w:t>
        <w:softHyphen/>
        <w:t>витии мыслительных процессов у людей, он ссылался на увеличение числа сложности схем, усвоенных данным человеком. После того как человек овладевал этими схемами, они всегда были в его распо</w:t>
        <w:softHyphen/>
        <w:t>ряжении, чтобы использовать их для действия, распознавания или реагирования на любой предмет или событие, которое ему или ей встречались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положение теории развития Пиаже состоит в том, что организм взаимодействует с окружающей средой и такая связь называет</w:t>
        <w:softHyphen/>
        <w:t>ся адаптацие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При адаптации в среде организм вырабатывает схемы, которые позволяют ему продолжить функционировать в этой сре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а суть жизни есть продолжающееся и неоднократное взаимодействие между организмом и окружающей его средой, которое позволяет организму функциониров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аже (1952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постулировал наличие двух механизмов для выполнения адаптации. Первый из них, ассими</w:t>
        <w:softHyphen/>
        <w:t>ляция, — это процесс, используемый для включения новой информации в существующие схемы, которые достаточны, чтобы понять ее. Это оз</w:t>
        <w:softHyphen/>
        <w:t>начает, что, когда кто-то встречает что-то новое, он или она стараются как-то обращаться с этим новым (т.е. распознать, что это такое, или как-то реагировать на это), используя существующую схему или план действия. В результате схема не претерпевает существенного измене</w:t>
        <w:softHyphen/>
        <w:t>ния, но она увеличивается, чтобы включить в себя новый опыт и ре</w:t>
        <w:softHyphen/>
        <w:t>зультат реагирования на н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ссимиляция несколько напоминает бихевиористскую концепцию обобщения стимула, в которой организм — после того как он научил</w:t>
        <w:softHyphen/>
        <w:t>ся реагировать на один стимул — отвечает таким же образом на другие стимулы, которые похожи на первоначальный. Такая тенденция уси</w:t>
        <w:softHyphen/>
        <w:t>ливается, если результат реагирования на новый, но похожий стимул оказывается удовлетворительным, как и в случае, когда организм реа</w:t>
        <w:softHyphen/>
        <w:t>гировал на первоначальный стиму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что вы преподаете, а учащаяся, которая не выпол</w:t>
        <w:softHyphen/>
        <w:t>нила свое задание, приводит в свое оправдание что-то, о чем вы раньше никогда не слышали. У вас уже есть схема того, как поступать в случае невыполнения задания, и вы ассимилируете этот новый опыт в эту схему и реагируете тем, что даете ей дополнительное зада</w:t>
        <w:softHyphen/>
        <w:t>ние, как бы вы сделали с любым другим, не выполнившим задания, независимо от обстоятельств. Вы адаптировались к новой ситуаций, используя уже имеющийся план, как вести себя в ней. Вы не приба</w:t>
        <w:softHyphen/>
        <w:t>вили себе новой схемы, вы просто подобрали подходящую схему из имеющих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ассимиляции, второй адаптивный механизм, постулированный Пиаж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— аккомодация — представляет собой процесс, используемый для видоизменения существующей схемы с тем, чтобы суметь понять информацию, которая иначе оказалась бы совершенно непонятной при существующих схемах. На этот раз человек, приобретающий новый опыт, не может справиться с ним при помощи существующей схемы — ни одна из них не подходит для этого достаточно хорошо. Такой человек должен изменить существующую схему и создать новую с тем, чтобы суметь проявить адаптивную реакцию. Это напомина</w:t>
        <w:softHyphen/>
        <w:t>ет концепцию процесса учения или решения проблем, когда-то, что известно, не работает в данной ситуации, надо попробовать что-то нов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одолжить ранее приведенную иллюстрацию, где схемы уподоблялись каталожным карточкам, то аккомодация означает, что человек добавляет новые «каталожные карточки», находя ближайшую имеющуюся, а затем видоизменяя ее. Если вы только начали препода</w:t>
        <w:softHyphen/>
        <w:t>вать, то у вас, возможно, нет схемы того, как поступать с учащимися, которые не выполнили работы, но вы, возможно, вспомните, как ре</w:t>
        <w:softHyphen/>
        <w:t>шал эту проблему ваш учитель, а затем модифицируете такой подход, чтобы он соответствовал вашей теперешней ситуации. Сделав это, вы получите схему того, как поступать в случае невыполнения задания, и вы, вероятно, сумеете использовать ее, чтобы ассимилировать такие ситуации в будущем, когда эта проблема возникнет внов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ссимиляция и аккомодация — это процессы, которые дают людям возможность расти и постоянно адаптироваться к окружающей их сре</w:t>
        <w:softHyphen/>
        <w:t>де. Ассимиляция позволяет людям лучше использовать те схемы, кото</w:t>
        <w:softHyphen/>
        <w:t>рые у них имеются, а аккомодация помогает им изменить свои схемы так, чтобы они соответствовали новым ситуациям. При ассимиляции ситуация подходит к существующим схемам, а при аккомодации суще</w:t>
        <w:softHyphen/>
        <w:t>ствующие схемы изменяются или вырабатываются новые схемы, что</w:t>
        <w:softHyphen/>
        <w:t>бы подходить для данной ситуации. Согласно Пиаже (1952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игра является примером, по существу, чистой ассимиляции в том смысле, что что-то делается как обычно, т.е. как простая повторяющаяся деятель</w:t>
        <w:softHyphen/>
        <w:t>ность. Напротив, имитация является примером существенно чистой аккомодации в том отношении, что человек делает что-то, чего он не делал никогда раньше, наблюдая и копируя такое действие у кого-то еще. Все остальные жизненные ситуации оказываются где-то посередине между этими двумя случа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иаже, должен существовать баланс между ассимиляцией и аккомодацией, так же как он должен быть между человеком и окружающей его средой. Жизнь не может быть только игрой, потому что тогда не узнаешь ничего нового. Не может быть она и только имитацией, потому что тогда не будет личности или стабильности. В жизни должно быть достаточно аккомодации чтобы встречаясь с новыми ситуациями, адаптироваться к ним, и ассимиляции, чтобы быстро и эффективно использовать имеющиеся схемы. Другими словами, между этими двумя процессами должно существовать состояние равновесия, которое в свою очередь делает возможным состояние равновесия между личностью и окружающей ее средой. Когда равновесия или баланса нет, надо что-то сделать, чтоб добиться его. Это «что-то» является либо аккомодацией, либо ассимиляцией в зависимости от обстоятельств. Реализация этих процессов в попытке восстановить равновесие называется уравновешиванием, причем оно представляет собой главный источник мотивации в системе Пиаже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развития увеличивающейся интеллектуальной спо</w:t>
        <w:softHyphen/>
        <w:t>собности ребенка является процесс уравновешивания. По мере того как возникает новый опыт, у маленького ребенка появляется мотива</w:t>
        <w:softHyphen/>
        <w:t>ция развивать новые схемы, чтобы справляться с ним посредством ак</w:t>
        <w:softHyphen/>
        <w:t>комодации. Как только эти новые схемы будут развиты, ребенок полу</w:t>
        <w:softHyphen/>
        <w:t>чает затем мотивацию использовать их посредством ассимиляции. «Файл с каталожными карточками» постоянно расширяется, причем каждый новый этап развития закладывает основу для последующего развития, упорядоченного и постепенного. Поскольку равновесие всегда устанавливается лишь на мгновение и каждая новая встреча со средой обитания нарушает его, процесс уравновешивания или стрем</w:t>
        <w:softHyphen/>
        <w:t xml:space="preserve">ления достичь равновесия служит в качестве постоянного мотиватора интеллектуального развития на протяжении всего дет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иаже интеллект является сочетанием всех схем, имеющихся у человека. Эти схемы позволяют человеку поддерживать равновесие между собой и окружающей средой, с тем, чтобы адапти</w:t>
        <w:softHyphen/>
        <w:t>роваться к ней и справляться с обстоятельствами по мере того, как они возникают. Интеллект поэтому представляет собой регулирующую или адаптирующую силу и, как таковой, является результатом ассимиляции и аккомодации человека в окружающей среде. Более то</w:t>
        <w:softHyphen/>
        <w:t>го, для Пиаже интеллект не представляет собой содержание или объ</w:t>
        <w:softHyphen/>
        <w:t>ем имеющихся у человека знаний. Скорее он представляет собой структуру или то, как организовано известное, чтобы его можно бы</w:t>
        <w:softHyphen/>
        <w:t>ло использовать. Конкретные организационные структуры интеллекта - это схемы, структуры, образованные в результате ассимиляций и аккомодации. Такой взгляд на интеллект как на адаптируемость, или способность ориентироваться в меняющейся окружающей среде, сильно отличает</w:t>
        <w:softHyphen/>
        <w:t>ся от более привычного взгляда на него как на либо общие, либо специальные знания человека. Для Пиаже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интеллект больше похож на процедурное знание или знание того, что нужно делать, чем на декларативное знание или просто знание фа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интеллект является как результатом, так и основой для ассимиляции и аккомодации, можно ожидать, что с возрастом он будет значительно меняться. По мере того, как дети приобретают все больше опыта, они развивают у себя структуры, или схемы, которые помогают им адаптироваться к окружающей их среде. Как мы вскоре увидим Пиаже, делит развитие интеллекта на отдельные этапы, при</w:t>
        <w:softHyphen/>
        <w:t>чем на каждом из них встречаются интеллектуальные проблемы в смысле достижения равновес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чего используется интеллект или, другими словами, какова его продукция? Пиаже отвечает на это — операции. Операции представляют собой системы или координированные серии действий, ко</w:t>
        <w:softHyphen/>
        <w:t>торые используются для того, чтобы иметь дело с предметами или со</w:t>
        <w:softHyphen/>
        <w:t>бытиями. К примеру, идентификация является операцией, как и ариф</w:t>
        <w:softHyphen/>
        <w:t>метическое сложение или классификация. Все действия, которые лю</w:t>
        <w:softHyphen/>
        <w:t>ди способны предпринять в рамках систем логики или математики, составляют операции (</w:t>
      </w:r>
      <w:r>
        <w:rPr>
          <w:sz w:val="28"/>
          <w:szCs w:val="28"/>
          <w:lang w:val="en-US"/>
        </w:rPr>
        <w:t>Piaget</w:t>
      </w:r>
      <w:r>
        <w:rPr>
          <w:sz w:val="28"/>
          <w:szCs w:val="28"/>
        </w:rPr>
        <w:t>, 1950)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По мере того, как люди взрослеют, их мышление организуется, образуя все лучше и лучше определенные системы. Взрослея, люди могут выполнять все больше и больше опе</w:t>
        <w:softHyphen/>
        <w:t>раций, и эти операции становятся все более слож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из четырех стадий развития, выделенных Пиаже, характе</w:t>
        <w:softHyphen/>
        <w:t>ризуется выполнением какой-то отличительной операции. Пожалуй, лучше других исследована операция сох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 операция представляет собой развитие схемы, поз</w:t>
        <w:softHyphen/>
        <w:t>воляющей человеку осознать или признать, что количество вещества остается одним и тем же даже в том случае, когда его форма и располо</w:t>
        <w:softHyphen/>
        <w:t>жение меняются. Когда ребенок совершает операцию сохранения, этот ребенок понимает, что количество вещества сохраняется, или остается одним и тем же, независимо от того, как его делят механически. Если в каждый из двух стаканов (один высокий, другой низкий) мы нальем фиксированное количество воды, то количество воды в каждом стака</w:t>
        <w:softHyphen/>
        <w:t>не будет одинаковым, даже если может показаться, что высокий стакан содержит больше воды (см. рис.1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rPr/>
      </w:pPr>
      <w:r>
        <w:rPr/>
        <w:drawing>
          <wp:inline distT="0" distB="0" distL="0" distR="0">
            <wp:extent cx="3692525" cy="161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мы разложили 10 пуговиц в 1 ряд или в 2 ряда, то общее чис</w:t>
        <w:softHyphen/>
        <w:t>ло пуговиц будет одинаковым в обоих случаях, даже если может пока</w:t>
        <w:softHyphen/>
        <w:t>заться, что при расположении в 1 ряд пуговиц будет больше (см. рис. 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rPr/>
      </w:pPr>
      <w:r>
        <w:rPr/>
        <w:drawing>
          <wp:inline distT="0" distB="0" distL="0" distR="0">
            <wp:extent cx="4093210" cy="72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ребенок может использовать операцию сохране</w:t>
        <w:softHyphen/>
        <w:t>ния, если способен отделить то, что кажется, от логического осознания того факта, что количества остаются неизменными независимо от их расположения или размещения. Это - конкретная операция, по</w:t>
        <w:softHyphen/>
        <w:t>скольку она связана с проведением различия между тем, что есть, и тем, что кажется, но эта операция также является чрезвычайно важ</w:t>
        <w:softHyphen/>
        <w:t>ной, ибо она отражает наличие интеллектуальной структуры, которая дает возможность думать о количествах и величинах до и после изме</w:t>
        <w:softHyphen/>
        <w:t>нения их взаимного расположения. Для того чтобы быть в состоянии выполнить операцию сохранения, ребенок должен суметь мысленно обратить операцию, мысленно собрать то, что было разобрано на час</w:t>
        <w:softHyphen/>
        <w:t>ти. Как только обратимость достигнута как схема, ею можно пользо</w:t>
        <w:softHyphen/>
        <w:t>ваться снова и снова для решения проблем, связанных с сохран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Пиаже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- это теория развития, или теория изменений интеллекта со временем. Как мы увидим, эти изменения представлены стадиями, через которые проходят дети в своем развитии которые характеризуются разными адаптациями в зависимости от существующих схем и разработки новых схем. До того как мы опишем эти стадии, полезно будет рассмотреть четыре фактора, которые Пиаже (1961)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считает способствующими интеллектуальному развит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фактор - наследственность, которая оказывает влияние на темпы взросления человека. Согласно Пиаже, взросление не вызывает развития интеллектуальных структур, оно скорее определяет область возможностей, имеющихся на какой-то конкретной стадии, т.е. опре</w:t>
        <w:softHyphen/>
        <w:t>деляет, может ли какая-то конкретная структура развиться на какой-то конкретной стадии, но не обязательно, что она там появится. Отсюда ясно, что взросление налагает широкие ограничения на интеллекту</w:t>
        <w:softHyphen/>
        <w:t>альное развитие. Оно обеспечивает потенциал для появления кон</w:t>
        <w:softHyphen/>
        <w:t>кретных структур, но появятся они на самом деле или не появятся, за</w:t>
        <w:softHyphen/>
        <w:t>висит от следующих трех фак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фактор - активный опыт, или действия ребенка, совершен</w:t>
        <w:softHyphen/>
        <w:t>ные в окружающей его среде. Эти действия могут быть физическими или мысленными, причем они могут быть связаны как с предметами, таки с людьми. Дети, чье детство богато активным опытом, с большей вероятностью разовьют у себя те структуры, которые характеризуют каждую стадию, и пройдут через все четыре стадии, чем те дети, у ко</w:t>
        <w:softHyphen/>
        <w:t>торых был ограниченный или бедный опыт. Начальные школьные программы вроде программы «Хедстарт» и телевизионные программы с участием детей или программы имитационного типа вроде програм</w:t>
        <w:softHyphen/>
        <w:t>мы «На улице Сезам» служат увеличению активного опыта детей, у ко</w:t>
        <w:softHyphen/>
        <w:t>торых, в частности, может не быть возможности получить такой опыт в повседневной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фактор - социальное взаимодействие, или обмен идеями между людьми. Это особенно важно для развития идей, у которых нет физического эквивалента, которые нельзя соотнести с каким-то физи</w:t>
        <w:softHyphen/>
        <w:t>ческим предметом, нельзя видеть или слышать: например, идея свобо</w:t>
        <w:softHyphen/>
        <w:t>ды или справедливости. Развитие социально определенных концеп</w:t>
        <w:softHyphen/>
        <w:t xml:space="preserve">ций очень сильно зависит от социального взаимодейств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ый фактор - уравновешивание, которое мы уже ввели в рассмотрение. Согласно Пиаже (1977)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, процесс уравновешивания объе</w:t>
        <w:softHyphen/>
        <w:t>диняет координацию между тремя другими факторами. Но помимо этого уравновешивание служит средством саморегулирования, като</w:t>
        <w:softHyphen/>
        <w:t>рг дает человеку возможность обработать новую информацию либо посредством ассимиляции, либо посредством аккомодации и идти к равновесию с окружающей сред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зятые вместе, эти четыре фактора объясняют не только непрерывность процессов развития, но также и те резкие изменения, которые происходят при смене одного периода друг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четыре стадии не являются абсолютными ни с точки зрения, времени, когда они имеют место, ни с точки зрения их характеристик. Они, скорее всего, представляют собой ряд тенденций, претворяемых в жизнь с помощью рассмотренных выше четырех факторов развития. Эти стадии кратко изложены в табл. 1, а каждая в отдельности опи</w:t>
        <w:softHyphen/>
        <w:t>сана ниж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нсорно-моторная стадия (возраст от 0 до 2 лет). Эта стадия охватывает время от рождения ребенка до того момента, как он начинает говорить. В самом начале новорожденный ребенок не отличает себя от окружающих предметов, а в конце этой стадии ребе</w:t>
        <w:softHyphen/>
        <w:t>нок распознает себя как часть гораздо большего мира (Пиаже, 1967)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 Главные темы этой стадии развития связаны с постепенным развити</w:t>
        <w:softHyphen/>
        <w:t>ем представлений ребенка о предмете (вещах, находящихся вне его) и причинности (или связи между причиной и следствием). Пиаже разде</w:t>
        <w:softHyphen/>
        <w:t>ляет эту стадию на шесть периодов; каждый из них характеризуется появлением все более сложного поведения, в котором играют роль связи между чувствами (зрительным, слуховым и осязательным) и фактическими движениями, или моторным повед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ассимиляционная деятельность на этой стадии — это то, что Пиаже (1952) назвал циркулярной реакцией, в которой маленький ребенок пытается воспроизвести интересные события или продлить интересные зрительные образы. Сначала такой ребенок сталкивается с каким-то жизненным опытом в результате какого-то поступка, а затем старается повторить этот опыт, повторив свой первоначальный посту</w:t>
        <w:softHyphen/>
        <w:t>пок в чем-то вроде ритмического цикла (</w:t>
      </w:r>
      <w:r>
        <w:rPr>
          <w:sz w:val="28"/>
          <w:szCs w:val="28"/>
          <w:lang w:val="en-US"/>
        </w:rPr>
        <w:t>Piaget</w:t>
      </w:r>
      <w:r>
        <w:rPr>
          <w:sz w:val="28"/>
          <w:szCs w:val="28"/>
        </w:rPr>
        <w:t>, 1952)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 Такое повторе</w:t>
        <w:softHyphen/>
        <w:t>ние событий позволяет ребенку ассимилировать опыт и совершать но</w:t>
        <w:softHyphen/>
        <w:t>вые адаптации, например увеличение осознания того, что существуют какие-то конкретные предметы, и понимания связи между причиной и следствием. Вслед за непродолжительным первым периодом, длящимся приблизительно один месяц после рождения ребенка, в тече</w:t>
        <w:softHyphen/>
        <w:t>ние которого младенец проявляет только рефлекторную деятельность начинают впервые появляться циркулярные реакции. Во втором периоде, который продолжается вплоть до четвертого месяца жизни, появляется первичная циркулярная реакция, в которой основной акцент де</w:t>
        <w:softHyphen/>
        <w:t>лается 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  Общее представление и краткое описание четырех стадий развития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1073"/>
        <w:gridCol w:w="6354"/>
      </w:tblGrid>
      <w:tr>
        <w:trPr>
          <w:trHeight w:val="413" w:hRule="atLeast"/>
        </w:trPr>
        <w:tc>
          <w:tcPr>
            <w:tcW w:w="1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*</w:t>
            </w:r>
          </w:p>
        </w:tc>
        <w:tc>
          <w:tcPr>
            <w:tcW w:w="6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</w:t>
            </w:r>
          </w:p>
        </w:tc>
      </w:tr>
      <w:tr>
        <w:trPr>
          <w:trHeight w:val="2093" w:hRule="atLeast"/>
        </w:trPr>
        <w:tc>
          <w:tcPr>
            <w:tcW w:w="192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сорно-моторная</w:t>
            </w:r>
          </w:p>
        </w:tc>
        <w:tc>
          <w:tcPr>
            <w:tcW w:w="107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-2 года</w:t>
            </w:r>
          </w:p>
        </w:tc>
        <w:tc>
          <w:tcPr>
            <w:tcW w:w="635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дение, прежде всего моторное, связанное со схемами действия, на</w:t>
              <w:softHyphen/>
              <w:t>пример доставание или хватание предметов. Циркулярные реакции ха</w:t>
              <w:softHyphen/>
              <w:t>рактеризуются обучением благодаря повторению. Довербальная и предше</w:t>
              <w:softHyphen/>
              <w:t>ствующая появлению мышления. За</w:t>
              <w:softHyphen/>
              <w:t>канчивается пониманием постоянства предметов.</w:t>
            </w:r>
          </w:p>
        </w:tc>
      </w:tr>
      <w:tr>
        <w:trPr>
          <w:trHeight w:val="1411" w:hRule="atLeast"/>
        </w:trPr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операциональна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7 лет</w:t>
            </w:r>
          </w:p>
        </w:tc>
        <w:tc>
          <w:tcPr>
            <w:tcW w:w="63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языка и дологического мы</w:t>
              <w:softHyphen/>
              <w:t>шления. Основное внимание направ</w:t>
              <w:softHyphen/>
              <w:t>лено на собственную личность и соб</w:t>
              <w:softHyphen/>
              <w:t>ственные перспективы без способнос</w:t>
              <w:softHyphen/>
              <w:t xml:space="preserve">ти изменять свою точку зрения. </w:t>
            </w:r>
          </w:p>
        </w:tc>
      </w:tr>
      <w:tr>
        <w:trPr>
          <w:trHeight w:val="1190" w:hRule="atLeast"/>
        </w:trPr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кретные операци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 лет</w:t>
            </w:r>
          </w:p>
        </w:tc>
        <w:tc>
          <w:tcPr>
            <w:tcW w:w="63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пособности применять ло</w:t>
              <w:softHyphen/>
              <w:t>гику на основе конкретного соответ</w:t>
              <w:softHyphen/>
              <w:t>ствия между событием и его объясне</w:t>
              <w:softHyphen/>
              <w:t>нием. Развивается способность к со</w:t>
              <w:softHyphen/>
              <w:t>хранению.</w:t>
            </w:r>
          </w:p>
        </w:tc>
      </w:tr>
      <w:tr>
        <w:trPr>
          <w:trHeight w:val="1642" w:hRule="atLeast"/>
        </w:trPr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льные операци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 лет</w:t>
            </w:r>
          </w:p>
        </w:tc>
        <w:tc>
          <w:tcPr>
            <w:tcW w:w="63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ы мышления достигают сво</w:t>
              <w:softHyphen/>
              <w:t>его высочайшего уровня развития, да</w:t>
              <w:softHyphen/>
              <w:t>вая возможность вести логические рассуждения. Ребенок может приду</w:t>
              <w:softHyphen/>
              <w:t>мывать объяснения событий, рассмат</w:t>
              <w:softHyphen/>
              <w:t>ривая различные комбинации пере</w:t>
              <w:softHyphen/>
              <w:t>менных величин.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Все возрасты указаны приближенно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ое тело ребенка и которая направлена на манипу</w:t>
        <w:softHyphen/>
        <w:t>ляцию каким-либо предме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иаже, использованный им для выявления характеристик и отличительных особенностей этих стадий развития, заключался в на</w:t>
        <w:softHyphen/>
        <w:t xml:space="preserve">блюдении за своими собственными детьми (Лорен, Люсьен и Жаклин) и составлении отчетов об их поведении в разном возрасте (указанном тремя цифрами, например 0; 2(3), которые обозначают годы, месяцы и дни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ем периоде, продолжающемся приблизительно с четверто</w:t>
        <w:softHyphen/>
        <w:t>го по восьмой месяц жизни, появляется вторичная циркулярная реак</w:t>
        <w:softHyphen/>
        <w:t>ция, которая является наглядной иллюстрацией того, что Пиаже назы</w:t>
        <w:softHyphen/>
        <w:t>вает репродуктивной ассимиляцией или продлением интересных для ре</w:t>
        <w:softHyphen/>
        <w:t>бенка зрительных образов. Известной иллюстрацией является ситуация, когда младенец выбрасывает игрушку из колыбельки, а затем умоляет кого-нибудь вернуть ее ему, что этот человек и делает, а ребенок тут же выбрасывает ее опять. Вся эта последовательность повторяется снова  и снова, пока не становится утомительной для ее учас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 за четвертым периодом (возраст с 8 до 12 месяцев), который характеризуется координацией схем мышления и проявлением намеренности действий, в пятом периоде (возраст с 12 до 18 месяцев) проявляется третичная циркулярная реакция, свидетельством которой является изобретение (посредством активного экспериментирования) новых средств для достижения поставленной цели. Ребенок теперь на</w:t>
        <w:softHyphen/>
        <w:t>меренно варьирует повторяемые действия, чтобы увидеть, дадут ли по</w:t>
        <w:softHyphen/>
        <w:t>хожие действия тот же результат. Например, ребенок может уронить резиновый предмет, а затем ждать, чтобы он отскочил. Ребенок уже уз</w:t>
        <w:softHyphen/>
        <w:t>нал, что люди, а также предметы могут вызывать какие-то результаты, которые совершенно не зависят от его дейст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нсорно-моторная стадия заканчивается после шестого периода (с 18 до 24 месяцев), в течение которого ребенок начинает учиться го</w:t>
        <w:softHyphen/>
        <w:t>ворить и приобретает способность мысленно представлять себе пред</w:t>
        <w:softHyphen/>
        <w:t>меты и события, думая о них. Новое узнавание может теперь быть до</w:t>
        <w:softHyphen/>
        <w:t>стигнуто без активного физического экспериментирования, лишь од</w:t>
        <w:softHyphen/>
        <w:t>ним мысленным представлением о действ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цом сенсорно-моторной стадии, означающим важное состояние Равновесия, становится появление мыслительных схем, дающих воз</w:t>
        <w:softHyphen/>
        <w:t>можность осознать, что у предметов есть постоянство, даже когда их не видно и не слышно. До этого момента ребенок не мог мысленно пред</w:t>
        <w:softHyphen/>
        <w:t xml:space="preserve">ставлять себе предметы, а потому, когда он их больше не видел и не слышал, они больше не существовали. Теперь же, с появлением способности хранить идеи, постоянство предметов становится реальностью. То же верно и в отношении причинности. Наличие мысли делает возможным осознание причинно-следственной связ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теперь достиг возраста двух лет, и он совершенно отличается от новорожденного младенца.  Когда младенец прошел через шесть сенсорно-моторных периодов, у него появились новые и более сложные способности, причем каждая из них делает ребенка лучше вооруженным для того, чтобы справляться с требованиями, предъявляемыми жизнью. Развитие и использование каждой новой схемы посредством ассимиляции и аккомодации является отражением процесса адаптации, который Пиаже рассматривал как развитие будущего интелле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дия дооперационального мышления (возраст от 2 до 7 лет). Способность представлять в виде символов и знаков, например слов и чисел, возникает в течение этой стадии и помогает различать действительное мышление на этой стадии и только сенсорную и физическую координацию предшествующей стадии. Пиаже не разбивает эту стадию на отчетливые периоды. Вместо этого он описывает существенные особенности дооперационального мыш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гоцентризм. Одна из основных особенностей дооперационального мышления - это озабоченность ребенка самим собой и своей собственной частной точкой зрения. Эгоцентричные на стадии дооперационального развития дети не могут принять точку зрения другого человека, они считают, что все другие смотрят на какие-то вещи и думают о них совершенно так же, как они. Более того, на дооперациональной стадии дети не ставят под сомнения свои собственные мысли, даже если им дают доказательство их неправоты. Они считают, хотя и ненамеренно, что их идеи и ощущения верны. А поэтому доказать им что-нибудь либо трудно, либо невозможно. Не так уж необычно, чтобы на этой стадии развития дети разговаривали сами с собой и не слушали другого человека, который разговаривает с н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гоцентризм - это фактор, действующий с целью ограничить развитие, причем он проявляется в каком-то виде на каждой стадии развития. Точно так же как на сенсорно-моторной стадии ребенок является первоначально эгоцентричным в том, что неспособен отличить себя в качестве объекта от других объектов, на дооперациональной стадии ребенок первоначально эгоцентричен в том, что не может различать свои мысли и мысли других людей. Эта тенденция уменьшается по мере того, как ребенок проходит через эту стадию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ирование. Получив зрительный стимул, ребенок, находящийся на дооперациональной стадии, стремится сфокусировать, или центрироватъ, все свое внимание только на одном аспекте или свойстве такого стимула в каждый момент. Восприятие, или то, как вещи выглядят, доминирует в любом мысленном задании, поскольку ребенок фокусирует свое внимание именно на внешнем ви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трансформационное рассуждение. На дооперациональной стадии ребенок не фокусирует свое внимание на трансформации предмет претерпеваемой им на пути от начального к конечному состоянию. Вместо этого ребенок концентрирует свое внимание на элементах в последовательности таких превращений или на каждом последовательно возникающем состоянии. Например, когда четырехлетним детям показывали стакан воды, которую затем выливали в другой стакан, спрятанный за экраном, многие из них правильно понимали, что в этом невидимом стакане столько же воды, сколько ее было в первом стакане. Однако когда воду из первого стакана выливали в меньший стакан, кото</w:t>
        <w:softHyphen/>
        <w:t>рый дети могли видеть, все они говорили, что во втором, более низком стакане воды меньше, чем в первом. Дети, находящиеся на дооперациональной стадии развития, сосредоточивали свое внимание лишь на начальном и конечном состоянии, не учитывая ту трансформацию, которая имела место между ними. Нетрансформационное рассуждение делает невозможным логичное мыш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ратимость. Способность поворачивать мысль в обратном на</w:t>
        <w:softHyphen/>
        <w:t>правлении, или следовать за линией рассуждения вспять, к тому мо</w:t>
        <w:softHyphen/>
        <w:t>менту, где оно началось, является, согласно Пиаже (1954)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, одной из важнейших характеристик интеллекта. Для того чтобы понять, что что-то, изменившееся внешне, не изменилось количественно, ребе</w:t>
        <w:softHyphen/>
        <w:t>нок должен суметь мысленно обратить назад операцию изменения и восстановить первоначальный вид этой вещи у себя в голове. Если кто-то наедет на ваш автомобиль и сделает в нем вмятину, то вы все же сможете сказать, что это ваш автомобиль и все же сможете вообразить или мысленно представить себе, как он выглядел без этой вмятины. Вы можете это сделать потому, что операциональное мышление позво</w:t>
        <w:softHyphen/>
        <w:t>ляет вам «прокрутить» событие в обратную сторону, так сказать, «думать назад». Дооперациональное мышление на это не способно. Для ребенка, который находится на дооперациональной стадии развитиия мышление необратимо. Раз уж что-то изменилось, то это «новая» вещь, отличающаяся от оригин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ебенку на дооперациональной стадии дать два одинаково длинных ряда из 8 монет каждый, то такой ребенок распознает, что эти два ряда равны между собой. Если же один из рядов удлинить и ребенок буде видеть это, он все же будет ощущать, что в удлиненном ряду больше монет. Ребенок на дооперациональной стадии мышления не может обратить, или вернуть назад, такое удлинение ряда у себя в голове, чтобы «увидеть», что ряд все еще содержит то же самое число монет, что и раньше, только теперь они расположены дальше друг от друга. Ребенок, находящийся на этой стадии, не может обратить действие, а потому в своих суждения о предметах зависит только от восприятия или внешнего вида 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винутые Пиаже четыре понятия — эгоцентризм, центрирование, трансформационное мышление и необратимость — тесно связаны друг с другом. Когда ребенок фокусирует все внимания на себе, судит о вещах по одному лишь измерению и не обращает внимания на трансформацию вещей или на действия, которые заставляют вещи изменяться, то отсюда, разумеется, следует, что такой ребенок не будет в состоянии мыслить обратимо, или представить вещь такой, какой она когда-то была. Поскольку физическая реальность идет только в одном направлении - вперед, у ребенка, находящегося на дооперациональной стадии, отсутствуют физические модели обратимого мышления. И только тогда, когда зрелость и опыт объединятся, чтобы помочь ребенку преодолеть эгоцентрические, центрированные и нетрансформационные рамки мышления, способность к обратимому мышлению станет возмож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ение — это идея или осознание того, что величина или количество чего-то остается без изменения независимо от изменений в любом другом, не относящемся к величине или количеству, измерении. Ребенок способен к операции сохранения, если может распознать, что число монет или точек в каждом из двух рядов яв</w:t>
        <w:softHyphen/>
        <w:t>ляется одинаковым даже в том случае, когда монеты или точки в одном ряду находятся дальше, чем монеты или точки во втором ряду. Это называется сохранением чис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способен также к операции сохранения, когда может по</w:t>
        <w:softHyphen/>
        <w:t>нять, что площадь, заключенная в двух разных формах, - даже если у этих форм разное расположение - является оди</w:t>
        <w:softHyphen/>
        <w:t>наковой. Это называется сохранением площа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наконец, ребенок способен к операции сохранения, когда может понять, что количество воды в двух стаканах разной формы на самом деле одинаково, даже если уровень воды в одном из них выше. Это называется сохранением объе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того, как осуществляется переход от дооперационального мышления к конкретному операциональному мышлению, появляется способность к операции сохранения. Мало вероятно, что эта способ</w:t>
        <w:softHyphen/>
        <w:t>ность появится тогда, когда мышление ребенка сильно характеризуется эгоцентризмом, центрированием внимания, нетрансформационностью и необратимостью, потому что такой характер мышления несо</w:t>
        <w:softHyphen/>
        <w:t>вместим со способностью совершать мысленные операции, подобные операции сохранения, которая является логической, не зависящей от того, какова видимость вещей. Поэтому способность к операции со</w:t>
        <w:softHyphen/>
        <w:t>хранения не проявляется почти до конца дооперациональной стадии и не развивается полностью до того момента, когда ребенок вступает в стадию конкретных оп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озникновение мысленного сохранения является постепенным процессом. Он растягивается от возраста ребенка, равного примерно 5—6 годам, когда появляется способность к операции сохра</w:t>
        <w:softHyphen/>
        <w:t>нения числа, до примерно 11 или 12 лет, когда появляется способность к операции сохранения твердого объема. В течение этого периода (с 7 до 8 лет) появляется сохранение площади и жидкого объема. Отсюда опера</w:t>
        <w:softHyphen/>
        <w:t>ция сохранения в какой-то степени перекрывает две стадии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аже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 утверждал также, что способности к сохранению нельзя научить прямым путем и ребенок не может ее приобрести до тех пор, по</w:t>
        <w:softHyphen/>
        <w:t>ка его развитие не подготовит его к этому. Он считал, что развитие спо</w:t>
        <w:softHyphen/>
        <w:t>собности к сохранению зависит от сочетания взросления и соответст</w:t>
        <w:softHyphen/>
        <w:t>вующего приобретенного опыта, которые позволяли этой способнос</w:t>
        <w:softHyphen/>
        <w:t>ти развиться «спонтанно». Однако другие исследователи показали, что овладение навыками сохранения можно несколько ускорить посредством обучения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дия конкретных операций (возраст от 7 до 11 лет).Это стадия, на которой ребенок развивает в себе способности к логическим операциям, или мышлению, характеризуемому мысленными действиями или усвоенными мыслями, которые могут быть обращены вспять и, следовательно, дают ребенку возможность приходить к логическим вывод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иаже (1970)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, у логических операций есть четыре характеристики: 1 они являются действиями, которые можно выполнить голове, 2 они обратимы, 3 они приобретают некоторую неизменность, или сохранение, и 4 они являются частью одной систе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лоть до этой стадии мышление ребенка имело корни в видимом ощущаемом мире. Любое расхождение между восприятием и логикой разрешалось в пользу восприятия. На этой же стадии мышление сдвига</w:t>
        <w:softHyphen/>
        <w:t>ется в интеллектуальную, логическую область, позволяя ребенку решать в голове конкретные проблемы. Конкретно-операциональное мышле</w:t>
        <w:softHyphen/>
        <w:t>ние является менее эгоцентрическим и менее центрированным, чем дооперациональное мышление. Более того, оно становится как трансформационным, так и обратимым, давая ребенку возможность решать самые различные проблемы, связанные с операциями сох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конкретно-операциональное мышление является более передовым и логическим, чем дооперациональное. Однако у него все же есть ограничения. Его логику можно успешно применять только к реальным объектам, наблюдаемым в данный момент. Но его логику нельзя применять столь же успешно для решения гипотетических или абстрактных проблем, например проблем, содержащих множество переменных величин и требующих в то же время применения абстрактных принцип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рсия и компенсация. Одну из форм обратимости, используемую детьми на стадии конкретных операций, Пиаже (1967)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 назвал инверси</w:t>
        <w:softHyphen/>
        <w:t>ей. Инверсия - это применение обратимости к проблемам, связанным с порядком или последовательностью. Уэдсворт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 (1989) сообщает об ис</w:t>
        <w:softHyphen/>
        <w:t>следовании, в котором три шарика для пинг-понга положили в трубку: сначала черный шарик, потом белый и затем полосатый. Дети на дооперациональной стадии и дети на стадии конкретных операций сознавали, что шарики будут как существовать внутри трубки, так и появляться из нее в том же порядке, в котором они туда помещены: 1 черный, 2 белый, 3 полосатый. Затем трубка была перевернута, повернута «вверх ногами». Теперь дети на дооперациональной стадии мышления все еще думали, что шарики появятся из трубки в том же порядке, в котором их туда положили; дети на стадии конкретных операций сознавали, что вследствие инверсии шарики появятся в обратной последовательности: 1 полосатый, 2 белый, 3 черн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о-операциональное мышление характеризуется также вторым видом обратимости, называемым компенсацией, которая отражает логику одного измерения, равно компенсирующую логику другого измерения. Когда жидкость выливают из низкого широкого сосуда в высокий узкий сосуд, то ребенок на конкретно-операциональной стадии развития сознает, что количество воды остается тем же самым, потому что увеличенная высота сосуда компенсируется его узостью. Существует соотношение между высотой и шириной в том, как они влияют на объем. Если высота увеличивается, а это компенсируется за счет меняющейся ширины, то объем может оставаться одним и тем ж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ация. Это способность мысленно располагать ряд элементов в возрастающем или в убывающем порядке по какому-нибудь измерению, например размеру, весу или объему. Обычно исследователи проверяют это тем, что дают детям расположить ряд палочек в порядке возрастающей или убывающей длины. Дети на дооперациональной стадии стремятся - из-за своей склонности к физическому центрированию располагать палочки в соответствии с высотой, на которой находятся их верхушки, мало обращая внимание на расположение нижних конц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на стадии конкретных операций располагают палочки в пра</w:t>
        <w:softHyphen/>
        <w:t>вильном порядке, одинаково помещая их нижние кон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равильно выполнить операцию сериации, дети должны понимать принцип переходности. Переходность (транзитивность) есть осознание того факта, что если В больше А, а С больше В, то С больше А. Используя принцип транзитивности  ребенок поймет, что правильный порядок возрастания этих трех величин будет А, В,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. Это способность собирать вместе объекты, которые похожи друг на друга, например геометрические формы. Чтобы выполнить эту задачу, дети должны понимать принцип включения в класс, а именно что предметы того же класса или перекрывающихся классов можно объединять и что класс включает в себя все возможные подклассы. Использование какой - то идеи, чтобы обозначать вещи, похожие друг на друга в каком отношении, скажем все виды рыб, - это пример классификации. Эта стадия характеризуется также развитием у детей способности объединять такие измерения, как время и расстоя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формальных операций (возраст от 11 до 15 лет и старше). На этой стадии учащийся способен рассуждать логически, используя для этого абстрактные схемы, и может использовать эту способность рассуждать для решения научных проблем. Однако не все ученики поднимаются до этой стадии логического рассуждения. Лишь половина учащихся в США достигает уровня, когда они способны выполнять формальные операции, тогда как другая половина остается на предшествующей стадии конкретных операций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время как конкретное мышление ограничено решением конкретных проблем в настоящем, формальное мышление дает ребенку возможность выйти за пределы конкретного опыта, чтобы решать сложные гипотетические проблемы. Используя формальные операции, учащийся может выдвигать гипотезы о том, что должно случиться на основе общих или абстрактных принципов, а затем научным образом проверить эти гипотезы. (Примером такой формальной операции является процесс научного исследования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иаже (1958)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, схемы, существующие в мыш</w:t>
        <w:softHyphen/>
        <w:t>лении на стадии формальных операций, позволяют учащимся зани</w:t>
        <w:softHyphen/>
        <w:t>маться (1) гипотетическим дедуктивным рассуждением, т.е. выдвигать аргументацию, в которой конкретные заключения или выводы дела</w:t>
        <w:softHyphen/>
        <w:t>ются на основе ряда общих предпосылок; (2) научно-индуктивным рассуждением, т.е. приводить аргументы, в которых общие выводы из</w:t>
        <w:softHyphen/>
        <w:t>влекаются из ряда конкретных фактов, и (3) комбинаторным рассуждением, или рассуждением, в котором в одно и то же время принима</w:t>
        <w:softHyphen/>
        <w:t>ет участие целый ряд переменных. Эти процессы нельзя выполнить, имея лишь конкретно-операциональные сх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ое значение. Мы уже ввели принцип компенсации вместе с конкретно-операциональным мышлением. Решая проблемы, связан</w:t>
        <w:softHyphen/>
        <w:t>ные с принципом сохранения, ребенок, находящийся на стадии кон</w:t>
        <w:softHyphen/>
        <w:t>кретного операционального мышления, сознает, что величины могут оставаться неизменными даже при увеличении одного их измерений если это компенсируется тем, что второе измерение уменьшается в та</w:t>
        <w:softHyphen/>
        <w:t xml:space="preserve">кой же степени. В формальном мышлении принцип сохранения можно распространить на более сложные соотношения, в которых одно измерение является обратной величиной для другого, будучи равным и противоположным ем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ение. Принцип исключения иллюстрируется на примере ре</w:t>
        <w:softHyphen/>
        <w:t>шения проблемы маятника. Чтобы сделать ма</w:t>
        <w:softHyphen/>
        <w:t>ятник, исследователь просто подвешивает какой-то груз на веревочке. Учащийся затем заставляет этот груз качаться взад и вперед или коле</w:t>
        <w:softHyphen/>
        <w:t>баться, отводя его назад и прикладывая силу. Переменные, которые Можно здесь варьировать, - это (1) длина подвеса, (2) величина подвешенного на конце груза, (3) высота точки отпускания груза, т.е. то расстояние, на которое груз отводят назад, и (4) сила, с которой груз толкают вперед. Цель экспериментов - определить, какие переменные влияют на число качаний маятника (Частоту колебан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даче с маятником используется простое приспособление. Представьте себе маятник в виде детских качелей в парке ( «уточнение» для облегчения понимания). Родитель толкает качели и хочет толкнуть их так, чтобы они качались взад и вперед как можно большее число раз в течение следующей полной минуты. Этот роди</w:t>
        <w:softHyphen/>
        <w:t>тель может изменить (1) длину веревки, на которой подвешены каче</w:t>
        <w:softHyphen/>
        <w:t>ли, выбирая короткую или длинную; (2) вес ребенка (возможно, сажая на качели одного ребенка или двух детей); (3) расстояние, на которое качели отводятся назад, и (4) силу, с которой качели толкают вперед. Какую комбинацию должен выбрать этот родитель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эксперименте, важно, чтобы учащийся в каждой попытке изменял только одну переменную, чтобы компенсирующие соотношения между переменны</w:t>
        <w:softHyphen/>
        <w:t>ми не ввели его в заблуждение. Если бы увеличилась длина и уменьшил</w:t>
        <w:softHyphen/>
        <w:t>ся вес и оказалось бы, что эти факторы компенсируют друг друга, то со</w:t>
        <w:softHyphen/>
        <w:t xml:space="preserve">отношение между ними так и осталось бы неизвестным, потому что результатом было бы отсутствие изменения. Вес, расстояние, на которое отводят качели, и сила толчка должны оставаться постоянными, пока изменяется длина. Затем длина, расстояние отвода и сила толчка должны оставаться постоянными, а вес изменяться и так далее, пока каждая переменная не будет проверена сама по себе, независимо от других переменных. И только тогда можно узнать, какой эффект оказывает измерение каждой переменной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бенок с дооперациональным мышлением не может отделить, или оценить, примененную им (ей) силу движения маятника, которое не зависит от его (ее) действий. («Если вы поднимете его очень высоко, он пойдет быстро».) Учащийся с конкретно-операциональным мышлением изменяет сразу несколько переменных, а потому не может отделить те из них, которые оказывают влияние, от тех, которые его не оказывают. («Нужно попытаться толкнуть его, понизить или поднять бечеву, изменить высоту и вес»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только на стадии формальных операций учащиеся сознают, что они должны изменять в каждой попытке только одну переменную, ос</w:t>
        <w:softHyphen/>
        <w:t>тавляя другие величины постоянными. При этом они обнаруживают принцип исключения: что только длина бечевы влияет на частоту ко</w:t>
        <w:softHyphen/>
        <w:t>лебаний маятника. («Когда бечева короткая, маятник качается быст</w:t>
        <w:softHyphen/>
        <w:t>рее».) Три из вышеуказанных переменных, или факторов, должны быть исключены из объяснения, потому что только четвертая — длина бечевы — влияет на результат, а это открытие можно сделать, только если факторы проверяются один за друг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ъюнкция. Ино</w:t>
        <w:softHyphen/>
        <w:t>гда все переменные величины оказывают влияние в сочетании друг с другом, а иногда некоторые переменные вовсе не оказывают никакого влияния. В любом из этих случаев обнаружение связи между Переменными и вызываемым ими эффектом всегда требует того, чтобы проверять эти переменные одну за другой, оставляя остальные величины постоянными; и только учащиеся с формально-операциональным мышлением способны, по-видимому, использовать эту стратег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ие и группа логических трансформаций. Последний из принципов Пиаже объединяет все, что было перед ни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нение теории Пиаже к практике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бы понадобилось получить на основе работ Пиаже практиче</w:t>
        <w:softHyphen/>
        <w:t>ские характеристики процесса школьного обучения, то какими они могли бы оказаться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посредством исследования. Согласно Пиаже (1973)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, интеллектуальное развитие зависит от конструктивной деятельности, не</w:t>
        <w:softHyphen/>
        <w:t>смотря на все ошибки, к которым она может привести, и дополнитель</w:t>
        <w:softHyphen/>
        <w:t>ное время, которое может для нее потребоваться. Ассимиляция и аккомодация требуют, чтобы ученик был активным, а не пассивным, потому что навыкам решения проблем нельзя научить, их надо открыть самому. Последователи Пиаже Камий и Деврайз (1978) предлагают множество практических классных занятий для обучения учащихся выполнению операций, соответствующих их уровню развития и тем самым повы</w:t>
        <w:softHyphen/>
        <w:t>шающих вероятность того, что у них разовьются необходимые навыки решения зада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также означает экспериментирование. Строить ве</w:t>
        <w:softHyphen/>
        <w:t>щи, использовать их, испытывать, заставлять их работать, «играть» с ними и стараться ответить на вопросы о том, как и почему они работа</w:t>
        <w:softHyphen/>
        <w:t>ет, - вот сущность подхода Пиаже к развитию. Подход, противопо</w:t>
        <w:softHyphen/>
        <w:t>ложный этому, - просто передавать знания учащимся вербальным об</w:t>
        <w:softHyphen/>
        <w:t>разом в лекции или в виде «поваренной книг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ы уроков, составленные на основе работ Пиаже, были бы не просто краткими сводками того материала, которому надо обучить. Они включали бы разные занятия для детей, эксперименты, которые им надо наблюдать, и вопросы, на которые они должны отвечать. Роль учащихся была бы активной и самонаправленной, что гораздо больше напоминает модель учения путем совершения самостоятельных открытий, чем мо</w:t>
        <w:softHyphen/>
        <w:t>дель прямого обучения или другие мод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е центры. Не только процесс дачи образования детям ориентировался бы на их самоуправляемое занятие учебными материалами. Сама физическая структура, или устройство, класса также была бы предназначена для повышения активности и самостоятельности уча</w:t>
        <w:softHyphen/>
        <w:t>щихся. Школьный класс, ориентированный на ребенка, разделялся бы на центры, куда учащиеся ходили бы, чтобы непосредственно вза</w:t>
        <w:softHyphen/>
        <w:t>имодействовать там с целым рядом конкретных учебных материалов. Стены, разделяющие классные комнаты, можно было бы убрать, а сту</w:t>
        <w:softHyphen/>
        <w:t>лья и столы расставить вокруг этих учебных центров (или центров «по интересам»), где детей можно обучать конкретным идеям, используя метод, который можно было бы назвать эмпирическим или практиче</w:t>
        <w:softHyphen/>
        <w:t>ским. Учащиеся переходили бы от одного учебного центра к другому, подвергаясь воздействию разных идей и узнавая о них. Эта модель по</w:t>
        <w:softHyphen/>
        <w:t>лучила название открытого или неформального класса. Она также типична для так называемого раз</w:t>
        <w:softHyphen/>
        <w:t>вивающего подхода, практикуемого в британских начальных школ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способов обеспечить учащихся занятиями в сочетании с Учебными центрами состоит в том, чтобы снабдить их карточками с зданиями. Каждая такая карточка дает учащимся конкретное задание, которое позволяет им использовать многие из открытых Пиаже про</w:t>
        <w:softHyphen/>
        <w:t>цессов, соответствующих уровню того класса, где они учатся. Задания Должны исходить из жизненного опыта детей, содержать внутреннюю мотивировку к действию и быть связанными с темами и содержанием важных для учения материалов. Использование тем если следовать Пиаже, то в итоговом учебном плане акцент будет в меньшей степени поставлен на знание отдельных предметов, чем на комплексные междисциплинарные темы. Такие те</w:t>
        <w:softHyphen/>
        <w:t xml:space="preserve">мы, как вероятность, деревья, экология, семья и автомобиль, дают возможность узнать о естественных науках, математике, общественных науках, искусстве владения языками и использовать эти знания комплексным образом. При тематическом подходе именно процесс приобретения информации имеет наибольшее значение, а не сама информация Другими словами, важными становятся навыки «как сделать (получить что-то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ориентация — на ребенка. При таком подходе основой преподавания в классе стала бы ориентация на нужды ребенка, а не учебный план или какую-нибудь государственную программу контроля качества образования. Выбор учебных возможностей, а не строго определенный и предписанный ряд навыков, которыми надо овладеть, соответствовал бы уровню развития, на котором находится ребенок. Ориентация на ребенка отразилась бы также на подходе к оценке, которая была бы индивидуализирована и основана, прежде всего, на наблюдении ребенка, а не на какой-либо крупномасштабной или строгой проверке знаний. В итоге многие дети занимались бы выполнени</w:t>
        <w:softHyphen/>
        <w:t>ем разных учебных заданий в одно и то же время. Обучение осуществ</w:t>
        <w:softHyphen/>
        <w:t>лялось бы в значительной мере индивидуально или в маленьких груп</w:t>
        <w:softHyphen/>
        <w:t>пах, а не путем преподавания чего-то всему клас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ход, использующий ориентацию на ребенка, отличается также от прямого обучения тем, что учитель здесь не является первичным источником обучения (как это обычно бывает при преподавании всему классу, преподавании по типу лекции), а действует вместо этого как направляющий обучения. Учитель находится в классе, чтобы отвечать на индивидуальные вопросы учеников и действовать в качестве «гида», в то время как каждая малая группа детей занята выполнением разных учебных заданий, используя для этого различные источники сведений в своем окруж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внимание - на развитие мыслительных схем. В подходящее (с точки зрения развития мышления ребенка) время преподавание ма</w:t>
        <w:softHyphen/>
        <w:t>тематики и естественных наук, в частности, сосредоточит основное внимание на том, чтобы помочь детям развивать у себя и использовать схемы мышления для помощи в решении различных задач. Например, в 1-3-м классах детей можно было бы учить правильно ре</w:t>
        <w:softHyphen/>
        <w:t>шать задачи на сохранение. В 4—6-м классах концептуальный акцент делался бы на задания, связанные с сериацией, инверсией, классификацией, конкретного соответствия. Начиная с последних классов школы, основное внимание уделялось бы преподаванию того, как нужно мыслить и рассуждать логически, а не просто запоминать наизусть факты и формулы. В каждом случае преподаватель стремился бы помочь учащимся развить схемы, которые позволяли бы им понимать, объяснять явления окружающего ми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, что развивается, — это мыслительные схемы, организационные структуры, представляющие собой интеллект. Интеллект исполь</w:t>
        <w:softHyphen/>
        <w:t>зуется для выполнения операций, или координированных рядов действий, направленных на то, чтобы справляться с предметами и событ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применить принципы Пиаже к практике обучения, учителя должны принять на вооружение процесс учения путем самостоя</w:t>
        <w:softHyphen/>
        <w:t>тельного исследования - посредством конструктивного и активного занятия с учебными материалами - и организовать учебную среду так, чтобы она состояла из учебных центров, или мест, где можно выполнять конкретные учебные задания. Кроме того, учебный план должен характеризоваться использовани</w:t>
        <w:softHyphen/>
        <w:t>ем тем или комплексных междисциплинарных элементов знания как средств обучения навыкам предметного типа. Обучение долж</w:t>
        <w:softHyphen/>
        <w:t>но ориентироваться на ребенка, а не на учебный план или на учите</w:t>
        <w:softHyphen/>
        <w:t>ля и в большой степени основываться на использовании как инди</w:t>
        <w:softHyphen/>
        <w:t>видуального обучения и оценки, так и обучения и оценки, учащих</w:t>
        <w:softHyphen/>
        <w:t>ся в небольших группах.  Наконец, содержание учебных материалов должно ориентировать</w:t>
        <w:softHyphen/>
        <w:t>ся на развитие мыслительных схем, таких, как схемы сохранения, сериации и классификации в младших и средних классах и фор</w:t>
        <w:softHyphen/>
        <w:t>мальных, абстрактных схем, используемых для решения задач, - в старших класс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ии Пиаже, ребенок является «активным ученым», который взаимодействует с физической внешней средой и развивает все более сложные стратегии мышления. Создается впечатление, что этот активный, творческий ребенок работает над решением своих проблем в одиночку. Однако, по мнению Г. Крайг большинство педагогов подчеркивает, что ребенок прежде всего социальное существо и научается благодаря социальным взаимодействиям. В лаборатории психолога дети могут в одиночку трудиться над решением задач, которые ставят перед ними исследователи. Но за стенами лаборатории дети переживают реальные события в обществе взрослых и более опытных сверстников, объясняющих смысл этих событий. Таким образом, когнитивное развитие детей является своего рода «ученичеством», в ходе которого более знающие товарищи направляют их понимание мира и приобретение навыков. Фактически, эти более развитые товарищи – родители, учителя и другие – вызывают нарушения равновесия в мышлении ребенка, что заставляет его перенимать более сложные схемы мыш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Л.Ф. Обуховой по представлениям Ж. Пиаже, порядок стадий развития интеллекта соответствует определенным возрастам, он неизменен. Взрослые могут повлиять на процесс психического развития, но изменить его логику они не в состоянии – обучение следует за развитием. Обучение призвано активизировать функционирование познавательных структур, которыми ребенок уже владеет. Основой обучения является собственный, стихийно сложившийся опыт ребенка. И именно в этом пункте теория Ж.Пиаже вызывает возражения и выступает предметом теоретического и экспериментального опровержени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шков Б.А Психология типов личности. – Екатеринбург: Деловая книга, 200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йг Г. Психология развития.- СПб.: Питер, 200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ухова Л.Ф. Детская психология: теория, факты, проблемы. М., 199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хова Л.Ф. Концепция Жана Пиаже: за и против. М., 198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ский А.В., Ярошевский М.Г. История психологии. М., 199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аже Ж. Избранные психологические труды. М., 199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Такман Б.У. Педагогическая психология. Пер. с англ. – М.: «Прогресс», 2002.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лейвел Д.Х. Генетическая психология Жана Пиаже. (Пер. с англ.) – М.: Просвещение, 1967. С. 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прикова Н.И. Психология умственного развития. – М.: АСТ, 2004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аже Ж. Избранные психологические труды. М., 1994. С. 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ейвел Д.Х. Генетическая психология Жана Пиаже. (Пер. с англ.) – М.: Просвещение, 1967. С. 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йг Г. Психология развития.- СПб.: Питер, 2002. С. 8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ейвел Д.Х. Генетическая психология Жана Пиаже. (Пер. с англ.) – М.: Просвещение, 1967. С. 1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ейвел Д.Х. Генетическая психология Жана Пиаже. (Пер. с англ.) – М.: Просвещение, 1967. С. 1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ейвел Д.Х. Генетическая психология Жана Пиаже. (Пер. с англ.) – М.: Просвещение, 1967. С. 1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ейвел Д.Х. Генетическая психология Жана Пиаже. (Пер. с англ.) – М.: Просвещение, 1967. С. 1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ейвел Д.Х. Генетическая психология Жана Пиаже. (Пер. с англ.) – М.: Просвещение, 1967. С. 1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ейвел Д.Х. Генетическая психология Жана Пиаже. (Пер. с англ.) – М.: Просвещение, 1967. С. 2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ейвел Д.Х. Генетическая психология Жана Пиаже. (Пер. с англ.) – М.: Просвещение, 1967. С. 2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ейвел Д.Х. Генетическая психология Жана Пиаже. (Пер. с англ.) – М.: Просвещение, 1967. С.2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ман Б.У. Педагогическая психология. Пер. с англ. – М.: «Прогресс», 2002. С. 22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ман Б.У. Педагогическая психология. Пер. с англ. – М.: «Прогресс», 2002. С. 22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ейвел Д.Х. Генетическая психология Жана Пиаже. (Пер. с англ.) – М.: Просвещение, 1967. С.3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лейвел Д.Х. Генетическая психология Жана Пиаже. (Пер. с англ.) – М.: Просвещение, 1967. С.34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ман Б.У. Педагогическая психология. Пер. с англ. – М.: «Прогресс», 2002. С. 22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ам же. С. 228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ам же. С. 22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ман Б.У. Педагогическая психология. Пер. с англ. – М.: «Прогресс», 2002. С. 23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ман Б.У. Педагогическая психология. Пер. с англ. – М.: «Прогресс», 2002. С. 235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ман Б.У. Педагогическая психология. Пер. с англ. – М.: «Прогресс», 2002. С. 238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прикова Н.И. Психология умственного развития. – М.: АСТ, 2004. С. 44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ман Б.У. Педагогическая психология. Пер. с англ. – М.: «Прогресс», 2002. С. 239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ман Б.У. Педагогическая психология. Пер. с англ. – М.: «Прогресс», 2002. С. 240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ам же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ман Б.У. Педагогическая психология. Пер. с англ. – М.: «Прогресс», 2002. С. 245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ман Б.У. Педагогическая психология. Пер. с англ. – М.: «Прогресс», 2002. С. 248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ман Б.У. Педагогическая психология. Пер. с англ. – М.: «Прогресс», 2002. С. 2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29:00Z</dcterms:created>
  <dc:creator>Dimi</dc:creator>
  <dc:description/>
  <cp:keywords/>
  <dc:language>en-US</dc:language>
  <cp:lastModifiedBy>SYSTEM</cp:lastModifiedBy>
  <cp:lastPrinted>2006-03-17T18:14:00Z</cp:lastPrinted>
  <dcterms:modified xsi:type="dcterms:W3CDTF">2011-09-25T09:29:00Z</dcterms:modified>
  <cp:revision>2</cp:revision>
  <dc:subject/>
  <dc:title>МОСКОВСКИЙ ГУМАНИТАРНО-ЭКОНОМИЧЕСКИЙ ИНСТИТУТ</dc:title>
</cp:coreProperties>
</file>