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Проблема лжи – одна из центральных в человеческой жизни. Ложь – противоречивый, многоплановый, крайне запутанный психологический феномен. Строго говоря, ее нельзя считать грехом, ибо всякий грех имеет антитезу – добродетель, – а ложь антитезы не имеет. Потому что правда не является антитезой лжи. Это хорошо доказал французский социолог Франсуа Кан в работе «Опыт возможной философии лжи» (1989), рассуждая о том, что лживость фашизма или коммунизма еще не демонстрирует истинности антифашизма или антикоммунизма. Ложь – это Протей нашего бытия, она принимает любые личины и позы, рассыпается в тысячах бликах правдоподобий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На тему лжи мудрецы и философы спорят тысячелетия, но попытки каким-то образом обобщить наши знания о лжи, наше понимание этого феномена, начались не столь уж и давно. Одну из первых значительных классификаций обмана, а точнее, ошибочного знания дал английский философ Фрэнсис Бэкон. В трактате «Новый органон» он предложил свой метод очищений разума от заблуждений, или «идолов», как он их называл. Впрочем, Бэкон не был первым в своем стремлении упорядочить знание о лжи и неправде. Задолго до Бэкона попытку разобраться во всем многообразии обмана сделал арабский мыслитель Абд-ар-Рахман аль-Джавбари, написавший книгу «Сорванные покровы». В ней он приводит сотни случаев обмана, к которым прибегали реальные жители востока того времени – цари, султаны, визари, чиновники, купцы и лекари. Описывает он также хитрости мифических существ – ангелов и джиннов. В трактате он перечисляет и категории людей, для которых обман стал средством к существованию. Это цыгане, фокусники, держатели ярмарочных балаганов, демонстрирующих женщин с приклеенными бородами, а также те, кто изображают из себя слепых или увечных в сражениях, не будучи таковыми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Классифицирует Абд-ар-Рахман различные хитрости и обманы, исходя из социального положения обманщиков. Этот прием, возможно, не совсем удачен, так как один и тот же способ обмана может повторяться много раз. Поэтому крупный исследователь арабской культуры А. Игнатенко ввел собственную классификацию случаев обмана, собранных им при изучении восточных трактатов. «Он выделял обман в чистом виде (дезинформацию), амфиболию (неопределенность высказывания), подмену (предметов или людей), лжесвидетельство, нарушение клятвы, ложные письма (поддельные и подметные), оговор, заведомо фальшивые предсказания, притворство, провокацию и создание ложных обстоятельств» [Ю. Щербатых, «Искусство обмана»]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Многие авторы, рассматривающие феноменологию лжи с философских позиций, признают, что ложь, по всей видимости, возникла вместе с человеком и неотделима от него. «Ложь укоренена в повседневной и социальной жизни, имеется всюду, где взаимодействуют люди; она есть функция любых человеческих коммуникаций, при которых осуществляется «встреча» интересов индивидов и социальных групп. Дело не в том, имеется ли она или нет (простой жизненный опыт свидетельствует о наличии лжи), а в том, каков ее удельный вес в каждом конкретном случае» [Алексеев П.В., Панин А.В., «Философия: учебник для вузов»]. Их слова подтверждают психологи. Вот что пишет, например, Эрик Берн: «Большая часть человеческих взаимоотношений основана на обманах и уловках, иногда веселых и забавных, иногда низких и злобных. Лишь немногие счастливцы, такие как матери и младенцы, истинные друзья и любящие, совершенно искренни друг с другом» [Берн Э., «Секс в человеческой любви»]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Ложь является неотъемлемой частью человеческого бытия, проявляется в самых различных ситуациях, в связи с чем это явление толкуется достаточно разнопланово. Ложь человека может быть порождена эгоистическими мотивами и направлена, например, на достижение личного благополучия за счет других людей: такая ложь вызывает порицание со стороны общества. Ложь может быть обусловлена благородными побуждениями (например, ложь врача тяжелобольному человеку) и в подобной ситуации признается морально оправданной. Как это ни парадоксально звучит, но человеку без лжи жить невозможно. «Действительно, общество требует известной доли скрытности и лжи. Оно всех нас ставит в такие условия, что безусловная искренность становится почти совершенно немыслимой. Никто из нас не показывает себя таким, каков он есть: существует, так сказать, особая общественная маска, которую принужден носить каждый человек. Это необходимо, потому что в нас есть много чувств, которых мы не можем высказать, вместе с тем не шокируя, не раздражая или не оскорбляя окружающих нас людей» [Холодный Ю.И Полиграфы ("детекторы лжи") и безопасность. Справочная информация и рекомендации]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«Беда принуждает ко лжи даже честных». Так утверждает Публий Сир. «Лучше ложь, приносящая пользу, чем правда, сеящая раздоры», – говорит уйгурская пословица. А «ложь, направленная к доброй цели, лучше правды, возбуждающей вражду», – так утверждает таджикская народная мудрость. В Сирии есть такие слова, что лучше «говорить ложь, похожую на правду, чем правду, похожую на ложь». «Не будь лжи, не стало бы и правды», и «умная ложь лучше глупой правды», – можно услышать в русских пословицах и присказках. «Речь – клевета. Молчание – ложь. За пределами речи и молчания есть выход». Так предполагает китайский афоризм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Как уже говорилось ранее, большинство авторов работ, посвященных феноменологии лжи, сходятся во мнении, что ложь и обман можно отнести практически ко всем сферам человеческого бытия. Пол Экман говорит о том, что «ложь настолько естественна, что ее без обиняков можно отнести почти ко всем сферам человеческой деятельности». Профессор Д. И. Дубровский, автор монографии «Обман», утверждает, что обман есть средство защиты и реализации интересов как отдельных личностей, так и групп, классов, народов и государств. Обман можно рассматривать и в качестве функции социального института (государственного органа, ведомства, общественной организации, и т.п.). Обман может служить одной из форм проявлений социальных противоречий, выражая эгоистическое обособление, конкуренцию, а также всевозможные способы достижения своих интересов и целей за счет других или вопреки желаниям других. «Одна из важнейших социальных функций обмана состоит в том, что он способен обеспечивать возможность сохранения наличных коммуникативных структур в условиях расходящихся или практически несовместимых интересов» [Дубровский Д.И., «Обман. Философско-психологический анализ»]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Признавая существование лжи как коммуникативного, информационного, социального и личностного феномена, далеко не все авторы склонны смотреть на ложь с тех позиций, что это закрепленное в человеческом поведении, неотвратимое и неискоренимое явление. В этом аспекте подчеркивается, в большей степени, контексты ситуаций, в которых выбор личности или общности в пользу лжи маломотивирован, неочевиден или даже вреден. Экман говорит о точке зрения, когда «этому парню ложь вредна, так как лишает его ценной информации, хотя и неприятной, но необходимой для того, чтобы улучшить свои деловые качества». Далеко не все разделяют добродетельность лжи во благо. Вот что пишет по этому поводу С. Гроф, говоря о современной медицинской помощи, которая оказывается больному: «В этой борьбе за механическое продление жизни любой ценой очень мало внимания обращается на то, каковы последние дни умирающего. Часто, пытаясь скрыть от пациента истинное положение дел, медицинский персонал и члены семьи разыгрывают сложные спектакли, отвлекающие от проблем, непосредственно связанных с ситуацией, обольщая больного несбыточными надеждами. Все это еще больше усиливает чувство изоляции и отчаяния, испытываемые умирающими, многие из которых инстинктивно ощущают окружающую их ложь» [С. Гроф, Д. Хэлифакс, «Человек перед лицом смерти»]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Понимание и классификация таких социально-психологических феноменов, как ложь, обман, неправда, будет сильно различаться в зависимости от того подхода, с которым мы можем их рассматривать. Например, если рассматривать ложь и обман с морально-нравственной позиции, то сможем выделить обман злонамеренный и добродетельный. В коммуникативном подходе, где можно подойти к обману как к передаче ложной информации, можно выделить чистую ложь, полуправду и молчаливую ложь. Ложь можно рассматривать и с точки зрения лингвистических позиций. Например, Стуртеван [Sturtevant, 1947, 1948] считал, что основная функция языка – ложь. На значительные языковые расхождения в разных культурах указывает, в частности, указывает Виктор Знаков. Он проводит сравнительный анализ словарных статей разных языковых культур и подчеркивает, что эти определения лжи и обмана, формализованные в различных языках, «не являются оторванными от жизни лингвистическими абстракциями, они соответствуют представлениям о лжи, существующим в сознании многих людей» [В.В. Знаков]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Определяя ложь и обман, необходимо учитывать важность принятия во внимание не только самого лжеца, но и жертву обмана. В одних случаях обман есть злонамеренное действие, где жертва обмана не желала, чтобы ее вводили в заблуждение. В других случаях обман, как указал еще Абд-ар-Рахман, автор трактата «Сорванные покровы», является смысловым и содержательным наполнением некоторых социальных действий, профессий и коммуникаций: например, картежная игра, или выступление фокусника перед зрителями. «Было бы, например, странно называть лжецами актеров. Публика заранее согласна принимать их маски за истинные лица» [Пол Экман, «Психология лжи»]. В повседневной жизни люди часто используют слова «ложь», «неправда», «обман» в качестве синонимов, однако эти понятия с точки зрения психологии имеют различное содержание. Ложь – это сознательное искажение известной субъекту истины: она представляет собой осознанный продукт речевой деятельности субъекта, имеющий своей целью ввести в заблуждение собеседника. Ложь у психически здорового, нормально развитого человека, как правило, определяется реальными мотивами и направлена на достижение конкретных целей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В отличие от лжи, обман – это полуправда, провоцирующая понимающего ее человека на ошибочные выводы из достоверных фактов: сообщая некоторые подлинные факты, обманщик умышленно утаивает другие, важные для понимания сведения. </w:t>
      </w:r>
    </w:p>
    <w:p>
      <w:pPr>
        <w:pStyle w:val="Normal"/>
        <w:ind w:firstLine="709"/>
        <w:rPr/>
      </w:pPr>
      <w:r>
        <w:rPr>
          <w:spacing w:val="0"/>
        </w:rPr>
        <w:t xml:space="preserve">Обман, как и ложь, возникает тогда, когда сталкиваются чьи-либо интересы и нравственные нормы, и там, где для прибегающего к обману человека затруднено или невозможно достижение желательного результата иным путем. «Главное, что роднит обман с ложью, – это сознательное стремление человека исказить истину» [В.В. Знаков]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Неправда – это «высказывание, основанное на искреннем заблуждении говорящего или на его неполном знании о том, о чем он говорит» [Холодный Ю.И]. Неправда, как и обман, основывается на неполноте информации, но, в отличие от обмана, говорящий не утаивает известной информации и не преследует иных целей, кроме передачи сообщения, содержащего неполную (или искаженную) информацию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Несколько слов следует сказать о хитрости. Хитрость – не индивидуальный обман и совсем не коварство. Хитрость – это приспособление людей своим умением к тому, что должно случиться, но затягивается в осуществлении. Есть даже выражение – «прибегнуть к хитрости». Хитрость – это, с одной стороны, сочетание индивидуальных навыков и качеств человека, и особые условия и обстоятельства окружающей действительности – с другой. Наилучший, пожалуй, пример хитрости блестяще показан в народном фольклоре: «Жена, намекни солдатам, что у нас в поле зарыт пулемет, а когда они все перероют и ничего не найдут, то сажай картошку по свежевспаханному»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В целом можно констатировать, что ложь, обман и неправда неискоренимы: они являются неизбежными социально-психологическими компонентами жизнедеятельности человека в обществе. Поэтому любые попытки исключить их из нашей жизни являются утопичными, психологически неверными и бесперспективными. </w:t>
      </w:r>
      <w:r>
        <w:br w:type="page"/>
      </w:r>
    </w:p>
    <w:p>
      <w:pPr>
        <w:pStyle w:val="Normal"/>
        <w:ind w:firstLine="709"/>
        <w:jc w:val="center"/>
        <w:rPr>
          <w:b/>
          <w:b/>
          <w:spacing w:val="0"/>
        </w:rPr>
      </w:pPr>
      <w:r>
        <w:rPr>
          <w:b/>
          <w:spacing w:val="0"/>
        </w:rPr>
        <w:t>Личностные и ситуативные детерминанты лжи</w:t>
      </w:r>
    </w:p>
    <w:p>
      <w:pPr>
        <w:pStyle w:val="Normal"/>
        <w:ind w:firstLine="709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В научной литературе обсуждаются как личностные детерминанты порождения лжи в коммуникативных системах, так и ситуативные. Психологические исследования показывают, что «чаще лгут субъекты с малой устойчивостью к стрессу, повышенной тревожностью, невротичностью, а также склонные к совершению антисоциальных поступков [Fjordbak, 1985]. Кроме того, у экстерналов наблюдается более выраженная тенденция лгать, чем у интерналов [Lefcourt, 1976].» Отмечается разница в содержании и частоте лжи у мужчин и женщин. В некоторых случаях утверждается, что не существует корреляции между уровнем интеллекта или образования и склонностью ко лжи, в некоторых же – подчеркивается, что такая разница существует [И. Крюгер]. Отдельные исследования обнаруживают корреляции между лживостью и акцентуацией характера, или социальным статусом, или конституциональностью [Г. Кляйнхоффер]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Наряду с личностными особенностями субъектов общения важную роль в порождении и понимании лжи играют ситуативные факторы. В зависимости от ситуации, от контекста общения, от особенностей третьих факторов, ложь может называться ложью и быть ложью, либо маскироваться под ложь, либо считаться справедливой, желаемой и оправданной. «Важным параметром социальной обстановки является степень нормативной и ситуативной поддержки, которая предоставляется лжецу» [В.В. Знаков]. Давно установлено, что существуют ситуации, в которых ложь почти целиком обусловлена обстоятельствами, и такие, в которых моральная ответственность возлагается на солгавшего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Изучая большую выборку их существующих публикаций на тему психологии лжи и обмана, автор настоящей работы вынужден признать, что значительное число подобных работ имеют весьма тенденциозный и предвзятый характер. Авторы, не вдаваясь в подробности того, что есть ложь, в каких ситуациях она возникает, какими свойствами и признаками обладает, в большей степени придают феномену лжи характер самоочевидной и познанной данности, и в большей степени ориентированы на освещение вопросов, связанных с детекцией лжи: невербальной, вербальной, мимической, а также с помощью различных аппаратных и программных средств. Безусловно, можно предполагать, что подобные работы имеют важное научное значение и в целом тема детекции лжи является актуальнейшей темой, в особенности для нашей, российской действительности. Даже Пол Экман, чей труд «Психология лжи» Виктор Знаков назвал «великолепным образцом научного анализа», значительное место в своей работе уделил именно выявлению лжи: как с помощью наблюдения, так и посредством полиграфа (детектора лжи)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Осознавая всю ценность методов детекции обманных сообщений любой природы, автор настоящей работы все же хотел бы получить более наглядное и предметное определение феномену лжи и обмана. Для этого им была разработана система шкал, содержащих в себе, как правило, антагонистические, полярно-противоположные качества или ситуации, в которой совершается обманное действие, или свойства самого обманного действия. С помощью этих шкал любой обманный акт может быть атомизирован, то есть подвергнут контекстно-смысловому расщеплению, и классифицирован, так как, благодаря набору шкал-неантагонистов будет содержать в себе перечень некоторых уникальных свойств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jc w:val="center"/>
        <w:rPr>
          <w:b/>
          <w:b/>
          <w:spacing w:val="0"/>
        </w:rPr>
      </w:pPr>
      <w:r>
        <w:rPr>
          <w:b/>
          <w:spacing w:val="0"/>
        </w:rPr>
        <w:t>Искажение // Умолчание</w:t>
      </w:r>
    </w:p>
    <w:p>
      <w:pPr>
        <w:pStyle w:val="Normal"/>
        <w:ind w:firstLine="709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Экман пишет, что существуют две основные формы лжи: умолчание и искажение. «При умолчании лжец скрывает истинную информацию, но не сообщает ложную. При искажении же лжец предпринимает некие дополнительные действия – он не только скрывает правду, но и предоставляет взамен ложную информацию, выдавая ее за истинную» [Пол Экман]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Раскрывая содержания понятий лжи, обмана, неправды, уже говорилось, что мнения о том, что есть ложь и что есть обман, расходятся. По мнению Экмана это синонимы. По мнению Бок есть понятие тайны, при котором умолчание может быть нравственным и оправданным. Виктор Знаков отстаивает мнение, что ложь и обман суть разные явления. Очевидно, что столь простое разграничение вынуждено допускать большое количество оговоренностей и исключений. Врач может не только умалчивать истинную картину болезни, но и мистифицировать ее, сообщая ложные сведения, ради блага больного. Трудно в этом случае назвать его действия лживыми. Знаков, например, назвал бы их обманными. Разведчик, которого допрашивают враги, может не только утаивать секрет, но и дезинформировать, и его действия тоже трудно назвать лживыми. С другой стороны, в правовой сфере утаивание информации классифицируется как дача именно «ложных» показаний, то есть свидетель не обманывает следователя или судью, а именно лжет, сообщая, что ему неизвестно нечто, хотя, на самом деле, это нечто ему известно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Поэтому важным параметром, который может помочь определить, является ли некое действие лживым или обманным, будет являться параметр намерения, то есть желания, или же нежелания обманщика ввести кого-либо в заблуждение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jc w:val="center"/>
        <w:rPr>
          <w:b/>
          <w:b/>
          <w:spacing w:val="0"/>
        </w:rPr>
      </w:pPr>
      <w:r>
        <w:rPr>
          <w:b/>
          <w:spacing w:val="0"/>
        </w:rPr>
        <w:t>Наличие намерения // Отсутствие намерения</w:t>
      </w:r>
    </w:p>
    <w:p>
      <w:pPr>
        <w:pStyle w:val="Normal"/>
        <w:ind w:firstLine="709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По мнению Виктора Знакова намерение есть то, что может подсказать: является ли некоторый акт лживым, или же является он обманным. Если биржевой игрок сообщает информацию, что определенные акции упадут в цене, то он имеет намерение ввести людей в заблуждение. Разведчик имеет совершенно очевидное намерение обмануть своих врагов. А некоторый свидетель, который утаивает истинную информацию, скорее всего, не имеет никакого желания вводить судью в заблуждение. Наверное, он был бы счастлив, если бы его вообще не спрашивали на этот счет, а спрашивали бы о чем-нибудь другом, где он почувствует себя в безопасности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Однако разведчик, безусловно, окажется героем, если сумеет обмануть врагов, а свидетель может сам превратиться в преступника, так как его показания будут расценены как ложные. Также трудно назвать врача лжецом, хотя он имеет совершенно определенное намерение исказить картину болезни своего пациента, а не просто умолчать о ней. Таким образом, для уточнения, что есть ложь и что есть обман, нам потребуется следующий важный параметр, а именно – разграничить случаи на такие, когда обманные действия являются нормативными, или социально дозволенными, или предписанными, и такие, когда эти действия ненормативны, то есть не имеют социального дозволения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jc w:val="center"/>
        <w:rPr>
          <w:b/>
          <w:b/>
          <w:spacing w:val="0"/>
        </w:rPr>
      </w:pPr>
      <w:r>
        <w:rPr>
          <w:b/>
          <w:spacing w:val="0"/>
        </w:rPr>
        <w:t>Нормативность // Ненормативность</w:t>
      </w:r>
    </w:p>
    <w:p>
      <w:pPr>
        <w:pStyle w:val="Normal"/>
        <w:ind w:firstLine="709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Разведчик, попавший плен, проявит свои лучшие, с точки зрения общества, качества, если сумеет обмануть своих врагов, и окажется предателем, если скажет правду. В некоторых случаях ложь и обман имеют оправдание, и даже могут быть предписаны самим обществом. Пилоту, который борется за выживание самолета, может быть предписано не оповещать пассажиров о случившемся, дабы избежать паники. Врачи знают, что в значительном количестве случаев пациенту лучше солгать, чем сказать правду, так как последнее усугубит картину болезни. Общеизвестно, что большое количество клинических и диагностических экспериментов станет невозможным, если испытуемым говорить правду об истинных целях и задачах исследования. И было бы странно, если бы дипломат на международных встречах и переговорах говорил только правду об истинном положении дел в своей стране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С этой точки зрения свидетель лжет, так как он нарушает общественные соглашения, распространяемые на некоторые ситуации, в которых обманное действие есть социальная необходимость. В данном случае такого соглашения нет, поэтому умалчивание можно считать ложью. С этой же точки зрения обманное действие врача, который искажает картину болезни пациента, будет, скорее, обманом, но не ложью, так как оно имеет нормативный характер. В то же самое время близкий родственник больного, который по собственной инициативе решил его подбодрить, сообщит ему слово в слово ту же самую информацию, что и врач, его действия можно определить как лживые, так как они, в отличие от врача, не имеют нормативного характера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Однако, как говорит Сесилия Бок, у понятия лжи есть явная негативная презупмция, то есть, в некотором роде люди, которые лгут или называются лжецами – преступники по определению. Всегда ли справедливо называть человека «преступником», когда он лжет? Свидетелем, возможно, движет страх и стремление обезопасить свою жизнь и, в таком случае, он не столько лжив, сколько труслив, если изъясняться в житейских категориях. А человеком, сообщающим больному, что тот скоро поправится, движут совсем не злонамеренные, а, скорее всего, самые добрые и благородные помыслы. Поэтому еще одним параметром, предложенным профессором Д. Дубровским, с точки зрения которого необходимо рассмотреть обманное действие, является то, какую цель преследует обманное действие: злонамеренную или добродетельную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MS Mincho;‚l‚r –ѕ’©" w:cs="Times New Roman"/>
      <w:color w:val="auto"/>
      <w:spacing w:val="16"/>
      <w:sz w:val="28"/>
      <w:szCs w:val="28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40" w:after="240"/>
      <w:ind w:hanging="0"/>
      <w:jc w:val="center"/>
      <w:outlineLvl w:val="0"/>
    </w:pPr>
    <w:rPr>
      <w:b/>
      <w:bCs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16"/>
      <w:kern w:val="2"/>
      <w:sz w:val="32"/>
      <w:szCs w:val="32"/>
      <w:lang w:eastAsia="ja-JP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16"/>
      <w:sz w:val="28"/>
      <w:szCs w:val="28"/>
      <w:lang w:eastAsia="ja-JP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16"/>
      <w:sz w:val="26"/>
      <w:szCs w:val="26"/>
      <w:lang w:eastAsia="ja-JP"/>
    </w:rPr>
  </w:style>
  <w:style w:type="character" w:styleId="Style12">
    <w:name w:val="жирным Знак"/>
    <w:qFormat/>
    <w:rPr>
      <w:rFonts w:cs="Times New Roman"/>
      <w:b/>
      <w:spacing w:val="8"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eastAsia="MS Mincho;‚l‚r –ѕ’©"/>
      <w:spacing w:val="16"/>
      <w:sz w:val="28"/>
      <w:szCs w:val="28"/>
      <w:lang w:eastAsia="ja-JP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eastAsia="MS Mincho;‚l‚r –ѕ’©"/>
      <w:spacing w:val="16"/>
      <w:sz w:val="28"/>
      <w:szCs w:val="28"/>
      <w:lang w:eastAsia="ja-JP"/>
    </w:rPr>
  </w:style>
  <w:style w:type="character" w:styleId="Style15">
    <w:name w:val="Текст сноски Знак"/>
    <w:qFormat/>
    <w:rPr>
      <w:rFonts w:eastAsia="MS Mincho;‚l‚r –ѕ’©"/>
      <w:spacing w:val="16"/>
      <w:lang w:eastAsia="ja-JP"/>
    </w:rPr>
  </w:style>
  <w:style w:type="character" w:styleId="Style16">
    <w:name w:val="Стиль Красный"/>
    <w:qFormat/>
    <w:rPr>
      <w:rFonts w:cs="Times New Roman"/>
      <w:color w:val="FF0000"/>
    </w:rPr>
  </w:style>
  <w:style w:type="character" w:styleId="Style17">
    <w:name w:val="Схема документа Знак"/>
    <w:qFormat/>
    <w:rPr>
      <w:rFonts w:ascii="Tahoma" w:hAnsi="Tahoma" w:eastAsia="MS Mincho;‚l‚r –ѕ’©" w:cs="Tahoma"/>
      <w:spacing w:val="16"/>
      <w:sz w:val="16"/>
      <w:szCs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жирным"/>
    <w:basedOn w:val="Normal"/>
    <w:qFormat/>
    <w:pPr/>
    <w:rPr>
      <w:b/>
    </w:rPr>
  </w:style>
  <w:style w:type="paragraph" w:styleId="Style19">
    <w:name w:val="Курсивом"/>
    <w:basedOn w:val="Normal"/>
    <w:qFormat/>
    <w:pPr>
      <w:ind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vertAlign w:val="superscript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умерованный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ind w:left="851" w:hanging="567"/>
    </w:pPr>
    <w:rPr/>
  </w:style>
  <w:style w:type="paragraph" w:styleId="Style21">
    <w:name w:val="Верхни"/>
    <w:basedOn w:val="Header"/>
    <w:qFormat/>
    <w:pPr>
      <w:spacing w:lineRule="auto" w:line="240"/>
    </w:pPr>
    <w:rPr>
      <w:lang w:val="uk-UA"/>
    </w:rPr>
  </w:style>
  <w:style w:type="paragraph" w:styleId="Style22">
    <w:name w:val="Надстрочный"/>
    <w:basedOn w:val="Normal"/>
    <w:qFormat/>
    <w:pPr>
      <w:spacing w:lineRule="auto" w:line="240"/>
    </w:pPr>
    <w:rPr>
      <w:vertAlign w:val="superscript"/>
    </w:rPr>
  </w:style>
  <w:style w:type="paragraph" w:styleId="940">
    <w:name w:val="Стиль по центру Слева:  94 см Первая строка:  0 см"/>
    <w:basedOn w:val="Normal"/>
    <w:qFormat/>
    <w:pPr>
      <w:ind w:left="5328" w:hanging="0"/>
      <w:jc w:val="left"/>
    </w:pPr>
    <w:rPr>
      <w:szCs w:val="20"/>
    </w:rPr>
  </w:style>
  <w:style w:type="paragraph" w:styleId="9401">
    <w:name w:val="Стиль Слева:  94 см Первая строка:  0 см"/>
    <w:basedOn w:val="Normal"/>
    <w:qFormat/>
    <w:pPr>
      <w:ind w:left="5904" w:hanging="0"/>
      <w:jc w:val="left"/>
    </w:pPr>
    <w:rPr>
      <w:szCs w:val="20"/>
    </w:rPr>
  </w:style>
  <w:style w:type="paragraph" w:styleId="Style23">
    <w:name w:val="Стиль по центру"/>
    <w:basedOn w:val="Normal"/>
    <w:qFormat/>
    <w:pPr>
      <w:ind w:hanging="0"/>
      <w:jc w:val="center"/>
    </w:pPr>
    <w:rPr/>
  </w:style>
  <w:style w:type="paragraph" w:styleId="11">
    <w:name w:val="Стиль1"/>
    <w:basedOn w:val="Normal"/>
    <w:qFormat/>
    <w:pPr>
      <w:ind w:hanging="0"/>
      <w:jc w:val="left"/>
    </w:pPr>
    <w:rPr/>
  </w:style>
  <w:style w:type="paragraph" w:styleId="Style24">
    <w:name w:val="табличный"/>
    <w:basedOn w:val="Normal"/>
    <w:qFormat/>
    <w:pPr>
      <w:spacing w:lineRule="auto" w:line="240"/>
      <w:ind w:hanging="0"/>
      <w:jc w:val="left"/>
    </w:pPr>
    <w:rPr>
      <w:lang w:val="uk-UA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21">
    <w:name w:val="Стиль2"/>
    <w:basedOn w:val="Footnote"/>
    <w:qFormat/>
    <w:pPr>
      <w:widowControl/>
      <w:ind w:hanging="0"/>
      <w:jc w:val="center"/>
    </w:pPr>
    <w:rPr>
      <w:spacing w:val="8"/>
    </w:rPr>
  </w:style>
  <w:style w:type="paragraph" w:styleId="22">
    <w:name w:val="жирным2"/>
    <w:basedOn w:val="Normal"/>
    <w:qFormat/>
    <w:pPr>
      <w:ind w:hanging="0"/>
    </w:pPr>
    <w:rPr>
      <w:b/>
    </w:rPr>
  </w:style>
  <w:style w:type="paragraph" w:styleId="Style25">
    <w:name w:val="Табличный Жирным"/>
    <w:basedOn w:val="Style24"/>
    <w:qFormat/>
    <w:pPr>
      <w:jc w:val="both"/>
    </w:pPr>
    <w:rPr>
      <w:b/>
    </w:rPr>
  </w:style>
  <w:style w:type="paragraph" w:styleId="Style26">
    <w:name w:val="Нормальный По центру"/>
    <w:basedOn w:val="Normal"/>
    <w:qFormat/>
    <w:pPr>
      <w:suppressAutoHyphens w:val="true"/>
      <w:ind w:hanging="0"/>
      <w:jc w:val="center"/>
    </w:pPr>
    <w:rPr/>
  </w:style>
  <w:style w:type="paragraph" w:styleId="Style27">
    <w:name w:val="Стиль табличный + По центру"/>
    <w:basedOn w:val="Style24"/>
    <w:qFormat/>
    <w:pPr>
      <w:jc w:val="center"/>
    </w:pPr>
    <w:rPr>
      <w:rFonts w:eastAsia="Times New Roman"/>
      <w:szCs w:val="20"/>
    </w:rPr>
  </w:style>
  <w:style w:type="paragraph" w:styleId="94094">
    <w:name w:val="Стиль Стиль Слева:  94 см Первая строка:  0 см + Слева:  94 см"/>
    <w:basedOn w:val="9401"/>
    <w:qFormat/>
    <w:pPr>
      <w:ind w:left="5328" w:hanging="0"/>
    </w:pPr>
    <w:rPr>
      <w:rFonts w:eastAsia="Times New Roman"/>
    </w:rPr>
  </w:style>
  <w:style w:type="paragraph" w:styleId="Contents1">
    <w:name w:val="TOC 1"/>
    <w:basedOn w:val="Normal"/>
    <w:next w:val="Normal"/>
    <w:pPr/>
    <w:rPr/>
  </w:style>
  <w:style w:type="paragraph" w:styleId="12">
    <w:name w:val="Стиль Оглавление 1 + По левому краю"/>
    <w:basedOn w:val="Contents1"/>
    <w:qFormat/>
    <w:pPr>
      <w:jc w:val="left"/>
    </w:pPr>
    <w:rPr>
      <w:rFonts w:eastAsia="Times New Roman"/>
      <w:szCs w:val="20"/>
    </w:rPr>
  </w:style>
  <w:style w:type="paragraph" w:styleId="28">
    <w:name w:val="Стиль Стиль по центру + 28 пт"/>
    <w:basedOn w:val="Style23"/>
    <w:qFormat/>
    <w:pPr>
      <w:suppressAutoHyphens w:val="true"/>
      <w:ind w:right="-10" w:hanging="0"/>
    </w:pPr>
    <w:rPr>
      <w:spacing w:val="112"/>
      <w:sz w:val="56"/>
      <w:szCs w:val="56"/>
    </w:rPr>
  </w:style>
  <w:style w:type="paragraph" w:styleId="2814">
    <w:name w:val="Стиль Стиль Стиль по центру + 28 пт + 14 пт"/>
    <w:basedOn w:val="28"/>
    <w:qFormat/>
    <w:pPr/>
    <w:rPr>
      <w:sz w:val="28"/>
    </w:rPr>
  </w:style>
  <w:style w:type="paragraph" w:styleId="2822">
    <w:name w:val="Стиль Стиль Стиль по центру + 28 пт + 22 пт"/>
    <w:basedOn w:val="Normal"/>
    <w:qFormat/>
    <w:pPr>
      <w:suppressAutoHyphens w:val="true"/>
      <w:spacing w:lineRule="auto" w:line="240"/>
      <w:ind w:left="1304" w:right="1304" w:hanging="0"/>
      <w:jc w:val="center"/>
    </w:pPr>
    <w:rPr>
      <w:spacing w:val="112"/>
      <w:sz w:val="44"/>
      <w:szCs w:val="56"/>
    </w:rPr>
  </w:style>
  <w:style w:type="paragraph" w:styleId="281">
    <w:name w:val="По центру + 28 пт"/>
    <w:basedOn w:val="Style23"/>
    <w:qFormat/>
    <w:pPr>
      <w:suppressAutoHyphens w:val="true"/>
      <w:ind w:right="-10" w:hanging="0"/>
    </w:pPr>
    <w:rPr>
      <w:sz w:val="32"/>
      <w:szCs w:val="32"/>
    </w:rPr>
  </w:style>
  <w:style w:type="paragraph" w:styleId="Style28">
    <w:name w:val="Єпіграф"/>
    <w:basedOn w:val="Normal"/>
    <w:qFormat/>
    <w:pPr>
      <w:spacing w:lineRule="auto" w:line="240"/>
      <w:ind w:left="4763" w:hanging="0"/>
      <w:jc w:val="left"/>
    </w:pPr>
    <w:rPr>
      <w:lang w:val="uk-UA"/>
    </w:rPr>
  </w:style>
  <w:style w:type="paragraph" w:styleId="Style29">
    <w:name w:val="Стихотворец."/>
    <w:basedOn w:val="94094"/>
    <w:qFormat/>
    <w:pPr>
      <w:spacing w:lineRule="auto" w:line="240" w:before="240" w:after="240"/>
      <w:ind w:left="2381" w:hanging="0"/>
      <w:contextualSpacing/>
    </w:pPr>
    <w:rPr/>
  </w:style>
  <w:style w:type="paragraph" w:styleId="Style30">
    <w:name w:val="По центру"/>
    <w:basedOn w:val="Normal"/>
    <w:qFormat/>
    <w:pPr>
      <w:spacing w:lineRule="auto" w:line="240"/>
      <w:ind w:hanging="0"/>
      <w:jc w:val="center"/>
    </w:pPr>
    <w:rPr/>
  </w:style>
  <w:style w:type="paragraph" w:styleId="16">
    <w:name w:val="16 по центру"/>
    <w:basedOn w:val="Style23"/>
    <w:qFormat/>
    <w:pPr>
      <w:suppressAutoHyphens w:val="true"/>
      <w:ind w:right="-10" w:hanging="0"/>
    </w:pPr>
    <w:rPr>
      <w:sz w:val="32"/>
      <w:szCs w:val="32"/>
    </w:rPr>
  </w:style>
  <w:style w:type="paragraph" w:styleId="Style31">
    <w:name w:val="Виконавла"/>
    <w:basedOn w:val="Normal"/>
    <w:qFormat/>
    <w:pPr>
      <w:spacing w:lineRule="auto" w:line="240"/>
      <w:ind w:left="5328" w:hanging="0"/>
      <w:jc w:val="left"/>
    </w:pPr>
    <w:rPr/>
  </w:style>
  <w:style w:type="paragraph" w:styleId="161">
    <w:name w:val="По центру + 16 пт"/>
    <w:basedOn w:val="Style23"/>
    <w:qFormat/>
    <w:pPr>
      <w:suppressAutoHyphens w:val="true"/>
      <w:ind w:right="-10" w:hanging="0"/>
    </w:pPr>
    <w:rPr>
      <w:sz w:val="32"/>
      <w:szCs w:val="32"/>
    </w:rPr>
  </w:style>
  <w:style w:type="paragraph" w:styleId="Style32">
    <w:name w:val="По центру табличній"/>
    <w:basedOn w:val="Style24"/>
    <w:qFormat/>
    <w:pPr>
      <w:jc w:val="center"/>
    </w:pPr>
    <w:rPr>
      <w:b/>
      <w:bCs/>
    </w:rPr>
  </w:style>
  <w:style w:type="paragraph" w:styleId="Style33">
    <w:name w:val="Таблічний по центру"/>
    <w:basedOn w:val="Style24"/>
    <w:qFormat/>
    <w:pPr>
      <w:jc w:val="center"/>
    </w:pPr>
    <w:rPr>
      <w:bCs/>
    </w:rPr>
  </w:style>
  <w:style w:type="paragraph" w:styleId="Style34">
    <w:name w:val="Стиль Курсивом + полужирный"/>
    <w:basedOn w:val="Style19"/>
    <w:qFormat/>
    <w:pPr>
      <w:keepNext w:val="true"/>
    </w:pPr>
    <w:rPr>
      <w:b/>
      <w:bCs/>
      <w:iCs/>
    </w:rPr>
  </w:style>
  <w:style w:type="paragraph" w:styleId="Style3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Сноска"/>
    <w:qFormat/>
    <w:pPr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ка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30:00Z</dcterms:created>
  <dc:creator>DAMETA</dc:creator>
  <dc:description/>
  <cp:keywords/>
  <dc:language>en-US</dc:language>
  <cp:lastModifiedBy>SYSTEM</cp:lastModifiedBy>
  <dcterms:modified xsi:type="dcterms:W3CDTF">2011-09-25T09:30:00Z</dcterms:modified>
  <cp:revision>2</cp:revision>
  <dc:subject/>
  <dc:title/>
</cp:coreProperties>
</file>