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нятие социальной адапт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езадаптированность сирот в социум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езадаптированность детей с ограниченными возможностя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облемы адаптации детей в МДОУ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Литература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адаптации детей актуальна на данном этапе развития современного общества. Она многогранна и рассматривается в литературных источниках с медицинской, психологической и социальной точек зрения. Вопросы связанные с адаптацией, изучаются в различных аспектах: определение феномена социальной адаптации, анализ основных сторон социальной адаптации. В литературе ряд авторов, рассматривая проблему адаптации, дает ей неоднозначное толкование. Разделяя или наоборот отождествляя с понятием социализ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попытаюсь в данной контрольной работе раскрыть причины неадаптированности у социально незащищенных групп детей: детей с ограниченными возможностями здоровья и детей-сирот, т.к. в основном, социальная адаптация у детей, воспитывающихся в обычных условиях проходит мягче, потому что большую роль играет семья. А также проблемы адаптации детей в МДОУ, т.к. эта тема  для меня актуальна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 социальной адапта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циально-психическая </w:t>
      </w:r>
      <w:r>
        <w:rPr>
          <w:b/>
          <w:sz w:val="28"/>
          <w:szCs w:val="28"/>
        </w:rPr>
        <w:t>дезадаптированность</w:t>
      </w:r>
      <w:r>
        <w:rPr>
          <w:sz w:val="28"/>
          <w:szCs w:val="28"/>
        </w:rPr>
        <w:t xml:space="preserve"> личности выражается в неспособности адаптации личности к собственным потребностям и притязаниям</w:t>
      </w:r>
      <w:r>
        <w:rPr>
          <w:i/>
          <w:sz w:val="28"/>
          <w:szCs w:val="28"/>
        </w:rPr>
        <w:t>. Под социальной неадаптированностью (дезадапатацией)  Д. В. Рязанов понимает состояние затруднения человека при интеграции в социум и его неудовлетворенность своим положением.</w:t>
      </w:r>
      <w:r>
        <w:rPr>
          <w:sz w:val="28"/>
          <w:szCs w:val="28"/>
        </w:rPr>
        <w:t xml:space="preserve"> Неадаптированность, по его мнению, проявляется в самых разнообразных формах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Формы дезадаптации как процесса, ведущего не к разрешению проблемной ситуации, а к ее усугублению, к усилению трудностей и тех неприятных ситуаций, которые она вызывает, можно представить в виде факторов, классифицируемых в зависимости от рассматриваемого уровня проявления. С учетом иерархического подхода к изучению процессов дезадаптации выделяются следующие уровни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соматический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нитивно-эмоциональный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линических синдромов поведения и патология стилей жизни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задаптация</w:t>
      </w:r>
      <w:r>
        <w:rPr>
          <w:sz w:val="28"/>
          <w:szCs w:val="28"/>
        </w:rPr>
        <w:t xml:space="preserve"> рассматривается нами как состояние затруднения  человека при интеграции в социум, сопровождающееся личностными расстройствами в виде нарушения личностны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социальной адаптации является предметом исследования во многих областях знания, и каждая наука подходит к ее изучению со своих позиций, что обуславливает многообразие представлений о сущности этого процесса. В самом общем виде под социальной адаптацией понимается взаимодействие личности или группы с социальной</w:t>
        <w:tab/>
        <w:t xml:space="preserve"> средой, в ходе которого согласовываются требования и ожидания его участников. В настоящее время существует множество подходов к анализу данного понятия, однако наиболее распространенно выделение трех видов адаптации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приспособление к существующим обстоятельствам путем врастания в среду и изменением себ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преобразование сред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аптацию путем самоустранения или ухода из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ервому преобладающему представлению адаптация есть приспособление, проявляющееся  в комфортности, согласии и уступчивости по отношению к требованиям ситуации или окружения. В этом определении существенно то, что адаптация подразумевает изменения себя, своего Я под воздействием внешних факторов. Следовательно, нужно соответствовать определенным нормам  и ценностям доминирующим в культуре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аптация путем преобразования среды заключается в модификации или изменении окружения в соответствии с потребностями индивида.  Данная форма адаптации часто носит вид новаторского полведения и сопровождается созданием новых способов разрешения проблемных ситуаций, в результате которых появляются новые ц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вид адаптации представляет собой самоустранение и ли уход из среды. Этот путь актуализируется тогда, когда два предшествующих пути не удалось реализовать в связи с невозможностью принять ценности окружения как свои, с одной стороны, и неспособностью изменить или покорить окружающий мир с другой. Крайняя форма ухода из среды- самоубий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«Социализация» и «социальная адаптация» тесно связаны, но их нельзя отождествлять. Социальная адаптация это один из механизмов социализации. Социализация раскрывает механизм социального становления человека, процесс усвоения жизненного опыта, а адаптация- активное приспособление к окружающему миру. Различая эти понятия не следует забывать, что они взаимосвязаны и тесно переплет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адаптация влияет на протекание процесса социализации, ускоряя или замедляя его. Так, успешная бесконфликтная адаптация, вхождение человека в новый коллектив, могут способствовать скорейшей социализации. Процесс адаптации идет на протяжении всей жизни человека. От того насколько успешно он будет происходить в детском возрасте, во многом зависит дальнейшая социализация личности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езадаптированность сирот в социум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ну с того, что приведу данные из печати: «из 15000 выпускников детских государственных  учреждений (детей-сирот) в течение года 5000 попадают на скамью подсудимых, 3000 становятся бомжами, 1500 кончают с собой»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30 % в  контакт с правоохранительными органами  вступают из-за  своего асоциального поведения, а 8% совершают уголовно наказуемые преступления, 32% - участвовали в уличных драках, оставшаяся треть – это чья жизнь сложилась относительно благополучно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–сироты – проблемная группа, т.к. они лишены общения в семье, перенесли жестокое обращение, а в обычных условиях начальный адаптационный потенциал дает семья: социальный статус, воспитание, здоровье, образование и многое другое, а иногда даже психологические характерист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ям приходится часто менять место жительства, отсюда следует, что у них нет чувства дома. В 15-18 лет подростки вынуждены уходить из детского дома в неизвестность, решать проблему жилья, прописки, образования. К статусу сироты добавляется статус мигранта, а также статус чужака. Очень тяжело адаптироваться с таким первоначальным капит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у свободного ребенка есть несколько кругов общения: семья, школа(детский сад), кружки и секции, родственники, личные друзья и друзья родителей, соседи, двор и т.д. У ребенка в детском доме кругов общения, конечно, значительно меньше, дети полностью отгорожены от внешнего мира.  Дезадаптированные дети особенно устают от непрерывного общения на людях, но на практике такой возможности у них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характера, воспитания, здоровья на адаптацию сирот влияет наличие родственников и степень общения с ними. Братьев и сирот разлучают, определяя в разные учебные заведения из-за возраста, из-за необходимости лечения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часто делают вывод, что лучшая защита, это нападение, иногда им легче ассоциировать себя с негативной средой. Им негде получить психологическую поддержку в конфликтной ситуации, они тяжело адаптируются из-за замкнутости гос.учреждения, которое и является препятствием по жизни. Они практически не могут вспомнить положительные примеры судеб сирот, а также сложно объяснить, что является решающим в успешной адапт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 с неустойчивой психикой, не владеющий социально-бытовыми навыками, с деформированной системой ценностей и опытом общения, не может сразу адаптироваться, не в состоянии  сразу усвоить систему требований и норм, на основе которых строиться жизнь в приюте. Ребенок- существо деятельное, и поэтому адаптация его происходит успешнее, если он с первых минут пребывания поставлен в позицию соучастника, а не просто потреб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условие адаптации – исключение из педагогического обихода жестких и категоричных требований. Также нужно помочь ребенку восстановить самооцен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ний показали, что ощущение сиротства сопровождает человека на протяжении всей жизни.  О причинах дезадаптированности детей-сирот можно говорить долго, но будем надеяться, что реабилитационные центры, программы разрабатываемые государством принесут пользу и ситуация изменится в лучшую сторону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задаптированность детей с ограниченными возможностями здоровь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в связи с изменением в различных сферах жизни актуализировались вопросы, связанные с подготовкой подрастающего поколения к жиз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 когнитивным нарушениями –одна из категорий проблемных детей, не всегда имеющая возможность интегрироваться в общеобразовательную среду. Для них система дополнительного образования имеет особое значение, т.к единственная возможность войти  среду нормально развивающихся дет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точной характеристикой этой ситуации являются слова Л.С.Выготского «о социальном вывихе» ребенка с отклонением «Физический дефект вызывает как бы социальный вывих, совершенно аналогичный телесному вывиху, когда поврежденный член- рука или нога –выходит из сустава, когда грубо разрываются обычные связи и сочленения и функционирование органа сопровождается болью и восстановительным процессом… если психологический телесный недостаток означает социальный вывих, то педагогически воспитывать такого ребенка- это значит вправит его в жизнь, как вправляется вывихнутый и больной орган.»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социально -психологической реабилитацией мы понимаем социальную адаптацию, осуществляемую педагогическими сред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ормальной адаптации ребенка важно, чтобы у него формировалась правильная оценка окружающих и себя, воспитать нравственное отношение к окружающ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необходимо решить две основные задачи: создать условия, которое позволяет каждому ребенку с когнитивными нарушениями реализовать себя, помогут быть уверенными в себе и жить в тесном контакте с другими людьми; помочь окружающим- педагогам, членам семьи, соседям школьникам – принимать, уважать детей с когнитивными нарушениями, доброжелательно относиться к ним, ценить их возможности и спосо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основные задачи можно разделять на более част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ь в решении проблем полноценного  социального функционирования, способствующая овладению комплексом социальных ролей, норм и правил поведения (социально-бытовая адаптац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овлечение ребенка в социум (организация совместной деятельности детей, имеющих когнитивные нарушения с нормально развивающимися сверстниками, расширение круга общение у детей, развитие коммуникативных навыков поведения в детском коллектив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удовлетворение культурных запросов детей с проблемами в развитии, расширении зоны их творческих возможностей, круга интере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эмоциональной и психологической поддержки ребенку с когнитивными нарушениями, активизация его жизненных си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ь в определении возможностей и способностей ребен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помощ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негативных установок здоровых людей по отношению к детям с ограниченными возможностями здоровь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ышеперечисленных задач является необходимым для социализации ребенка с когнитивными нарушени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ость интеграции детей данной группы зависит не только от характера и степени имеющихся у них нарушений, но и от системы отношений к таким детям со стороны социального окружения, прежде всего, в той среде, в которую ребенок интегрируется. Проблема адаптации детей с когнитивными нарушениями требует разработки новых педагогических технологий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Проблемы адаптации детей в МДО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а дописать и эту главу, т.к. она очень для меня актуальна. Моему ребенку 3 года 2 месяца. Мы решили отправить его в ДОУ, для того чтобы скорректировать минусы домашнего воспитания. Во-первых, хочу отметить, что на этот период приходится кризис 3 лет.  Конечно, малыши 2-2,5 лет легче подчиняются, а вот среди детей постарше всегда найдется свободолюбивая личность, которая не будет мириться с любыми ограничениями.  Для того чтобы адаптация в социуме у ребенка проходила менее безболезненно, необходимо ребенка отдавать в садик около 2-3 лет, а наименее благоприятный возраст для поступления в детский садик это 4 года и промежуток от 5-6 лет. В это время развитие ребенка относительно стабилизируется, и резкое изменение образа жизни, связанное с утратой постоянного общения с близкими людьми, может привести к неприятным последстви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мы решили отдать ребенка в детский сад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 противопоказаний врачей для посещения МДО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самостоятельности; (для моего ребенка это убирать за собо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логического мышления, речи, художественных и музыкальных способностей (т.к. обучение в группе проходит легч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 того, чтобы он научился общаться в коллективе, взаимодействовать с другими детьми на основе договоренности, учета общих интересов (т.к. мой сын- единственный ребенок в семье, эта причина для него одна из  важных). В условиях детского сада исчезает установка «Я-МОЁ», появляется «НАШЕ- ОБЩЕЕ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авление от эгоцентричных установок, обо всем происходящем он судит только со своей позиции и отрицает все, что не отвечает его интерес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 из-за медико-педагогических преиму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плохой адаптации детей в МДОУ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е нежелание ребенка отрываться от домашней обстановки и привычного окруж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енно проходящая смена режима и обстанов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ивычная пища. На первый взгляд маловажная причина, но она может привести к полному отказу от пищи, вызывать рвоту и т.д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мение воспитателей заинтересовать и вовлечь в игры и занятия дете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ое одиночество, вещь довольно страшная, но распространенная. Дети в этом случае напоминают улиток, ведут себя обособленно, не имею друзей. Это происходит из-за того что многие родители, решая материальные, профессиональные, личные и другие проблемы, предоставляют малыша самому себе, ограничивая взаимоотношения с ним вопросами уход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вмирующие обстоятельства, малыша могли обозвать, обидеть, после такого ребенок не хочет общаться с обидчиками, а порой даже замыкается в себ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часто болеющих детей, которые редко ходят в детский сад мало друзей, дети от этого страдают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ржки домашнего воспита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ессивность детей. (Вспомнила случай из личного опыта, во время пребывания детском лагере у меня в отряде был мальчик, очень агрессивный, избивал сверстников и его поведение нас тревожило. Мы попросили его нарисовать свою семью, так как он ее представляет. На наше удивление рисунок оказался таким: прямоугольник  -комната, в нем в углу забилась  маленькая мышь, Антон сказал, что это он, а огромный свирепый медведь, нависший над ним это его папа. Мама он изобразил в виде белки, закрывшей лицо руками. Позже оказалось, что его папа военный, сильно избивал ребенка. Проблема такого асоциального поведения- насилие в семье. После того как психологи попытались поговорить с папой, ребенка из лагеря забрали…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уществует много причин по которым дети плохо адаптируются в обществе. Мой сын неделю посещает МДОУ,  нет болезненного расставания, я думаю, что благодаря тому, что мы с раннего возраста убеждали, что садик это «хорошо». Правда, установка «Я – МОЕ» еще никуда не исчезает, но привыкание ребенка длится 3-4 месяца, так что время еще е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социальной дезадаптированности ребенка имеют различные причины, для того чтобы адаптация детей проходила менее безболезненно задача родителей- помочь преодолеть все те проблемы, о которых шла речь выше, сделать все возможное, для позитивного настроя ребенка к МДОУ. 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две группы детей характеризуются подавлением или игнорированием своих побуждений или потребностей. Самоорганизация их социального поведения будет подчинена групповым нормам, а не собственным нуждам. Можно прогнозировать трудности профессионального и жизненного самоопре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етей со снижением интеллекта, выраженная слабость индивидуального развития компенсируется стремлением быть включенным в группу, поэтому они чрезмерно открыты для влияния окружения по причине индивидуальной неразвит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нденции адаптации воспитанников школ-интернатов свидетельствуют о трудностях интеграции в общество. Стремлении  к обособлению при подавлении или утверждении своих потребностей означает обособление в среде своих. Этот вариант непродуктивен для освоения новых возможностей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циальная педагогика: курс лекций /под общ.ред.М.А. Галагузовой.- М.: Гуманитарный издательский центр ВЛАДОС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циальная педагогика: курс лекций. Учеб.пособие для студентов высших педагогических учебных заведений. «Академия» М.-200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готский Л.С. Проблемы дефектологии. М., 1996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язанова Д.В. Социальная адаптация школьника. Диссертация кандидата педагогических наук. М., 1995. с.4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Журнал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ОЦИС. И.Б. Назарова «Возможности и условия адаптации сирот» №4, 2004г. </w:t>
      </w:r>
    </w:p>
    <w:p>
      <w:pPr>
        <w:pStyle w:val="Footnot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циальные исследования. Дементьева И. Ф. Социальная адаптация детей-сирот: проблемы и перспективы в условиях рынка. 2003, №10.</w:t>
      </w:r>
    </w:p>
    <w:p>
      <w:pPr>
        <w:pStyle w:val="Footnot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оциально- гуманитарные знания. Н.Н. Иванова. Современные подходы к социальной адаптации и реабилитации людей с ограниченными возможностями здоровья. 2003, №4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циальное обеспечение. З. Масальская. «Реабилитация дезадаптированных  детей».  №8 200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язанова Д.В. Социальная адаптация школьника. Диссертация кандидата педагогических наук. М., 1995. с.4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Социально- гуманитарные знания. Н.Н. Иванова. Современные подходы к социальной адаптации и реабилитации людей с ограниченными возможностями здоровья. 2003, №4. с.30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ЦИС. И.Б. Назарова «Возможности и условия адаптации сирот» №4, 2004г. С.70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циальные исследования. Дементьева И. Ф. Социальная адаптация детей-сирот: проблемы и перспективы в условиях рынка. 2003, №10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ыготский Л.С. Проблемы дефектологии. М., 1996, с.19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>
      <w:overflowPunct w:val="false"/>
      <w:autoSpaceDE w:val="false"/>
      <w:ind w:firstLine="284"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31:00Z</dcterms:created>
  <dc:creator>Везунчик</dc:creator>
  <dc:description/>
  <cp:keywords/>
  <dc:language>en-US</dc:language>
  <cp:lastModifiedBy>SYSTEM</cp:lastModifiedBy>
  <dcterms:modified xsi:type="dcterms:W3CDTF">2011-09-25T09:31:00Z</dcterms:modified>
  <cp:revision>2</cp:revision>
  <dc:subject/>
  <dc:title/>
</cp:coreProperties>
</file>