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 дисциплине: Возрастная психология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: Проблема готовности детей к школе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1. Краткая характеристика детей старшего дошкольного возраста и кризис семи лет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2. Мотивационная готовность к школе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Волевая готовность к школе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Социальная готовность к школе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5. Интеллектуальная готовность к школе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6. Физиологическая готовность к школе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Applestylespan"/>
          <w:sz w:val="28"/>
          <w:szCs w:val="28"/>
        </w:rPr>
        <w:t xml:space="preserve">Школа - социальный институт, сформировавшийся исторически относительно недавно, и поступление ребенка в школу играет ведущую роль в процессе адаптации к жизни в обществе. </w:t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Applestylespan"/>
          <w:sz w:val="28"/>
          <w:szCs w:val="28"/>
        </w:rPr>
        <w:t xml:space="preserve">Поступление в школу очень серьезный шаг для ребенка, так как это переломный момент в жизни. Он как бы пытается выйти из своего детства и </w:t>
      </w:r>
      <w:r>
        <w:rPr>
          <w:sz w:val="28"/>
          <w:szCs w:val="28"/>
        </w:rPr>
        <w:t xml:space="preserve">занять новое место в системе отношений опосредованных нормами поведения, появляется желание «стать настоящим школьником» и осуществлять реальную, серьезную, общественно значимую деятельность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ри переходе </w:t>
      </w:r>
      <w:r>
        <w:rPr>
          <w:rStyle w:val="Applestylespan"/>
          <w:sz w:val="28"/>
          <w:szCs w:val="28"/>
        </w:rPr>
        <w:t xml:space="preserve">ребенка на новую ступень развития, происходит смена ведущей деятельности, это </w:t>
      </w:r>
      <w:r>
        <w:rPr>
          <w:sz w:val="28"/>
          <w:szCs w:val="28"/>
        </w:rPr>
        <w:t>переход от сюжетно-ролевой игры к учебной деятель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т того, как сложится школьная жизнь у ребенка, от того насколько успешным будет начало школьного обучения, зависит успеваемость ученика в последующие годы, его отношение к школе, и в конечном итоге благополучие во взрослой жизни. Если школьник плохо учиться, это всегда отрицательно сказывается на отношениях со сверстниками или на семейном микроклимат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блема готовности детей к школьному обучению, прежде всего, рассматривается с точки зрения соответствия уровня развития ребенка требованиям учебной деятельности. </w:t>
      </w:r>
    </w:p>
    <w:p>
      <w:pPr>
        <w:pStyle w:val="Normal"/>
        <w:spacing w:lineRule="auto" w:line="360"/>
        <w:ind w:firstLine="709"/>
        <w:rPr/>
      </w:pPr>
      <w:r>
        <w:rPr>
          <w:rStyle w:val="Applestylespan"/>
          <w:sz w:val="28"/>
          <w:szCs w:val="28"/>
        </w:rPr>
        <w:t>Многие родители полагают, что готовность к школе заключается только в умственной готовности, поэтому они уделяют максимум времени на развитие памяти, внимания и мышления ребенка.</w:t>
      </w:r>
      <w:r>
        <w:rPr>
          <w:sz w:val="28"/>
          <w:szCs w:val="28"/>
        </w:rPr>
        <w:t xml:space="preserve"> Далеко не все занятия предполагают формирования необходимых качеств для обучения в школе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частую, неуспевающие в учебе дети, обладают всеми необходимыми навыками письма, счета, чтения и имеют достаточно высокий уровень развития. </w:t>
      </w:r>
      <w:r>
        <w:rPr>
          <w:rStyle w:val="Appleconvertedspace"/>
          <w:sz w:val="28"/>
          <w:szCs w:val="28"/>
        </w:rPr>
        <w:t xml:space="preserve">Но </w:t>
      </w:r>
      <w:r>
        <w:rPr>
          <w:sz w:val="28"/>
          <w:szCs w:val="28"/>
        </w:rPr>
        <w:t>готовность предполагает не только наличие определенных умений и навыков, необходимых для обучения в школе, необходимо обеспечить полноценное и гармоничное развитие ребенк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ка детей к школе – задача комплексная, охватывающая все сферы жизни ребенк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, прежде всего, уровни социально-личностного, мотивационного, волевого, интеллектуального развития, все они необходимы для успешного усвоения школьной программы. При поступлении детей в школу часто выявляется недостаточная сформированность какого-либо компонента психологической готовности. Недостатки при формировании одного из уровней, рано или поздно влечет за собой отставание или искажение в развитии других и так или иначе сказываются на успешности обуч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И так, </w:t>
      </w:r>
      <w:r>
        <w:rPr>
          <w:rStyle w:val="Applestylespan"/>
          <w:sz w:val="28"/>
          <w:szCs w:val="28"/>
        </w:rPr>
        <w:t xml:space="preserve">цель работы – проанализировать психологическую готовность ребенка к школе. </w:t>
      </w:r>
    </w:p>
    <w:p>
      <w:pPr>
        <w:pStyle w:val="Normal"/>
        <w:widowControl/>
        <w:spacing w:lineRule="auto" w:line="360"/>
        <w:ind w:firstLine="709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Исходя из поставленной цели, запланировано решение следующей задачи: проанализировать основные компоненты психологической готовности ребенка к школьному обучению, а конкретно: мотивационная, социально-личностная, интеллектуальная, волевая, физиологическая.</w:t>
      </w:r>
    </w:p>
    <w:p>
      <w:pPr>
        <w:pStyle w:val="Normal"/>
        <w:widowControl/>
        <w:spacing w:lineRule="auto" w:line="360"/>
        <w:ind w:firstLine="709"/>
        <w:rPr>
          <w:rStyle w:val="Applestylespan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Style w:val="Applestylespan"/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Краткая характеристика детей старшего дошкольного возраста и кризис семи лет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ризис семи лет это тот критический период, который требует смены социальной ситуации, его связывают с началом обучения ребенка в школ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нно в этом возрасте закладываются основы личности, формируется устойчивая иерархия мотивов (феномен горькой конфеты). Появляется желание занять новое положение в обществе и выполнять общественно полезную деятельность. Если не происходит смена социальной ситуации, то у ребенка возникает чувство не удовлетворен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ризис семи лет характеризуется вызывающим поведением ребенка, он манерничает, корчит рожицы, паясничает. По мнению Выгодского, такое поведение свидетельствуют о потери детской непосредственности, у ребенка как бы происходит разделение внутренней и внешней жизни, ребенок примеряет на себе разные роли и по средствам этого происходит утрата непосредственности поведения. До семи лет ребенок поступает в соответствии с актуальной для него проблемой. Обретение посредственности поведения включает осознанность, между задумкой действия и самим действием вклинивается цензура, норма поведения, поведение становится более независимым от различных воздействий сре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бенок начинает осознает и оценивать свое место среди других людей, формируется внутренняя социальная позиция, стремление соответствовать требованию взрослого, принимать новою социальную роль-роль школьни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являются новые социальные потребности, потребность в уважении, признании сверстниками и взрослыми. Желание поступать в соответствии с правилами, ребенку необходимо выполнять действие правильно. Он стремиться участвовать в групповой деятельности. Происходит усвоение моральных норм, социальных ценностей, правил поведения в обществе, теперь приходиться поступать не так, как хочется, а так как над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ятельность ребенка приобретает новое содержание. Умение не только контролировать свои действия, но и ориентироваться на результа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сихологические исследования свидетельствуют о том, что в период дошкольного детства у ребенка уже складывается самооценка, эта формирующаяся самооценка опирается на результат деятельности, успех-неуспех, а так оценок окружающих и одобрения родителе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о. наличие кризиса семи лет является показателем психологической готовности к школе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отивационная готовность к школе</w:t>
      </w:r>
    </w:p>
    <w:p>
      <w:pPr>
        <w:pStyle w:val="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тивационную готовность рассматривают как побуждение к учебе, желание ребенка учиться в школе. Первоначальный мотив ребенка это восхождение на новый уровень отношений. </w:t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Applestylespan"/>
          <w:sz w:val="28"/>
          <w:szCs w:val="28"/>
        </w:rPr>
        <w:t>Различают внешнюю и внутреннюю мотивацию. Большинство детей старшего дошкольного возраста мечтают стать школьниками, но разуметься, почти ни кто из них не представляет что такое школа в действительности, у многих детей совершенно идеализированное атрибутное представление о школе, если у них спросить, кто такой школьник они непременно ответят, что это ребенок, который носит большой портфель, сидит за партой с поднятой рукой, пишет, читает и хорошие дети получают пятерки, а плохие дети получают двойки. И я хочу так же, и все меня будут хвалить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Внутренняя же мотивация связана с непосредственным желанием учиться, выражающиеся в познавательном интересе, </w:t>
      </w:r>
      <w:r>
        <w:rPr>
          <w:sz w:val="28"/>
          <w:szCs w:val="28"/>
        </w:rPr>
        <w:t xml:space="preserve">проявляется в стремлении узнать новое, выяснить непонятное. Возникает очень сложная ситуация, потому что не все дети готовы выполнять требования учителя и не уживаются в новой социальной обстановке из-за отсутствия именно внутреннего мотива. </w:t>
      </w:r>
      <w:r>
        <w:rPr>
          <w:rStyle w:val="Applestylespan"/>
          <w:sz w:val="28"/>
          <w:szCs w:val="28"/>
        </w:rPr>
        <w:t xml:space="preserve">Познавательная потребность у ребенка существует с рождения, и чем больше взрослые удовлетворяют познавательный интерес ребенка, тем сильнее он становится, поэтому родителям нужно уделять как можно больше и времени развитию детей, например, читать им книжки, играть в познавательные игры и проч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Учебная мотивация складывается у первоклассника при наличии выраженной познавательной потребности и умении трудиться. первоклассник старается быть примерным учеником, чтобы заслужить похвалу учителя, а затем и родителя. Эмоциональная похвала позволяют ребенку верить в свои возможности, повышают его самооценку и стимулируют желание справляться с тем, что не сразу получается. </w:t>
      </w:r>
      <w:r>
        <w:rPr>
          <w:sz w:val="28"/>
          <w:szCs w:val="28"/>
        </w:rPr>
        <w:t>(Божович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Style w:val="Applestylespan"/>
          <w:sz w:val="28"/>
          <w:szCs w:val="28"/>
        </w:rPr>
      </w:pPr>
      <w:r>
        <w:rPr>
          <w:rStyle w:val="Applestylespan"/>
          <w:b/>
          <w:sz w:val="28"/>
          <w:szCs w:val="28"/>
        </w:rPr>
        <w:t>3. Волевая готовность к школе</w:t>
      </w:r>
    </w:p>
    <w:p>
      <w:pPr>
        <w:pStyle w:val="23"/>
        <w:spacing w:lineRule="auto" w:line="360" w:before="0" w:after="0"/>
        <w:ind w:left="0"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Еще один компонент школьной готовности -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волевая готовность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. Волевая готовность подразумевает готовность </w:t>
      </w:r>
      <w:r>
        <w:rPr>
          <w:rFonts w:cs="Times New Roman" w:ascii="Times New Roman" w:hAnsi="Times New Roman"/>
          <w:sz w:val="28"/>
          <w:szCs w:val="28"/>
        </w:rPr>
        <w:t xml:space="preserve">ребенка к тому, что ему придется выполнять требования учителя. Это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умение действовать по правилам, в соответствии с установленным образцом. Выполнение правила лежит в основе социальных отношений ребенка и взрослого.</w:t>
      </w:r>
    </w:p>
    <w:p>
      <w:pPr>
        <w:pStyle w:val="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. Элькониным был проведен эксперимент. Детей первоклассников попросили нарисовать четыре кружочка, а затем раскрасить три желтым и один синим, дети раскрасили все кружечки в разные цвета, утверждая, что так красивее. Этот эксперимент прекрасно демонстрирует то, что не все дети готовы принять правила.</w:t>
      </w:r>
    </w:p>
    <w:p>
      <w:pPr>
        <w:pStyle w:val="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ление воли приводит к тому, что ребенок начинает сознательно контролировать себя, управлять своими внутренними и внешними действиями, своими познавательными процессами и поведением в целом. Он постепенно овладевает умением подчинять свои действия мотивам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. С. Выготский и С. Л. Рубинштейн считают, что появление волевого акта подготавливается предшествующим развитием произвольного поведения дошкольник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циальная готовность к школе</w:t>
      </w:r>
    </w:p>
    <w:p>
      <w:pPr>
        <w:pStyle w:val="23"/>
        <w:spacing w:lineRule="auto" w:line="360" w:before="0" w:after="0"/>
        <w:ind w:left="0"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Социальная готовность представляет собой готовность к новой форме отношений, в ситуации школьного обучения.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Поход в школу это, прежде всего, обретение нового социального статуса школьника. Он вступает в новые общественные отношения, модели ребенок-учитель, которая впоследствии влияет на отношения ребенка с родителями и ребенка со сверстниками, ведь от того как сложится ситуация в школе, от того на столько будут выражены успехи, в последствии будут сказываться на отношениях со сверстниками и родителями.</w:t>
      </w:r>
    </w:p>
    <w:p>
      <w:pPr>
        <w:pStyle w:val="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туации урока, существуют строгие правела которых должен придерживаться школьник, например, только предметное общение. </w:t>
      </w:r>
    </w:p>
    <w:p>
      <w:pPr>
        <w:pStyle w:val="23"/>
        <w:spacing w:lineRule="auto" w:line="360" w:before="0" w:after="0"/>
        <w:ind w:left="0"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готовые к обучению, понимают условность учебного общения и адекватно ведут себя на занятиях, общение между преподавателем и учеником приобретает черту произвольности.</w:t>
      </w:r>
    </w:p>
    <w:p>
      <w:pPr>
        <w:pStyle w:val="Normal"/>
        <w:widowControl/>
        <w:spacing w:lineRule="auto" w:line="360"/>
        <w:ind w:firstLine="709"/>
        <w:rPr>
          <w:rStyle w:val="Applestylespan"/>
          <w:rFonts w:ascii="Times New Roman" w:hAnsi="Times New Roman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Style w:val="Applestylespan"/>
          <w:b/>
          <w:bCs/>
          <w:iCs/>
          <w:sz w:val="28"/>
          <w:szCs w:val="28"/>
        </w:rPr>
        <w:t>5. Интеллектуальная готовность</w:t>
      </w:r>
    </w:p>
    <w:p>
      <w:pPr>
        <w:pStyle w:val="Normal"/>
        <w:widowControl/>
        <w:spacing w:lineRule="auto" w:line="360"/>
        <w:ind w:firstLine="709"/>
        <w:rPr>
          <w:rStyle w:val="Applestylespan"/>
          <w:b/>
          <w:b/>
          <w:bCs/>
          <w:iCs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Applestylespan"/>
          <w:sz w:val="28"/>
          <w:szCs w:val="28"/>
        </w:rPr>
        <w:t>Ребенок должен уметь общаться в диалоге, уметь задавать вопросы, отвечать на вопросы, иметь навык пересказа.</w:t>
      </w:r>
    </w:p>
    <w:p>
      <w:pPr>
        <w:pStyle w:val="Normal"/>
        <w:widowControl/>
        <w:spacing w:lineRule="auto" w:line="360"/>
        <w:ind w:firstLine="709"/>
        <w:rPr>
          <w:rStyle w:val="Applestylespan"/>
          <w:sz w:val="28"/>
          <w:szCs w:val="28"/>
        </w:rPr>
      </w:pPr>
      <w:r>
        <w:rPr>
          <w:rStyle w:val="Appleconvertedspace"/>
          <w:sz w:val="28"/>
          <w:szCs w:val="28"/>
        </w:rPr>
        <w:t>Для того чтобы обучение школьника было успешным, необходимо чтобы</w:t>
      </w:r>
      <w:r>
        <w:rPr>
          <w:rStyle w:val="Applestylespan"/>
          <w:sz w:val="28"/>
          <w:szCs w:val="28"/>
        </w:rPr>
        <w:t xml:space="preserve"> его уровень актуального развития должен быть таким, чтобы программа обучения попадала в «зону ближайшего развития» ребенка, а иначе он просто не сможет усваивать материал.</w:t>
      </w:r>
    </w:p>
    <w:p>
      <w:pPr>
        <w:pStyle w:val="Normal"/>
        <w:widowControl/>
        <w:spacing w:lineRule="auto" w:line="360"/>
        <w:ind w:firstLine="709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Это само собой наличие элементарных навыков письма, чтения, счета. Ребенок должен уметь сравнивать, обобщать, классифицировать объекты, и выделять существенные признаки, делать выводы. Теперь ему приходиться работать с абстрактными категориями, научными понятиями. «Ребенок должен научиться различать разные стороны действительности, только при этом можно переходить к предметному обучении. Ребенок должен в предмете видеть его параметры, отдельные стороны, которые составляют его содержание. А так же для усвоения научных понятий, ребенок должен понимать, что его точка зрения не абсолютна и не единственна».</w:t>
      </w:r>
    </w:p>
    <w:p>
      <w:pPr>
        <w:pStyle w:val="Normal"/>
        <w:widowControl/>
        <w:spacing w:lineRule="auto" w:line="360"/>
        <w:ind w:firstLine="709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У ребенка в старшем дошкольном возрасте уже сформировались операции, это доказывает с помощью эксперимента с двумя колбами на сохранения количества.</w:t>
      </w:r>
    </w:p>
    <w:p>
      <w:pPr>
        <w:pStyle w:val="Normal"/>
        <w:widowControl/>
        <w:spacing w:lineRule="auto" w:line="360"/>
        <w:ind w:firstLine="709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зиологическая готовность к школ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же необходимо определить физиологическую готовность к школе, готов ли ребенок к таким нагрузкам, с одной стороны организм школьника зачастую готов к предъявляемыми школой требованиям, но с друго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некоторым детям очень трудно вынести такое умственное напряжение и физические нагрузки, или у ребенка может быть слабо развита моторика руки и он не может писать, это и сбой режима и перестройка всего организма к новому образу жизни, удержание внимания на уроках в течении 40-45минут и проч. Некоторым это дается довольно сложно. Перед поступлением в школу делается мед. обследование и определяется готовность. По показаниям к 8годам уже почти все готовы. Физиологическую готовность определяют по трем признакам: физиологический, биологический и состояние здоровья. В школе ребенок сталкивается с кучей проблем, например, неправильная посадка может привести к искривлению позвоночника, или деформация кисти при сильных нагрузках на руку. Поэтому это такой же весомый признак развития как и остальные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rStyle w:val="Applestylespan"/>
          <w:bCs/>
          <w:sz w:val="28"/>
          <w:szCs w:val="28"/>
        </w:rPr>
        <w:t xml:space="preserve">Поход в школу важнейший шаг в развитии ребенка, требующий очень серьезного подхода и подготовки. Мы установили, что готовность ребенка к школе это целостное явление, и для полной готовности необходимо, что бы каждый из признаков был развит полноценно, если хотя бы один параметр плохо развит, это может нести за собой серьезные последствия. Комплексная подготовка к школе включает пять основных компонента: мотивационная, интеллектуальная, социальная, волевая, физиологическая готовности. Психологическую готовность к школе желательно определить за год до предполагаемого поступления, так как в этом случае есть время изменить то, что нуждается в коррекции. Существует множество методов диагностики готовности детей к школе, они требуют тщательного подбора, так как многие из них неадекватны. При подготовке ребенка к школе так же необходимо проконсультироваться с детским психологом и педагогами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widowControl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hanging="142"/>
        <w:jc w:val="both"/>
        <w:rPr/>
      </w:pPr>
      <w:r>
        <w:rPr>
          <w:sz w:val="28"/>
          <w:szCs w:val="28"/>
        </w:rPr>
        <w:t>Божович Л.И. Личность и ее формирование в детском возрасте. – М., 1968. – с. 217.</w:t>
      </w:r>
    </w:p>
    <w:p>
      <w:pPr>
        <w:pStyle w:val="Style14"/>
        <w:spacing w:lineRule="auto" w:line="360" w:before="0" w:after="0"/>
        <w:ind w:hanging="142"/>
        <w:jc w:val="both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уткина Н.И. Психологическая готовность к школе. – 4-е изд. – СПб.: Питер, 2004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ourier New" w:hAnsi="Courier New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hanging="0"/>
      <w:jc w:val="left"/>
      <w:textAlignment w:val="baseline"/>
    </w:pPr>
    <w:rPr>
      <w:rFonts w:ascii="Courier New" w:hAnsi="Courier New" w:cs="Courier New"/>
      <w:sz w:val="20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rFonts w:ascii="Courier New" w:hAnsi="Courier New" w:cs="Courier New"/>
      <w:sz w:val="20"/>
    </w:rPr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31:00Z</dcterms:created>
  <dc:creator>User</dc:creator>
  <dc:description/>
  <cp:keywords/>
  <dc:language>en-US</dc:language>
  <cp:lastModifiedBy>SYSTEM</cp:lastModifiedBy>
  <dcterms:modified xsi:type="dcterms:W3CDTF">2011-09-25T09:31:00Z</dcterms:modified>
  <cp:revision>2</cp:revision>
  <dc:subject/>
  <dc:title>Правительство РФ</dc:title>
</cp:coreProperties>
</file>