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 работ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ые причины развод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отивы разводов у мужчин и женщин. Сходство и различ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зличие в причинах и последствиях разводов в современных и традиционных семьях</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 основанная на браке или кровном родстве малая группа, члены которой связаны общностью быта, взаимной помощью, моральной и правовой ответственностью. Как устойчивое объединение возникает с разложением родового строя. Первая историческая форма моногамии — патриархальная семья (управлялась отцом, включала его потомков с их женами и детьми, а также домашних рабов). Индустриализация разрушает связь семьи с домашним производством, оставляя у нее из экономических функций лишь организацию быта; большинство семей состоит из супругов и их детей (нуклеарная семья). В современном обществе действуют две противоречивые тенденции: обновление семьи на основе промышленного и культурного прогресса (превращение семьи в морально-правовой союз мужчины и женщины) и рост семейных коллизий и значительное число разводов. Большинство браков заключается по личному выбору будущих супругов, а семейные отношения все больше характеризуются их равноправ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Основные причины развод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ы хотели бы рассмотреть основные причины развода . Вступая в брак, мы даже не задумываемся о том, что ждет нас впереди. Просто любим, хорошо вместе и все остальное не важно, но после медового месяца начинаются разочарования, ссоры и другие неприятности. Когда открываются глаза становиться уже поздно, ведь вальс Мендельсона уже отзвуч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развода может послужить что угодно. Лень, безалаберность, жадность, измена - все это действует разрушающе. Многие думают, вот поженились теперь не обязательно показывать себя с лучшей стороны и будут неправы. Семью нужно строить, отношения требуют укрепления, а любовь подпитки. Пускать свою совместную жизнь на самотек - самая главная ошибка.</w:t>
      </w:r>
    </w:p>
    <w:p>
      <w:pPr>
        <w:pStyle w:val="Normal"/>
        <w:suppressAutoHyphens w:val="true"/>
        <w:spacing w:lineRule="auto" w:line="360" w:before="0" w:after="0"/>
        <w:ind w:firstLine="709"/>
        <w:jc w:val="both"/>
        <w:rPr/>
      </w:pPr>
      <w:r>
        <w:rPr>
          <w:rFonts w:cs="Times New Roman" w:ascii="Times New Roman" w:hAnsi="Times New Roman"/>
          <w:sz w:val="28"/>
          <w:szCs w:val="28"/>
        </w:rPr>
        <w:t>Быть и рутина способны на многое, они могут разрушить любой, даже самый крепкий брак. Комфортно существовать могут многие пары, но уберечься от соблазнов поразвлечься на стороне не все. Там, за стенами дома царит другая жизнь, новые впечатления, романтика, а здесь настолько все знакомо, что просто становиться не интересно. Умные люди рассуждают другим образом: я хозяин этого дома, он частичка моего "я" и это чаще всего спасает семейный очаг, они понимают, что даже мимолетное увлечение может стать причиной развода, а ломать, как говориться, не строить.</w:t>
      </w:r>
    </w:p>
    <w:p>
      <w:pPr>
        <w:pStyle w:val="Normal"/>
        <w:suppressAutoHyphens w:val="true"/>
        <w:spacing w:lineRule="auto" w:line="360" w:before="0" w:after="0"/>
        <w:ind w:firstLine="709"/>
        <w:jc w:val="both"/>
        <w:rPr/>
      </w:pPr>
      <w:r>
        <w:rPr>
          <w:rFonts w:cs="Times New Roman" w:ascii="Times New Roman" w:hAnsi="Times New Roman"/>
          <w:sz w:val="28"/>
          <w:szCs w:val="28"/>
        </w:rPr>
        <w:t>Алкоголь - вот что является верным спутником неудачников. Он порождает не только болезни и нищету, но и скандалы, драки, измены и является основной причиной развода . Сколько семей разбил этот верный дружок слабохарактерных людей? Благодаря данному напитку миллионы детей растут без отцов, грустно, но даже эти факты не останавливают мужчин перед тем удовольствием расслабиться с помощью бутылочки п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ять причины развода можно до бесконечности. Единственно, что хочется сказать: берегите свою половинку, заботьтесь о ней. Постарайтесь сохранить зернышко Вашей любви, посадите его в красивый горшочек, обеспечьте ему хороший уход и из него вырастит великолепное дерево, которое обязательно одарит Вас своими плодами. Поверьте, семейная жизнь намного лучше одиночества как для мужчины, так и для женщ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тивы разводов у мужчин и женщин. Сходство и различ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х пор как существует психологическая наука, принято считать, что распад благополучной семьи, существовавшей пять-семь-десять лет, - это серьезная психическая травма прежде всего для женщины. Разрыв длительной эмоциональной привязанности влечет за собой острое кризисное состояние, которое затем переходит в хроническую подавленность. После распада успешного супружеского союза женщина практически уже не возвращается к прежнему уровню душевного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восьмая разведенная совершает суицидальную попытку, каждая четвертая обращается за психотерапевтической помощью. Больше половины переживают выраженную депрессию, требующую лечения. В первый год после расставания женщины принимают половину всех продаваемых в цивилизованных странах антидепресса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мужчины разрыв длительной эмоциональной привязанности переживают гораздо легче. Ведь у них есть положительный опыт такого разрыва. Мы имеем в виду отделение от матери и переход в так называемую "мужскую субкультуру", который происходит в период между 5-м и 7-м годами детск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непосредственно после развода мы не наблюдаем у них ни выраженной депрессии, ни навязчивых воспоминаний о прошлой семейной жизни, ни чувства вины, ни страха перед будущим. "Легкость" перехода от супружеских уз к совершенно иному образу жизни всегда поражает и даже шокирует бывших ж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кладывается дальнейшая судьба разведенных мужчин "глазами" психологической статистики? 65% из них повторно женятся в течение ближайших пяти лет, при этом подавляющее большинство о разводе не жалеют, но убеждены, что первая жена была лучше. Еще 15% женятся в период от 5 до 10 лет после разв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интерес для психотерапевтов представляют те оставшиеся 20%, которые создают новую семью или постоянную пару только через двадцать и более лет и тем самым проводят без постоянной привязанности лучшие 20 лет своей жизни - примерно с 27 до 47 лет. Эта группа мужчин - вкупе с теми, кто изначально не создавал семью, - обрекает на одиночество 30% вполне достойных представительниц прекрасного по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ь лет разведенные мужчины стали гораздо чаще обращаться за помощью к психологам и психотерапевтам. Сегодня они составляют до 30% клиентов практикующего специалиста, причем в половине случаев их приводят на прием бывшие жены. Наиболее частые проблемы: подавленность, чувство одиночества, растерянность, переедание, злоупотребление алкоголем, снижение интереса к профессиональной деятельности и интимн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имптомы достигают своего максимального развития, как правило, в середине второго года после развода и получили название "синдром семнадцатого месяца". Каковы его причины?</w:t>
      </w:r>
    </w:p>
    <w:p>
      <w:pPr>
        <w:pStyle w:val="Normal"/>
        <w:suppressAutoHyphens w:val="true"/>
        <w:spacing w:lineRule="auto" w:line="360" w:before="0" w:after="0"/>
        <w:ind w:firstLine="709"/>
        <w:jc w:val="both"/>
        <w:rPr/>
      </w:pPr>
      <w:r>
        <w:rPr>
          <w:rFonts w:cs="Times New Roman" w:ascii="Times New Roman" w:hAnsi="Times New Roman"/>
          <w:sz w:val="28"/>
          <w:szCs w:val="28"/>
        </w:rPr>
        <w:t>На первом месте среди них стоит разочарование. Одним из важнейших мотивов расставания с супругой является представление, что, оказавшись "на свободе", мужчина встретит какую-то необыкновенную женщину, красивую, добрую, заботливую и, конечно же, более молодую. Ему грезятся какие-то яркие ощущения, отличн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личие в причинах и последствиях разводов в современных традиционных семьях</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4253" w:hanging="0"/>
        <w:jc w:val="both"/>
        <w:rPr/>
      </w:pPr>
      <w:r>
        <w:rPr>
          <w:rFonts w:cs="Times New Roman" w:ascii="Times New Roman" w:hAnsi="Times New Roman"/>
          <w:i/>
          <w:sz w:val="28"/>
          <w:szCs w:val="28"/>
        </w:rPr>
        <w:t>Рушится семья — рушится государство</w:t>
      </w:r>
    </w:p>
    <w:p>
      <w:pPr>
        <w:pStyle w:val="Normal"/>
        <w:suppressAutoHyphens w:val="true"/>
        <w:spacing w:lineRule="auto" w:line="360" w:before="0" w:after="0"/>
        <w:ind w:left="4253" w:hanging="0"/>
        <w:jc w:val="both"/>
        <w:rPr>
          <w:rFonts w:ascii="Times New Roman" w:hAnsi="Times New Roman" w:cs="Times New Roman"/>
          <w:i/>
          <w:i/>
          <w:sz w:val="28"/>
          <w:szCs w:val="28"/>
        </w:rPr>
      </w:pPr>
      <w:r>
        <w:rPr>
          <w:rFonts w:cs="Times New Roman" w:ascii="Times New Roman" w:hAnsi="Times New Roman"/>
          <w:i/>
          <w:sz w:val="28"/>
          <w:szCs w:val="28"/>
        </w:rPr>
        <w:t>М. Мовтень</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ее время произошло резкое снижение прочности семьи. Так, если по стране в 1950 году на 100 браков приходилось лишь 3 развода, то к началу 70-х — уже 28. Сегодня этот показатель превышает 40. По количеству разводов мы уже занимаем второе место в мире, после шведов. По сравнению с 1913 годом число разводов увеличилось в 65 раз (1973), и не удивительно: ведь брак модели 1913 года был ориентирован не на любовь к супругу (супруге), а на любовь к супруже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Госкомстата РФ, разводы в городах-миллионерах за 1986 год следующие: Алма-Ата — 46 6% Ашхабад - 39,9%, Баку - 26,6%, Днепропетровск - 23,5%, Ленинград - 43,7%, Москва — 46,3/о. Как видно, наибольший процент разводов в городе Днепропетровске, наименьший — в Ереване.</w:t>
      </w:r>
    </w:p>
    <w:p>
      <w:pPr>
        <w:pStyle w:val="Normal"/>
        <w:suppressAutoHyphens w:val="true"/>
        <w:spacing w:lineRule="auto" w:line="360" w:before="0" w:after="0"/>
        <w:ind w:firstLine="709"/>
        <w:jc w:val="both"/>
        <w:rPr/>
      </w:pPr>
      <w:r>
        <w:rPr>
          <w:rFonts w:cs="Times New Roman" w:ascii="Times New Roman" w:hAnsi="Times New Roman"/>
          <w:sz w:val="28"/>
          <w:szCs w:val="28"/>
        </w:rPr>
        <w:t>В день в пятимиллионном Ленинграде регистрируется около 300 браков, треть невест из них "идут под венец" беременными. Таким образом, вначале ребенок — повод для создания семьи, а затем очень часто — причина развода. Все больше браков заключается с разрешения исполкомов, то есть между несовершеннолетними. По данным немецкого сексопатолога 3. Шнабля, 80% супружеских пар зачали ребенка до бра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й процент разводов в стране дают ранние браки, так как в брак вступают незрелые, инфантильные люди с низким духовно-социальным уровнем, которые в основу брака ставят секс. Сексуальное общение в настоящее время очень часто заменяет брак, поэтому часты разводы. Изменились также ролевые функции, многие мужские функции сейчас забрали женщины, они лучше ориентируются в окружающей обстановке (действи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Единство брака и любви не означает их тождества. Любовь может смениться новой. Общество сталкивается со сложной коллизией: оно не может осудить как безнравственное поведение человека, у которого исчезновение старой любви и возникновение новой побуждает расторгнуть старый брак и вступить в новый. Если бы оно заняло иную позицию, то тем самым подорвало бы значение любви как регулятора брачных отношений. В то же время общество заинтересовано в том, чтобы семейно-брачные отношения отличались возможно большей прочностью, ибо только при этом создаются наиболее благоприятные условия для содержания и воспитания детей. Энгельс отмечал, что если любви нет или она вытеснена новой любовью, то развод становится благодеянием как для обеих сторон, так и для общества в целом. Еще в 30-е годы в еще СССР немного просуществовал "брак компониат" — пробный брак, который был введен с целью проверки на сексуальную совместимость, но он был отменен, так как представлял большие возможности для любителей легких связ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ает, что брак оказался в тягость обоим супругам, что семья, по существу, не состоялась, и тогда развод лишь юридически подтверждает фактическое положение вещей. Иногда возникает ситуация, когда развод становится предпочтительным и даже необходим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ленинградского исследователя Д. М. Чечота, 70% бракоразводных дел возбуждены по просьбе жен, в то время как в США инициатива от жен исходит лишь в 15%, а в 85% от мужа. Низкий процент разводов по вине женщин в США объясняется их материальной зависимостью от мужа.</w:t>
      </w:r>
    </w:p>
    <w:p>
      <w:pPr>
        <w:pStyle w:val="Normal"/>
        <w:suppressAutoHyphens w:val="true"/>
        <w:spacing w:lineRule="auto" w:line="360" w:before="0" w:after="0"/>
        <w:ind w:firstLine="709"/>
        <w:jc w:val="both"/>
        <w:rPr/>
      </w:pPr>
      <w:r>
        <w:rPr>
          <w:rFonts w:cs="Times New Roman" w:ascii="Times New Roman" w:hAnsi="Times New Roman"/>
          <w:sz w:val="28"/>
          <w:szCs w:val="28"/>
        </w:rPr>
        <w:t>Наибольшую активность в возбуждении бракоразводных дел проявляют молодые женщины, мечтая найти другого мужа — любящего, преданного, неявного... и создать новую семью. Но эта надежда не всегда оправдывается: разведенная женщина часто остается одинокой и одна растит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я психологов показали, что особенно остро переживают уход отца 5—7-летние дети, прежде всего мальчики. Девочки же острее всего переживают разлуку с отцом в возрасте от 2 до 5 лет, в период интенсивного эмоционального развития.</w:t>
      </w:r>
    </w:p>
    <w:p>
      <w:pPr>
        <w:pStyle w:val="Normal"/>
        <w:suppressAutoHyphens w:val="true"/>
        <w:spacing w:lineRule="auto" w:line="360" w:before="0" w:after="0"/>
        <w:ind w:firstLine="709"/>
        <w:jc w:val="both"/>
        <w:rPr/>
      </w:pPr>
      <w:r>
        <w:rPr>
          <w:rFonts w:cs="Times New Roman" w:ascii="Times New Roman" w:hAnsi="Times New Roman"/>
          <w:sz w:val="28"/>
          <w:szCs w:val="28"/>
        </w:rPr>
        <w:t>Жизнь в неполной семье неизбежно накладывает печать на формирование личности ребенка. Дети, растущие без отца, чаще относятся к категории "трудных". Среди них больше отстающих в учебе, конфликтующих с педагогами и товарищами, совершающих правонару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од — тревожный симптом существующего неблагополучия. Специалисты, например, отмечают прямую-зависимость между распространенностью разводов и потреблением алкоголя, нехваткой жилья, низкой заработной платой молодых специалистов, обеднением эмоциональной жизни, изменой одного из супругов и не возможностью иметь детей. Из каждых 100 рассмотренных дел суды удовлетворяют иск о расторжении брака в-96—97% случа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ие исследования выявили, что большинство супругов не восстановили семейные отношения и тогда, когда суд отказал в иске о расторжении бра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главных причин семейных ссор, даже разводов — непонимание психологических особенностей лиц противоположного пола. Споря с женой, муж ожидает от нее ту же реакцию, какую дал бы сам, забывая, что разговаривает с женщиной, а не с мужчиной. Все знают, что женщина физически слабее мужчины, а вот что два поли очень сильно различаются еще и психологически, понимают не в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30 до 46% разводов связаны с интимной дисгармонией, отсутствием информации о физиологии, психологии и психогигиене половой жизни человека. Иллюстрацией может служить следующий прим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циентка В. обратилась за советом к врачу-сексопатологу с жалобой на то, что не испытывает оргазм, хотя в настоящее время находится во втором браке. В процессе беседы выяснилось, что в первом браке с мужем, который был ее ровесником, пациентка имела 1—2 половых сношения в неделю, но оргазм испытывала очень редко. Год назад встретила мужчину, с которым имела почти ежедневные половые акты, а иногда и повторные в течение суток и испытывала оргазм при каждой близости, так как он много времени уделял любовной иг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оргнув брак с мужем, В. вступила в брак со вторым партнером. Спустя два месяца в их интимных отношениях установился ритм: одно половое сношение в неделю. Пациентка перестала испытывать оргазм ввиду того, что в семье часто возникали конфликты и второй муж отвечал грубостью на ее упре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седе с врачом В. не только вспомнила положительные эмоции, которые она испытывала при интимной близости с первым мужем, но и отмечала существовавшую в первом браке общность культурных интересов, духовных запросов, общих взглядов. Во втором браке, кроме сексуальной сферы, ничего общег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й пример свидетельствует, с одной стороны, о неправильной ценностной ориентации пациентки, а с другой — об отсутствии информации о подготовительном периоде и об эрогенных зонах своего орга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овем несколько причин, которые, как нам кажется, занимают важное место в возникновении ссор, недоразумений, разводов между молодыми супругами.</w:t>
      </w:r>
    </w:p>
    <w:p>
      <w:pPr>
        <w:pStyle w:val="Normal"/>
        <w:suppressAutoHyphens w:val="true"/>
        <w:spacing w:lineRule="auto" w:line="360" w:before="0" w:after="0"/>
        <w:ind w:firstLine="709"/>
        <w:jc w:val="both"/>
        <w:rPr/>
      </w:pPr>
      <w:r>
        <w:rPr>
          <w:rFonts w:cs="Times New Roman" w:ascii="Times New Roman" w:hAnsi="Times New Roman"/>
          <w:sz w:val="28"/>
          <w:szCs w:val="28"/>
        </w:rPr>
        <w:t>На первое место следует поставить уход любви. Кажется, все справедливо: если вступили в брак по любви, а потом любви не стало, естественно, этот брак надо расторгнуть. А может быть, увлечение было принято за любовь. Часто супруги думают, что любовь после брака обязательно должна быть такой же, как до брака. А ведь это невозможно и не нужно. Поднимаясь по лестнице, мы что-то приобретаем, а что-то и теряем.</w:t>
      </w:r>
    </w:p>
    <w:p>
      <w:pPr>
        <w:pStyle w:val="Normal"/>
        <w:suppressAutoHyphens w:val="true"/>
        <w:spacing w:lineRule="auto" w:line="360" w:before="0" w:after="0"/>
        <w:ind w:firstLine="709"/>
        <w:jc w:val="both"/>
        <w:rPr/>
      </w:pPr>
      <w:r>
        <w:rPr>
          <w:rFonts w:cs="Times New Roman" w:ascii="Times New Roman" w:hAnsi="Times New Roman"/>
          <w:sz w:val="28"/>
          <w:szCs w:val="28"/>
        </w:rPr>
        <w:t>Одна из причин семейных драм — это и затруднения в общении. Так, юноша, любитель поесть, влюбился в будущую жену не в последнюю очередь потому, что ярко представлял себе, какой она обеспечит в доме уют и комфорт, но ведь надо еще и общаться, о чем-то разговаривать... Взаимное молчание супругов, их отчужденность — это только внешняя сторона отсутствия духовной близости. Никакое изящество фигуры жены или мужественный профиль мужа, ее веселый нрав или его умение вести беседу в дружеской компании не заменят общности их интересов. При анкетировании счастливых браков было обнаружено, что не любовь и не сексуальный комфорт в первую очередь обеспечивают счастье мужу и жене, а взаимопонимание и чуткость, взаимное уважение и доверие.</w:t>
      </w:r>
    </w:p>
    <w:p>
      <w:pPr>
        <w:pStyle w:val="Normal"/>
        <w:suppressAutoHyphens w:val="true"/>
        <w:spacing w:lineRule="auto" w:line="360" w:before="0" w:after="0"/>
        <w:ind w:firstLine="709"/>
        <w:jc w:val="both"/>
        <w:rPr/>
      </w:pPr>
      <w:r>
        <w:rPr>
          <w:rFonts w:cs="Times New Roman" w:ascii="Times New Roman" w:hAnsi="Times New Roman"/>
          <w:sz w:val="28"/>
          <w:szCs w:val="28"/>
        </w:rPr>
        <w:t>Немалое значение в благополучии семьи имеют и бытовые проблемы. Социологи выявили, что каждый третий из разводящихся ответил: "У моей бывшей жены нет умения вести дом. Не умеет деньги считать, не знает, что такое домашняя экономика, надоело питаться всухомят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большинства исследователей, семейный корабль в плавании встречается с подводными скалами, которые способны его разрушить.</w:t>
      </w:r>
    </w:p>
    <w:p>
      <w:pPr>
        <w:pStyle w:val="Normal"/>
        <w:suppressAutoHyphens w:val="true"/>
        <w:spacing w:lineRule="auto" w:line="360" w:before="0" w:after="0"/>
        <w:ind w:firstLine="709"/>
        <w:jc w:val="both"/>
        <w:rPr/>
      </w:pPr>
      <w:r>
        <w:rPr>
          <w:rFonts w:cs="Times New Roman" w:ascii="Times New Roman" w:hAnsi="Times New Roman"/>
          <w:sz w:val="28"/>
          <w:szCs w:val="28"/>
        </w:rPr>
        <w:t>Первая "скала", которая разрывает современную семью, — это алкоголь. Во многих развитых странах алкоголизм — основная причина разводов, причем тенденция такова, что в отношении потребления спиртных напитков женщины мало-помалу начинают "соревноваться" с мужчинами. Но это лишь усугубляет положение.</w:t>
      </w:r>
    </w:p>
    <w:p>
      <w:pPr>
        <w:pStyle w:val="Normal"/>
        <w:suppressAutoHyphens w:val="true"/>
        <w:spacing w:lineRule="auto" w:line="360" w:before="0" w:after="0"/>
        <w:ind w:firstLine="709"/>
        <w:jc w:val="both"/>
        <w:rPr/>
      </w:pPr>
      <w:r>
        <w:rPr>
          <w:rFonts w:cs="Times New Roman" w:ascii="Times New Roman" w:hAnsi="Times New Roman"/>
          <w:sz w:val="28"/>
          <w:szCs w:val="28"/>
        </w:rPr>
        <w:t>Вторая "скала" — материальное благоустройство молодой семьи. Раньше молодоженам общими силами всей родни строили жилище. Сейчас обстановка изменилась. Молодежи хотелось бы жить отдельно, причем в своей квартире, не хуже, чем у родителей, а им нередко приходится жить в квартире родителей или снимать комнату, что не каждой молодой семье под силу. Сдают нервы. Конфликт, развод. Видимо, без помощи со стороны общества и этой проблемы не решить.</w:t>
      </w:r>
    </w:p>
    <w:p>
      <w:pPr>
        <w:pStyle w:val="Normal"/>
        <w:suppressAutoHyphens w:val="true"/>
        <w:spacing w:lineRule="auto" w:line="360" w:before="0" w:after="0"/>
        <w:ind w:firstLine="709"/>
        <w:jc w:val="both"/>
        <w:rPr/>
      </w:pPr>
      <w:r>
        <w:rPr>
          <w:rFonts w:cs="Times New Roman" w:ascii="Times New Roman" w:hAnsi="Times New Roman"/>
          <w:sz w:val="28"/>
          <w:szCs w:val="28"/>
        </w:rPr>
        <w:t>Третья "скала" — крах традиционного деления домашних обязанностей на "мужские" и "женские". В условиях современного крупного города почти все "мужские" обязанности исчезли сами собой, а почти все "женские" как были, так и остались. Женщина-мать вынуждена отдавать производственному и домашнему труду в совокупности гораздо больше времени, в том числе и на обслуживание своего мужа. Ясно, что во многих случаях неизбежен конфликт и, как следствие, развод.</w:t>
      </w:r>
    </w:p>
    <w:p>
      <w:pPr>
        <w:pStyle w:val="Normal"/>
        <w:suppressAutoHyphens w:val="true"/>
        <w:spacing w:lineRule="auto" w:line="360" w:before="0" w:after="0"/>
        <w:ind w:firstLine="709"/>
        <w:jc w:val="both"/>
        <w:rPr/>
      </w:pPr>
      <w:r>
        <w:rPr>
          <w:rFonts w:cs="Times New Roman" w:ascii="Times New Roman" w:hAnsi="Times New Roman"/>
          <w:sz w:val="28"/>
          <w:szCs w:val="28"/>
        </w:rPr>
        <w:t>Наконец, четвертая "скала" — этическое невежество молодоженов. Раньше всюду господствовала патриархальная этика: "жена да убоится мужа своего". Но ныне главой семьи — по своему положению в семье, включая зачастую не меньшую, а то и большую, чем у мужа, зарплату — становится жена.</w:t>
      </w:r>
    </w:p>
    <w:p>
      <w:pPr>
        <w:pStyle w:val="Normal"/>
        <w:suppressAutoHyphens w:val="true"/>
        <w:spacing w:lineRule="auto" w:line="360" w:before="0" w:after="0"/>
        <w:ind w:firstLine="709"/>
        <w:jc w:val="both"/>
        <w:rPr/>
      </w:pPr>
      <w:r>
        <w:rPr>
          <w:rFonts w:cs="Times New Roman" w:ascii="Times New Roman" w:hAnsi="Times New Roman"/>
          <w:sz w:val="28"/>
          <w:szCs w:val="28"/>
        </w:rPr>
        <w:t>Интересна реакция простых японцев на рост числа разводов в стране. Большинство опрошенных, отвечая на вопрос: "В чем вы видите основную причину разводов?", — дали следующие ответы: оба супруга "утрачивают способность к терпению и сотрудничеству" — 45%8"проявляют легкомыслие, когда вступают в брак" — 22%, "перестали обращать внимание на родственников и окружающих их людей" — 14%, "положение жены в обществе стало более высоким" —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ущерб, причиненный семье и государству при разводе каждой конкретной пары супругов, при исчислении показателей заболеваемости, снижения производительности труда и других последствий в течение года с момента расторжения супружеских отношений составляет от 7,3 до 12,8 тыс. рублей.</w:t>
      </w:r>
    </w:p>
    <w:p>
      <w:pPr>
        <w:pStyle w:val="Normal"/>
        <w:suppressAutoHyphens w:val="true"/>
        <w:spacing w:lineRule="auto" w:line="360" w:before="0" w:after="0"/>
        <w:ind w:firstLine="709"/>
        <w:jc w:val="both"/>
        <w:rPr/>
      </w:pPr>
      <w:r>
        <w:rPr>
          <w:rFonts w:cs="Times New Roman" w:ascii="Times New Roman" w:hAnsi="Times New Roman"/>
          <w:sz w:val="28"/>
          <w:szCs w:val="28"/>
        </w:rPr>
        <w:t>Что значит развод для супругов? За исключением легкомысленных людей, которые сходятся и расходятся бездумно и бесчувственно, развод для порядочного человека — всегда трагедия, всегда жизненная катастрофа, подобная тяжелой болезни или увечью, которая выбивает его из нормальной жизненной колеи на целые годы. Даже если разведенные продолжают сохранять между собой хорошие отношения, для их ребенка это трагедия на всю жизнь, трагедия сироты при живых родителях, ибо ребенок может чувствовать себя полностью счастливым только при наличии обоих родителей — "как у всех". Эти жизненные трагедии помножаются на миллионы, возникает глобальная проблема, ничуть не уступающая по своей остроте другим проблемам соврем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также, что дети разведенных родителей, став взрослыми, сами разводятся чаще, чем выросшие в полных семьях. И выходит, что разведенные супруги ставят под удар не только своих детей, но и будущих вну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озможность вступить в повторный брак у разведенных мужчин гораздо выше, чем у женщин, все-таки около 50% из них не могут найти себе новую спутницу жизни и остаются одинокими, они терпят моральный ущерб, теряют здоровье, наконец, испытывают чисто бытовые труд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вторая половина разведенных мужчин вступает, как правило, лет через пять после развода в новый брак. Особенно нетерпеливы в этом отношении мужчины Литвы, у которых выше всего доля новых бра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еденные женщины более осмотрительны при создании новой семьи. Новый брак регистрируют через пять лет лишь от 11 до 17%, а через десять лет — примерно 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торных браках существует опасность, что те партнеры, которые вступили в повторный брак, могут оказаться разочарованными в половом отношении, так как один из них будет, основываясь на прежнем опыте, ожидать привычных проявлений страсти, к которым не подготовлен другой партнер. В этом случае деликатно, не ссылаясь на предшественника, надо попытаться найти устраивающие обоих недостающие детали прелюдии и полового а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ый семейный опыт приводит еще к тому, что около половины разводящихся супругов потенциально становятся на какое-то время сторонниками внебрачных половых отношений, отказываются от повторног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мериканского сексолога Кинси, причиной внебрачных половых отношений служат следующие обстоя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1. Большая привлекательность и разнообразие этих связей, обусловленные новыми и подчас лучшими с точки зрения секса партнершами. Некоторые мужчины при внебрачных связях более галантны и нежны с женщинами, чем с собственной женой.</w:t>
      </w:r>
    </w:p>
    <w:p>
      <w:pPr>
        <w:pStyle w:val="Normal"/>
        <w:suppressAutoHyphens w:val="true"/>
        <w:spacing w:lineRule="auto" w:line="360" w:before="0" w:after="0"/>
        <w:ind w:firstLine="709"/>
        <w:jc w:val="both"/>
        <w:rPr/>
      </w:pPr>
      <w:r>
        <w:rPr>
          <w:rFonts w:cs="Times New Roman" w:ascii="Times New Roman" w:hAnsi="Times New Roman"/>
          <w:sz w:val="28"/>
          <w:szCs w:val="28"/>
        </w:rPr>
        <w:t>2. Во многих случаях мужчины и женщины идут на внебрачные связи более или менее сознательно с целью социального или служебного продвижения.</w:t>
      </w:r>
    </w:p>
    <w:p>
      <w:pPr>
        <w:pStyle w:val="Normal"/>
        <w:suppressAutoHyphens w:val="true"/>
        <w:spacing w:lineRule="auto" w:line="360" w:before="0" w:after="0"/>
        <w:ind w:firstLine="709"/>
        <w:jc w:val="both"/>
        <w:rPr/>
      </w:pPr>
      <w:r>
        <w:rPr>
          <w:rFonts w:cs="Times New Roman" w:ascii="Times New Roman" w:hAnsi="Times New Roman"/>
          <w:sz w:val="28"/>
          <w:szCs w:val="28"/>
        </w:rPr>
        <w:t>3. У женщин бывают внебрачные связи, вызванные желанием быть "ближе" с человеком, являющимся знаменитостью (артистом, писателем, художником и т. д.), даже в тех случаях, когда такая связь не дает женщине ни выгод, ни удовлетвор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4. Часть случаев объясняется желанием мужчины или женщины "отплатить" другому супругу (при имевших место или воображаемых супружеских изменах),</w:t>
      </w:r>
    </w:p>
    <w:p>
      <w:pPr>
        <w:pStyle w:val="Normal"/>
        <w:suppressAutoHyphens w:val="true"/>
        <w:spacing w:lineRule="auto" w:line="360" w:before="0" w:after="0"/>
        <w:ind w:firstLine="709"/>
        <w:jc w:val="both"/>
        <w:rPr/>
      </w:pPr>
      <w:r>
        <w:rPr>
          <w:rFonts w:cs="Times New Roman" w:ascii="Times New Roman" w:hAnsi="Times New Roman"/>
          <w:sz w:val="28"/>
          <w:szCs w:val="28"/>
        </w:rPr>
        <w:t>5. Внебрачные половые сношения могут быть источником новых эмоциональных ощущ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выводы сделаны Кинси на основании статистических исследований. К ним следует добавить, что внебрачные половые сношения не дают полного сексуального удовлетворения, если они не основаны на искренних, глубоких чувствах партнеров. После первого кратковременного периода взаимной привлекательности быстро приходят скука и разочарование. Если же внебрачные связи строятся на прочных чувствах, они способны доставлять в течение длительного времени огромное половое удовлетворение и становятся чрезвычайно опасными для существующего брака: могут привести к разводу. Как бы ни трактовали проблему разводов специалисты в области семейной психологии, как бы ни складывалось на этот счет общественное мнение, – пока можно констатировать лишь тот факт, что в России, согласно последним статистическим данным, количество разводов в два раза превышает число зарегистрированных браков. Распад семьи – не только личная проблема людей, но и проблема общественная. Для общества – это ухудшение демографической ситуации, обесценивание института семьи, снижение работоспособности людей, переживающих ситуацию развода, увеличение количества одиноких людей, появление неполных семей, в которых воспитание детей без отца становится ущербным,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од, вынужденный или добровольный, всегда служит источником больших потрясений в жизни взрослого человека. Он выявляет все те личностные особенности, которые могли лишь неявно проявляться в спокойной обыденной жизни. Расставание супругов – это всегда стресс, и справиться с ним удается не через год и даже не через два. Психологами установлено: пять лет, как правило, требуется бывшим супругам, чтобы перестать искать виноватых и понять, что они теперь друзья, а не бывшие враги.</w:t>
      </w:r>
    </w:p>
    <w:p>
      <w:pPr>
        <w:pStyle w:val="Normal"/>
        <w:suppressAutoHyphens w:val="true"/>
        <w:spacing w:lineRule="auto" w:line="360" w:before="0" w:after="0"/>
        <w:ind w:firstLine="709"/>
        <w:jc w:val="both"/>
        <w:rPr/>
      </w:pPr>
      <w:r>
        <w:rPr>
          <w:rFonts w:cs="Times New Roman" w:ascii="Times New Roman" w:hAnsi="Times New Roman"/>
          <w:sz w:val="28"/>
          <w:szCs w:val="28"/>
        </w:rPr>
        <w:t>Разводящиеся супруги, по утверждению психологов, в подавляющем большинстве случаев испытывают чувство отчаяния, тоски, одиночества, горечь несбывшихся надежд. Иногда последствия неудачной семейной жизни человек ощущает на себе много лет после развода, опасается повторного вступления в брак из-за боязни совершить подобную ошибку и испытать в очередной раз глубокие муки и боль, превращающие его жизнь в бесконечное страдание. Сумели ли супруги с наименьшими "потерями" выйти из тяжелой жизненной ситуации, связанной в расторжением брака; как сложились их отношения во время процедуры развода; как они поделили совместно нажитое имущество – все это отражается как на дальнейшей жизни каждого из них, так и на судьбе их общи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ад семьи является также серьезной социальной проблемой. Поэтому последствия развода можно условно разделить на три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ледствия для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ледствия для самих разводящих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ледствия для детей.</w:t>
      </w:r>
    </w:p>
    <w:p>
      <w:pPr>
        <w:pStyle w:val="Normal"/>
        <w:suppressAutoHyphens w:val="true"/>
        <w:spacing w:lineRule="auto" w:line="360" w:before="0" w:after="0"/>
        <w:ind w:firstLine="709"/>
        <w:jc w:val="both"/>
        <w:rPr/>
      </w:pPr>
      <w:r>
        <w:rPr>
          <w:rFonts w:cs="Times New Roman" w:ascii="Times New Roman" w:hAnsi="Times New Roman"/>
          <w:sz w:val="28"/>
          <w:szCs w:val="28"/>
        </w:rPr>
        <w:t>О социальных последствиях развода уже упоминалось в начале этого раздела. Хотелось бы добавить, что большая часть разведенных мужчин и женщин не имеют возможности или желания вступить в повторный брак. Как справедливо заметил по этому поводу К. Витакер, "то, что супруги вложили друг в друга, нельзя забрать назад, а способность вложить себя в новые отношения отравлена подозрением и параноидальными чувствами ко всякому браку как таковому". К тому же значительная часть разведенных женщин, имеющих детей, совсем не вступают в брак. Исходя из этого, возможности деторождения разведенных женщин остаются нереализованными, что крайне отрицательно влияет на процессы воспроизводства населения. Вследствие разводов увеличивается численность неполных семей, в которых ребенок воспитывается одним из родителей. Увеличение количества детей, воспитывающихся в семье без отца (при живом отце), увеличивает вероятность отклоняющегося поведения среди подростков, отрицательно влияет на их успеваемость.</w:t>
      </w:r>
    </w:p>
    <w:p>
      <w:pPr>
        <w:pStyle w:val="Normal"/>
        <w:suppressAutoHyphens w:val="true"/>
        <w:spacing w:lineRule="auto" w:line="360" w:before="0" w:after="0"/>
        <w:ind w:firstLine="709"/>
        <w:jc w:val="both"/>
        <w:rPr/>
      </w:pPr>
      <w:r>
        <w:rPr>
          <w:rFonts w:cs="Times New Roman" w:ascii="Times New Roman" w:hAnsi="Times New Roman"/>
          <w:sz w:val="28"/>
          <w:szCs w:val="28"/>
        </w:rPr>
        <w:t>Развод способствует росту заболеваемости в обществе; он создает травмирующие ситуации, способные вызвать нервно-психические расстройства (нарушения) как у родителей, так и у детей. Одиночество как последствие распавшегося брака становится сложнейшей социально-психологической проблемой для многих людей. На этом фоне увеличение доли детей, выросших в неполных семьях, можно рассматривать как фактор, способствующий дестабилизации будущей семьи. Однажды разрушенная семья, считают ученые, повторяет себя в будущих поколениях. Дети, выросшие в неполных семьях, часто повторяют жизненные ошибки своих родителей: не умеют сохранять и ценить сем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о многих странах достаточным основанием и одним из самых частых мотивов при разводе служит именно супружеская неверность. В нашей стране примерно четверть всех причин разводов связанно с нарушением супружеской верности. Измена затрагивает область супружеских чувств, являясь антиподом любви. Для современной семьи любовь - важнейший мотив для вступления в брак, нередко единственное основание для создания и существование семьи. Измена же отражает разные противоречия, конфликты дисгармонию между супругами. Супружескою неверность можно встретить в семьях с благополучными и устойчивыми отношениями, чаще - в конфликтных проблемных семьях, а также в семьях с критическими, практически разрушенными отношениями супругов.</w:t>
      </w:r>
    </w:p>
    <w:p>
      <w:pPr>
        <w:pStyle w:val="Normal"/>
        <w:suppressAutoHyphens w:val="true"/>
        <w:spacing w:lineRule="auto" w:line="360" w:before="0" w:after="0"/>
        <w:ind w:firstLine="709"/>
        <w:jc w:val="both"/>
        <w:rPr/>
      </w:pPr>
      <w:r>
        <w:rPr>
          <w:rFonts w:cs="Times New Roman" w:ascii="Times New Roman" w:hAnsi="Times New Roman"/>
          <w:sz w:val="28"/>
          <w:szCs w:val="28"/>
        </w:rPr>
        <w:t>Мотив "измены" наблюдается чаще всего при расторжении молодых браков, что свидетельствует скорее о незрелости, легкомыслии супругов, о непонимании семейных ценностей и такого понятия как "священность семейных уз". Огромную роль здесь играет этическое воспитание и общая культура людей. Во все времена культура мужчины, его честь и достоинство определялись культурой его отношений к женщине. Истинная культура заключается в том, чтобы видеть и уважать в женщине прежде всех человека, друга и личность.</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супружеская верность во многом зависит от добрачного поведения: мужчины и женщины, имеющие добрачные половые связи, легче нарушают обет супружеской верности. Это связано с тем, что ранний половой опыт, скорее всего не основанный на настоящей любви, снижает оценку сексуальных отношений и чувство долга, обязательства по отношению к другому партнеру. Чувство супружеского долга - это осознание человеком своих обязательств перед брачным партнером, отождествление своих личных интересов с интересами семьи. Но признавать чувство долга - это еще не все. По этому поводу очень точно писал Н. А. Добролюбов "Не того можно назвать человеком истинно нравственным, что только терпит над собой веление долга, как какое-то тяжелое иго..., а именно того, кто заботится слить требование долга с потребностями внутреннего существа своего, кто старается переработать их в свою плоть и кровь внутренним процессом самого сознания и саморазвития так, чтобы они не только сделались инстинктивно необходимы, но и доставляли внутреннее наслаждение". Таким образом, верность, преданность - это нравственный долг перед другим партне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Шнейдер, Л. Б. Психология семьи и семейных отношений / Л. Б. Шнейдер. – М., 200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Шнейдер, Л. Б. Семейная психология : учебное пособие для вузов / Л. Б. Шнейдер. – Изд. 3 - е. – М. [и др.] : Академический Проспект [и др.], 200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Андреева, Татьяна Владимировна. Семейная психология : учебное пособие/ Т. В. Андреева. – СПб. : Речь, 200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Карабанова, О. А. Психология семейных отношений и основы семейного консультирования : учебное пособие для вузов / О. А. Карабанова. – М. : Гардарики, 200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Психология семейных отношений с основами семейного консультирования : учебное пособие для вузов / Е. И. Артамонова [и др.] ; под ред. Е. Г. Силяевой. – изд. 3 - е, стереотип. – М. : Академия, 2005.</w:t>
      </w:r>
    </w:p>
    <w:p>
      <w:pPr>
        <w:pStyle w:val="Normal"/>
        <w:suppressAutoHyphens w:val="true"/>
        <w:spacing w:lineRule="auto" w:line="360" w:before="0" w:after="0"/>
        <w:rPr/>
      </w:pPr>
      <w:r>
        <w:rPr>
          <w:rFonts w:cs="Times New Roman" w:ascii="Times New Roman" w:hAnsi="Times New Roman"/>
          <w:sz w:val="28"/>
          <w:szCs w:val="28"/>
        </w:rPr>
        <w:t>6. Дружинин, В. И. Психология семьи / В. И. Дружинин. – СПб. : Питер,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5:00Z</dcterms:created>
  <dc:creator>GraD</dc:creator>
  <dc:description/>
  <cp:keywords/>
  <dc:language>en-US</dc:language>
  <cp:lastModifiedBy>SYSTEM</cp:lastModifiedBy>
  <dcterms:modified xsi:type="dcterms:W3CDTF">2011-09-25T09:35:00Z</dcterms:modified>
  <cp:revision>2</cp:revision>
  <dc:subject/>
  <dc:title/>
</cp:coreProperties>
</file>