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іністерство освіти та науки Україн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на тему: „Природа характеру”</w:t>
      </w:r>
    </w:p>
    <w:p>
      <w:pPr>
        <w:pStyle w:val="Style18"/>
        <w:jc w:val="center"/>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rPr/>
      </w:pPr>
      <w:r>
        <w:rPr/>
        <w:t>План</w:t>
      </w:r>
    </w:p>
    <w:p>
      <w:pPr>
        <w:pStyle w:val="Style18"/>
        <w:rPr/>
      </w:pPr>
      <w:r>
        <w:rPr/>
      </w:r>
    </w:p>
    <w:p>
      <w:pPr>
        <w:pStyle w:val="Style19"/>
        <w:tabs>
          <w:tab w:val="clear" w:pos="9072"/>
          <w:tab w:val="left" w:pos="9214" w:leader="dot"/>
        </w:tabs>
        <w:rPr/>
      </w:pPr>
      <w:r>
        <w:rPr>
          <w:rStyle w:val="InternetLink"/>
          <w:color w:val="000000"/>
          <w:u w:val="none"/>
        </w:rPr>
        <w:t>1. Поняття про характер</w:t>
      </w:r>
      <w:r>
        <w:rPr/>
        <w:tab/>
        <w:t>3</w:t>
      </w:r>
    </w:p>
    <w:p>
      <w:pPr>
        <w:pStyle w:val="Style19"/>
        <w:tabs>
          <w:tab w:val="clear" w:pos="9072"/>
          <w:tab w:val="left" w:pos="9214" w:leader="dot"/>
        </w:tabs>
        <w:rPr/>
      </w:pPr>
      <w:r>
        <w:rPr>
          <w:rStyle w:val="InternetLink"/>
          <w:color w:val="000000"/>
          <w:u w:val="none"/>
        </w:rPr>
        <w:t>2. Структура характеру</w:t>
      </w:r>
      <w:r>
        <w:rPr/>
        <w:tab/>
        <w:t>4</w:t>
      </w:r>
    </w:p>
    <w:p>
      <w:pPr>
        <w:pStyle w:val="Style19"/>
        <w:tabs>
          <w:tab w:val="clear" w:pos="9072"/>
          <w:tab w:val="left" w:pos="9214" w:leader="dot"/>
        </w:tabs>
        <w:rPr/>
      </w:pPr>
      <w:r>
        <w:rPr>
          <w:rStyle w:val="InternetLink"/>
          <w:color w:val="000000"/>
          <w:u w:val="none"/>
        </w:rPr>
        <w:t>3. Основні риси типового характеру</w:t>
      </w:r>
      <w:r>
        <w:rPr/>
        <w:tab/>
        <w:t>7</w:t>
      </w:r>
    </w:p>
    <w:p>
      <w:pPr>
        <w:pStyle w:val="Style19"/>
        <w:rPr/>
      </w:pPr>
      <w:r>
        <w:rPr>
          <w:rStyle w:val="InternetLink"/>
          <w:color w:val="000000"/>
          <w:u w:val="none"/>
        </w:rPr>
        <w:t>4. Природа характеру</w:t>
      </w:r>
      <w:r>
        <w:rPr/>
        <w:tab/>
        <w:t>10</w:t>
      </w:r>
    </w:p>
    <w:p>
      <w:pPr>
        <w:pStyle w:val="Style19"/>
        <w:rPr/>
      </w:pPr>
      <w:r>
        <w:rPr>
          <w:rStyle w:val="InternetLink"/>
          <w:color w:val="000000"/>
          <w:u w:val="none"/>
        </w:rPr>
        <w:t>5. Формування характеру</w:t>
      </w:r>
      <w:r>
        <w:rPr/>
        <w:tab/>
        <w:t>12</w:t>
      </w:r>
    </w:p>
    <w:p>
      <w:pPr>
        <w:pStyle w:val="Style18"/>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8"/>
        <w:numPr>
          <w:ilvl w:val="0"/>
          <w:numId w:val="0"/>
        </w:numPr>
        <w:ind w:firstLine="720"/>
        <w:outlineLvl w:val="0"/>
        <w:rPr/>
      </w:pPr>
      <w:r>
        <w:rPr/>
        <w:t>1. Поняття про характер</w:t>
      </w:r>
    </w:p>
    <w:p>
      <w:pPr>
        <w:pStyle w:val="Style18"/>
        <w:rPr/>
      </w:pPr>
      <w:r>
        <w:rPr/>
      </w:r>
    </w:p>
    <w:p>
      <w:pPr>
        <w:pStyle w:val="Style18"/>
        <w:rPr/>
      </w:pPr>
      <w:r>
        <w:rPr/>
        <w:t>Кожній людині крім динамічного боку дій, що виявляється в темпераменті, властиві істотні особливості, які позначаються на її діяльності та поведінці. Про одних говорять, що вони працьовиті, дисципліновані, скромні, чесні, сміливі, колективісти, а про інших — лінькуваті, хвалькуваті, неорганізовані, честолюбні, самовпевнені, нечесні, егоїсти, боягузи. Ці й подібні до них риси виявляються настільки виразно й постійно, що становлять собою типовий вид особистості, індивідуальний стиль її соціальної поведінки. Такі психологічні особливості особистості називаються рисами характеру. Ціриси характеризують і цілі, до яких прагне людина, і способи досягнення цілей. Знати це важливо, оскільки особистість характеризуєтьсяне тільки тим, що вона робить, а й тим, як вона це робить. Сукупністьтаких стійких рис становить характер особистості. Отже, характер — це сукупність стійких індивідуально-психологічних властивостей людини, які виявляються в її діяльності тасуспільній поведінці, у ставленні до колективу, до інших людей, праці, навколишньої дійсності та самої себе. Термін “характер” (від грецьк. charakte′r — “риса”, “прикмета”,“відбиток”). Введений він для позначення цих властивостей людини другом Арістотеля Теофрастом, який у “Характеристиках” описав з позицій мораліста 31 тип людських характерів — людей хвалькуватих, базік, нещирих, нудних у розмові, улесливих та ін. Пізніше філософита психологи засадовими стосовно пояснень і класифікації людських характерів робили або особливості будови та функцій тіла, або морально-етичні особливості суспільних стосунків людей, або їхні розумовівластивості та досвід. Характер найбільше пов’язується з темпераментом, який, як відомо, визначає зовнішню, динамічну форму його вираження. Характер людини можна зрозуміти тільки в її суспільній діяльності, суспільних відносинах. Про характер людини судять і за тим, як вона мислить і поводитьсебе в різних обставинах, якої думки вона про інших та про саму себе, які манери їй властиві.</w:t>
      </w:r>
    </w:p>
    <w:p>
      <w:pPr>
        <w:pStyle w:val="Style18"/>
        <w:rPr/>
      </w:pPr>
      <w:r>
        <w:rPr/>
        <w:t>Знати характер людини дуже важливо. Це дає можливість передбачати, як людина поводитиме себе за певних умов, чого від неї можначекати, як вона виконуватиме дані їй доручення. Художня літературадає прекрасні описи поведінки людей з різними характерами. Історіязнає багатьох політичних, громадських і військових діячів, які завдяки силі позитивних рис свого характеру сприяли прогресу суспільства, натомість особи з негативними рисами характеру або слабохарактерні спричинили його занепад.</w:t>
      </w:r>
    </w:p>
    <w:p>
      <w:pPr>
        <w:pStyle w:val="Style18"/>
        <w:rPr/>
      </w:pPr>
      <w:r>
        <w:rPr/>
      </w:r>
    </w:p>
    <w:p>
      <w:pPr>
        <w:pStyle w:val="Style18"/>
        <w:numPr>
          <w:ilvl w:val="0"/>
          <w:numId w:val="0"/>
        </w:numPr>
        <w:ind w:firstLine="720"/>
        <w:outlineLvl w:val="0"/>
        <w:rPr/>
      </w:pPr>
      <w:r>
        <w:rPr/>
        <w:t>2. Структура характеру</w:t>
      </w:r>
    </w:p>
    <w:p>
      <w:pPr>
        <w:pStyle w:val="Style18"/>
        <w:rPr/>
      </w:pPr>
      <w:r>
        <w:rPr/>
      </w:r>
    </w:p>
    <w:p>
      <w:pPr>
        <w:pStyle w:val="Style18"/>
        <w:rPr/>
      </w:pPr>
      <w:r>
        <w:rPr/>
        <w:t>Характер як одна з істотних особливостей психічного складу особистості є цілісним утворенням, що характеризує людське “Я” як єдине ціле. Розуміння характеру як єдності його рис не виключає виокремлення в ньому окремих ланок з метою глибшого пізнання його сутності. І. Павлов, не заперечуючи цілісності характеру, відстоював необхідність виокремлення його структурних компонентів. Якщо ви аналізуєте особистість, писав він, — ви повинні сказати, що за такими ось рисами її можна характеризувати як тиху, спокійну, химерну, ніжну тощо. Але якщо окремі частини уявити відокремлено, без їх взаємозв’язку, то характеру людини, звичайно, визначити не можна. Потрібно брати систему рис і в цій системі аналізувати, які риси висуваються на перший план, а які — ледве виявляються, затираються.</w:t>
      </w:r>
    </w:p>
    <w:p>
      <w:pPr>
        <w:pStyle w:val="Style18"/>
        <w:rPr/>
      </w:pPr>
      <w:r>
        <w:rPr/>
        <w:t>Визначити структуру характеру означає виокремити в ньому провідні компоненти, без яких цілісність характеру уявити не можна. У структурі характеру необхідно розрізняти зміст і форму. Зміст характеру особистості визначається суспільними умовами життя та виховання. Вчинки людини завжди чимось мотивуються, на щось або на когось спрямовуються. Але за формою наміри, прагнення реалізуються по-різному. Це залежить і від обставин, ситуацій, у яких перебуває людина, і від особливостей її характеру, передусім від темпераменту. У структурі характеру виокремлюють такі його компоненти:</w:t>
      </w:r>
    </w:p>
    <w:p>
      <w:pPr>
        <w:pStyle w:val="Style18"/>
        <w:rPr/>
      </w:pPr>
      <w:r>
        <w:rPr/>
        <w:t>спрямованість;</w:t>
      </w:r>
    </w:p>
    <w:p>
      <w:pPr>
        <w:pStyle w:val="Style18"/>
        <w:rPr/>
      </w:pPr>
      <w:r>
        <w:rPr/>
        <w:t>переконання;</w:t>
      </w:r>
    </w:p>
    <w:p>
      <w:pPr>
        <w:pStyle w:val="Style18"/>
        <w:rPr/>
      </w:pPr>
      <w:r>
        <w:rPr/>
        <w:t>розумові риси;</w:t>
      </w:r>
    </w:p>
    <w:p>
      <w:pPr>
        <w:pStyle w:val="Style18"/>
        <w:rPr/>
      </w:pPr>
      <w:r>
        <w:rPr/>
        <w:t>емоції;</w:t>
      </w:r>
    </w:p>
    <w:p>
      <w:pPr>
        <w:pStyle w:val="Style18"/>
        <w:rPr/>
      </w:pPr>
      <w:r>
        <w:rPr/>
        <w:t>волю;</w:t>
      </w:r>
    </w:p>
    <w:p>
      <w:pPr>
        <w:pStyle w:val="Style18"/>
        <w:rPr/>
      </w:pPr>
      <w:r>
        <w:rPr/>
        <w:t>темперамент;</w:t>
      </w:r>
    </w:p>
    <w:p>
      <w:pPr>
        <w:pStyle w:val="Style18"/>
        <w:rPr/>
      </w:pPr>
      <w:r>
        <w:rPr/>
        <w:t>повноту;</w:t>
      </w:r>
    </w:p>
    <w:p>
      <w:pPr>
        <w:pStyle w:val="Style18"/>
        <w:rPr/>
      </w:pPr>
      <w:r>
        <w:rPr/>
        <w:t>цілісність;</w:t>
      </w:r>
    </w:p>
    <w:p>
      <w:pPr>
        <w:pStyle w:val="Style18"/>
        <w:rPr/>
      </w:pPr>
      <w:r>
        <w:rPr/>
        <w:t>визначеність;</w:t>
      </w:r>
    </w:p>
    <w:p>
      <w:pPr>
        <w:pStyle w:val="Style18"/>
        <w:rPr/>
      </w:pPr>
      <w:r>
        <w:rPr/>
        <w:t>силу.</w:t>
      </w:r>
    </w:p>
    <w:p>
      <w:pPr>
        <w:pStyle w:val="Style18"/>
        <w:rPr/>
      </w:pPr>
      <w:r>
        <w:rPr/>
        <w:t>Спрямованість є провідною в структурі характеру особистості. Вона виявляється у вибірковому позитивному або негативному оцінному ставленні до вчинків і діяльності людей і самої себе. Переконання — знання, ідеї, погляди, що є мотивами поведінки людини, стають рисами її характеру й визначають ставлення до дійсності, вчинки, поведінку. Переконання виявляються в принциповості, непідкупності та правдивості, вимогливості до себе. Людина з твердими переконаннями здатна докласти максимум зусиль для досягнення мети, віддати, коли потрібно, своє життя заради суспільних справ. Безпринципним людям, кар’єристам ці риси характеру не властиві. Розумові риси характеру виявляються в розсудливості, спостережливості, поміркованості. Спостережливість і розсудливість сприяють швидкій орієнтації в обставинах. Нерозсудливі люди легко хапаються за будь-яку справу, діють під впливом першого імпульсу. Розумова ж інертність, навпаки, виявляється в пасивності, байдужості, повільності у прийнятті рішень або у поверховому підході до справ без урахування їх важливості. Емоції стають підгрунтям таких рис характеру, як гарячковість, запальність, надмірна або вдавана співчутливість, всепрощення або брутальність, грубість, “товстошкірість”, нечутливість до страждань інших, нездатність співпереживати. Моральні, естетичні, пізнавальні, практичні почуття завдяки мірі вираженості в них емоцій можуть виявлятись або в екзальтації, або в спокійному, поміркованому ставленні до явищ природи, мистецтва, вчинків людей.</w:t>
      </w:r>
    </w:p>
    <w:p>
      <w:pPr>
        <w:pStyle w:val="Style18"/>
        <w:rPr/>
      </w:pPr>
      <w:r>
        <w:rPr/>
        <w:t>Воля в структурі характеру зумовлює його силу, твердість. Отже, воля, як вважають, є стрижневим компонентом сформованого характеру. Сильна воля робить характер самостійним, стійким, непохитним, мужнім, здатним досягати поставленої мети. Безвільні ж люди — слабохарактерні. Навіть при багатстві знань і досвіду вони нездатні наполягати на справедливості, виявляють нерішучість, боязливість. Темперамент у структурі характеру є динамічною формою його прояву. Характер — це єдність типологічного і набутого за життя досвіду. Особливості умов життя, навчання та виховання формують різноманітне за змістом індивідуальне ставлення до явищ навколишньої дійсності, але форма прояву цього ставлення, динаміка реакцій особистості визначаються її темпераментом. Одні й ті самі переконання, погляди, знання люди з різним темпераментом виявляють своєрідно щодо сили, врівноваженості та рухливості дій. Виокремлюючи в характері його структурні компоненти, треба мати на увазі, що характер — це сукупність усіх його структурних компонентів. Кожний структурний компонент характеру — спрямованість, інтелект, емоції, воля, темперамент — інтегративно виявляється певною мірою в кожній рисі характеру, як і в характері загалом. Тому не можна говорити про світоглядні, інтелектуальні, емоційні, вольові риси характеру. Характер як своєрідне стійке, цілісне ставлення особистості до різних аспектів дійсності може бути стійким або нестійким, повним, цілісним, визначеним або невиразним. Повнота характеру — це всебічний розвиток основних його структурних компонентів — розумових, моральних, емоційно-вольових. Розсудливість вчинків такої людини завжди узгоджена з емоційною врівноваженістю та самовладанням. Внутрішня єдність рис характеру визначає його цілісність. Вона виявляється в єдності слова та діла або в її відсутності у вчинках. У безхарактерних людей помітно виявляються розбіжність у поглядах, відсутність цілеспрямованості рис характеру, випадковість їх виявлення, залежність їх проявів від ситуацій, а не від внутрішніх установок особистості. Особливо важливою в характері є його визначеність. Твердість і незалежність особистості в її прагненнях і переконаннях, у боротьбі за досягнення окреслених цілей свідчать про визначеність її характеру. Визначеність характеру у людини як суб’єкта діяльності позначається на принциповості та сумлінності дій незалежно від важливості доручення. На людину з визначеним характером можна покладатися, доручаючи їй важливі справи — вона виконає доручення відповідно до його мети, змісту справи та способів виконання. Про людей з невизначеним характером важко сказати, добрі вони чи погані. Це люди безпринципні, без чітких позицій у політичному, трудовому житті, у побуті. Сила характеру виявляється в енергійних діях, завзятті та активності в діяльності, боротьбі за доведення справи до кінця, незважаючи на жодні перешкоди. Такі люди не бояться труднощів, уміють їх долати. Це новатори в праці, ентузіасти, ініціатори. Справжню людину — активного діяча, колективіста, патріота, інтернаціоналіста, гуманіста — характеризує єдність усіх компонентів її характеру. Проте єдність характеру не виключає того, що в різних ситуаціях у однієї й тієї самої людини по-різному виявляються зазначені компоненти та риси характеру. Одночасно людина може бути поблажливою та надмірно вимогливою, непохитною та поступливою, щедрою та скупою. При цьому єдність компонентів характеру залишається і саме у цьому виявляється.</w:t>
      </w:r>
    </w:p>
    <w:p>
      <w:pPr>
        <w:pStyle w:val="Style18"/>
        <w:rPr/>
      </w:pPr>
      <w:r>
        <w:rPr/>
      </w:r>
    </w:p>
    <w:p>
      <w:pPr>
        <w:pStyle w:val="Style18"/>
        <w:numPr>
          <w:ilvl w:val="0"/>
          <w:numId w:val="0"/>
        </w:numPr>
        <w:ind w:firstLine="720"/>
        <w:outlineLvl w:val="0"/>
        <w:rPr/>
      </w:pPr>
      <w:r>
        <w:rPr/>
        <w:t>3. Основні риси типового характеру</w:t>
      </w:r>
    </w:p>
    <w:p>
      <w:pPr>
        <w:pStyle w:val="Style18"/>
        <w:rPr/>
      </w:pPr>
      <w:r>
        <w:rPr/>
      </w:r>
    </w:p>
    <w:p>
      <w:pPr>
        <w:pStyle w:val="Style18"/>
        <w:rPr/>
      </w:pPr>
      <w:r>
        <w:rPr/>
        <w:t>Носієм характеру є людина. Риси її характеру позначаються на діяльності, стосунках, способах дії в найширшому їх розумінні — в сім’ї, трудовому колективі, в управлінні виробництвом, державою. Типове та індивідуальне в характері існують в єдності. Типове створює тло для індивідуальних проявів рис характеру, і прояв не властивих для більшості певної соціальної групи рис характеру викликає заперечення, осуд. Особливості типового характеру виявляються при позитивному або негативному ставленні до праці, інших людей, самого себе, предметів та явищ дійсності. Ставлення до праці є однією з найістотніших рис характеру людини. Воно виявляється в повазі до праці, працелюбності або ж у зневазі до праці та працівників. Важливі риси у ставленні до праці — акуратність, сумлінність, дисциплінованість, організованість. Ставлення до інших людей виникають у міжособистісних контактах і зумовлюються суспільними умовами життя, які складаються історично і розкриваються в колективі. Рисам характеру, в яких виявляється ставлення особистості до інших людей, властиві значна варіативність за змістом і формою їх виявлення, залежність від рівня культурного розвитку народу та духовного багатства особистості.</w:t>
      </w:r>
    </w:p>
    <w:p>
      <w:pPr>
        <w:pStyle w:val="Style18"/>
        <w:rPr/>
      </w:pPr>
      <w:r>
        <w:rPr/>
        <w:t>Ставлення до інших людей має оцінний характер, в якому інтелектуальне оцінювання залежить від емоційного ставлення до рис характеру, що виявляються в суспільних контактах. Оцінне ставлення до людей виявляється в різному змісті рис характеру та різній формі їх прояву. Схвалення та осуд, підтримка та заперечення виявляються у ввічливій, тактовній, доброзичливій формі або ж формально, улесливо, а то й брутально, грубо, іронічно, саркастично, образливо. Ставлення до інших виявляється залежно від обставин і характеру оцінювання вчинків і в позитивних, і в негативних рисах характеру. Позитивними рисами характеру культурної людини є справедливість, дотримування слова, щедрість, доброзичливість, чесність, принциповість. Засадові стосовно них — гуманістичні моральні якості людей, ідейні переконання, прогресивні прагнення. До негативних рис характеру належать відчуженість, замкнутість, заздрість, скупість, зневага до інших, хвалькуватість, гординя, схильність до безпідставного кепкування та глузування, причіпливість, схильність до пустопорожніх суперечок, заперечення істини, дріб’язковість, мізантропія. Негативні риси характеру дуже шкодять позитивному спілкуванню людей, їхнім прагненням до спільної боротьби з несправедливістю, спілкуванню в праці.</w:t>
      </w:r>
    </w:p>
    <w:p>
      <w:pPr>
        <w:pStyle w:val="Style18"/>
        <w:rPr/>
      </w:pPr>
      <w:r>
        <w:rPr/>
        <w:t>Ставлячись до вчинків і поведінки інших, людина формує власні риси характеру за аналогією чи протиставленням. Ставлення до самої себе — позитивне або негативне — залежить від рівня розвитку самосвідомості, здатності оцінювати себе. Такі риси характеру, як скромність, почуття власної гідності, вимогливість до себе, відповідальність за справу, схильність віддавати себе, свої сили колективу, державі, свідчать про високий рівень розвитку самосвідомості особистості. Разом з тим деяким людям властиві негативні риси — нескромність, хвалькуватість, кар’єризм, гординя, самовпевненість тощо. Типові риси характеру за своєю інтенсивністю виявляються порізному, індивідуально. У деяких людей окремі риси їхнього характеру виявляються настільки яскраво та своєрідно, що це робить їх оригінальними. Загостреність таких рис виявляється спонтанно, як тільки людина потрапляє в адекватні цим рисам умови. Такі умови провокують прояв загостреної реакції особистості. Крайню інтенсивність певних рис людини називають їх акцентуацією. Хоча акцентуація якихось рис особистості своєю загостреністю та своєрідністю прояву виходить за межі звичайного, їх не можна відносити до патологічних. Проте надмірно складні умови, які викликають акцентуацію рис особистості, частота їх повторення можуть спричинити невротичні, істеричні та інші патологічні реакції. Акцентуація рис характеру виявляється лише за певних умов. За інших умов люди з такими рисами діють спокійно, без напруження. Акцентуація рис характеру виробляється за суспільних умов життя під впливом суспільної спрямованості інтересів, специфіки контактів у колективі, але, як свідчать дослідження, засадовими стосовно них є своєрідні природжені індивідуальні особливості, що і створюють грунт для виникнення акцентуації за відповідних соціальних умов. Розглянемо найхарактерніші прояви акцентуації.</w:t>
      </w:r>
    </w:p>
    <w:p>
      <w:pPr>
        <w:pStyle w:val="Style18"/>
        <w:rPr/>
      </w:pPr>
      <w:r>
        <w:rPr/>
        <w:t>Застрявання в стані збудження на впертості, недовірливості, нетерпимості до заперечень у дискусіях. У спокійному стані такі люди виявляють відповідальність і розсудливість при розгляді справ. Педантизм виявляється в крайньому, нічим не виправданому формалізмі при вирішенні справи, в дотриманні “букви”, хоча це й шкодить справі, у міркуванні типу “коли б чого не трапилося”. Демонстративні характери виявляють амбіційність, їм властиве хизування, зухвалість, де потрібно погодитися, вони заперечують очевидне: “це неможливо”, “я цього не розумію”. За звичайних умов такі особистості здатні погоджуватися, досягати значних творчих успіхів. Екзальтовані особистості надмірно захоплюються, вихваляють те, що на це не заслуговує, легко збуджуються в радощах або сумують аж до розпачу, їхні реакції на вчинки свої або інших людей є загострено емоційними, афективними. Тривожні характери в усьому чекають небезпеку, виявляють підвищену боязливість, соромливість, розгубленість, здатні сховатися від небезпечного, поступитися навіть слабшому, втікти від нього, якщо він чимось погрожує. Інтровертовані особистості замкнуті, свої думки та переживання спрямовують на самих себе, на свій внутрішній світ, уникають контактів з іншими, не пристосовані до обставин. Вважають, що аутизм підлітків більше властивий інтровертованим особистостям. Екстравертовані особистості прагнуть до спілкування, контактів з іншими, багато говорять про себе, хвалькуваті, зосереджуються переважно на зовнішніх явищах, а не на собі, схильні погоджуватися з усім, що їм пропонують.</w:t>
      </w:r>
    </w:p>
    <w:p>
      <w:pPr>
        <w:pStyle w:val="Style18"/>
        <w:rPr/>
      </w:pPr>
      <w:r>
        <w:rPr/>
      </w:r>
    </w:p>
    <w:p>
      <w:pPr>
        <w:pStyle w:val="Style18"/>
        <w:numPr>
          <w:ilvl w:val="0"/>
          <w:numId w:val="0"/>
        </w:numPr>
        <w:ind w:firstLine="720"/>
        <w:outlineLvl w:val="0"/>
        <w:rPr/>
      </w:pPr>
      <w:r>
        <w:rPr/>
        <w:t>4. Природа характеру</w:t>
      </w:r>
    </w:p>
    <w:p>
      <w:pPr>
        <w:pStyle w:val="Style18"/>
        <w:rPr/>
      </w:pPr>
      <w:r>
        <w:rPr/>
      </w:r>
    </w:p>
    <w:p>
      <w:pPr>
        <w:pStyle w:val="Style18"/>
        <w:rPr/>
      </w:pPr>
      <w:r>
        <w:rPr/>
        <w:t>Психічні властивості людини — це особливий прояв вищої нервової діяльності, підгрунтям якої є природжені особливості нервової системи, своєрідні сполучення яких (сила, врівноваженість, рухливість) виявляються в типах темпераменту. Але слід пам’ятати, що природжений тип нервової системи з перших днів життя перебуває під впливом суспільних умов життя, виховання, які накладають відбиток на їх функціонування. У процесі життя у людини утворюються динамічні стереотипи, тобто система нервових зв’язків у корі великих півкуль головного мозку, яка виникає під впливом різноманітних подразнень, що діють у певній послідовності та певній системі. Багаторазові повторення таких подразнень спричиняють утворення міцних нервових зв’язків, які потім виявляються дедалі легше та автоматичніше, без особливого нервового напруження. Утворення та перероблення динамічних стереотипів потребують значної, часом важкої роботи нервової системи. Динамічні стереотипи утворюють фундамент звичних дій, рис характеру, які, як уже зазначалося, здебільшого виявляються мимоволі.</w:t>
      </w:r>
    </w:p>
    <w:p>
      <w:pPr>
        <w:pStyle w:val="Style18"/>
        <w:rPr/>
      </w:pPr>
      <w:r>
        <w:rPr/>
        <w:t>Отже, характер особистості є складним синтезом типу нервової діяльності та життєвих вражень, умов життя, виховання. Жива істота, писав І. Павлов, з дня народження зазнає найрізноманітніших впливів навколишнього середовища, на які вона неминуче повинна відповідати певною діяльністю, що часто закріплюється на все життя і виявляється у певних рисах характеру. Отже, характер, вважав І. Павлов, “є сплав з рис типу та змін, зумовлених середовищем”.</w:t>
      </w:r>
    </w:p>
    <w:p>
      <w:pPr>
        <w:pStyle w:val="Style18"/>
        <w:rPr/>
      </w:pPr>
      <w:r>
        <w:rPr/>
        <w:t>У вченні про характер були спроби пов’язати характер людини з будовою тіла, з особливостями дії залоз внутрішньої секреції, проте ці спроби неспроможні були розкрити сутності характеру. Зазнали краху також і теорії, що розглядали характер як природжену психічну властивість. Люди народжуються з різними особливостями функціювання головного мозку, що зумовлюється типом нервової системи, але ці фізіологічні відмінності людей є лише передумовою для формування в процесі життя різних морально-психологічних якостей, зокрема і відмінностей у характері. Те, що в одній сім’ї за схожих умов виростають діти з різними рисами характеру, не може бути доказом природженості рис характеру. Адже однакових умов у вихованні дітей не буває. Багатогранність спілкування, обставин, в які потрапляють діти, їхніх переживань створює надзвичайно різноманітні умови життя та виховання дітей. Саме це, відбиваючись у мозку дитини, викликає найрізноманітніші індивідуальні способи реагування, які поступово стають у кожної дитини своїми, властивими лише їй звичними рисами характеру. Саме те, що морально-етичні норми життя і вимоги до дітей у процесі їх виховання (вказівки, санкції) здебільшого бувають типовими, найбільше зумовлює прояви типових рис характеру, спільних для багатьох людей.</w:t>
      </w:r>
    </w:p>
    <w:p>
      <w:pPr>
        <w:pStyle w:val="Style18"/>
        <w:rPr/>
      </w:pPr>
      <w:r>
        <w:rPr/>
      </w:r>
    </w:p>
    <w:p>
      <w:pPr>
        <w:pStyle w:val="Style18"/>
        <w:numPr>
          <w:ilvl w:val="0"/>
          <w:numId w:val="0"/>
        </w:numPr>
        <w:ind w:firstLine="720"/>
        <w:outlineLvl w:val="0"/>
        <w:rPr/>
      </w:pPr>
      <w:r>
        <w:rPr/>
        <w:t>5. Формування характеру</w:t>
      </w:r>
    </w:p>
    <w:p>
      <w:pPr>
        <w:pStyle w:val="Style18"/>
        <w:rPr/>
      </w:pPr>
      <w:r>
        <w:rPr/>
      </w:r>
    </w:p>
    <w:p>
      <w:pPr>
        <w:pStyle w:val="Style18"/>
        <w:rPr/>
      </w:pPr>
      <w:r>
        <w:rPr/>
        <w:t>Формування характеру — це процес становлення стійких психологічних утворень особистості під впливом об’єктивних і спеціально створених для цього умов, коли її дії та вчинки в результаті їх багаторазових повторень стають звичними й визначають типову модель її поведінки. Характер людини формується в процесі її індивідуального життя під провідним впливом суспільних умов. Особливо важливу роль у вихованні характеру відіграє активна діяльність особистості, і передусім праця як середовище її суспільного буття, спілкування, як необхідна умова її самопізнання та самореалізації. В процесі праці виявляються моральні, інтелектуальні, вольові та інші якості особистості, що, закріплюючись під впливом певних умов життя, набувають рис характеру. Реформування, що відбуваються в сучасному суспільстві, поява нових ідеалів і цінностей, зумовлених входженням до системи ринкових відносин, створюють передумови для формування рис характеру нової ділової людини. Серед чинників, які мають для людини життєве значення і впливають на формування її характеру, особлива роль належить вихованню. Виховання організовує обставини життя і спрямовує в потрібному напрямі життєві впливи, підкріплює їх, створює відповідне ставлення до навколишньої дійсності особистості, що формується. Разом з тим воно гальмує негативні впливи, перешкоджає закріпленню небажаних звичок і рис її поведінки. На певному, достатньо високому етапі розвитку особистості починають діяти самовиховання і саморегулювання процесу становлення характеру. Сформовані в процесі виховання потреби, ідеали, установки особистості стають підгрунтям її вимог як до зовнішніх умовжиття, так і до самої себе. Вона сама починає організовувати своє життя і виховувати себе, керуючись при цьому як власними, так і суспільними ціннісними орієнтирами. Повною мірою здатність до самовиховання характеру виявляється тоді, коли особистість набуває життєвого досвіду, оволодіває засадами психологічної культури, коли у неї формується світогляд і остаточно складаються ідеали, відповідно до яких вона починає свідомо планувати своє життя і визначати в ньому своє місце. Відмінності в характерах помітні вже у дітей молодшого дошкільного віку. У цьому віці, як показує досвід виховання в дитячих садках, досить виразно виявляються такі риси: товариськість, колективізм, ласкавість, сміливість, соромливість, замкнутість, охайність, точність, терплячість або примхливість, впертість, різкість та ін. Прояви рис характеру у цьому віці близько стосуються темпераменту.</w:t>
      </w:r>
    </w:p>
    <w:p>
      <w:pPr>
        <w:pStyle w:val="Style18"/>
        <w:rPr/>
      </w:pPr>
      <w:r>
        <w:rPr/>
        <w:t>Особливо важливе виховання характеру в підлітковому віці. Підліток уже не дитина, у нього гострий інтерес до навколишньої дійсності, дуже велика активність, прагнення до праці — фізичної та розумової. Потрібно навчитися організовувати цю активність, навчити підлітків діяти дружно, займатися громадською роботою, працювати організовано. Треба мати на увазі те, що неврахування у вихованні вікових особливостей підлітків дуже часто зумовлює негативізм, браваду, неслухняність, нестриманість, невмотивовані вчинки.</w:t>
      </w:r>
    </w:p>
    <w:p>
      <w:pPr>
        <w:pStyle w:val="Style18"/>
        <w:rPr/>
      </w:pPr>
      <w:r>
        <w:rPr/>
        <w:t>Разом з тим підлітки чутливі до думки колективу. Вони дорожать оцінкою колективом їхньої трудової, навчальної та спортивної діяльності, керуються нею у своїй поведінці і це відіграє значну роль у формуванні їхнього характеру.</w:t>
      </w:r>
    </w:p>
    <w:p>
      <w:pPr>
        <w:pStyle w:val="Style18"/>
        <w:rPr/>
      </w:pPr>
      <w:r>
        <w:rPr/>
        <w:t>Юнаки та дівчата старшого шкільного віку вже досягають фізичної зрілості й здатні виявляти в поведінці, праці та навчанні достатньо сформовані риси характеру: відповідальність, дисциплінованість, цілеспрямовану наполегливість, принциповість, самостійність. Дослідженнями формування характеру доведено, що особливо дієвими чинниками є самостійність і самодіяльність у праці, навчанні. При цьому необхідно поставити юнака чи дівчину в такі умови, за яких вони могли б виявити колективізм, мужність, витримку, працьовитість. Але буде великою помилкою, якщо виховання в колективі нівелюватиме індивідуальні якості особистості. В колективі потрібно розкривати й зміцнювати кращі риси характеру кожного члена колективу, формувати яскраву індивідуальність. Успішне формування рис характеру потребує єдності виховних заходів сім’ї, школи та соціального середовища, громадськості.</w:t>
      </w:r>
    </w:p>
    <w:p>
      <w:pPr>
        <w:pStyle w:val="Style18"/>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de-CH"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
    <w:basedOn w:val="Normal"/>
    <w:qFormat/>
    <w:pPr>
      <w:widowControl w:val="false"/>
      <w:overflowPunct w:val="false"/>
      <w:spacing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2:00Z</dcterms:created>
  <dc:creator>Zver</dc:creator>
  <dc:description/>
  <cp:keywords/>
  <dc:language>en-US</dc:language>
  <cp:lastModifiedBy>SYSTEM</cp:lastModifiedBy>
  <cp:lastPrinted>2010-05-30T22:16:00Z</cp:lastPrinted>
  <dcterms:modified xsi:type="dcterms:W3CDTF">2011-09-26T08:42:00Z</dcterms:modified>
  <cp:revision>2</cp:revision>
  <dc:subject/>
  <dc:title/>
</cp:coreProperties>
</file>