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сихология семьи - относительно молодая отрасль психологического знания, находящаяся в стадии своего становления. Одним из перспективных и актуальных направлений данной области на сегодняшний день является изучение семьи во время трудностей, стрессов и кризисов. Разные авторы предлагают всевозможные классификации стадий жизненного цикла семьи, при этом переход с этапа на этап всегда сопровождается кризисными моментами, успешность преодоления которых зависит от решения специфических задач каждой из стадий развития.</w:t>
      </w:r>
      <w:r>
        <w:br w:type="page"/>
      </w:r>
    </w:p>
    <w:p>
      <w:pPr>
        <w:pStyle w:val="Heading2"/>
        <w:ind w:hanging="0"/>
        <w:rPr/>
      </w:pPr>
      <w:r>
        <w:rPr/>
        <w:t>1. Основы сплоченности семь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наш взгляд, представляется весьма интересной классификация стадий жизненного цикла предложенная Дювалем, включающая восемь стадий, из которых в нашем эмпирическом исследования мы рассмотрели три следующие.</w:t>
      </w:r>
    </w:p>
    <w:p>
      <w:pPr>
        <w:pStyle w:val="Normal"/>
        <w:ind w:firstLine="709"/>
        <w:rPr/>
      </w:pPr>
      <w:r>
        <w:rPr/>
        <w:t>1) Супружеские пары без детей. Задачи стадии: сформировать брачные отношения, удовлетворяющие обоих супругов; урегулировать вопросы, касающиеся беременности и желания стать родителями; войти в круг родственников.</w:t>
      </w:r>
    </w:p>
    <w:p>
      <w:pPr>
        <w:pStyle w:val="Normal"/>
        <w:ind w:firstLine="709"/>
        <w:rPr/>
      </w:pPr>
      <w:r>
        <w:rPr/>
        <w:t>2) Появление в семье детей (возраст ребенка - до 2,5 лет). Задачи стадии: адаптация к ситуации появления ребенка, забота о правильном развитии младенцев; организация семейной жизни, удовлетворяющей как родителей, так и детей.</w:t>
      </w:r>
    </w:p>
    <w:p>
      <w:pPr>
        <w:pStyle w:val="Normal"/>
        <w:ind w:firstLine="709"/>
        <w:rPr/>
      </w:pPr>
      <w:r>
        <w:rPr/>
        <w:t>3) Семьи с подростками (старший ребенок - от 13 до 20 лет). Задачи стадии: установление в семье равновесия между свободой и ответственно; создание у супругов круга интересов, не связанных с родительскими обязанностями, и решение проблем карьеры.</w:t>
      </w:r>
    </w:p>
    <w:p>
      <w:pPr>
        <w:pStyle w:val="Normal"/>
        <w:ind w:firstLine="709"/>
        <w:rPr/>
      </w:pPr>
      <w:r>
        <w:rPr/>
        <w:t>Как можно заметить, данные нормативные кризисы создают существенные трудности в функционировании семейной системы, приводят к увеличению числа конфликтов, ссор и именно от того, насколько успешно семья сможет с ними справиться зависит ее дальнейшее благополучие. В соответствие с этим H.I. McCubbin и W. Thompson выделяет основные характеристики двух типов семей на основании их реагирования на возникающие нормативные трудности: уязвимые семьи (при столкновении с трудностями члены семьи не поддерживают, не подбадривают друг друга, не желают идти на компромиссы) и регенеративные семьи (resilient) (при столкновении с трудностями члены семьи подбадривают, поддерживают, мотивируют друг друга в решении проблем и открыто проявляют любовь и заботу друг о друге, умеют формировать семейные правила и ценности.</w:t>
      </w:r>
    </w:p>
    <w:p>
      <w:pPr>
        <w:pStyle w:val="Normal"/>
        <w:ind w:firstLine="709"/>
        <w:rPr/>
      </w:pPr>
      <w:r>
        <w:rPr/>
        <w:t>Мы считаем, что одним из важных показателей преодоления нормативных семейных кризисов является сплоченность. В соответствии целью нашего эмпирического исследования выступило изучение семейной сплоченности в периоды нормативных кризисов семейного развития. Для выявления уровня семейной сплоченности была использована методика "Шкала семейной гибкости и сплоченности" (FACES - 3) Д. Олсона.</w:t>
      </w:r>
    </w:p>
    <w:p>
      <w:pPr>
        <w:pStyle w:val="Normal"/>
        <w:ind w:firstLine="709"/>
        <w:rPr/>
      </w:pPr>
      <w:r>
        <w:rPr/>
        <w:t>В исследовании участвовали семьи находящиеся на трех этапах жизненного цикла:</w:t>
      </w:r>
    </w:p>
    <w:p>
      <w:pPr>
        <w:pStyle w:val="Normal"/>
        <w:ind w:firstLine="709"/>
        <w:rPr/>
      </w:pPr>
      <w:r>
        <w:rPr/>
        <w:t>1) молодые супруги без детей со стажем брака до 3-х лет - 12 семей, 24 человека, 12 мужчин и 12 женщин;</w:t>
      </w:r>
    </w:p>
    <w:p>
      <w:pPr>
        <w:pStyle w:val="Normal"/>
        <w:ind w:firstLine="709"/>
        <w:rPr/>
      </w:pPr>
      <w:r>
        <w:rPr/>
        <w:t>2) семьи с маленькими детьми до 3-х лет со стажем брака от года до 4-хлет - 15 семей, 30 человек, 15 мужчин и 15 женщин;</w:t>
      </w:r>
    </w:p>
    <w:p>
      <w:pPr>
        <w:pStyle w:val="Normal"/>
        <w:ind w:firstLine="709"/>
        <w:rPr/>
      </w:pPr>
      <w:r>
        <w:rPr/>
        <w:t>3) супруги с детьми подростками со стажем брака от 10 до 15 лет - 13 семей, 26 человек, 13 мужчин и 13 женщин в возрасте.</w:t>
      </w:r>
    </w:p>
    <w:p>
      <w:pPr>
        <w:pStyle w:val="Normal"/>
        <w:ind w:firstLine="709"/>
        <w:rPr/>
      </w:pPr>
      <w:r>
        <w:rPr/>
        <w:t>В результате проведенного исследования было выявлено, что семьи молодых супругов без детей характеризуются низким разобщенным уровнем сплоченности. На данном этапе жизненного цикла семьи происходит интенсивная выработка и согласование общесемейных, общесупружеских ценностей, внутрисемейного уклада, адаптация к индивидуальным особенностям супруга, принятие ролей мужа и жены, приспособление к жизни в семье. Такие процессы брачно-семейной адаптации нередко сопровождаются супружескими столкновениями и конфликтами, взаимными обидами и борьбой за власть, что, на наш взгляд, безусловно, понижает семейную сплоченность. При этом у молодых супругов еще не выработана единая линия поведения, еще нет навыков стабильного взаимодействия в диаде, эффективной совместной деятельности.</w:t>
      </w:r>
    </w:p>
    <w:p>
      <w:pPr>
        <w:pStyle w:val="Normal"/>
        <w:ind w:firstLine="709"/>
        <w:rPr/>
      </w:pPr>
      <w:r>
        <w:rPr/>
        <w:t>У супругов с маленькими детьми до 3-х лет был выявлен низкий разобщенный уровень семейной сплоченности. Согласно существующим в семейной психологии исследованиям (С. Минухин, А.Н. Волкова и др.) рождение ребенка это всегда существенный кризис для всей семьи. До появления ребенка в семье супруги большую часть времени проводили вдвоем, внутрисемейное взаимодействие происходило в супружеской диаде. Тогда как после рождения ребенка внимание жены-матери стало всецело принадлежать ребенку, в семейном взаимодействии произошел процесс триангуляции.</w:t>
      </w:r>
    </w:p>
    <w:p>
      <w:pPr>
        <w:pStyle w:val="Normal"/>
        <w:ind w:firstLine="709"/>
        <w:rPr/>
      </w:pPr>
      <w:r>
        <w:rPr/>
        <w:t>Таким образом, муж и жена оказываются в ситуации эмоционального разделения, происходит перераспределение обязанностей, супруги часто ведут себя несогласованно и соответственно значительно снижается степень сплоченности. Кроме этого, в результате проводимого исследования удалось обнаружить значимые различия семейной сплоченности между двумя данными этапами жизненного цикла. Так, у молодых супругов без детей наблюдается более высокий уровень сплоченности, чем в семьях с маленькими детьми. Подобные результаты могут быть связаны с тем, что до рождения ребенка супруги более сосредоточены друг на друге и все отношения развиваются в рамках диады, где дистанция между ним очень близкая. С рождением ребенка, как уже было отмечено выше, основное внимание жены переключается на ребенка, происходит большее дистанциирование с супругом.</w:t>
      </w:r>
    </w:p>
    <w:p>
      <w:pPr>
        <w:pStyle w:val="Normal"/>
        <w:ind w:firstLine="709"/>
        <w:rPr/>
      </w:pPr>
      <w:r>
        <w:rPr/>
        <w:t>В семьях с детьми-подростками был выявлен умеренный разделенный уровень сплоченности. Полученные данные свидетельствуют о том, что с одной стороны, в данный период жизни семьи в эмоциональных отношения супругов существует некоторая разделенность, которая может быть обусловлена свойственным их возрасту переосмыслением жизненного пути, своих способностей, собственной семейной жизни. При этом приходит ощущение и понимание того, что дети-подростки все больше дистанцируются от родителей, проводят большую часть времени в кругу сверстников, что также нарушает привычную стабильность семьи.</w:t>
      </w:r>
    </w:p>
    <w:p>
      <w:pPr>
        <w:pStyle w:val="Normal"/>
        <w:ind w:firstLine="709"/>
        <w:rPr/>
      </w:pPr>
      <w:r>
        <w:rPr/>
        <w:t>С другой стороны, на данном этапе жизненного цикла семья способна собираться вместе, обсуждать проблемы, оказывать поддержку друг другу и принимать совместные решения, так как существует общий семейный уклад, правила, выработанные годами совместной жизн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Социализация в семь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циализация - постепенное расширение по мере приобретения индивидом социального опыта сферы его общения и деятельности, как развития саморегуляции и становления самосознания.</w:t>
      </w:r>
    </w:p>
    <w:p>
      <w:pPr>
        <w:pStyle w:val="Normal"/>
        <w:ind w:firstLine="709"/>
        <w:rPr/>
      </w:pPr>
      <w:r>
        <w:rPr/>
        <w:t>Как в отечественной, так и зарубежной психологии традиционно признается главным агентом социализации семья.</w:t>
      </w:r>
    </w:p>
    <w:p>
      <w:pPr>
        <w:pStyle w:val="Normal"/>
        <w:ind w:firstLine="709"/>
        <w:rPr/>
      </w:pPr>
      <w:r>
        <w:rPr/>
        <w:t>Гендерная социализация в семье - сложный процесс, в котором гендерное поведение детей и родителей находится в тесном взаимовлиянии. Основывается это взаимовлияние на использовании определенных объектов и ситуаций в качестве знаков гендерного поведения. При этом смысловое значение определенных образцов поведения, как гендерных у детей, связано с соответствующим смысловым значением, которое придают этому взрослые, и зависит от пола ребенка и пола взрослого.</w:t>
      </w:r>
    </w:p>
    <w:p>
      <w:pPr>
        <w:pStyle w:val="Normal"/>
        <w:ind w:firstLine="709"/>
        <w:rPr/>
      </w:pPr>
      <w:r>
        <w:rPr/>
        <w:t>В отечественной литературе имеются исследования, посвященные часто встречающейся ситуации, когда ребенок тесно связан с родителями, чаще с матерью (симбиотические связи), в результате чего у ребенка не развивается самостоятельность, а также это способствует социальной и психологической отдаленности (В.П. Козлов, А.И. Захаров). При этом отмечается, что если такие тесные связи существуют между матерью и сыном, то вполне вероятно, что в личности мальчиков формируется недостаточное количество маскулинных качеств, ориентация на мнение и оценку женщины, что в подростковом возрасте может затруднять общение со сверстниками своего пола и помешать в дальнейшем вхождению в мужскую компанию.</w:t>
      </w:r>
    </w:p>
    <w:p>
      <w:pPr>
        <w:pStyle w:val="Normal"/>
        <w:ind w:firstLine="709"/>
        <w:rPr/>
      </w:pPr>
      <w:r>
        <w:rPr/>
        <w:t>Иногда родители оказывают прямое влияние на неправильное формирование гендерного самосознания. Родители мальчиков, которые хотели бы иметь девочку, или родители дочки, желающие иметь мальчика, подкрепляют нетипичное для пола поведение. Начиная с оформления внешности и далее, поощряя проявления противоположных полу черт характера, интереса к играм и увлечениям другого пола, родители способствуют развитию психологических границ между полами, что может привести к отрицательным последствиям в старшем возрасте.</w:t>
      </w:r>
    </w:p>
    <w:p>
      <w:pPr>
        <w:pStyle w:val="Normal"/>
        <w:ind w:firstLine="709"/>
        <w:rPr/>
      </w:pPr>
      <w:r>
        <w:rPr/>
        <w:t>С точки зрения трансактного анализа дети, чей пол не соответствует ожиданиям родителей, могут бессознательно стремиться подтверждать их ожидания, часто теряя при этом реалистичную половую идентичность, т.к родившись, ребенок не различает полов.</w:t>
      </w:r>
    </w:p>
    <w:p>
      <w:pPr>
        <w:pStyle w:val="Normal"/>
        <w:ind w:firstLine="709"/>
        <w:rPr/>
      </w:pPr>
      <w:r>
        <w:rPr/>
        <w:t>Последователи этой теории показали, самыми важными факторами формирования гетеросексуальной установки являются: отсутствие страха перед людьми противоположного пола; возможность контактировать с людьми противоположного пола; половая идентичность личности соответствующая реалистическому восприятию своего собственного пола.</w:t>
      </w:r>
    </w:p>
    <w:p>
      <w:pPr>
        <w:pStyle w:val="Normal"/>
        <w:ind w:firstLine="709"/>
        <w:rPr/>
      </w:pPr>
      <w:r>
        <w:rPr/>
        <w:t>В рамках трансактного анализа также указывается на роль родителей в формировании гендерной идентичности. Родитель того же пола, что и ребенок является эталоном гендерного поведения. Мальчики отождествляются с лицами мужского пола, подражая их поведению, принимая их положительные и отрицательные установки по отношению к полам, и на основании этого делают заключение: каким должен быть мужчина.</w:t>
      </w:r>
    </w:p>
    <w:p>
      <w:pPr>
        <w:pStyle w:val="Normal"/>
        <w:ind w:firstLine="709"/>
        <w:rPr/>
      </w:pPr>
      <w:r>
        <w:rPr/>
        <w:t>Большое влияние на гендерную идентичность оказывают родители противоположного пола. Если отец считает, что женщина - это плохо, то и дочь, вероятнее всего, будет отрицать свою женственность и смотреть на других женщин глазами своего отца. Аналогично формируются отношения мать - сын.</w:t>
      </w:r>
    </w:p>
    <w:p>
      <w:pPr>
        <w:pStyle w:val="Normal"/>
        <w:ind w:firstLine="709"/>
        <w:rPr/>
      </w:pPr>
      <w:r>
        <w:rPr/>
        <w:t>Дети, имеющие дефицит общения со взрослыми, принимают стереотипы от своих сверстников или из множества других источников, которые часто содержат искаженное представление о мужественности и женственности. Репина Т.А. и Стеркина Р.Б. выдвинули предположение, что важными факторами, влияющими на развитие гендерной идентичности и формирование основ маскулинности и фемининности у ребенка, выступают: особенности ценностных ориентаций родителей в области воспитания сыновей и дочерей, т.е. знание тех качеств, воспитание которых они считают важным у детей разного пола; владение адекватными методами воспитания этих качеств; характер общения, взаимоотношений и трудового сотрудничества взрослых и детей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Эмоциональное отношение ребёнка к приёмным родителя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дной из острейших социально-экономических и психолого-педагогических проблем в cтранах постсоветского пространства является проблема социального сиротства - явления, при котором дети остаются без родительской опеки при живых родителях. Сравнительно новой моделью семейного устройства детей-сирот, где труд родителей оплачивается государством, является приёмная семья. Ежегодно количество детей, отданных на воспитание в приёмную семью, увеличивается.</w:t>
      </w:r>
    </w:p>
    <w:p>
      <w:pPr>
        <w:pStyle w:val="Normal"/>
        <w:ind w:firstLine="709"/>
        <w:rPr/>
      </w:pPr>
      <w:r>
        <w:rPr/>
        <w:t>Создание приёмной семьи в психологическом смысле начинается с установления эмоционального контакта между ребёнком и приёмными родителями, который является основой осуществления идентификационных отношений между ними. Поэтому в центре нашего внимания находится проблема эмоционального отношения ребёнка к приёмным родителям.</w:t>
      </w:r>
    </w:p>
    <w:p>
      <w:pPr>
        <w:pStyle w:val="Normal"/>
        <w:ind w:firstLine="709"/>
        <w:rPr/>
      </w:pPr>
      <w:r>
        <w:rPr/>
        <w:t>Для изучения эмоционального отношения приёмного ребёнка к новым значимым для него людям - приёмным родителям - и отражения как сознательных, так и частично неосознаваемых уровней этих отношений нами использовался Цветовой тест отношений (ЦТО), разработанный Е.Ф. Бажиным и А.М. Эткиндом. В исследовании приняли участие 76 приёмных детей (44 девочки и 32 мальчика) и 69 биологических детей (37 девочек и 32 мальчика) в возрасте 4-11 лет.</w:t>
      </w:r>
    </w:p>
    <w:p>
      <w:pPr>
        <w:pStyle w:val="Normal"/>
        <w:ind w:firstLine="709"/>
        <w:rPr/>
      </w:pPr>
      <w:r>
        <w:rPr/>
        <w:t>Для изучения особенностей эмоционального отношения ребёнка к приёмным родителям был использован Цветовой тест отношений (ЦТО). Близость цветовых рядов ребёнка и родителя оценивалась по значению коэффициента ранговой корреляции Спирмена (rs), на основании чего были диагностированы следующие виды эмоционального отношения ребёнка к родителю: положительно зависимое; отрицательно зависимое и амбивалентное эмоциональное отношение. Эмоционально-личностные характеристики цветов, входящих в ЦТО, использовались для описания особенностей восприятия ребёнком матери и отца как объектов идентификации. Взаимосвязь между представлениями ребёнка о родителях и его самоотношением оценивалась на основе корреляционный анализ между отдельными цветами, входящими в ЦТО, в цветовых предпочтениях ребёнка в отношении себя, в отношении приёмной/биологической матери, приёмного/биологического отца.</w:t>
      </w:r>
    </w:p>
    <w:p>
      <w:pPr>
        <w:pStyle w:val="Normal"/>
        <w:ind w:firstLine="709"/>
        <w:rPr/>
      </w:pPr>
      <w:r>
        <w:rPr/>
        <w:t>Изучение эмоционального отношения ребёнка к родителям позволило выявить следующие тенденции:</w:t>
      </w:r>
    </w:p>
    <w:p>
      <w:pPr>
        <w:pStyle w:val="Normal"/>
        <w:ind w:firstLine="709"/>
        <w:rPr/>
      </w:pPr>
      <w:r>
        <w:rPr/>
        <w:t>1) у девочек вне зависимости от типа семьи преобладает положительно зависимое эмоциональное отношение к матери (в приёмных семьях φ*=1,932 при α=0,05; в биологических семьях φ*=2,353 при α=0,01), что способствует идентификации с ней. Преобладающим видом эмоционального отношения к отцу у девочек в приёмных (φ*=2,703 при α=0,01) и в биологических (φ*=4,675 при α=0,001) семьях является амбивалентное эмоциональное отношение;</w:t>
      </w:r>
    </w:p>
    <w:p>
      <w:pPr>
        <w:pStyle w:val="Normal"/>
        <w:ind w:firstLine="709"/>
        <w:rPr/>
      </w:pPr>
      <w:r>
        <w:rPr/>
        <w:t>2) у мальчиков вне зависимости от типа семьи преобладает амбивалентное эмоциональное отношение к отцу (в приёмных семьях φ*=3,005 при α=0,001; в биологических семьях φ*=6,414 при α=0,001) наряду с положительно зависимым (у 48,4% приёмных мальчиков и у 46,9% биологических мальчиков) и амбивалентным (у 41,9% приёмных мальчиков и у 53,1% биологических мальчиков) эмоциональным отношением к матери, что затрудняет идентификацию мальчика с отцом;</w:t>
      </w:r>
    </w:p>
    <w:p>
      <w:pPr>
        <w:pStyle w:val="Normal"/>
        <w:ind w:firstLine="709"/>
        <w:rPr/>
      </w:pPr>
      <w:r>
        <w:rPr/>
        <w:t>3) и в приёмных (φ*=2,471 при α=0,01), и в биологических (φ*=4,766 при α=0,001) семьях положительная идентификация девочки с матерью встречается значимо чаще, чем положительная идентификация мальчика с отцом;</w:t>
      </w:r>
    </w:p>
    <w:p>
      <w:pPr>
        <w:pStyle w:val="Normal"/>
        <w:ind w:firstLine="709"/>
        <w:rPr/>
      </w:pPr>
      <w:r>
        <w:rPr/>
        <w:t>4) приёмная мать и мальчиками, и девочками воспринимается как открытая, общительная, дружелюбная, отзывчивая, энергичная, активная, эмоционально расположенная по отношению к детям. Её цветовой портрет ассоциируется с эмоцией радости, выражает потребности детей в общении с ней, эмоциональной вовлечённости в эти отношения, привязанности. Отношения с приёмной матерью опосредуют развитие у приёмной девочки таких свойств, как активность, решительность, эмоциональность, а у приёмного мальчика - моральных свойств личности;</w:t>
      </w:r>
    </w:p>
    <w:p>
      <w:pPr>
        <w:pStyle w:val="Normal"/>
        <w:ind w:firstLine="709"/>
        <w:rPr/>
      </w:pPr>
      <w:r>
        <w:rPr/>
        <w:t>5) представления о матери в биологической семье сходны с представлениями о приёмной матери (и у мальчиков, и у девочек: rs=0,9 при α=0,01). Качество отношений с матерью в биологической семье опосредует развитие у мальчиков и девочек, прежде всего, коммуникативных и эмоциональных качеств личности;</w:t>
      </w:r>
    </w:p>
    <w:p>
      <w:pPr>
        <w:pStyle w:val="Normal"/>
        <w:ind w:firstLine="709"/>
        <w:rPr/>
      </w:pPr>
      <w:r>
        <w:rPr/>
        <w:t>6) приёмный отец и мальчиками, и девочками, ассоциируется с такими качествами, как уступчивый, зависимый, спокойный, ригидный, апатичный; низко оцениваются его активность, энергичность, отзывчивость. Приёмные мальчики и девочки стремятся к общению с приёмным отцом, воспринимают его как открытого, общительного, однако девочки при этом испытывают страх отвержения и одновременно воспринимают его как враждебного. Приёмный отец не является для детей моральным цензором поведения, образцом для приобретения социально значимых личностных качеств, интериоризации норм, стереотипов, ролей, ценностных ориентаций. Приёмные мальчики в большей степени, чем приёмные девочки воспринимают приёмного отца как нерешительного, неуверенного, несамостоятельного, слабого, пассивного. Отношения с приёмным отцом опосредуют развитие у приёмной девочки таких свойств личности, как уступчивость, зависимость, слабость, нерешительность и пассивность, а у приёмного мальчика - коммуникативных свойств личности, однако препятствуют развитию моральных качеств;</w:t>
      </w:r>
    </w:p>
    <w:p>
      <w:pPr>
        <w:pStyle w:val="Normal"/>
        <w:ind w:firstLine="709"/>
        <w:rPr/>
      </w:pPr>
      <w:r>
        <w:rPr/>
        <w:t>7) представление о биологическом отце как объекте идентификации частично сходны с представлениями о приёмном отце (rs=0,6 при α=0,05). Однако в представлениях биологических детей отец выступает как более активная и решительная фигура (по сравнению с приёмным отцом), опосредующая развитие у детей моральных свойств личности и самостоятельност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 Влияние возраста сына на изменение взаимоотношений с матерью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альная модель современной семьи, по мнению В.Н. Дружинина, предполагает следующее: ответственность за семью несет мать, она же доминирует в семье, и она же более близка с детьми эмоционально. Такая позиция матери, стремящейся все контролировать, особым образом сказывается на ее отношениях с детьми, на развитии и становлении личности ребенка (Варга, 2008; Крюкова, Сапоровская, Куфтяк, 2009). Пассивность жизненной позиции мужчины, и в частности, по отношению к воспитанию детей, во многом усугубляет существующее положение.</w:t>
      </w:r>
    </w:p>
    <w:p>
      <w:pPr>
        <w:pStyle w:val="Normal"/>
        <w:ind w:firstLine="709"/>
        <w:rPr/>
      </w:pPr>
      <w:r>
        <w:rPr/>
        <w:t>Отношения в системе "мать-ребенок" являются элементом детско-родительских отношений, которые определяется как процесс и результат индивидуального избирательного отражения семейных связей, опосредующие внутреннюю и внешнюю активность, а также переживание родителей и детей в их совместной деятельности (Сапоровская, 2008).</w:t>
      </w:r>
    </w:p>
    <w:p>
      <w:pPr>
        <w:pStyle w:val="Normal"/>
        <w:ind w:firstLine="709"/>
        <w:rPr/>
      </w:pPr>
      <w:r>
        <w:rPr/>
        <w:t>В разных психологических направлениях именно мать считается главной фигурой, определяющей развитие и становлении личности ребенка. Наиболее подробно описаны и особым образом понимаются взаимоотношения матери и сына в психоаналитическом направлении, как классическом, так и современном. Тесная связь, существующая между матерью и сыном с его момента рождения, постепенно должна ослабнуть, ребенок с помощью отца отделяется от матери. При нормальном ходе развития отношений процесс сепарации происходит без отклонений (З. Фрейд, Д. Винникотт, К.Г. Юнг, К. Хорни, Р. Скиннер, Э. Фромм, Э. Фурман).</w:t>
      </w:r>
    </w:p>
    <w:p>
      <w:pPr>
        <w:pStyle w:val="Normal"/>
        <w:ind w:firstLine="709"/>
        <w:rPr/>
      </w:pPr>
      <w:r>
        <w:rPr/>
        <w:t>Именно в юношеский период детско-родительские отношения нередко навсегда теряют эмоциональную близость и искренность, так как происходит автономизация от родительской опеки, построение отношений равноправия и взаимного уважения (Райс, 2008). Все это накладывает свой отпечаток на развитие детско-родительских отношений в целом.</w:t>
      </w:r>
    </w:p>
    <w:p>
      <w:pPr>
        <w:pStyle w:val="Normal"/>
        <w:ind w:firstLine="709"/>
        <w:rPr/>
      </w:pPr>
      <w:r>
        <w:rPr/>
        <w:t>Целью нашего исследования является выявление различий во взаимоотношениях матерей и сыновей разного возраста. В исследовании приняли участие члены полных условно благополучных семей. Все испытуемые были сформированы попарно (мать и сын) в три группы в зависимости от возраста сына, а именно, пары с сыном 15-17 лет (1 группа), пары с сыном 19-22 года.</w:t>
      </w:r>
    </w:p>
    <w:p>
      <w:pPr>
        <w:pStyle w:val="Normal"/>
        <w:ind w:firstLine="709"/>
        <w:rPr/>
      </w:pPr>
      <w:r>
        <w:rPr/>
        <w:t>Были использованы методы: методика ПОР (ADOR) - "Подростки о родителях", модификация и адаптация Л.И. Вассермана и др., методика PCRQ (Parent-Child Relationship Questionnaire) - "Опросник родительско-детских отношений" (W. Furman, 2005), адаптированная Н.О. Белоруковой (2007), проективная методика “Письмо о моем сыне/матери" - вариант методики Д. Сакса “Неоконченные предложения" и интервью для матерей и сыновей, разработанное автором работы. Обработка результатов проективного блока проходила с помощью выделения следующих смысловых единиц: теплота в отношениях (уважение друг к другу, совместное проведение времени, позитивный образ сына/матери); дистанция (невмешательство в дела, наличие проблем во взаимоотношениях); автономность сына (проявление самостоятельности); доминирование матери (навязывание матерью своего мнения, стремление контролировать сына, учить и указывать); личностные отношения (совместное обсуждение проблем, оказание помощи друг другу).</w:t>
      </w:r>
    </w:p>
    <w:p>
      <w:pPr>
        <w:pStyle w:val="Normal"/>
        <w:ind w:firstLine="709"/>
        <w:rPr/>
      </w:pPr>
      <w:r>
        <w:rPr/>
        <w:t>В результате исследования было выявлено, что отношения в диаде мать-сын в зависимости от возраста сына действительно различны.</w:t>
      </w:r>
    </w:p>
    <w:p>
      <w:pPr>
        <w:pStyle w:val="Normal"/>
        <w:ind w:firstLine="709"/>
        <w:rPr/>
      </w:pPr>
      <w:r>
        <w:rPr/>
        <w:t>Со стороны матери наблюдается противоречивое желание предоставить сыну возможность самому принимать решения и отвечать за свои поступки, при этом устанавливая в отношениях с ним диктат, требуя подчинения ее мнению. Независимо от возраста сына стремление матери к тому, чтобы он находился рядом остается значительным. Матери отмечают увеличение близости и доверительности в отношениях, считая, что увеличение проявления ею власти - это собственное желание сына считаться с ее мнением, прислушиваться к ней.</w:t>
      </w:r>
    </w:p>
    <w:p>
      <w:pPr>
        <w:pStyle w:val="Normal"/>
        <w:ind w:firstLine="709"/>
        <w:rPr/>
      </w:pPr>
      <w:r>
        <w:rPr/>
        <w:t>В свою очередь, сыновья отмечают снижение теплоты в отношениях с матерью, снижение проявления родительской власти с ее стороны. Изменению отношений способствует проявление мужских черт в поведении сына: они приобретают вторичный характер, хотя со стороны матери и начинают в большей степени проявляться собственнические тенденции, но сыну уже легче противостоять им.</w:t>
      </w:r>
    </w:p>
    <w:p>
      <w:pPr>
        <w:pStyle w:val="Normal"/>
        <w:ind w:firstLine="709"/>
        <w:rPr/>
      </w:pPr>
      <w:r>
        <w:rPr/>
        <w:t>Чем больше у матери стремление подчинить сына себе, тем сильнее желание сына оградиться от таких воздействий и отстраниться. Это характерно для сыновей любого возраста. В этом, скорее всего, и заключается функционирование механизма автономизации и установления новых границ в межличностных отношениях.</w:t>
      </w:r>
    </w:p>
    <w:p>
      <w:pPr>
        <w:pStyle w:val="Normal"/>
        <w:ind w:firstLine="709"/>
        <w:rPr/>
      </w:pPr>
      <w:r>
        <w:rPr/>
        <w:t>Чем старше сын, тем больше степень его эмоциональной и поведенческой автономии, которая выражается в отношениях большей независимости от матери, в принятии важных решений, в делах и поступках, независимости от эмоциональных проявлений и мнения матери.</w:t>
      </w:r>
    </w:p>
    <w:p>
      <w:pPr>
        <w:pStyle w:val="Normal"/>
        <w:ind w:firstLine="709"/>
        <w:rPr/>
      </w:pPr>
      <w:r>
        <w:rPr/>
        <w:t>Полученные результаты подтверждаются в данных, полученных с помощью проективной методики "Письмо о моем сыне/моей матери" и интервью. По мере взросления сына и мать и сын отмечают противоречивые тенденции - наличие теплоты в отношениях и одновременно увеличение стремления матери к доминированию и контролю. По данным методики "Письмо о моей матери/моем сыне" наблюдается некая идеализация образа матерью и сыном друг друга: оба оценивают друг друга положительно, отношения называют доверительными, теплыми, отмечают уверенность в поддержке в трудную минуту. В отношениях с матерью, со стороны сына, наблюдается наличие автономии, как проявление своего мнение, стремления к его реализации. Андрей, 21 год: "Отношения стали проще. Многое могу обсуждать с мамой, но не всегда это делаю. Она, что мне не нравится, всегда начинает учить, наставлять. Стремлюсь больше помогать, поддерживать. Сам тоже в любой момент могу обратиться за помощью, но все же предпочитаю решать все самостоятельно".</w:t>
      </w:r>
    </w:p>
    <w:p>
      <w:pPr>
        <w:pStyle w:val="Normal"/>
        <w:ind w:firstLine="709"/>
        <w:rPr/>
      </w:pPr>
      <w:r>
        <w:rPr/>
        <w:t>Матери, при этом отмечают свое продолжающееся стремление контролировать сына. Галина, 46 лет: "Стали меньше ругаться. Воспринимаю как ребенка, своего ребенка. Вроде и взрослым стал, ближе к самостоятельности, а все равно пытаюсь напоминать, указывать, чтобы что-то сделал, и проблем не было. Хочу все о нем знать, что творится в голове (друзей, подруг), чтобы сопереживать, когда необходимо, быть рядом. Боюсь, что появляются серьезные трудности, и он может с ними не справиться, "сойдет с пути". Таким образом, переживания матери сложнее, более неоднозначны и противоречивы, то есть мать более амбивалентна в своих переживаниях в отношениях в данной диаде. Возможно, мать нуждается в социальной поддержке именно своего "взрослеющего" сына как мужчины, так как не может получить ее от своего супруга, а также от других членов семьи. Может быть, данные взаимоотношения компенсируют неудовлетворенность в супружеских отношениях.</w:t>
      </w:r>
    </w:p>
    <w:p>
      <w:pPr>
        <w:pStyle w:val="Normal"/>
        <w:ind w:firstLine="709"/>
        <w:rPr/>
      </w:pPr>
      <w:r>
        <w:rPr/>
        <w:t>Проведенная нами работа имеет значение для лучшего понимания процессов взросления, сепарации и функционирования детско-родительских отношений в разных жизненных периодах. Более полное знание особенностей взаимоотношений матерей и сыновей в семье позволит наилучшим образом использовать его в практической деятельности, для оптимизации данных отношений, решения проблем социализации.</w:t>
      </w:r>
    </w:p>
    <w:p>
      <w:pPr>
        <w:pStyle w:val="Normal"/>
        <w:ind w:firstLine="709"/>
        <w:rPr/>
      </w:pPr>
      <w:r>
        <w:rPr/>
        <w:t>В гендерной социализации большое значение имеют культурологически заданные полотипические особенности, которые с самого начала по-разному влияют на формирование гендерной идентичности мальчиков и девочек и наполняют её различным содержанием, чем детерминируются различия психики личности мужчин и женщин.</w:t>
      </w:r>
    </w:p>
    <w:p>
      <w:pPr>
        <w:pStyle w:val="Normal"/>
        <w:ind w:firstLine="709"/>
        <w:rPr/>
      </w:pPr>
      <w:r>
        <w:rPr/>
        <w:t>Итак, принятие или отвержение себя как личности своего пола зависит от психологических факторов, от чувств, сформированных в детстве, и поэтому семья является одним из самых важных факторов гендерной социализации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им образом, проведенное исследование доказывает, что рассмотренные нами три этапа жизненного цикла семьи, сопровождающиеся наличием нормативных кризисов, создают серьезную угрозу распада семьи, способствуют формированию затяжного внутрисемейного конфликта. В случае же позитивного преодоления кризиса семья сохраняется, ее члены осознают и принимают новые роли, иной способ функционирования и успешно с ними справляются.</w:t>
      </w:r>
    </w:p>
    <w:p>
      <w:pPr>
        <w:pStyle w:val="Normal"/>
        <w:ind w:firstLine="709"/>
        <w:rPr/>
      </w:pPr>
      <w:r>
        <w:rPr/>
        <w:t>Для подобного результата необходимо скоординировать работу широкого спектра специалистов - психологов педагогов, социологов и др., основная функция которых состояла бы в разработке комплексных программ помощи и обучение членов семьи навыкам и стратегиям именно совместного преодоления возникающих трудностей и проблем, сопровождающих нормативные кризисы семейного развития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Винникотт Д. Игра и реальность - М.: Институт Общегуманитарных Исследований, 2008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Дружинин В.Н. Психология семьи - СПб.: Питер, 2006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Крюкова Т.Л., Сапоровская М.В., Куфтяк Е.В. Психология семьи: жизненные трудности и совладание с ними - СПб.: Изд-во "Речь", 2005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Соколова Е.С. Изменение взаимоотношений матери и сына разного возраста: Квалификационная работа. - Кострома, 2007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Юнг К.Г. Душа и миф: шесть архетипов. Пер. с англ. - Киев: Государственная библиотека Украины для юношества, 2006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Карабанова О.А. Психология семейных отношений с основами семейного консультирования. - М., 2006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Черников А.В. Системная семейная терапия. - М. ., 2008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Эйдемиллер Э.Г., Юстицкий В.В. Семейная психотерапия. - Л.: Медицина, 2009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Черников А.В. Системная семейная терапия. - М. ., 2008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>
          <w:lang w:val="en-US"/>
        </w:rPr>
        <w:t xml:space="preserve">McCubbin H.I., Thompson W. Family assessment inventories for research and practict / Madison. </w:t>
      </w:r>
      <w:r>
        <w:rPr/>
        <w:t>University of Wiscinsin-Madison. - 2005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Берн Ш. Гендерная психология. СПб., 2007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Петрова Р.Г. Гендерология и феминология. М., 2007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Ткаченко И.В. Развитие психологического пола у детей младшего школьного возраста. Дис. на соиск. ученой степ. канд. псих. наук. Ставрополь, 2009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43:00Z</dcterms:created>
  <dc:creator>user</dc:creator>
  <dc:description/>
  <cp:keywords/>
  <dc:language>en-US</dc:language>
  <cp:lastModifiedBy>SYSTEM</cp:lastModifiedBy>
  <dcterms:modified xsi:type="dcterms:W3CDTF">2011-09-25T09:43:00Z</dcterms:modified>
  <cp:revision>2</cp:revision>
  <dc:subject/>
  <dc:title>Сплоченность семьи в периоды нормативных кризисов семейного развития</dc:title>
</cp:coreProperties>
</file>