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5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, объекты и методы политической психологии, соотношение теории и практики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 А.Н. Милевич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sz w:val="28"/>
          <w:szCs w:val="28"/>
        </w:rPr>
        <w:t xml:space="preserve">науки обычно понимается та часть реальности, на которую направлено внимание исследователей. Один и тот же объект может рассматриваться несколькими научными дисциплинами под разными ракурсами. П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</w:rPr>
        <w:t>мы будем понимать тот угол зрения, под которым данный предмет рассматривается именно этой дисциплиной. Предмет науки определяется также используемым категориальным аппаратом и методологией исследования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</w:t>
      </w:r>
      <w:r>
        <w:rPr>
          <w:rFonts w:cs="Times New Roman" w:ascii="Times New Roman" w:hAnsi="Times New Roman"/>
          <w:b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политической психологии, как и других политических наук, является политика, а ее особым </w:t>
      </w:r>
      <w:r>
        <w:rPr>
          <w:rFonts w:cs="Times New Roman" w:ascii="Times New Roman" w:hAnsi="Times New Roman"/>
          <w:b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— субъективный компонент политической системы и процесса, который рассматривается с помощью специальных по преимуществу психологических методов и подходов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ка </w:t>
      </w:r>
      <w:r>
        <w:rPr>
          <w:rFonts w:cs="Times New Roman" w:ascii="Times New Roman" w:hAnsi="Times New Roman"/>
          <w:sz w:val="28"/>
          <w:szCs w:val="28"/>
        </w:rPr>
        <w:t>— это: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ая игра, где пытаются выглядеть серьезно и решать серьезные проблемы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знес, власть и ее желание, желание денег, стремление к лидерству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е управление, борьба за власть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ущая сила общества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лочка для других процессов в обществе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грязная работа», игра (шоу), власть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, направленная на развитие общества, создание условий для существования граждан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ь приложения энергии наиболее активных, честолюбивых и властолюбивых граждан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достижения власти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государства к народу и наоборот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жизнедеятельности в современном обществе;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 воздействия на окружающих, способ достижения своих целей, удовлетворения самолюбия, сфера действий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только малая часть того, как обычно трактуют политику. Но так трактуют это понятие на уровне здравого смысла. Если; же отойти от поверхностных стереотипов, то следует признать, что хотя политика действительно включает в себя борьбу за власть, она не сводится только к грубому выяснению отношений между политиками, в котором любые средства хороши. Это все же нека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ивилизованная форма отношений по поводу власти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 издано немало учебников по политологии нового поколения, в которых даются весьма разнообразные научные трактовки этого понят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ри этом одни авторы акцентируют в политике ее управленческие функции, говоря, что политика — это искусство управлять обществом. Другие подчеркивают ее связь с властными отношениями, причем имеют в виду прежде всего силовые методы осуществления власти. Третьи указывают на связь политики с правом. Выделим несколько наиболее распространенных трактовок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ка как система. </w:t>
      </w:r>
      <w:r>
        <w:rPr>
          <w:rFonts w:cs="Times New Roman" w:ascii="Times New Roman" w:hAnsi="Times New Roman"/>
          <w:sz w:val="28"/>
          <w:szCs w:val="28"/>
        </w:rPr>
        <w:t xml:space="preserve">В политической науке при всем многообразии определений ее основного объекта исследования — политики есть несколько важных аспектов, которые в этом феномене выделяютс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вый аспект— </w:t>
      </w:r>
      <w:r>
        <w:rPr>
          <w:rFonts w:cs="Times New Roman" w:ascii="Times New Roman" w:hAnsi="Times New Roman"/>
          <w:sz w:val="28"/>
          <w:szCs w:val="28"/>
        </w:rPr>
        <w:t xml:space="preserve">это понимание политика ка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истемы государственных институтов.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, говоря о политике, мы обычно вспоминаем о государстве как системе политически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ститутов, </w:t>
      </w:r>
      <w:r>
        <w:rPr>
          <w:rFonts w:cs="Times New Roman" w:ascii="Times New Roman" w:hAnsi="Times New Roman"/>
          <w:sz w:val="28"/>
          <w:szCs w:val="28"/>
        </w:rPr>
        <w:t>куда входят президент и парламент, армия и система безопасности, министерства внутренних и иностранных дел, финансов, социального обеспечения и т.п.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ология, прежде всего, изучает, как устроено то, или иное государство, как оно регулирует отношения граждан и власти, каковы отношения властных структур между собой. Зрелая политическая система предполагает, что разные институты выполняют различные функции и между ними существует разделение труда: внешняя и внутренняя политика имеют свою специфику, и чтобы обеспечить эффективное управление, нужны профессионалы, знающие свое дело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ие проблемы в осуществлении власти возникают тогда, когда происходит смешение функций разных е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етвей. </w:t>
      </w:r>
      <w:r>
        <w:rPr>
          <w:rFonts w:cs="Times New Roman" w:ascii="Times New Roman" w:hAnsi="Times New Roman"/>
          <w:sz w:val="28"/>
          <w:szCs w:val="28"/>
        </w:rPr>
        <w:t xml:space="preserve">Принцип разделения властей предполагает, что независимо друг от друга и с равной степенью ответственности перед обществом действу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конодательная, исполнительная и судебная власти. </w:t>
      </w:r>
      <w:r>
        <w:rPr>
          <w:rFonts w:cs="Times New Roman" w:ascii="Times New Roman" w:hAnsi="Times New Roman"/>
          <w:sz w:val="28"/>
          <w:szCs w:val="28"/>
        </w:rPr>
        <w:t xml:space="preserve">В современном обществе к ним принято добавля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четвертую власть — </w:t>
      </w:r>
      <w:r>
        <w:rPr>
          <w:rFonts w:cs="Times New Roman" w:ascii="Times New Roman" w:hAnsi="Times New Roman"/>
          <w:sz w:val="28"/>
          <w:szCs w:val="28"/>
        </w:rPr>
        <w:t>средства массовой информации, которые освещают жизнь общества и служат каналом обратной связи между гражданами и политикам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искуссиях по предмету политической психологии можно выделить несколько существенных моментов. Во-первых, понимание его, что психологические компоненты являются неотъемлемой частью политического процесса происходило постепенно и отягощалось методологическими крайностями пионерских исследователей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работы современных психологов, избирающих своим предметом политическое поведение, политическое мышление или политическую культуру, нередко методологически недостаточно обеспечены и включают в качестве научного инструментария политологические и психологические, статистические и социологические категории и подходы без их должного перевода на язык своей наук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третьих, политико-психологическая проблематика развивается не только в рамках самой этой науки, но и в работах по этнографии, страноведению, экономике, истории, социологии и др. В последние годы появилось немало интересных публикаций, имеющих междисциплинарный характер и раскрывающих закономерности формирования личности в политике, воздействие политической культуры на судьбы государства, влияние исторически сложившегося менталитета на развитие нации и т.д. Все эти проблемы входят в круг исследования психологии политики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политическая психология представлена большим числом теоретических моделей. Однако все это пестрое разнообразие подходов, исследовательских стратегий и методов вписывается в две ведущие тенденции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ая</w:t>
      </w:r>
      <w:r>
        <w:rPr>
          <w:rFonts w:cs="Times New Roman" w:ascii="Times New Roman" w:hAnsi="Times New Roman"/>
          <w:sz w:val="28"/>
          <w:szCs w:val="28"/>
        </w:rPr>
        <w:t xml:space="preserve"> из них основана на представлении о человеке как простом винтике политической машины. Отсюда и инженерный подход к налаживанию работы этой машины, сциентизм и технократизм как исследовательская философия этой группы политических психологов. Методологическим фундаментом этой группы концепций являются по большей части позитивистские теории, пришедшие, как из психологии, так и из политологии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торая </w:t>
      </w:r>
      <w:r>
        <w:rPr>
          <w:rFonts w:cs="Times New Roman" w:ascii="Times New Roman" w:hAnsi="Times New Roman"/>
          <w:sz w:val="28"/>
          <w:szCs w:val="28"/>
        </w:rPr>
        <w:t>группа исследователей исходит из иной теоретической установки. Для них человек является не только объектом политического воздействия, но и целью развития политической системы и ее активным субъектом. В рамках этой тенденции работают иные методологические подходы. В частности, для теоретиков этого направления характерно обращение к антипозитивистским моделям личности. Они также выбирают такие теоретические парадигмы, для которых менее свойственны манипуляторские тенденции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ногообразные методы, используемые в политической психологии, могут быть </w:t>
      </w:r>
      <w:r>
        <w:rPr>
          <w:rFonts w:cs="Times New Roman" w:ascii="Times New Roman" w:hAnsi="Times New Roman"/>
          <w:i/>
          <w:sz w:val="28"/>
          <w:szCs w:val="28"/>
        </w:rPr>
        <w:t>классифицированы</w:t>
      </w:r>
      <w:r>
        <w:rPr>
          <w:rFonts w:cs="Times New Roman" w:ascii="Times New Roman" w:hAnsi="Times New Roman"/>
          <w:sz w:val="28"/>
          <w:szCs w:val="28"/>
        </w:rPr>
        <w:t xml:space="preserve"> по разным основаниям. Так, в основание классификации могут быть положен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ы исследования, количественный или качественный характер исследования, цель исследования </w:t>
      </w:r>
      <w:r>
        <w:rPr>
          <w:rFonts w:cs="Times New Roman" w:ascii="Times New Roman" w:hAnsi="Times New Roman"/>
          <w:sz w:val="28"/>
          <w:szCs w:val="28"/>
        </w:rPr>
        <w:t>(методы исследовательские и коррекционные) и пр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объект исследования диктует конкретные методы, адекватные его изучению. Так, различные феномен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ассового политического поведения </w:t>
      </w:r>
      <w:r>
        <w:rPr>
          <w:rFonts w:cs="Times New Roman" w:ascii="Times New Roman" w:hAnsi="Times New Roman"/>
          <w:sz w:val="28"/>
          <w:szCs w:val="28"/>
        </w:rPr>
        <w:t xml:space="preserve">требуют таких методов, ка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статистических данных, </w:t>
      </w:r>
      <w:r>
        <w:rPr>
          <w:rFonts w:cs="Times New Roman" w:ascii="Times New Roman" w:hAnsi="Times New Roman"/>
          <w:sz w:val="28"/>
          <w:szCs w:val="28"/>
        </w:rPr>
        <w:t xml:space="preserve">проведение массовы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осов </w:t>
      </w:r>
      <w:r>
        <w:rPr>
          <w:rFonts w:cs="Times New Roman" w:ascii="Times New Roman" w:hAnsi="Times New Roman"/>
          <w:sz w:val="28"/>
          <w:szCs w:val="28"/>
        </w:rPr>
        <w:t xml:space="preserve">с последующей математической обработкой больших массивов данных, прове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кусированных интервью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кус-групп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итической психологии накоплен и опыт использования собственно психологических методов для исследования массовых настроений, представлений, ценностей. Это такие исследовательские процедуры, ка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ивные техники </w:t>
      </w:r>
      <w:r>
        <w:rPr>
          <w:rFonts w:cs="Times New Roman" w:ascii="Times New Roman" w:hAnsi="Times New Roman"/>
          <w:sz w:val="28"/>
          <w:szCs w:val="28"/>
        </w:rPr>
        <w:t xml:space="preserve">(например, метод неоконченных предложений, рисуночные тесты)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 ассоциаций </w:t>
      </w:r>
      <w:r>
        <w:rPr>
          <w:rFonts w:cs="Times New Roman" w:ascii="Times New Roman" w:hAnsi="Times New Roman"/>
          <w:sz w:val="28"/>
          <w:szCs w:val="28"/>
        </w:rPr>
        <w:t>и др. (метод фиксированных ассоциаций политиков с животным, цветом, запахом, литературными героями, который позволил выявить бессознательный уровень восприятия, не подверженный стереотипам и дающий возможность более точно прогнозировать электоральное поведение избирателей)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сихобиографические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ходы позволяют не только выявить влияние отдельных личностных характеристик политиков на конкретные события, но и увидеть в отдельном политике проявление определенного типа политической культуры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феномено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литического мыш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литического сознания </w:t>
      </w:r>
      <w:r>
        <w:rPr>
          <w:rFonts w:cs="Times New Roman" w:ascii="Times New Roman" w:hAnsi="Times New Roman"/>
          <w:sz w:val="28"/>
          <w:szCs w:val="28"/>
        </w:rPr>
        <w:t xml:space="preserve">ведется в политической психологии преимущественно методами социальной психологии, причем в основном ее когнитивистского направления. Прежде всего объектом исследования становятся различн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ксты, </w:t>
      </w:r>
      <w:r>
        <w:rPr>
          <w:rFonts w:cs="Times New Roman" w:ascii="Times New Roman" w:hAnsi="Times New Roman"/>
          <w:sz w:val="28"/>
          <w:szCs w:val="28"/>
        </w:rPr>
        <w:t xml:space="preserve">которые обрабатываются с помощью </w:t>
      </w:r>
      <w:r>
        <w:rPr>
          <w:rFonts w:cs="Times New Roman" w:ascii="Times New Roman" w:hAnsi="Times New Roman"/>
          <w:i/>
          <w:sz w:val="28"/>
          <w:szCs w:val="28"/>
        </w:rPr>
        <w:t>контент-анализа</w:t>
      </w:r>
      <w:r>
        <w:rPr>
          <w:rFonts w:cs="Times New Roman" w:ascii="Times New Roman" w:hAnsi="Times New Roman"/>
          <w:sz w:val="28"/>
          <w:szCs w:val="28"/>
        </w:rPr>
        <w:t xml:space="preserve"> различных модификаций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м методом, используемым для изучения политического менталитета тех групп, которые имеют артикулированные политические ценности,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 построения их семантического пространства</w:t>
      </w:r>
      <w:r>
        <w:rPr>
          <w:rFonts w:cs="Times New Roman" w:ascii="Times New Roman" w:hAnsi="Times New Roman"/>
          <w:sz w:val="28"/>
          <w:szCs w:val="28"/>
        </w:rPr>
        <w:t xml:space="preserve">. Российский психолог В. Петренко проанализировал политические штампы и клише в лексике российских партий постсоветского периода. Материалом анализа послужили речи известных политиков, партийные документы. Данные этого исследования позволили построить многомерную типологию сознания политических активистов. Не менее интересно применение того же метода и при исследовании этнических стереотипов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и </w:t>
      </w:r>
      <w:r>
        <w:rPr>
          <w:rFonts w:cs="Times New Roman" w:ascii="Times New Roman" w:hAnsi="Times New Roman"/>
          <w:sz w:val="28"/>
          <w:szCs w:val="28"/>
        </w:rPr>
        <w:t xml:space="preserve">в политическом процессе начиналось еще в 1930-е годы в рамках преимущественно психоаналитической традиции. С этим связан и интерес исследователей к таким методикам, которые позволяли проникнуть в бессознательную, эмоциональную сферу личности, раскрыть глубинные мотивы политического поведения. В одной из первых политико-психологических работ Г. Лассвелла материалом для изучения политиков стали их медицинские карты в одном из элитарных санаториев, где их лечили от неврозов, алкоголизма и т.п. Современные политические психологи продолжают традицию качественного изучения личности политика, создав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сихологические профили </w:t>
      </w:r>
      <w:r>
        <w:rPr>
          <w:rFonts w:cs="Times New Roman" w:ascii="Times New Roman" w:hAnsi="Times New Roman"/>
          <w:sz w:val="28"/>
          <w:szCs w:val="28"/>
        </w:rPr>
        <w:t>представителей данной профессии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этим в политической психологии широко используются психологическ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ы </w:t>
      </w:r>
      <w:r>
        <w:rPr>
          <w:rFonts w:cs="Times New Roman" w:ascii="Times New Roman" w:hAnsi="Times New Roman"/>
          <w:sz w:val="28"/>
          <w:szCs w:val="28"/>
        </w:rPr>
        <w:t xml:space="preserve">при непосредственном исследовании политиков, а также многочислен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дистантного анализа </w:t>
      </w:r>
      <w:r>
        <w:rPr>
          <w:rFonts w:cs="Times New Roman" w:ascii="Times New Roman" w:hAnsi="Times New Roman"/>
          <w:sz w:val="28"/>
          <w:szCs w:val="28"/>
        </w:rPr>
        <w:t xml:space="preserve">в случае, когда объект недоступен исследователю. В таких случаях изучаются не только тексты их выступлений, но и видеозаписи, мемуары о них и другие прямые и косвенные источники данных о личности в политике. Нередко используется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 экспертных оценок, </w:t>
      </w:r>
      <w:r>
        <w:rPr>
          <w:rFonts w:cs="Times New Roman" w:ascii="Times New Roman" w:hAnsi="Times New Roman"/>
          <w:sz w:val="28"/>
          <w:szCs w:val="28"/>
        </w:rPr>
        <w:t>который позволяет оценить отдельные качества личности, дать прогноз ее поведения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лучшие методы измерения бессмысленны, если они ведут к более точным оценкам только банальных характеристик индивидуальности политиков. Многие ученые стремятся выйти за рамки описания и попытаться прогнозировать политическое поведение. Поэтому далеко не любая типология или метод измерения годны к применению. Оценки индивидуальности лидера полезны, главным образом, когда они могут быть привязаны к его деятельности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резвычайно эффективно использование в политической психологии метода отдельных случаев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  <w:t>studies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Например, Орум и соавторы (1991) определи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глубокое, многомерное исследование отдельного социального явления, использующее качественные методы исследования. Лейпхарт (1971, 1975) видел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отдельный случай, который тесно связан со сравнительным методом, который он противопоставляет экспериментальным и статистическим методам. Мы определяе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метод получения «случая» или набора «случаев» через эмпирическую проверку реальных мировых событий в контексте их реального существования, без непосредственного управления, как самим явлением, так и его контекстом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рсенале исследовательских процедур политической психологии постоянное место занимает 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 эксперимента. </w:t>
      </w:r>
      <w:r>
        <w:rPr>
          <w:rFonts w:cs="Times New Roman" w:ascii="Times New Roman" w:hAnsi="Times New Roman"/>
          <w:sz w:val="28"/>
          <w:szCs w:val="28"/>
        </w:rPr>
        <w:t xml:space="preserve">Чаще проводится лабораторный, но используется и естественный эксперимент. Так, в результате экспериментальной проверки получили подтверждения важные теоретические положения о закономерностях поведения человека в политике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разов </w:t>
      </w:r>
      <w:r>
        <w:rPr>
          <w:rFonts w:cs="Times New Roman" w:ascii="Times New Roman" w:hAnsi="Times New Roman"/>
          <w:sz w:val="28"/>
          <w:szCs w:val="28"/>
        </w:rPr>
        <w:t xml:space="preserve">в процессе политического восприятия является важной задачей и в развитии теории политической психологии, и прикладных исследованиях, востребованных политической практикой. 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енной части </w:t>
      </w:r>
      <w:r>
        <w:rPr>
          <w:rFonts w:cs="Times New Roman" w:ascii="Times New Roman" w:hAnsi="Times New Roman"/>
          <w:sz w:val="28"/>
          <w:szCs w:val="28"/>
        </w:rPr>
        <w:t>исследования составил опрос, который включал в себя две анкеты. Анкета 1 представляла собой оригинальный авторский опросник, специально созданный для данного исследования. Его главной целью было собрать информацию о личных представлениях граждан о политической системе, лидерах, демократии, их политической идентификации, уровне авторитарности и других важнейших вопросах данного исследования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2 представляла собой стандартизированный тест на фокус-контроль Джулиана Роттера. Данные, полученные в результате тестирования (в частности, показатели общей интервальности, интервальности достижения и интервальности неудач), обрабатывались параллельно с данными по анкете 1, полученными по каждому респонденту, что позволило установить наличие корреляций между уровнем интервальности и другими вопросами исследования. Выборка на разных этапах исследования была случайной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роснике наряду с закрытыми вопросами, предполагающими готовые варианты ответа, были широко использованы открытые вопросы, позволяющие получить более богатую и непредвзятую информацию о политических предпочтениях респондентов. Ответы на открытые вопросы обрабатывалис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ом шкалирования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чественная часть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 включала в себя провед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убинного интервью, рисуночного теста и историко-антропологического анализа интервь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ные интервью (общим числом более 200) проводились в 1993, 1995, 1996, 1997 гг. по преимуществу в Москве с теми же респондентами, которые отвечали и на вопросы анкеты. Интервью имело полустандартизированный характер, т.е. порядок вопросов определялся интервьюером, но в целом каждый респондент отвечал на20 основных вопросов, которые входили в гайд-интервью. Задача глубинных интервью в основном заключалась в том, чтобы получить дополнительную информацию о том, как формировались нынешние политические представления респондента, особенно его представления о власти, как они соотносятся с его биографией, типом семейной власти и типом политической социализации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им качественным методом исследования был избран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 «Психологического рисунка власти»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метод широко применяется в других областях психологии, но в политической психологии он до сих пор практически не применялся. Между тем именно с помощью данной проективной методики можно получить весьма богатый материал об образах власти, причем и в отличие от других, используемых нами методов, получить его не только в вербальной, но и визуальной форме, что для исследования образов имеет особое значение. Данная методика фиксирует два рода объектов: во-первых, личностные характеристики респондента, во-вторых, отношение респондента к исследуемым объектам действительности (в нашем случае — к власти). Если обычно в психологии проективные техники используются для анализа лишь первого типа объектов, т.е. личности выполняющего тест человека, то социальные психологи (О. Мельникова, Т. Фаломеева, О. Бартенева и др.) показали возможность изучения именно социальных объектов, т.е. их смыслов, находящихся в сознании человека с помощь таких тестов. Главная же проблема заключается в интерпретации полученных результатов и в их стандартизации. Данный тест наибольшим образом приспособлен для изучения образов, а именно их иррациональных составляющих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 конкретных политических лидеров, </w:t>
      </w:r>
      <w:r>
        <w:rPr>
          <w:rFonts w:cs="Times New Roman" w:ascii="Times New Roman" w:hAnsi="Times New Roman"/>
          <w:sz w:val="28"/>
          <w:szCs w:val="28"/>
        </w:rPr>
        <w:t>выполненных нами в другом исследовании, потребовал использования иных методов, в частности метода фиксированных ассоциаций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, помимо собствен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сследовательских процедур, </w:t>
      </w:r>
      <w:r>
        <w:rPr>
          <w:rFonts w:cs="Times New Roman" w:ascii="Times New Roman" w:hAnsi="Times New Roman"/>
          <w:sz w:val="28"/>
          <w:szCs w:val="28"/>
        </w:rPr>
        <w:t xml:space="preserve">в политической психологии используется и широкий набор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етодов коррекционного воздействия </w:t>
      </w:r>
      <w:r>
        <w:rPr>
          <w:rFonts w:cs="Times New Roman" w:ascii="Times New Roman" w:hAnsi="Times New Roman"/>
          <w:sz w:val="28"/>
          <w:szCs w:val="28"/>
        </w:rPr>
        <w:t xml:space="preserve">на политическое поведение, сознание и бессознательные структуры личности. Практика политического консультирования включает психодиагностику политического деятеля, анализ и коррекцию его публичного имиджа, разработку стратегии его взаимоотношений как с широкой публикой, так и с собственными единомышленниками и аппаратом. Такая работа политического психолога предполагает использование методов тренинга, участия в пиаровской работе, разработку рекомендаций по эффективной политической коммуникации. 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уфриева Н.М., Зелинская Т.Н., Зелинский Н.Е., «Социальная психология», Киев, 2007, МАУП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зов Н.Н., Щекин Г.В., «Психология работы с людьми», Киев, 2008, МАУП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кин Г.В. – редакция “Современный менеджмент: теория и практика”, Киев, 2004, МЗУУП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ленков Н.В. “Введение в теорию и практику менеджмента”, Киев. 2008, МАУ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46:00Z</dcterms:created>
  <dc:creator>Admin</dc:creator>
  <dc:description/>
  <cp:keywords/>
  <dc:language>en-US</dc:language>
  <cp:lastModifiedBy>SYSTEM</cp:lastModifiedBy>
  <dcterms:modified xsi:type="dcterms:W3CDTF">2011-09-25T09:46:00Z</dcterms:modified>
  <cp:revision>2</cp:revision>
  <dc:subject/>
  <dc:title/>
</cp:coreProperties>
</file>