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едмет и методы психолог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стовые зада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сихология –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наука о внутреннем мире человека, о взаимодействии человека с окружающим внешним миром в результате активного отражения этого ми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одно из фундаментальных научных понятий, отражающее сложные и многообразные проявления внутреннего объективного ми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наука о развитии и функционировании психики человека как особой формы жизне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вет: а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сихические явления человека –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сихические процессы (чувства, познавательные процессы, во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психические состояния (эмоциональный подъем, усталость и т.п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психические свойства (темперамент, характер, способност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психические образования (знания, умения, навыки, привычк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все ответы вер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все ответы вер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сихические состоя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это то, что присуще человеку на протяжении всей жизни или на достаточно большом промежутке времени (темперамент, характер, способности, стойкие особенности психических процессов у индивид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более продолжительные по сравнению с другими психическими явлениями процессы (могут продолжаться в течение нескольких часов, дней или даже недель), более сложные по структуре и образова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элементарные психические явления, длящиеся от доли секунды до десятков минут и порождающие те или иные продукты или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: 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Психические образования –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то, что становится результатом работы психики человека, его развития и саморазви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психические процессы, состояния и свойства, а также поведение челове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система понятий, объясняющих закономерности и свойства человеческой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Укажите ненужное из перечисленных методов психолого-педагогического иссле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наблюд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бесе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интервьюир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тестир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изучение продуктов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) продуцир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) эксперимен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) анкет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Ж)З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Укажите ненужное из перечисленных состояний созн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сихологическ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наив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обыден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рациональ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мистическ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) рефлексив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) патологическ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Б)Д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Вытеснение –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неосознаваемый механизм, с помощью которого импульсы и чувства, неприемлемые для личности, приписываются внешнему объекту и проникают в сознание как измененное восприятие внешнего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такой механизм, в результате действий которого неприемлемые для человека мысли, воспоминания или переживания как бы «изгоняются из сознания и переводятся в сферу бессознательного, но при этом продолжают оказывать влияние на поведение личности, проявляясь в виде тревоги, страха и т.п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процесс устранения, игнорирования травмирующих восприятий внешней реальности (иначе «позиция страуса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) механизм, при котором человек видит в себе другого, переносит на себя мотивы и качества, присущие другому лиц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Б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Регрессия –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механизм, состоящий в том, что человек в своем поведении при реагировании на очень ответственные ситуации возвращается к ранним, детским типам поведения, которые на той стадии были успеш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механизм переноса действия с недоступного объекта на доступный (например, перенос отношения к начальнику на членов семь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борьба собственного «Я» с самим собой, обращение к субли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Ощущение –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деятельность специальных нервных аппаратов, приводящих к созданию образов предметов и явл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отражение отдельных свойств предметов, непосредственно воздействующих на наши органы чув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информация, которая поступает в мозг и на основе которой, складывается целостный обр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 Восприятие –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целостное отражение предметов и явлений объективного мира при их непосредственном воздействии в данный момент на органы чув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наименьшая величина различий между раздражителями, когда разница между ними улавли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функциональное состояние органов чувств, зависящее от чувствительности анализаторов соответствующего ти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 Двигательные ощущения еще наз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интероцептив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актуаль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дистант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проприоцептив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 Укажите неверный ответ. К экстерорецептивным ощущениям относ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вкусов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обонятель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слухов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зритель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двигате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не относятся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 Укажите неверный ответ. К свойствам ощущений относ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родолжите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интенсив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качеств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интероцептив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Не относят интероцептивность (Г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. Что не относится к видам восприя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восприятие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восприятие простран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восприятие дви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восприятие време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восприятие человека человек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) восприятие предметов и явлений окружающего ми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Ж) восприятие мира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А)Д)Е)Ж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. Кто автор данной теории внимании: внимание является одним из составляющих ориентировочно-исследовательской деятельности. Оно представляет собой контроль за содержанием образа, мысли. Другого феномена, имеющегося в данный момент в психике челове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Т. Риб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П. Я. Гальпер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А. А. Ухтомский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. Произвольное внимание – это такое вним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которое наступает после непроизвольного, но качественно от него отличае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которое складывается в результате обучения и воспит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которое возникает без намерений человека увидеть или услышать что-либо, без заранее поставленной цели, без усилий во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которое характеризуется активностью, целенаправленным сосредоточением сознания, поддержание уровня которого связано с определенными волевыми усил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Б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. Укажите, какое из перечисленных свойств внимания является неверны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ропедевти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сосредоточен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устойчив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объ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распредел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) переключае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. Память-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роцессы, связанные с прохождением импульсов через определенную групп нейронов, вызывающих в местах их соприкосновения электрические и механические изменения и оставляющих после себя физический сле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процессы запоминания информации вследствие химических измен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процессы образования связи между различными представлениями и определяющиеся не столько содержанием запоминаемого материала, сколько тем, что с ним человек дел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процессы запоминания, сохранения и воспроизведения человеком его оп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Г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. Запоминание –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роцесс памяти, в результате которого происходит закрепление нового путем связывания его с приобретенным ране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пассивный процесс удержания информации, полученной на основе импринтин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. Укажите ненужный фактор, влияющий на забыв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возрас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характер информации и степени ее исполь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интерферен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импринтин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пода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Г) 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1. Что является основанием классификации следующих видов памяти: когнитивная, эмоциональная, личностна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степень осмыс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установка на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характер матери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) мода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. Укажите неверное название Закона памя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Закон повтор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Закон контекс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Закон тормо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Закон оптимальной дл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Закон объема зн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) Закон устан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Ж) Закон усиления первоначального впечат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неверного названия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Г) 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. Чтобы надолго запомнить материал нужно запомнить его в несколько этапов. Укажите неверное определение этап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сразу после запомин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через 20-30 минут после запомин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через день после запомин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) через 1 час после запомин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через 2 -3 недели после запомин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ве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. Воображение –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психический процесс создания новых образов на основе ранее воспринят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психический процесс создания образов по описа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) психический процесс создания образов по собственному желанию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) психический процесс, возникновения новых образов, образующихся спонтанно, помимо в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В, 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. Агглютинация - это прием вооб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ри котором происходит выделение и подчеркивание какой-либо части, детали в создаваемом образ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увеличение или уменьшение предмета, изменение количества частей предмета или их смещ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) комбинация, слияние отдельных элементов или частей нескольких предметов в один обра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) выделение существенного, повторяющегося в однородных явлениях и воплощение его в конкретном образ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6. Создание образа Г. Печорина М. Ю. Лермонтовым происходило на основе приема вооб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агглютин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акцентирования (заострен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схемат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гипербол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тип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7. Из перечисленного укажите неверную стадию мыш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допонятийное созн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понятийное созн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постпонятийное созн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. Укажите, что из перечисленного ниже не является формой мыслительного процес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онят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сужд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умозаключ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решение пробл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аналог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Д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. Какое основание использовано для определения такого типа мышления как дискурсивное и интуитивно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характер решаемых зада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степень развернутости решаемых зада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содержание решаемых задач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Б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. Укажите, что не является видом мыш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родуктивное мышл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непроизвольное мышл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аутистическое мышл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реалистическое мышл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аналитическое мышл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) теоретическое мышл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) индивидуальное мышл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практическое мыш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Б)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. Что такое задат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возможность развития индивида, проявляющаяся каждый раз перед возникновением новой за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врожденные анатомо-физиологические особенности мозга, нервной систем, органов чувств и движения, функциональные особенности организма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находчивость, изворотливость, умение ладить, управляться, устраивать де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любые умения и навыки человека, которыми он обладает, независимо от того, являются ли они врожденными или приобретенными, элементарными или слож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формирующиеся в деятельности на основе способностей индивидуально-психологические особенности, отличающие одного человека от другого, от которых зависит успешность деятельност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. Переживание человеком своего отношения к тому, что он делает или познает, к другим людям, к самому себе наз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ерцепци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чувств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эмоц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чувствами и эмоц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ощущ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Г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. Простое, непосредственное переживание в данный момент, связанное с удовлетворением или неудовлетворением наз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чувств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эмоц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любов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Б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. Воля –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неосознанное стремление к преодолению человеком трудностей в процессе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напряжение, возникающее в связи с объективной необходимостью для решения пробле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сознательное преодоление человеком трудностей на пути осуществления 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. Какая из характеристик относится к холерическому типу темперам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сильный, уравновешенный, подвиж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сильный, уравновешенный, инерт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сильный, неуравновешенный с преобладающим возбуждением над процессами торм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слабый, с повышенной сенситивностью, невысокой реактивностью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6. Характер –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особенности человека, проявляющиеся через его ощущения, восприятие, обусловленные типом нервной системы, динамикой психических процессов, наследственными фактор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совокупность неустойчивых, изменяющихся психологических свойств человека, проявляющихся в зависимости от обстоятельств и условий социально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) совокупность устойчивых индивидуально-психологических свойств, проявляющихся в жизнедеятельности человека в виде его отношения к окружающим людям, к самому себе, к деятельности, другим различным обстоятельствам бытия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7. К какому виду акцентуации характера относится следующая характеристика: повышенная гневность, раздражительность, вспыльчивость. Склонность к импульсивным поведенческим реакциям. Один из самых трудных и неблагоприятных для социальной адаптации, воспитательных воздействий и социальной коррекции тип людей, подверженных противоправному повед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сихостеническ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циклоид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сенситив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гипертим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) эпилептоид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) шизоид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8. Направленность личности –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волеизъявление и требование одного человека, направленное на безусловное подчинение и выполнение поставленной задачи другим челове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система устойчивых побуждений человека, определяющая его социальную активность, избирательность отношений к различным явлениям, к той или иной социально полезной или, напротив, антиобществе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9. Что такое педагогика? Из предложенных ответов выберите правильны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Педагогика изучает закономерности развития ребенка и определяет пути его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Педагогика – это наука о воспитании, образовании и обучении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) Педагогика – это искусство воздействия воспитателя на воспитанника с целью формирования его мировозз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) Педагогика занимается изучением вопросов обучения и образования подрастающего поко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) Педагогика – наука о воспитании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. Что вы понимаете под принципами обу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принципы обучения – это исходные правила и закономерности, которые указывают на пути организации познавательной деятельности учащих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под принципами дидактики следует понимать исходные положения, которые определяют содержание, организационные формы и методы учебной работы в соответствии с целью воспитания и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принципы обучения выражают общие закономерности и методы преподавательской деятельности учителя в соответствии с потребностями общественно-экономической формаци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Б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. Что такое поощр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оощрение – способ педагогического воздействия на воспитанника, выражающий положительную оценку его поведения с позиций интересов одноклассников и с целью закрепления положительных каче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поощрение – это метод воспитания, который предполагает вынесение воспитаннику благодар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Под поощрением следует понимать такой метод воспитания, когда воспитатель поощряет воспитанника с целью формирования положительного отношения к своим обязанност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поощрение – метод вознаграждения за хорошие поступ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поощрение – прием стимулирования деятельности воспитанник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. Какой компонент педагогической деятельности связан с умением устанавливать и поддерживать контакт с людь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конструктив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коммуникатив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ценностно-ориентацион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организаторский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ве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3. Какова основная социальная функция педагог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ередает общественный опыт старших покол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учит де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воспитывает детей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Б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4. Как должен выглядеть педагог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модным, экстравагантным, одетым по молодежному, не взирая на возрас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внешность и одежда не имеют знач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как английский джентльмен, после его ухода остается хорошее впечатление, но бывает очень трудно вспомнить, во что он был од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консервативный стиль, на два-три шага отставать от мод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5. Что называется развит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развитие – это процесс и результат качественных изменений в организме челове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развитие – это процесс и результат количественных и качественных изменений в организме человека. Оно связано с постоянными, непрекращающимися изменениями, переходами из одного состояния в другое, восхождением от простого к сложному, от низшего к высше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развитие – это процесс становления человека как социального существа под воздействием всех без исключения факторов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Б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48:00Z</dcterms:created>
  <dc:creator>Admin</dc:creator>
  <dc:description/>
  <cp:keywords/>
  <dc:language>en-US</dc:language>
  <cp:lastModifiedBy>SYSTEM</cp:lastModifiedBy>
  <dcterms:modified xsi:type="dcterms:W3CDTF">2011-09-25T09:48:00Z</dcterms:modified>
  <cp:revision>2</cp:revision>
  <dc:subject/>
  <dc:title>Предмет: Психология и педагогика</dc:title>
</cp:coreProperties>
</file>