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Arial-BoldItalicMT;Arial Unicode MS"/>
          <w:bCs/>
          <w:iCs/>
          <w:sz w:val="28"/>
          <w:szCs w:val="28"/>
        </w:rPr>
        <w:t>Понятие о психологической информации…………………………………….</w:t>
      </w:r>
      <w:r>
        <w:rPr>
          <w:iCs/>
          <w:sz w:val="28"/>
          <w:szCs w:val="28"/>
        </w:rPr>
        <w:t>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-BoldItalicMT;Arial Unicode MS"/>
          <w:bCs/>
          <w:iCs/>
          <w:sz w:val="28"/>
          <w:szCs w:val="28"/>
        </w:rPr>
        <w:t>Модель профессиональной деятельности практического психолога………</w:t>
      </w:r>
      <w:r>
        <w:rPr>
          <w:sz w:val="28"/>
          <w:szCs w:val="28"/>
        </w:rPr>
        <w:t xml:space="preserve">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.…………………………………………………………………..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…...11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сихология - направление в психологической науке, изучающее на основе обобщенной теории индивидуальность, неповторимость человека в конкретных обстоятельствах его жизни, способы воздействия на него с целью оказания ему помощи и проявления возможностей. Практический психолог, работая с клиентом, определяет цели психологический помощи, учитывает межличностное влияние, проявляет такт, повышенное внимание и уважение к клиенту, самокритично относятся к своим позициям, постоянно расширяет и уточняет свои психологические знания. Практический психолог воздействует на клиента с целью изменения его активности (с учетом возраста и индивидуальных особенностей), советует как улучшить свое личностное развитие, использует при этом понятия образа, действия, мотивации, отношений и др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-BoldItalicMT;Arial Unicode MS"/>
          <w:bCs/>
          <w:iCs/>
          <w:sz w:val="28"/>
          <w:szCs w:val="32"/>
        </w:rPr>
      </w:pPr>
      <w:r>
        <w:rPr>
          <w:rFonts w:eastAsia="Arial-BoldItalicMT;Arial Unicode MS"/>
          <w:bCs/>
          <w:iCs/>
          <w:sz w:val="28"/>
          <w:szCs w:val="32"/>
        </w:rPr>
        <w:t>1. Понятие о психологической информ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bCs/>
          <w:iCs/>
          <w:sz w:val="28"/>
          <w:szCs w:val="28"/>
        </w:rPr>
      </w:pPr>
      <w:r>
        <w:rPr>
          <w:rFonts w:eastAsia="TimesNewRomanPSMT;Arial Unicode MS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Что такое информация о человеке? Это могут быть конкретные знания о конкретном человеке, это могут быть и знания о его близких, о социальной и экономической обстановке, его окружающей, это могут быть знания, характеризующие его как биологическое существо и т. п. Все эти знания позволяют судить о поле, возрасте, способах мышления человека, его чувствах и желаниях, о его возможностях действовать в окружающем ми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О человеке говорят и предметы, созданные и используемые им. Есть очень интересная точка зрения на происхождение человеческой истории, высказанная академиком Б.Ф. Поршневым. Она основана на понимании материальных потребностей человека, его нужды в конкретных предметах или свойствах этих предметов: остром ноже, длинном копье, емком сосуде и т. п. Б.Ф. Поршнев утверждает и убедительно показывает, что норма поведения каждого человека в первобытном обществе состояла в том, что он раздаривал результаты своего труда. Другими словами, производя больше, чем было нужно для восстановления сил, затраченных </w:t>
      </w:r>
      <w:r>
        <w:rPr>
          <w:rFonts w:eastAsia="Arial-BoldItalicMT;Arial Unicode MS"/>
          <w:sz w:val="28"/>
          <w:szCs w:val="28"/>
        </w:rPr>
        <w:t>на производство</w:t>
      </w:r>
      <w:r>
        <w:rPr>
          <w:rFonts w:eastAsia="TimesNewRomanPSMT;Arial Unicode MS"/>
          <w:sz w:val="28"/>
          <w:szCs w:val="28"/>
        </w:rPr>
        <w:t>, человек стремился угостить и одарить других. Как отмечал Б.Ф. Поршнев, «на заре истории лишь препоны родового, племенного, этнокультурного характера останавливали в локальных рамках «расточительство» и тем самым не допускали разорения данной первобытной общины или группы людей»4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«Отдать» — это норма отношений в первобытном обществе, это форма воздействия на другого человека с помощью добытого из природной среды продукта, средства обеспечения жизненных благ. Этот продукт — пища, орудие, одежда — выполнял роль регулятора человеческих отношений, так как он нес в себе особый род влияния человека на человека, в котором проявляется индивидуальность каждого из них. Это могло выглядеть как такой монолог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У меня есть острый камень. У тебя нет. Мне его не надо, возьми его себе. А может быть, тако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Возьми оре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Беру. Хороший орех. А ты возьми мой банан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Здесь предметы выполняют свою суггестивную функцию, то есть регулирующую отношения людей с помощью известных им функций предметов. И острый камень, и орех, и банан не просто попали в поле восприятия человека, а они создали соответствующее отношение, которое может быть передано через этот предмет другому человеку. В первом монологе — это отношение заинтересованности-незаинтересованности в предмете, во втором диалоге — это отношения взаимной приязни, проявляемые через обмен продуктами. Человек может сам проявить отношение к предмету, увидеть в нем и потребности других людей в качествах предмета — в его вкусе или остроте, как в наших примерах, но это возможно, по мнению Б.Ф. Поршнева, только потому, что раньше это отношение было проявлено к предмету и его свойствам другими людьми Те же качества острого камня или вкусного ореха определили его отношение с другим человеком, только позже оно становится его индивидуальным отношением, которое будет применяться как воздействие на другого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Это известный закон развития высших психических функций, сформулированный Л.С. Выготским, который говорит о том, что каждая психическая функция была раньше разделена между людьми, а затем стала способом самоорганизации одного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ак писал Б.Ф. Поршнев, организм человека стал производить действия, не диктуемые его собственной сенсорной сферой. Человек стал ориентироваться на значение производимых им предметов, на то значение, которое включало в себя человеческие отношения, регулировало их, создавало и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Чтобы был установлен предел стремлению первобытного человека отдавать и дарить произведенное им, общество создало специальные нормы для регуляции пределов дарения. Это привело к тому, что появилось множество человеческих общностей, обособленных друг от друга по разным, даже случайным, признак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бщие нормы регуляции процесса отдавания произведенных благ объединяли их и одновременно ограничивали от других общностей. Эти общие нормы и фиксировались в едином для общности людей языке, который выполнял главную функцию — воздействие на другого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Недаром многие лингвисты предполагают, что глаголы древнее, чем существительные, при этом глаголы были сначала побудительными, повелительными, воздействующими непосредственно на действие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Таким образом, есть возможность описать важнейшее, на наш взгляд, свойство психологической информации — она динамична, каждый ее статистический элемент требует соотнесения с более широким контекстом — прошлым, будущим, настоящим сообщаемой информации. Недаром, характеризуя какого-то человека, обязательно вводится момент временной отнесенности: как часто? всегда ли он такой, каким представляется сегодня? каким он был раньше? что с ним будет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Это не случайно, так как содержательно психологическая информация предполагает воздействие, а оно должно быть, как любое действие, спланировано, в нем обязательно есть, говоря словами И.И. Бернштейна, «модель потребного будущего». Кроме контекста, информация о человеке во многом будет зависеть от текста его реального поведения, то есть тех проявлений его индивидуальных особенностей, которые существуют в настоящее время и доступны для наблюдения другому человеку: это речь, предметы, окружающие человека, это его тело, мимика и пантомима, конкретное пространственное расположение с другим человеком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-BoldItalicMT;Arial Unicode MS"/>
          <w:bCs/>
          <w:iCs/>
          <w:sz w:val="28"/>
          <w:szCs w:val="28"/>
        </w:rPr>
      </w:pPr>
      <w:r>
        <w:rPr>
          <w:rFonts w:eastAsia="TimesNewRomanPSMT;Arial Unicode MS"/>
          <w:sz w:val="28"/>
          <w:szCs w:val="32"/>
        </w:rPr>
        <w:t>2.</w:t>
      </w:r>
      <w:r>
        <w:rPr>
          <w:rFonts w:eastAsia="TimesNewRomanPSMT;Arial Unicode MS"/>
          <w:sz w:val="28"/>
          <w:szCs w:val="28"/>
        </w:rPr>
        <w:t xml:space="preserve"> </w:t>
      </w:r>
      <w:r>
        <w:rPr>
          <w:rFonts w:eastAsia="Arial-BoldItalicMT;Arial Unicode MS"/>
          <w:bCs/>
          <w:iCs/>
          <w:sz w:val="28"/>
          <w:szCs w:val="32"/>
        </w:rPr>
        <w:t>Модель профессиональной деятельности практического психолог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bCs/>
          <w:iCs/>
          <w:sz w:val="28"/>
          <w:szCs w:val="28"/>
        </w:rPr>
      </w:pPr>
      <w:r>
        <w:rPr>
          <w:rFonts w:eastAsia="TimesNewRomanPSMT;Arial Unicode MS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Опыт работы практических психологов позволяет выделить и описать десять основных качеств работы квалифицированного психолога, которые существенно отличают его профессиональную деятельность от работы неквалифицированного психолог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редлагаемое ниже описание основных качеств профессиональной деятельности практического психолога позволяет, на наш взгляд, уточнить представление о месте индивидуальных характеристик психолога, его Я-концепции как в процессе профессиональной подготовки, так и в практи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Итак, основные качества профессиональной деятельности квалифицированного психолога и их отличия от деятельности неквалифицированного психолог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bCs/>
          <w:sz w:val="28"/>
          <w:szCs w:val="28"/>
        </w:rPr>
      </w:pPr>
      <w:r>
        <w:rPr>
          <w:rFonts w:eastAsia="TimesNewRomanPSMT;Arial Unicode MS"/>
          <w:bCs/>
          <w:sz w:val="28"/>
          <w:szCs w:val="28"/>
        </w:rPr>
        <w:t>1. Цели психологической помощ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Квалифицированный психолог ориентирует клиента в его целях, дает человеку возможность найти максимально возможное число вариантов поведения. Квалифицированный психолог рассматривает своего клиента и его цели как цели потенциально культурно-продуктивной личности, то есть личности, способной к жизни в контексте культуры, обладающей чувством перспективы, необходимым уровнем рефлексии для проявления разнообразных подходов к проблемам своей жизни. Неквалифицированный психолог преследует свои цели, использует клиента для реализации своих склонностей. Например, психолог может демонстрировать клиенту свою исключительность как носителя профессии, подчеркивая постоянно свою компетентность как психолог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bCs/>
          <w:sz w:val="28"/>
          <w:szCs w:val="28"/>
        </w:rPr>
      </w:pPr>
      <w:r>
        <w:rPr>
          <w:rFonts w:eastAsia="TimesNewRomanPSMT;Arial Unicode MS"/>
          <w:bCs/>
          <w:sz w:val="28"/>
          <w:szCs w:val="28"/>
        </w:rPr>
        <w:t>2. Отклики или реакции практического психолога в ситуации профессиональной деятель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валифицированный психолог может найти множество реакций — вербальных и невербальных — на широкий спектр ситуаций и пробл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Неквалифицированный психолог обладает типичным стилем поведения, не имеет адекватного ситуации отклика, склонен фиксироваться на одном или нескольких откли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валифицированный психолог, реагируя на ситуацию, избегает оценочных суждений по поводу действий клиента. Для неквалифицированного психолога существуют шаблонные оценки действий кли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bCs/>
          <w:sz w:val="28"/>
          <w:szCs w:val="28"/>
        </w:rPr>
      </w:pPr>
      <w:r>
        <w:rPr>
          <w:rFonts w:eastAsia="TimesNewRomanPSMT;Arial Unicode MS"/>
          <w:bCs/>
          <w:sz w:val="28"/>
          <w:szCs w:val="28"/>
        </w:rPr>
        <w:t>3. Мировоззрение (концепция) практического психолог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валифицированный психолог понимает сложность предмета своего исследования и воздействия на индивидуальность человека, понимает невозможность описания и исследования его в рамках одной концепции, поэтому стремится понять и использовать в работе множество концепций. Неквалифицированный психолог не имеет ясной концепции, не рефлексирует на предмет своей практической деятельности, ограничивает свою работу рамками какой-то одной концеп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bCs/>
          <w:sz w:val="28"/>
          <w:szCs w:val="28"/>
        </w:rPr>
      </w:pPr>
      <w:r>
        <w:rPr>
          <w:rFonts w:eastAsia="TimesNewRomanPSMT;Arial Unicode MS"/>
          <w:bCs/>
          <w:sz w:val="28"/>
          <w:szCs w:val="28"/>
        </w:rPr>
        <w:t>4. Культурная продуктивность практического психолог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валифицированный психолог способен к выработке множества мыслей, слов и моделей поведения в своей культуре и в рамках других культур. Его индивидуальная и культурная эмпатия, наблюдательность являются основой для культурной продуктивности. Таким образом, квалифицированный психолог осуществляет культурную продуктивность не на основе своей Я-концепции, а на основе своего отношения к профессии практического психолога, которая предполагает высокую культурную продуктивность за счет рефлексии на содержание профессионального взаимодействия с клиен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Неквалифицированный психолог способен работать только в рамках одной культуры, которую он понимает через содержание своей Я-концепции, себя, свою культурную продуктивность неквалифицированный психолог рассматривает как проявление общекультурной нормы, стандарта пове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/>
          <w:bCs/>
          <w:sz w:val="28"/>
          <w:szCs w:val="28"/>
        </w:rPr>
        <w:t xml:space="preserve">5. Конфиденциальность </w:t>
      </w:r>
      <w:r>
        <w:rPr>
          <w:rFonts w:eastAsia="TimesNewRomanPSMT;Arial Unicode MS"/>
          <w:sz w:val="28"/>
          <w:szCs w:val="28"/>
        </w:rPr>
        <w:t>в работе квалифицированного психолога есть всегда. Он четко рефлексирует на содержание психологической информации и ее значимость для клиента. Он может и должен проводить четкое разграничение Заказчика психологической информации, Клиента и Пользователя психологической информации. Квалифицированный психолог понимает меру ответственности всех участников ситуации его профессиональной деятельности и владеет юридическими нормами регуляции ответственности. Неквалифицированный психолог нарушает правило конфиденциальности, склонен к распространению психологической информации, не заботится о ее хранении и передач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bCs/>
          <w:sz w:val="28"/>
          <w:szCs w:val="28"/>
        </w:rPr>
      </w:pPr>
      <w:r>
        <w:rPr>
          <w:rFonts w:eastAsia="TimesNewRomanPSMT;Arial Unicode MS"/>
          <w:bCs/>
          <w:sz w:val="28"/>
          <w:szCs w:val="28"/>
        </w:rPr>
        <w:t>6. Ограничения в деятельности практического психолог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валифицированный психолог постоянно рефлексирует на содержание своей профессиональной деятельности, реально оценивает свои возможности и Уровень квалификации, понимает и принимает ограничения своих возможностей, проводит совместную работу с коллегами и представителями смежных специальностей —психиатрами, врачами-терапевтами, психоневрологами, нейропсихологами и др. Квалифицированный психолог свое отношение к профессиональной деятельности не отождествляет с собственной Я-концепцией. Квалифицированный психолог адекватно относится к проблеме профессионального роста как к необходимости постоянного профессионального взаимодействия с коллег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Неквалифицированный психолог работает без ограничений, берется за любую проблему, любой метод без необходимой профессиональной рефлексии на ситуацию его применения. Он не желает работать с другими профессионалами, ориентируясь только на свои переживания, свою Я-концепцию как источник психологической информации и критерий ее достоверности. Отношение к своей профессии для неквалифицированного психолога включено в его Я-концепцию и не является специальным предметом рефлексии. Его позицию в этом плане можно обозначить так: «То, что я делаю как психолог, всегда правильно, так как я так считаю»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писанные выше качества профессиональной деятельности практического психолога позволяют утверждать, что у квалифицированного психолога принципиально отличная от неквалифицированного психолога исходная точка в понимании и получении психологической информации о клиенте. Позиция квалифицированного психолога основана на профессиональной рефлексии, позиция неквалифицированного психолога основана на его Я-концепции. Это различие позиций, то есть исходных оснований для построения взаимодействия с клиентом, можно, на наш взгляд, зафиксировать в виде следующих обобщенных формул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ПКП = (обобщ. теория; Я-психолог; Я-концепция),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где ПКП — позиция квалифицированного психолога, которая определяется его рефлексией на обобщенную теорию, его отношение к своей профессии и рефлексией на содержание Я-концеп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Тогда как позиция неквалифицированного психолога (ПНК) может быть описана, на наш взгляд, в виде такой формул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ПНП = (Я-психолог, Я-концепция),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где содержание взаимодействия с клиентом определяется отношением к профессии и содержанием Я-концепции практического психолог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писание в виде этих формул позволяет выделить тот очень сложный момент в работе квалифицированного практического психолога, который по степени сложности приближает ее к работе режиссера или летчика-испытателя, — это необходимость постоянной профессиональной рефлексии во взаимодействии с клиентом, а значит, постоянного напряжения, требующего точности профессионального действия для оказания эффективной психологической помощ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Абрамова Г.С. Практическая психология: Учебник для студентов вузов. - Изд. 6-е, перераб. и доп. - М.: Академический проект, 2001. - 480 с. - ISBN: 5-8291-0348-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 Андреева Г.М. Психология социального познания [Текст] / Г.М. Андреева. – М.:Аспект – пресс, 2004 - </w:t>
      </w:r>
      <w:r>
        <w:rPr>
          <w:rStyle w:val="Emphasis"/>
          <w:i w:val="false"/>
          <w:sz w:val="28"/>
          <w:szCs w:val="28"/>
        </w:rPr>
        <w:t>ISBN</w:t>
      </w:r>
      <w:r>
        <w:rPr>
          <w:sz w:val="28"/>
        </w:rPr>
        <w:t xml:space="preserve"> </w:t>
      </w:r>
      <w:r>
        <w:rPr>
          <w:sz w:val="28"/>
          <w:szCs w:val="28"/>
        </w:rPr>
        <w:t>5-7567-0138-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 Божович Л.И. Избранные психологические труды. Проблемы формирования личности [Текст] / Л.И. Божович. – М., 1997. - 352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699-24415-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 Волков Б.С. Методология и методы психологического исследования [Текст] /Б.С. Волков. – 5-е изд. – М.: Академический проект, 2006 - </w:t>
      </w:r>
      <w:r>
        <w:rPr>
          <w:rStyle w:val="Emphasis"/>
          <w:i w:val="false"/>
          <w:sz w:val="28"/>
          <w:szCs w:val="28"/>
        </w:rPr>
        <w:t>ISBN</w:t>
      </w:r>
      <w:r>
        <w:rPr>
          <w:sz w:val="28"/>
          <w:szCs w:val="28"/>
        </w:rPr>
        <w:t xml:space="preserve"> 5-8291-0471-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 </w:t>
      </w:r>
      <w:r>
        <w:rPr>
          <w:bCs/>
          <w:sz w:val="28"/>
          <w:szCs w:val="28"/>
        </w:rPr>
        <w:t>Зимняя И.А. Педагогическая психология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[Текст] /учеб.пособие / И.А. Зимняя. – М: ИНФРА-М, 2008 - </w:t>
      </w:r>
      <w:r>
        <w:rPr>
          <w:rStyle w:val="Emphasis"/>
          <w:i w:val="false"/>
          <w:sz w:val="28"/>
          <w:szCs w:val="28"/>
        </w:rPr>
        <w:t>ISBN</w:t>
      </w:r>
      <w:r>
        <w:rPr>
          <w:sz w:val="28"/>
          <w:szCs w:val="28"/>
        </w:rPr>
        <w:t xml:space="preserve"> 5-94807-015-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 Лубовский Д.В. введение в методологические основы психологии [Текст] / учеб.пособие для вузов /Д.В. Лубовский – 2-е изд. – М.:МПСИ, 2007 - </w:t>
      </w:r>
      <w:r>
        <w:rPr>
          <w:rStyle w:val="Emphasis"/>
          <w:i w:val="false"/>
          <w:sz w:val="28"/>
          <w:szCs w:val="28"/>
        </w:rPr>
        <w:t>ISBN</w:t>
      </w:r>
      <w:r>
        <w:rPr>
          <w:sz w:val="28"/>
          <w:szCs w:val="28"/>
        </w:rPr>
        <w:t xml:space="preserve"> 978-5-9770-0216-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 Немов Р.С. Психология Кн. 2. [Текст] / Р.С. Немов – М.: «ВЛАДОС», 1998. – 640с. – </w:t>
      </w:r>
      <w:r>
        <w:rPr>
          <w:rStyle w:val="Emphasis"/>
          <w:i w:val="false"/>
          <w:sz w:val="28"/>
          <w:szCs w:val="28"/>
        </w:rPr>
        <w:t xml:space="preserve">ISBN </w:t>
      </w:r>
      <w:r>
        <w:rPr>
          <w:sz w:val="28"/>
          <w:szCs w:val="28"/>
        </w:rPr>
        <w:t>5-691-00112-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 Нуркова В.В.Психология [Текст] / В.В. Нуркова.- М., 2004. Гл. 1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04-010498-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 Слободчиков В.И. Психология человека [Текст] / В.И. Слободчиков - М, 1995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291-0291-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 Шарков Ф.И. Методология и методы психологического исследования [Текст] / Ф.И. Шарков. – М.: Акакдемический проспект, 2006 -</w:t>
      </w:r>
      <w:r>
        <w:rPr>
          <w:sz w:val="28"/>
        </w:rPr>
        <w:t xml:space="preserve"> </w:t>
      </w:r>
      <w:r>
        <w:rPr>
          <w:rStyle w:val="Emphasis"/>
          <w:i w:val="false"/>
          <w:sz w:val="28"/>
          <w:szCs w:val="28"/>
        </w:rPr>
        <w:t>ISBN</w:t>
      </w:r>
      <w:r>
        <w:rPr>
          <w:sz w:val="28"/>
          <w:szCs w:val="28"/>
        </w:rPr>
        <w:t xml:space="preserve"> 5-8291-0725-2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50:00Z</dcterms:created>
  <dc:creator>Customer</dc:creator>
  <dc:description/>
  <cp:keywords/>
  <dc:language>en-US</dc:language>
  <cp:lastModifiedBy>SYSTEM</cp:lastModifiedBy>
  <dcterms:modified xsi:type="dcterms:W3CDTF">2011-09-25T09:50:00Z</dcterms:modified>
  <cp:revision>2</cp:revision>
  <dc:subject/>
  <dc:title>Содержание</dc:title>
</cp:coreProperties>
</file>