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Тема: Правила слушания эмпатии общ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е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Общение </w:t>
      </w:r>
      <w:r>
        <w:rPr>
          <w:sz w:val="28"/>
          <w:szCs w:val="28"/>
        </w:rPr>
        <w:t>- специфическая форма взаимодействия человека с другими людьми как членами общества; в общении реализуется социальные отношения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сихологии под общением понимается установление и поддержание целенаправленно, прямого или опосредованного контакта между людьми. Существенным в данном определение является утверждение социальной природы общения, в общение зависит не только его инициатора, а именно воздействующих субъектов в цело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>Тактика общ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актика общения - </w:t>
      </w:r>
      <w:r>
        <w:rPr>
          <w:sz w:val="28"/>
          <w:szCs w:val="28"/>
        </w:rPr>
        <w:t>реализация в конкретной ситуации коммуникативной стратегии на основе владения конкретных коммуникативных умений: говорить и слушать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иции в общении выделяют следующи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брожелательность и враждеб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Доброжелательные позиции принятия собесед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Нейтральная пози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Враждебная позиция непринятия собесед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оминирование - подчи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Доменирование или «общение сверху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«Общение на равных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Подчение или «общение снизу»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бщение как восприятие людьми друг друг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восприятия одним человеком другого выступает как обязательная составная часть общения и составляет то, что называют перцепцией (восприятием). Человек вступает в общение всегда как личность и другим человеком – партнером по общению, он тоже воспринимается как ли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самых простых способов попытаться понять другого человека является уподобление себя ему – идентификация. Это попытка поставить себя на место другого («не делай другому того, чего не хотел бы, чтобы делали тебе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а тесная связь между идентификацией и другим близким по содержанию явлением – эмпати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Эмпатия</w:t>
      </w:r>
      <w:r>
        <w:rPr>
          <w:sz w:val="28"/>
          <w:szCs w:val="28"/>
        </w:rPr>
        <w:t xml:space="preserve"> – способ восприятия человека, но это не рациональное осмысление проблем другого (взаимопонимание), а стремление эмоционально откликнуться на его проблемы, сочувствовать другом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еляют три уровня развития эмпат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Низший уровень</w:t>
      </w:r>
      <w:r>
        <w:rPr>
          <w:sz w:val="28"/>
          <w:szCs w:val="28"/>
        </w:rPr>
        <w:t xml:space="preserve"> – своеобразная слепота к состоянию, переживаниям другог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Средний уровень</w:t>
      </w:r>
      <w:r>
        <w:rPr>
          <w:sz w:val="28"/>
          <w:szCs w:val="28"/>
        </w:rPr>
        <w:t xml:space="preserve"> – в процессе общения у человека возникают отрывочные представления о переживаниях собеседни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Высокий уровень</w:t>
      </w:r>
      <w:r>
        <w:rPr>
          <w:sz w:val="28"/>
          <w:szCs w:val="28"/>
        </w:rPr>
        <w:t xml:space="preserve"> – умение сразу войти в состояние собеседника, прочувствовать его переживания на протяжении всего общ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гическая форма познания себя и других людей</w:t>
      </w:r>
      <w:r>
        <w:rPr>
          <w:sz w:val="28"/>
          <w:szCs w:val="28"/>
        </w:rPr>
        <w:t xml:space="preserve"> – рефлексия. Это попытка логического анализа своего поведения и состояния или поведения и особенностей другого человека. Процесс понимания друг друга может осложняться и усложняться из-за рефлексии. Здесь под рефлексией понимается осознание действующим индивидом того, как он воспринимается партнером по общению. Это своеобразно удвоенный процесс зеркальных отражений друг друга (представление о том, как другой человек понимает меня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ть некоторые факторы, которые мешают правильно воспринимать и оценивать людей. К ним можно отне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Эффект предварительного знакомства. Наличие заранее заданных установок, оценок, убеждений, которые имеются у Вас задолго до того, как реально начался процесс восприятия и оценивания другого человека. Например, Вам рассказывали, что этот человек не честный и Вы еще не общаясь с ним лично уже ждете, что он вас может обману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Эффект стереотипа. Наличие уже сформированных стереотипов, в соответствии с которыми другой человек заранее относятся к определенной категории, и Вы в процессе общения имеете установку на поиск черт, подтверждающих правильность вашей стереотипной установ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ффект торопливости. Стремление делать преждевременные заключения о личности оцениваемого человека до того, как о нем получена достоверная исчерпывающая информац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Эффект структурирования. Безотчетное структурирование личности другого человека. Логически объединяются в целостный образ только строго определенные личностные черты, а всякое понятие, которое не вписывается в сложившийся образ, отбрасывается. Например, если человек вспыльчивый, неаккуратный – значит он плохой. При этом то, что он добрый и честный не учитыва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Эффект «ореола» -первоначальное отношение к какой-то одной частной характеристике личности переносится на весь образ человека, а затем это общее неполное впечатление о человеке влияет на оценку отдельных его качеств. Так, если в начале знакомства человек произвел впечатление очень доброго, то в дальнейшем все его поступки, опровергающие это впечатление, все равно будут восприниматься как проявление своеобразной добр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Эффект проецирования – другому человеку приписываются по аналогии с собой свои собственные качества и чув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Эффект первичности – первая услышанная или увиденная информация о человеке или событии, остается очень существенной или малозабываемой и способна влиять на все последующее отношение к этому челове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Эффект собственного настроения. На восприятие другого человека Вами влияет Ваше собственное настроение. Если оно мрачное – первое впечатление о собеседнике может стать негативным, если настроение хорошее, то и собеседник вам понрави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Эффект глухоты. Отсутствие желания и привычки прислушиваться к мнению других людей, стремление полагаться только на собственное впечатление о челове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Эффект консерватизма. Отсутствие изменений в восприятии и оценках людей, которые изменились со временем. То есть когда однажды составленное мнение не меняется, несмотря на то, что накапливается о нем новая информац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Эффект последней информации. Получение последней негативной информации о давно знакомом Вам человеком может повлиять на Ваше отношение к нему. Может перечеркнуть все прежнее сложившееся мнение о н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е значение для более глубокого понимания того, как люди воспринимают и оценивают друг друга, имеет явление каузальной атрибуции. Каузальная атрибуция – это объяснение субъектом причин и методов поведения других люд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ссы каузальной атрибуции подчиняются следующим закономерностям, которые оказывают влияние на понимание людьми друг друг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Эффект сопровождающих событий – те события, которые часто повторяются и сопровождают наблюдаемое явление, предшествуя ему. Обычно рассматриваются как его возможные причи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Эффект необычности – если тот поступок, который мы хотим объяснить, необычен, и ему предшествовало какое-то уникальное событие, то мы склонны именно это событие считать основной причиной поступ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ффект равновероятных возможностей. Неверное объяснение поступков часто бывает тогда, когда есть много различных, равновероятных возможностей для интерпретации поведения и человек, предлагающий свое объяснение, волен выбирать вариант, который его больше устраива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Эффект недооценки ситуации. Недооцениваются особенности ситуации, спровоцировавшей тот или иной поступок, и переоценивается влияние черт характера. Поведение других людей мы часто склонны объяснять, например, сложностью их характера, а свое поведение – как результат влияния ситуации. Таким образом, часто от других людей ожидают, что они должны сами отвечать за свои поступки, в то время как ответственность за собственные поступки перекладывается на обстоятель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Эффект влияния культуры. Западное мировоззрение склонно считать, что люди, а не ситуации являются причиной событий. Восточная философия часто трактует поведение, как результат ситуации, влияния извне, предопределенности событий. Свы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ратная связь в общении</w:t>
      </w:r>
      <w:r>
        <w:rPr>
          <w:sz w:val="28"/>
          <w:szCs w:val="28"/>
        </w:rPr>
        <w:t xml:space="preserve"> – это сообщение, адресованное другому человеку, о том, как Вы его воспринимаете, что чувствуете в связи с Вашим отношение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обратной связ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авило конкретности. Надо говорить человеку, с каким именно поведением и поступками связано твое то или иное отношение к нем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авило возможности перемен. Если говорить собеседнику о том, что Вам в нем не нравится, надо стараться в основном отмечать те характеристики, которые ваш собеседник мог бы при желании измени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равило безоценочности. Не следует давать вслух оценок собеседнику как личности. Обратная связь – это не информация для собеседника о том, что он из себя представляет, по Вашему мнению, это в большей степени сведения, необходимые Вам о себе в связи с этим человеком. Это информация о том, как именно Вы воспринимаете данного человека, что Вам в нем нравится или не нравится. Ваш собеседник, чаще всего не настроен слушать Ваше мнение по поводу специфики его характер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существует двух абсолютно одинаковых людей. Это справедливо в отношении как физических, так и психологических характеристик. Одни люди спокойны, другие вспыльчивы, одни способны долго и напряжённо работать для достижения результата, другие вкладывают всю свою силу в один «рывок». Психологические различия между людьми объективны – они объясняются физиологическими особенностями функционирования нервной системы. От этих особенностей в значительной степени (хотя и не полностью– важнейшую роль играет воспитание личности) зависит характер индивида, его успешность или не успешность в конкретной профессиональной деятельности, стиль межличностного общения, взаимодействие с другими людьми в профессиональной и личной сфера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181512"/>
          <w:sz w:val="28"/>
          <w:szCs w:val="28"/>
          <w:lang w:val="en-US"/>
        </w:rPr>
      </w:pPr>
      <w:r>
        <w:rPr>
          <w:b/>
          <w:bCs/>
          <w:color w:val="181512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181512"/>
          <w:sz w:val="28"/>
          <w:szCs w:val="28"/>
          <w:lang w:val="en-US"/>
        </w:rPr>
      </w:pPr>
      <w:r>
        <w:rPr>
          <w:b/>
          <w:bCs/>
          <w:color w:val="181512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181512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Андреева И. В. Этика деловых отношений. – Спб.: Вектор, 2006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Асмолов А.Г. Личность как предмет психологического исследования, М., 1984.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b/>
          <w:bCs/>
          <w:color w:val="181512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Кроник А.А. Межличностное оценивание в группах. Киев, 1982.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 Масляев О. Психология личности. – Донецк, 1997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бщая психология / под ред. В. В. Богословского, А. Г. Ковалёва, А. А. Степанова. – М., 1981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51:00Z</dcterms:created>
  <dc:creator>Customer</dc:creator>
  <dc:description/>
  <cp:keywords/>
  <dc:language>en-US</dc:language>
  <cp:lastModifiedBy>SYSTEM</cp:lastModifiedBy>
  <cp:lastPrinted>2009-02-20T08:33:00Z</cp:lastPrinted>
  <dcterms:modified xsi:type="dcterms:W3CDTF">2011-09-25T09:51:00Z</dcterms:modified>
  <cp:revision>2</cp:revision>
  <dc:subject/>
  <dc:title>Тема: Правила слушания эмпатии общение</dc:title>
</cp:coreProperties>
</file>