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Потребности как социально-психологическая характеристика л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Потребности</w:t>
      </w:r>
      <w:r>
        <w:rPr>
          <w:sz w:val="28"/>
        </w:rPr>
        <w:t xml:space="preserve"> – субъективные явления, побуждающие к деятельности и представляющие собой отражение нужды организма в чем-либо. Все многообразие потребностей может быть сведено к двум основным класса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иологические (витальные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нформационные (лежащие в основе социальных потребност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Биологические</w:t>
      </w:r>
      <w:r>
        <w:rPr>
          <w:sz w:val="28"/>
        </w:rPr>
        <w:t xml:space="preserve"> потребности являются легко и быстро насыщаемыми. Регулирующая функция биологических потребностей ограничена, так как они определяют поведение в сравнительно небольшие отрезки времени, в течение которых происходит удовлетворение потребностей. Если бы животное или человек действовали под влиянием только этих потребностей, то их активность была бы очень огранич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Информационные</w:t>
      </w:r>
      <w:r>
        <w:rPr>
          <w:sz w:val="28"/>
        </w:rPr>
        <w:t xml:space="preserve"> потребности (к ним относятся и познавательные, и социальные) являются ненасыщаемыми или значительно менее насыщаемыми по сравнению с биологическими потребностями. Поэтому их регулирующая функция по отношению к поведению человека является неогранич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иологические потребности имеют индивидуалистический, эгоцентрический характер, ставят особь в конкурентные, враждебные отношения с другими особями. Информационные потребности, как правило, не ведут к возникновению конкурентных отношений между людьми. Удовлетворение информационной потребности за счет какого-либо объекта никак не сказывается на самом объекте. Эта потребность имеет вторую сторону: поделиться информацией с другими людьми. 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2"/>
        <w:rPr>
          <w:szCs w:val="24"/>
        </w:rPr>
      </w:pPr>
      <w:r>
        <w:rPr>
          <w:szCs w:val="24"/>
        </w:rPr>
        <w:t xml:space="preserve">Иерархия фундаментальных потребностей (по А. Маслоу) </w:t>
      </w:r>
    </w:p>
    <w:p>
      <w:pPr>
        <w:pStyle w:val="Bulle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изиологические потребности (пища, вода, сон и т. п.); </w:t>
      </w:r>
    </w:p>
    <w:p>
      <w:pPr>
        <w:pStyle w:val="Bulle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требность в безопасности (стабильность, порядок); </w:t>
      </w:r>
    </w:p>
    <w:p>
      <w:pPr>
        <w:pStyle w:val="Bulle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требности в любви и принадлежности (семья, дружба); </w:t>
      </w:r>
    </w:p>
    <w:p>
      <w:pPr>
        <w:pStyle w:val="Bulle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требность в уважении (самоуважение, признание); </w:t>
      </w:r>
    </w:p>
    <w:p>
      <w:pPr>
        <w:pStyle w:val="Bulle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требность в самоактуализации (развитие способностей). </w:t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Иерархическая пирамида потребностей </w:t>
      </w:r>
      <w:r>
        <w:rPr>
          <w:sz w:val="28"/>
        </w:rPr>
        <w:t xml:space="preserve">(по А. Маслоу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1925" cy="394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Социальная функция чувств и их тип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увство переживается иногда лишь как приятный, неприятный или смешанный оттенок любого психического процесса. Оно при этом осознается не само по себе, а как свойство предметов или действий, и мы говорим: приятный человек, неприятный привкус, страшный бык, смешное выражение, нежная листва, веселая прогулка и т.д. Нередко этот чувственный тон оказывается следствием прежних сильных переживаний, отголосков прошлого опыта. Иногда он служит показателем того, удовлетворяет или не удовлетворяет предмет человека, успешно или неуспешно протекает деятельность. Например, одна и та же геометрическая задача может сопровождаться разными чувствами в зависимости от успешности е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влетворение или неудовлетворение потребностей порождает у человека специфические переживания, приобретающие различные формы: эмоций, аффектов, настроений, стрессовых состояний и собственно чувств (в узком значении сл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Эмоции.</w:t>
      </w:r>
      <w:r>
        <w:rPr>
          <w:sz w:val="28"/>
        </w:rPr>
        <w:t xml:space="preserve"> Нередко слова «эмоция» и «чувство» употребляются как синонимы. В более узком значении эмоция - это непосредственное, временное переживание какого-нибудь более постоянного чувства. В точном переводе на русский язык «эмоция» - это душевное волнение, душевное движение. Эмоцией называется, например, не само чувство любви к музыке как укоренившаяся особенность человека, а состояние наслаждения, восхищения, которое он переживает, испытывает, слушая на концерте хорошую музыку в хорошем исполнении. То же чувство переживается в форме отрицательной эмоции возмущения при слушании музыкального произведения в плохом исполнении. Боязнь или страх как чувство, т.е. сложившееся своеобразное отношение к определенным объектам, их сочетаниям или жизненным положениям, может переживаться в отличающихся друг от друга эмоциональных процессах: иногда человек бежит от страшного, а иногда цепенеет и замирает от страха, наконец, может от страха и отчаяния броситься навстречу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дних случаях эмоции отличаются действенностью. Они становятся побуждениями к поступкам, к высказываниям, увеличивают напряжение сил и называются стеническими. От радости человек готов «горы перевернуть». Переживая сочувствие к товарищу, он ищет способа помочь ему. При действенной эмоции человеку трудно молчать, трудно не действовать активно. В других случаях эмоции (называемые астеническими) характеризуются пассивностью или созерцательностью переживание чувств расслабляет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Аффекты.</w:t>
      </w:r>
      <w:r>
        <w:rPr>
          <w:sz w:val="28"/>
        </w:rPr>
        <w:t xml:space="preserve"> Аффектами называются эмоциональные процессы, быстро овладевающие человеком и бурно протекающие. Они характеризуются значительными изменениями сознания, нарушением контроля за действиями, утратой самообладания, а также изменением всей жизнедеятельности организма. Аффекты кратковременны, так как сразу вызывают громадную затрату сил: они похожи на вспышку чувства, взрыв, налетевший шквал. Если обычная эмоция - это душевное волнение, то аффект - бу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аффекта характеризуется различными стадиями, сменяющими друг друга. Охваченный аффективной вспышкой ярости, ужаса, растерянности, дикого восторга, отчаяния человек в разные моменты неодинаково отражает мир, различным образом выражает свои переживания, в разной мере владеет собой и регулирует сво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чале аффективного состояния человек не может не думать о предмете своего чувства и о том, что связано с ним, невольно отвлекаясь от всего постороннего, даже практически важного. Выразительные движения становятся все более и более безотчетными. Слезы и рыдания, хохот и выкрики, характерная жестикуляция и мимика лица, учащенное или затрудненное дыхание создают обычную картину нарастающего аффекта. От сильного напряжения расстраиваются мелкие движения. Индуктивное торможение все более охватывает кору полушарий, что ведет к дезорганизации мышления; возбуждение нарастает в подкорковых узлах. Человек испытывает упорное побуждение поддаться переживаемому чувству: страху, гневу, отчаянию и т.д. Сдержаться, не потерять власти над собой на этой стадии может каждый нормальный человек. Здесь важно отсрочить наступление аффекта, затормозить его развитие. Общеизвестно народное средство: если хочешь сдержаться, попробуй посчитать про себя хотя бы до дес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отметить, что любое чувство может в некоторых случаях переживаться в аффективной форме. Например, наблюдаются случаи аффективного восторга на стадионах или в зрительном зале при выступлении какого-нибудь вокально-инструментального ансамбля. Нередки случаи эксцессов в таких ситуациях, имеющих драматические последствия (истерические припадки, драки и т.д.). Хорошо изучены в психологии и еще лучше описаны в художественной литературе аффективные переживания «безумной» любви. Даже научные открытия после многолетних упорных исканий иногда сопровождаются бурной вспышкой торжества и радости. Можно сказать, что аффект плох или хорош в зависимости от того, какое чувство переживается человеком и насколько человек владеет собой при аффективном состоя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Настроения. </w:t>
      </w:r>
      <w:r>
        <w:rPr>
          <w:sz w:val="28"/>
        </w:rPr>
        <w:t>Настроение представляет собой общее эмоциональное состояние, окрашивающее в течение значительного времени все поведение человека. Настроение бывает радостное или печальное, бодрое или вялое, возбужденное или подавленное, серьезное или легкомысленное, раздражительное или добродушное и т.д. Находясь в плохом настроении, человек реагирует на шутку или замечание товарища совсем не так, как при веселом настро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ычно настроения характеризуются безотчетностью и слабой выраженностью. Человек даже не замечает их. Но иногда настроение, например веселое и бодрое или, наоборот, тоскливое, приобретает значительную интенсивность. Тогда оно накладывает свой отпечаток и на умственную деятельность (на ход мыслей, легкость соображения), и на особенности движений и действий человека, влияя даже на продуктивность выполняем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настроение влияют весьма различные причины, например удовлетворенность или неудовлетворенность всем ходом жизни, в частности тем, как складываются отношения на работе, в семье, в школе, как разрешаются всяческие противоречия, возникающие на жизненном пу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роение человека в большой степени зависит от общего состояния здоровья, в особенности от состояния нервной системы и желез внутренней секреции, регулирующих обмен веществ. Занятия физкультурой и спортом очень полезны для улучшения настроения, но особенно важны содержательность деятельности, удовлетворенность ею и моральная поддержка близк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чины того или иного настроения не всегда ясны переживающему его человеку. Так, дурное настроение может быть связано с невыполненным обещанием, не написанным, хотя и обещанным письмом, незаконченным делом. Хотя человек может не осознавать этого и говорить, что у него «просто», «неизвестно почему» плохое настроение. Все это исподволь гнетет человека, поэтому важно уметь разбираться в своих настроениях, чтобы по возможности устранять объективные причины подобны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Стресс. </w:t>
      </w:r>
      <w:r>
        <w:rPr>
          <w:sz w:val="28"/>
        </w:rPr>
        <w:t>Особую форму переживания чувств, близкую по своим психологическим характеристикам к аффекту, но по длительности протекания приближающуюся к настроениям, представляют стрессовые состояния или эмоциональный ст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моциональный стресс является комплексным процессом, включающим физиологические и психологические компоненты. Стрессорами могут быть как неожиданные, неблагоприятные воздействия (опасность, боль, страх, угроза, холод, унижение, перегрузки), так и сложные ситуации: необходимость быстро принять ответственное решение, резко изменить стратегию поведения, сделать неожиданный выбор, ответить обидч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физиологическом стрессе организм человека не только отвечает защитной реакцией (изменением адаптивной активности), но и дает комплексную обобщенную реакцию, часто мало зависящую от специфики воздействующего раздражителя. При этом значимой оказывается не столько интенсивность стрессора, сколько его личностная значимость дл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йствие стресса может быть усиливающимся или ослабляющимся, положительным или отрицательным, последний встречается чаще. Стресс может дать улучшение ряда психологических и физиологических показателей: интенсифицировать соматические возможности человека, улучшить его познавательные процессы (внимание, память, мышление), повысить мотивацию, резко изменить психологические установки. Он может сопровождать восторгом и эйфорией процесс выполнения необходимого задания, способствовать концентрации сил на решении поставленных задач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ессорами могут быть не только сильные реально действующие раздражители, но и представляемые, воображаемые, напоминающие о горе, угрозе, страхе, страсти, а также другие эмоциональные состояния. Стресс как бы перераспределяет и усиливает физические и психические резервы человека. Однако различные перенапряжения не проходят для человека бесследно: снижаются адаптационные резервы, возникает опасность появления ряда заболеваний. Вслед за стрессом возникает общее чувство усталости, безразличия, а иногда и деп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ычно в стрессе выделяют три фазы: реакция тревоги, фаза стабилизации и фаза истощения. На первой фазе организм функционирует с большим напряжением. К концу этой фазы повышается работоспособность и устойчивость по отношению к конкретному травмирующему стрессору. На второй фазе все параметры, выведенные из равновесия в первой фазе, стабилизируются и закрепляются на новом уровне. Организм начинает работать в относительно нормальном режиме. Но если стресс долго продолжается, то в связи с ограниченностью резервов организма, третья фаза - истощение - становится неизбежной. Последняя фаза может и не наступить, если адаптационных резервов оказывается 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одних людей при стрессе активность деятельности продолжает расти, наблюдается повышение общего тонуса и жизнедеятельности, уверенности в себе, собранности и целеустрем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других стресс сопровождается падением эффективности деятельности, растерянностью, неумением сосредоточить внимание и удержать его на нужном уровне концентрации, появляются суетливость, речевая несдержанность, агрессия, признаки психологической глухоты по отношению к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туация экзамена обычно хорошо выявляет устойчивое человека к порождающим эмоциональный стресс воздействия. Одни из экзаменующихся теряются, обнаруживают провалы памяти, не могут сосредоточиться на содержании вопроса, другие оказываются более собранными и активными, чем в повседневных обстоятель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разрушительным стрессором признано психическое напряжение, результатом которого являются невротические состояния. Их основной источник - информационный дефицит, ситуация неопределенности, неумение найти выход из критической ситуации, внутренний конфликт, ощущение своей вины, приписывание себе ответственности даже за те действия, которые от человека не зависели и которые он не соверш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нятия состояния напряженности необходим тщательный анализ всех компонентов стрессовой ситуации, перемещение внимания на внешние обстоятельства, принятие ситуации как уже свершившегося фа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живание чувств не всегда имеют однозначный характер. Эмоциональное состояние может вмещать в себя в своеобразном сочетании два противоположных чувства: например, любовь и ненависть совмещаются при переживании ревности (явление амбивалентности чувст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Виды лид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дерство можно назвать одним из уникальных феноменов политической и общественной жизни, связанным с осуществлением властных функций. Оно является неизбежным в любом цивилизованном обществе и пронизывает все сферы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цепции лидерства могут быть разделены в зависимости от их теоретических оснований на три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Исходящие из того, что лидерство - универсальный феномен человеческой деятельности, что и закономерности его функционирования едины во всех сферах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тождествляющие лидерство с руководством и управлением, при этом формальное обладание властью рассматривается как необходимое и достаточное условие лидерства; деятельность лидера предстает как необходимое и достаточное условие лидерства, как административная специфика явления сводится преимущественно к правовым регулятивам поведения должностного лица. Лидерство как социальный институт отождествляется с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Рассматривающие лидерство как специфическое явление общественной жизни, не сводимое к психологическим, экономическим или правовым принципам. Лидерство осуществляется через функционирование конкретного механизма - одного из необходимых политических ин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дерство по своей природе способно сплотить людей в совместных усилиях, причем осуществлять эту задачу в течение длительного времени, постепенно решая задачи, подчиненные обще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ют различные классификации феномена лид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учением М. Вебера о способах легитимации власти лидеров подразделяют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традиционных лидеров, которыми обычно являются вожди племен, монархи и т.д. Их авторитет основан на традиции, обыч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рационально-легальных, или рутинных - это лидеры, избранные демократическим пу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харизматических - лидеров, наделенных, по мнению масс, особой благодатью, выдающимися качествами, необычайной способностью к руководству. Харизма складывается из реальных способностей лидера и тех качеств, которыми его наделяют последователи. Примером харизматических лидеров были Ленин, Сталин, Ким Ир Сен, Ф.Каст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е первого типа лидерства лежит привычка, второго - разум, третьего - вера и эмо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Харизмой” следует называть качество личности, признаваемое необычайным, благодаря которому она оценивается как одаренная сверхчеловеческими, или специфическими особыми силами, недоступными другим людям. Первоначально это качество обусловлено магически и присуще как прорицателям, так и мудрецам. Как бы “объективно” правильно не было оценено соответствующее качество с этической точки зрения, абстрактно совершенно неважно. Важно одно, как оно фактически оценивается подчиненными харизме, “приверженцам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ж.Мак-Грегор Бернс разделяет лидеров на две категории: преобразователи и дельцы. Лидеры - преобразователи, имеющие определенные взгляды на общество, начинают что-то предпринимать во имя реализации своих воззрений. Лидеры - дельцы, напротив, действуют по принципу “здесь и сейчас”, фокусируя свое внимание на деталях, без формирования глобального взгляда на то, каким должно быть общество в конечном итог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ее Парето разделял лидеров примерно по тем же признакам, что и Бернс, на “львов” и “лис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Бернса являет собой значительный шаг вперед по разграничению между лидерами, но все же он остается ограниченным, поскольку ясно, что реальность гораздо богаче и ее нельзя “комфортно разместить” в двух категориях.</w:t>
      </w:r>
      <w:bookmarkStart w:id="0" w:name="_ftnref3"/>
      <w:r>
        <w:rPr>
          <w:sz w:val="28"/>
        </w:rPr>
        <w:t>[3]</w:t>
      </w:r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ет также деление лидеров на обычных (“реальных”) и великих (как великих “героев, так и великих “злодеев” ). Реальные лидеры не оставляют след в истории, не изменяют обычного хода событий. Считается, что только лидеры - герои (либо злодеи) определяют ход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е характера лидеров разделяют на “активно - позитивных” и “активно - негативных”, а также на “пассивно - позитивных” и “пассивно-негативны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временной политологии нередко называются четыре собирательных образа лид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Лидера - знаменосца отличает собственное видение действительности, наличие идеи, увлекающе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Лидер - служитель стремится выступать в роли выразителя интересов своих сторонников, ориентируется на их мнение и действует от их и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Лидер - торговец способен привлекательно преподнести свои идеи и убедить людей в их преиму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Лидер - пожарный ориентируется на решение наиболее актуальных проблем в обществе, насущные требования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альной жизни эти четыре образа лидерства обычно встречаются в сочетании у различных людей в разных пропорц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ериканский социолог В.Стоун отметил, что политическое лидерство высокого уровня по сравнению с лидерством в небольшой группе имеет ряд отличий, что позволило ему выделить два самостоятельных типа лидерства.</w:t>
      </w:r>
      <w:bookmarkStart w:id="1" w:name="_ftnref4"/>
      <w:r>
        <w:rPr>
          <w:sz w:val="28"/>
        </w:rPr>
        <w:t>[4]</w:t>
      </w:r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Лидерство “лицом к лицу” осуществляется в небольших группах, где все участники процесса имеют возможность взаимодействовать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“Отдаленное” лидерство - это лидерство вождей, за которыми идут многочисленные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анализе лидерства важным фактором является природа лидерства. Общая концепция лидерства включает ряд факторов, которые, сочетаясь различным образом, позволяют определить природу лидерства в любой дан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Личность и происхождение лидера, а также тот процесс, благодаря которому он стал лид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Характерные черты групп и индивидов, которыми руководит данный ли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Характер взаимоотношений между лидером и теми, кем он руковод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екст или условия, в которых осуществляется его руководящая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Результаты взаимодействия между лидером и теми, кем он руковод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ого рода лидерство мы получим при этом, зависит от характера и сочетания всех этих пяти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циально-психологической литературе существует также классификация типов лидерства по стилям руководства. Здесь допускается существование трех основных типов лиде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вторитар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емократ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ейтральный (анархиче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лидера авторитарного типа характерно жесткое, единоличное принятие решений, касающихся группы, слабый интерес к работнику как к личности. Лидер демократического типа стремится к выработке конкретных решений, демонстрируя при этом интерес к неформальному человеческому аспекту отношений. Для нейтрального типа лидера характерна полная отстраненность от дел коллекти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meofBook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Джидарьян И.А. О месте потребностей, эмоций, чувств в мотивации личности. // Теоретические проблемы психологии личности. /Под ред. Е.В. Шороховой. – М.: Наука, 1974. С. 145-169. </w:t>
      </w:r>
    </w:p>
    <w:p>
      <w:pPr>
        <w:pStyle w:val="NameofBook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Рубинштейн С.Л. Основы общей психологии. – М., 194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мидж лидера: психологическое пособие для политиков. - М.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ричевский Р.Л. Если вы - руководитель. - М., 19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нц Г., О Доннел С.. Управление: системный и ситуационный анализ управленческих функций. Т.2. - М.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оутон А., Роуз Э. Организация и управление в государственных учреждениях. - М., 19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арыгин Б.Д. Основы социально-психологических теорий. - М, 19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Херманн М.Г. Составные части лидерства. - М., 199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ofBook">
    <w:name w:val="Name_of_Book"/>
    <w:basedOn w:val="Normal"/>
    <w:qFormat/>
    <w:pPr>
      <w:numPr>
        <w:ilvl w:val="0"/>
        <w:numId w:val="3"/>
      </w:numPr>
      <w:ind w:left="680" w:hanging="680"/>
    </w:pPr>
    <w:rPr/>
  </w:style>
  <w:style w:type="paragraph" w:styleId="3">
    <w:name w:val="заголовок 3"/>
    <w:basedOn w:val="Normal"/>
    <w:next w:val="Normal"/>
    <w:qFormat/>
    <w:pPr>
      <w:keepNext w:val="true"/>
      <w:suppressAutoHyphens w:val="true"/>
      <w:spacing w:before="480" w:after="240"/>
    </w:pPr>
    <w:rPr>
      <w:b/>
      <w:bCs/>
      <w:kern w:val="2"/>
      <w:sz w:val="28"/>
      <w:szCs w:val="28"/>
    </w:rPr>
  </w:style>
  <w:style w:type="paragraph" w:styleId="Bullet">
    <w:name w:val="Bullet"/>
    <w:basedOn w:val="Normal"/>
    <w:qFormat/>
    <w:pPr>
      <w:numPr>
        <w:ilvl w:val="0"/>
        <w:numId w:val="4"/>
      </w:numPr>
      <w:ind w:left="992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2:00Z</dcterms:created>
  <dc:creator>user</dc:creator>
  <dc:description/>
  <cp:keywords/>
  <dc:language>en-US</dc:language>
  <cp:lastModifiedBy>SYSTEM</cp:lastModifiedBy>
  <dcterms:modified xsi:type="dcterms:W3CDTF">2011-09-25T09:52:00Z</dcterms:modified>
  <cp:revision>2</cp:revision>
  <dc:subject/>
  <dc:title>Чувство переживается иногда лишь как приятный, неприят¬ный или смешанный от-тенок любого психического процесса</dc:title>
</cp:coreProperties>
</file>