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keepNext w:val="true"/>
        <w:widowControl w:val="false"/>
        <w:rPr/>
      </w:pPr>
      <w:r>
        <w:rPr/>
        <w:t>Министерство образования Российской федерации</w:t>
      </w:r>
    </w:p>
    <w:p>
      <w:pPr>
        <w:pStyle w:val="Style26"/>
        <w:keepNext w:val="true"/>
        <w:widowControl w:val="false"/>
        <w:rPr/>
      </w:pPr>
      <w:r>
        <w:rPr/>
        <w:t>Магнитогорский государственный университет</w:t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/>
      </w:pPr>
      <w:r>
        <w:rPr/>
        <w:t>ПРАКТИЧЕСКОЕ ЗАДАНИЕ</w:t>
      </w:r>
    </w:p>
    <w:p>
      <w:pPr>
        <w:pStyle w:val="Style26"/>
        <w:keepNext w:val="true"/>
        <w:widowControl w:val="false"/>
        <w:rPr/>
      </w:pPr>
      <w:r>
        <w:rPr/>
        <w:t>По экономике</w:t>
      </w:r>
    </w:p>
    <w:p>
      <w:pPr>
        <w:pStyle w:val="Style26"/>
        <w:keepNext w:val="true"/>
        <w:widowControl w:val="false"/>
        <w:rPr/>
      </w:pPr>
      <w:r>
        <w:rPr/>
        <w:t>На тему: "Потребление и потребности"</w:t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/>
      </w:pPr>
      <w:r>
        <w:rPr/>
        <w:t>Выполнил:</w:t>
      </w:r>
    </w:p>
    <w:p>
      <w:pPr>
        <w:pStyle w:val="Style26"/>
        <w:keepNext w:val="true"/>
        <w:widowControl w:val="false"/>
        <w:rPr/>
      </w:pPr>
      <w:r>
        <w:rPr/>
        <w:t>Проверила:</w:t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keepNext w:val="true"/>
        <w:widowControl w:val="false"/>
        <w:rPr/>
      </w:pPr>
      <w:r>
        <w:rPr/>
        <w:t>Магнитогорск 2008</w:t>
      </w:r>
      <w:r>
        <w:rPr>
          <w:lang w:val="uk-UA" w:eastAsia="en-US"/>
        </w:rPr>
        <w:t xml:space="preserve"> </w:t>
      </w:r>
      <w:r>
        <w:rPr/>
        <w:t>г.</w:t>
      </w:r>
      <w:r>
        <w:br w:type="page"/>
      </w:r>
    </w:p>
    <w:p>
      <w:pPr>
        <w:pStyle w:val="Heading2"/>
        <w:widowControl w:val="false"/>
        <w:ind w:hanging="0"/>
        <w:rPr>
          <w:lang w:val="uk-UA" w:eastAsia="en-US"/>
        </w:rPr>
      </w:pPr>
      <w:r>
        <w:rPr/>
        <w:t>Потребление и потребности</w:t>
      </w:r>
    </w:p>
    <w:p>
      <w:pPr>
        <w:pStyle w:val="Normal"/>
        <w:keepNext w:val="true"/>
        <w:widowControl w:val="false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keepNext w:val="true"/>
        <w:widowControl w:val="false"/>
        <w:rPr>
          <w:i/>
          <w:i/>
          <w:iCs/>
          <w:lang w:val="uk-UA"/>
        </w:rPr>
      </w:pPr>
      <w:r>
        <w:rPr>
          <w:i/>
          <w:iCs/>
        </w:rPr>
        <w:t xml:space="preserve">Цели урока: </w:t>
      </w:r>
    </w:p>
    <w:p>
      <w:pPr>
        <w:pStyle w:val="Normal"/>
        <w:keepNext w:val="true"/>
        <w:widowControl w:val="false"/>
        <w:rPr/>
      </w:pPr>
      <w:r>
        <w:rPr/>
        <w:t>Развитие в учениках заинтересованность к урокам;</w:t>
      </w:r>
    </w:p>
    <w:p>
      <w:pPr>
        <w:pStyle w:val="Normal"/>
        <w:keepNext w:val="true"/>
        <w:widowControl w:val="false"/>
        <w:rPr>
          <w:lang w:val="uk-UA"/>
        </w:rPr>
      </w:pPr>
      <w:r>
        <w:rPr/>
        <w:t xml:space="preserve">Воспитать в учениках экономически образованных личностей; </w:t>
      </w:r>
    </w:p>
    <w:p>
      <w:pPr>
        <w:pStyle w:val="Normal"/>
        <w:keepNext w:val="true"/>
        <w:widowControl w:val="false"/>
        <w:rPr/>
      </w:pPr>
      <w:r>
        <w:rPr/>
        <w:t>Научить эффективному потреблению благ.</w:t>
      </w:r>
    </w:p>
    <w:p>
      <w:pPr>
        <w:pStyle w:val="Normal"/>
        <w:keepNext w:val="true"/>
        <w:widowControl w:val="false"/>
        <w:rPr/>
      </w:pPr>
      <w:r>
        <w:rPr/>
        <w:t>Потребление - использование продукта в процессе удовлетворения потребностей. В экономике потребление приравнивается к приобретению благ или услуг. Потребление становится возможным вследствие получения дохода или траты сбережений.</w:t>
      </w:r>
    </w:p>
    <w:p>
      <w:pPr>
        <w:pStyle w:val="Normal"/>
        <w:keepNext w:val="true"/>
        <w:widowControl w:val="false"/>
        <w:rPr/>
      </w:pPr>
      <w:r>
        <w:rPr/>
        <w:t>Потребление распадается на потребление производственное и потребление непроизводственное.</w:t>
      </w:r>
    </w:p>
    <w:p>
      <w:pPr>
        <w:pStyle w:val="Normal"/>
        <w:keepNext w:val="true"/>
        <w:widowControl w:val="false"/>
        <w:rPr/>
      </w:pPr>
      <w:r>
        <w:rPr/>
        <w:t>ПОТРЕБЛЕНИЕ ПРОИЗВОДСТВЕННОЕ, потребление средств производства и рабочей силы в процессе производства. Результат производственного потребления - готовая продукция.</w:t>
      </w:r>
    </w:p>
    <w:p>
      <w:pPr>
        <w:pStyle w:val="Normal"/>
        <w:keepNext w:val="true"/>
        <w:widowControl w:val="false"/>
        <w:rPr/>
      </w:pPr>
      <w:r>
        <w:rPr/>
        <w:t>ПОТРЕБЛЕНИЕ НЕПРОИЗВОДСТВЕННОЕ, использование материальных благ и услуг населением (личное потребление), учреждениями и организациями.</w:t>
      </w:r>
    </w:p>
    <w:p>
      <w:pPr>
        <w:pStyle w:val="Normal"/>
        <w:keepNext w:val="true"/>
        <w:widowControl w:val="false"/>
        <w:rPr/>
      </w:pPr>
      <w:r>
        <w:rPr/>
        <w:t>В зависимости от вида потребляемых благ различается потребление материальных благ, имеющих вещную форму, и потребление услуг.</w:t>
      </w:r>
    </w:p>
    <w:p>
      <w:pPr>
        <w:pStyle w:val="Normal"/>
        <w:keepNext w:val="true"/>
        <w:widowControl w:val="false"/>
        <w:rPr/>
      </w:pPr>
      <w:r>
        <w:rPr/>
        <w:t>По способу удовлетворения потребностей потребление бывает индивидуальным или коллективным. Потребление органически связано с производством, распределением и обменом.</w:t>
      </w:r>
    </w:p>
    <w:p>
      <w:pPr>
        <w:pStyle w:val="Normal"/>
        <w:keepNext w:val="true"/>
        <w:widowControl w:val="false"/>
        <w:rPr/>
      </w:pPr>
      <w:r>
        <w:rPr/>
        <w:t>ПОТРЕБНОСТИ, нужда в чем-либо, объективно необходимом для поддержания жизнедеятельности и развития организма, человеческой личности, социальной группы, общества в целом; внутренний побудитель активности.</w:t>
      </w:r>
    </w:p>
    <w:p>
      <w:pPr>
        <w:pStyle w:val="Normal"/>
        <w:keepNext w:val="true"/>
        <w:widowControl w:val="false"/>
        <w:rPr/>
      </w:pPr>
      <w:r>
        <w:rPr/>
        <w:t>Потребности делятся на биологические, свойственные животным и человеку, и социальные, которые носят исторический характер, зависят от уровня экономики и культуры.</w:t>
      </w:r>
    </w:p>
    <w:p>
      <w:pPr>
        <w:pStyle w:val="Normal"/>
        <w:keepNext w:val="true"/>
        <w:widowControl w:val="false"/>
        <w:rPr>
          <w:lang w:val="uk-UA"/>
        </w:rPr>
      </w:pPr>
      <w:r>
        <w:rPr/>
        <w:t>Осознанные обществом, социальными группами, общностями и индивидами потребности выступают как их интересы. В психологии потребности - особое состояние психики индивида, ощущаемое или осознаваемое им "напряжение", "неудовлетворенность", - отражение несоответствия между внутренним состоянием и внешними условиями его деятельности; обнаруживается во влечениях и мотивах. Потребности динамичны, изменчивы, на базе удовлетворенных возникают новые, что связано с включением личности в различные сферы и формы деятельности. Потребности личности образуют как бы иерархию, в основе которой витальные (в пище и т.п.), а последующие её уровни - социальные потребности, высшее проявление которых - потребности в самореализации, самоутверждении, т.е. в творческой деятельности.</w:t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845" cy="2803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/>
      </w:pPr>
      <w:r>
        <w:rPr/>
        <w:t>Некоторые современные обществоведы предлагают более укрупненную классификацию, выделяя три основных типа потребностей людей:</w:t>
      </w:r>
    </w:p>
    <w:p>
      <w:pPr>
        <w:pStyle w:val="Normal"/>
        <w:keepNext w:val="true"/>
        <w:widowControl w:val="false"/>
        <w:rPr/>
      </w:pPr>
      <w:r>
        <w:rPr/>
        <w:t>элементарные потребности (в пище, одежде, жилище);</w:t>
      </w:r>
    </w:p>
    <w:p>
      <w:pPr>
        <w:pStyle w:val="Normal"/>
        <w:keepNext w:val="true"/>
        <w:widowControl w:val="false"/>
        <w:rPr/>
      </w:pPr>
      <w:r>
        <w:rPr/>
        <w:t>потребности в общих условиях жизнедеятельности (в здоровье, в образовании, в культуре, в передвижении в пространстве, в личной безопасности);</w:t>
      </w:r>
    </w:p>
    <w:p>
      <w:pPr>
        <w:pStyle w:val="Normal"/>
        <w:keepNext w:val="true"/>
        <w:widowControl w:val="false"/>
        <w:rPr/>
      </w:pPr>
      <w:r>
        <w:rPr/>
        <w:t>потребности в деятельности (в труде, в семейно-бытовой деятельности, в досуге).</w:t>
      </w:r>
    </w:p>
    <w:p>
      <w:pPr>
        <w:pStyle w:val="Normal"/>
        <w:keepNext w:val="true"/>
        <w:widowControl w:val="false"/>
        <w:rPr/>
      </w:pPr>
      <w:r>
        <w:rPr/>
        <w:t xml:space="preserve">Степень развития и удовлетворения потребностей людей оценивается при помощи системы показателей </w:t>
      </w:r>
      <w:r>
        <w:rPr>
          <w:i/>
          <w:iCs/>
        </w:rPr>
        <w:t>благосостояния</w:t>
      </w:r>
      <w:r>
        <w:rPr/>
        <w:t xml:space="preserve"> (слайд №13).</w:t>
      </w:r>
    </w:p>
    <w:p>
      <w:pPr>
        <w:pStyle w:val="Normal"/>
        <w:keepNext w:val="true"/>
        <w:widowControl w:val="false"/>
        <w:rPr/>
      </w:pPr>
      <w:r>
        <w:rPr/>
        <w:t>Если удовлетворение элементарных потребностей можно однозначно измерить при помощи таких показателей как, например, объём и структура потребления различных товаров и услуг, то удовлетворение более "возвышенных" потребностей оценить гораздо сложнее. К числу характеристик удовлетворения потребностей в деятельности, относится, в частности,</w:t>
      </w:r>
      <w:r>
        <w:rPr>
          <w:i/>
          <w:iCs/>
        </w:rPr>
        <w:t xml:space="preserve"> </w:t>
      </w:r>
      <w:r>
        <w:rPr/>
        <w:t>мотивация человека, т.е. мотивы, которые побуждают человека к данному виду деятельности (работает ли он ради куска хлеба или видит в работе способ творческой самореализации). Очевидно, что измерить этот фактор очень трудно.</w:t>
      </w:r>
    </w:p>
    <w:p>
      <w:pPr>
        <w:pStyle w:val="Normal"/>
        <w:keepNext w:val="true"/>
        <w:widowControl w:val="false"/>
        <w:rPr>
          <w:lang w:val="uk-UA"/>
        </w:rPr>
      </w:pPr>
      <w:r>
        <w:rPr/>
        <w:t>Наиболее обобщающими показателями благосостояния считают среднюю продолжительность предстоящей жизни и среднедушевой доход.</w:t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  <w:t xml:space="preserve">Таблица 1.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760"/>
      </w:tblGrid>
      <w:tr>
        <w:trPr/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ПОТРЕБНОСТИ И ОСНОВНЫЕ ПОКАЗАТЕЛИ БЛАГОСОСТОЯ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Структура потребносте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Основные показатели благосостоя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Элементарные потребности - Потребности в пище - Потребности в одежде - Потребности в жиль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 Средняя продолжительность предстоящей жизни - Среднедушевой семейный доход - Богатство семьи (недвижимость, предметы длительного пользования, финансовые активы) - Объем и структура потребления основных продовольственных и непродовольственных товаров кратковременного пользования, услуг - Обеспеченность жильем, его комфортность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Потребности в общих условиях жизни - Потребность в здоровье - Потребность в образовании и культуре - Потребности в передвижении в пространстве - Потребности в личной безопас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 Показатели развития материальной базы отраслей социальной инфраструктуры - Контингент обслуживаемого на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Потребности в деятельности - Потребность в труде - Потребность в семейно-бытовой деятельности - Потребность в досуг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 Наличие работы, содержание и условия труда - Продолжительность, интенсивность труда трудовая мотивация и удовлетворенность трудом - Затраты времени на домашний труд, уход за собой и детьми - Структура видов домашнего труда - Мотивация семейно-бытовой деятельности и удовлетворенность ею - Продолжительность и структура досуга (свободного времени) - Мотивация досуга и удовлетворенность им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4488180" cy="310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/>
      </w:pPr>
      <w:r>
        <w:rPr/>
        <w:t xml:space="preserve">Для удовлетворения своих потребностей люди потребляют </w:t>
      </w:r>
      <w:r>
        <w:rPr>
          <w:i/>
          <w:iCs/>
        </w:rPr>
        <w:t>блага</w:t>
      </w:r>
      <w:r>
        <w:rPr/>
        <w:t xml:space="preserve"> - как материальные (например, хлеб, или бензин), так и нематериальные (например, театральное зрелище или "ноу-хау"). Одни блага предназначены для окончательного потребления (хлеб, услуги театра), другие блага являются ресурсами, необходимыми для производства окончательно потребляемых благ (бензин, "ноу-хау").</w:t>
      </w:r>
    </w:p>
    <w:p>
      <w:pPr>
        <w:pStyle w:val="Normal"/>
        <w:keepNext w:val="true"/>
        <w:widowControl w:val="false"/>
        <w:rPr/>
      </w:pPr>
      <w:r>
        <w:rPr/>
        <w:t xml:space="preserve">Некоторые блага являются практически неограниченными (как, например, свежий воздух). Однако большинство благ ограничены - их не хватает для полного удовлетворения существующих в данный момент потребностей людей. Эту вторую категорию благ называют </w:t>
      </w:r>
      <w:r>
        <w:rPr>
          <w:i/>
          <w:iCs/>
        </w:rPr>
        <w:t>экономическими благами</w:t>
      </w:r>
      <w:r>
        <w:rPr/>
        <w:t>, и экономическая деятельность как раз направлена на увеличение их количества и качества.</w:t>
      </w:r>
    </w:p>
    <w:p>
      <w:pPr>
        <w:pStyle w:val="Normal"/>
        <w:keepNext w:val="true"/>
        <w:widowControl w:val="false"/>
        <w:rPr/>
      </w:pPr>
      <w:r>
        <w:rPr/>
        <w:t xml:space="preserve">В условиях рыночного хозяйства большинство экономических благ (но не все) становятся товарами. </w:t>
      </w:r>
      <w:r>
        <w:rPr>
          <w:i/>
          <w:iCs/>
        </w:rPr>
        <w:t>Товар</w:t>
      </w:r>
      <w:r>
        <w:rPr/>
        <w:t xml:space="preserve"> - это продукт труда, произведенный не для собственного потребления, а для обмена на другие товары, для продажи на рынке.</w:t>
      </w:r>
    </w:p>
    <w:p>
      <w:pPr>
        <w:pStyle w:val="Normal"/>
        <w:keepNext w:val="true"/>
        <w:widowControl w:val="false"/>
        <w:rPr/>
      </w:pPr>
      <w:r>
        <w:rPr/>
        <w:t>Для понимания того, какие именно экономические блага становятся товарами, надо обратить внимание ещё на два приёма их классификации: как потребляются те или иные блага - индивидуально (как хлеб) или коллективно (как телевизионная передача), можно ли исключать из потребления уклоняющихся от уплаты "зайцев" (например, услугами сил правопорядка пользуются все - и исправные налогоплательщики, и уклоняющиеся от уплаты налогов, - в то время как в театр возможен вход только строго по купленным билетам).</w:t>
      </w:r>
    </w:p>
    <w:p>
      <w:pPr>
        <w:pStyle w:val="Normal"/>
        <w:keepNext w:val="true"/>
        <w:widowControl w:val="false"/>
        <w:rPr>
          <w:lang w:val="uk-UA"/>
        </w:rPr>
      </w:pPr>
      <w:r>
        <w:rPr/>
        <w:t>Согласно этим двум критериям выделяют четыре типа потребляемых людьми экономических благ - частные, общие, квазиобщественные и общественные (табл.2).</w:t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/>
      </w:pPr>
      <w:r>
        <w:rPr/>
        <w:t xml:space="preserve">Таблица 2. </w:t>
      </w:r>
      <w:r>
        <w:rPr>
          <w:lang w:val="uk-UA"/>
        </w:rPr>
        <w:t>Т</w:t>
      </w:r>
      <w:r>
        <w:rPr/>
        <w:t>ипы экономических благ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694"/>
        <w:gridCol w:w="2947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Исключаемость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Индивидуально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Коллективные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Исключаемость возмож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Частные блага (хлеб, машины, услуги парикмахерской и т.д.)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Общие блага (театры, библиотеки, телефонная связь и т.д.) 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Исключаемость невозможна (или очень затруднена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Квазиобщественные блага (полезные ископаемые, пресная вода и т.д.)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Общественные блага (национальная оборона, правозащита и т.д.) 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оварами становятся в основном частные блага, поскольку здесь продавец и покупатель непосредственно общаются лицом к лицу. Чтобы сделать товарами общие и квазиобщественные блага, государство должно обеспечить некоторые специальные условия (например, юридически закрепить исключительные прав собственности на разработку полезных ископаемых или на исполнение театральных спектаклей). Что же касается общественных благ, то рынок с их производством принципиально справиться не может, поэтому производство этих благ государство вынуждено брать на себя.</w:t>
      </w:r>
    </w:p>
    <w:p>
      <w:pPr>
        <w:pStyle w:val="Normal"/>
        <w:keepNext w:val="true"/>
        <w:widowControl w:val="false"/>
        <w:rPr/>
      </w:pPr>
      <w:r>
        <w:rPr/>
        <w:t xml:space="preserve">Чтобы производить экономические блага, необходимо использовать </w:t>
      </w:r>
      <w:r>
        <w:rPr>
          <w:i/>
          <w:iCs/>
        </w:rPr>
        <w:t>ресурсы</w:t>
      </w:r>
      <w:r>
        <w:rPr/>
        <w:t xml:space="preserve"> (факторы производства, производительные силы). Принято выделять пять основных видов ресурсов - труд, земля (естественные ресурсы), капитал (искусственно созданные материальные ресурсы), предпринимательские (организаторские) способности, информация.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>Труд (</w:t>
      </w:r>
      <w:r>
        <w:rPr/>
        <w:t>рабочая сила) - это физические и умственные способности, а также умение и желание работника использовать свои способности. Особенность человеческого фактора производства заключается в том, что работник является одновременно и ресурсом, и потребителем. Работая, он создаёт блага для удовлетворения и развития своих же потребностей. Поэтому здоровье, образование, квалификация работника, содержание его труда и отношение к нему являются показателями и благосостояния, и качества рабочей силы.</w:t>
      </w:r>
    </w:p>
    <w:p>
      <w:pPr>
        <w:pStyle w:val="Normal"/>
        <w:keepNext w:val="true"/>
        <w:widowControl w:val="false"/>
        <w:rPr/>
      </w:pPr>
      <w:r>
        <w:rPr/>
        <w:t>"</w:t>
      </w:r>
      <w:r>
        <w:rPr>
          <w:i/>
          <w:iCs/>
        </w:rPr>
        <w:t>Землей</w:t>
      </w:r>
      <w:r>
        <w:rPr/>
        <w:t>" называют все естественные ресурсы, предоставляемые природой. К ним относят не только плодородную почву, но и лесные богатства, запасы полезных ископаемых, пресную воду и т.д.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>Капитал</w:t>
      </w:r>
      <w:r>
        <w:rPr/>
        <w:t xml:space="preserve"> - это все созданные людьми средства для производства экономических благ (машины, оборудование, сырье и т.д.). Речь идет прежде всего о материальном капитале, но в условиях развитого рыночного хозяйства капиталом становятся деньги и другие финансовые активы, на которые можно приобрести материальные капитальные ресурсы.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>Предпринимательский (организаторский</w:t>
      </w:r>
      <w:r>
        <w:rPr/>
        <w:t xml:space="preserve">) </w:t>
      </w:r>
      <w:r>
        <w:rPr>
          <w:i/>
          <w:iCs/>
        </w:rPr>
        <w:t>талант</w:t>
      </w:r>
      <w:r>
        <w:rPr/>
        <w:t xml:space="preserve"> - это способность творчески руководить использованием всех остальных ресурсов, брать на себя ответственность и риск.</w:t>
      </w:r>
    </w:p>
    <w:p>
      <w:pPr>
        <w:pStyle w:val="Normal"/>
        <w:keepNext w:val="true"/>
        <w:widowControl w:val="false"/>
        <w:rPr/>
      </w:pPr>
      <w:r>
        <w:rPr/>
        <w:t>Первоначально экономисты говорили только о четырех видах ресурсов, но в 20 в. они стали выделять еще один фактор производства под названием "</w:t>
      </w:r>
      <w:r>
        <w:rPr>
          <w:i/>
          <w:iCs/>
        </w:rPr>
        <w:t>информация</w:t>
      </w:r>
      <w:r>
        <w:rPr/>
        <w:t>". Это данные о новаторских приёмах использования других ресурсов, выраженные, как правило, в знаковой форме (книжные тексты, программы для компьютеров). Если предпринимательский фактор неотрывно связан с личностью человека, то информация отделяется от ее создателя и может функционировать вполне самостоятельно (торговля патентами, "ноу-хау" и т.д.). В отличие от других ресурсов, информация может тиражироваться. "Если у меня есть рубль и у тебя есть рубль, то после обмена у каждого останется по рублю, - гласит пословица. - Но если у меня есть идея и у тебя есть идея, то, поменявшись ими, каждый будет иметь по две идеи".</w:t>
      </w:r>
    </w:p>
    <w:p>
      <w:pPr>
        <w:pStyle w:val="Normal"/>
        <w:keepNext w:val="true"/>
        <w:widowControl w:val="false"/>
        <w:rPr/>
      </w:pPr>
      <w:r>
        <w:rPr/>
        <w:t>Все перечисленные факторы производства существовали на протяжении практически всей человеческой истории (информация - с момента возникновения письменности). Однако их значение существенно менялось. В докапиталистических обществах главными факторами были физический труд и земля. При капитализме первенство перешло к капиталу и предпринимательству. С развертыванием НТР основное значение получают творческий труд ("человеческий капитал") и информация.</w:t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ind w:hanging="0"/>
        <w:rPr/>
      </w:pPr>
      <w:r>
        <w:rPr/>
        <w:t>Практическое задание</w:t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/>
      </w:pPr>
      <w:r>
        <w:rPr/>
        <w:t>Какие из приведенных ниже утверждений о пирамиде Маслоу Вы считаете правильными?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>А. Она нарисована Маслоу в одной из его публикаций.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>B. Она справедлива для всех людей, в том числе для ученых, писателей, художников.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>C. Она очень проста и поэтому нравится студентам и преподавателям.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  <w:lang w:val="en-US"/>
        </w:rPr>
        <w:t>D</w:t>
      </w:r>
      <w:r>
        <w:rPr>
          <w:i/>
          <w:iCs/>
        </w:rPr>
        <w:t>. Она хорошо иллюстрирует анекдот о поиске под фонарем.</w:t>
      </w:r>
    </w:p>
    <w:p>
      <w:pPr>
        <w:pStyle w:val="Normal"/>
        <w:keepNext w:val="true"/>
        <w:widowControl w:val="false"/>
        <w:rPr/>
      </w:pPr>
      <w:r>
        <w:rPr/>
        <w:t>В экономической теории известен так называемый "парадокс Смита". Вот его суть: вода гораздо полезнее для человека, чем алмазы. Почему же алмазы стоят так дорого, а вода имеет ничтожно малую стоимость? Как бы Вы ответили на вопрос Смита?</w:t>
      </w:r>
    </w:p>
    <w:p>
      <w:pPr>
        <w:pStyle w:val="Normal"/>
        <w:keepNext w:val="true"/>
        <w:widowControl w:val="false"/>
        <w:rPr/>
      </w:pPr>
      <w:r>
        <w:rPr/>
        <w:t>Как на ваш взгляд, изменятся или нет потребление товаров в предстоящее годы, во время кризисной ситуации? Обоснуйте ответы.</w:t>
      </w:r>
    </w:p>
    <w:p>
      <w:pPr>
        <w:pStyle w:val="Normal"/>
        <w:keepNext w:val="true"/>
        <w:widowControl w:val="fals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Style6">
    <w:name w:val="Основной шрифт абзаца"/>
    <w:qFormat/>
    <w:rPr/>
  </w:style>
  <w:style w:type="character" w:styleId="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3:00Z</dcterms:created>
  <dc:creator>Admin</dc:creator>
  <dc:description/>
  <cp:keywords/>
  <dc:language>en-US</dc:language>
  <cp:lastModifiedBy>SYSTEM</cp:lastModifiedBy>
  <dcterms:modified xsi:type="dcterms:W3CDTF">2011-09-25T09:53:00Z</dcterms:modified>
  <cp:revision>2</cp:revision>
  <dc:subject/>
  <dc:title>Министерство образования Российской федерации</dc:title>
</cp:coreProperties>
</file>