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ГОСУДАРСТВЕННОЕ ОБРАЗОВАТЕЛЬНОЕ УЧРЕЖДЕНИЕ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ЛТИЙСКИЙ ИНСТИТУТ ЭКОНОМИКИ И ФИНАНСОВ</w:t>
      </w:r>
    </w:p>
    <w:p>
      <w:pPr>
        <w:pStyle w:val="Normal"/>
        <w:spacing w:before="480" w:after="0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5480</wp:posOffset>
                </wp:positionH>
                <wp:positionV relativeFrom="paragraph">
                  <wp:posOffset>470535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37.05pt" to="449.3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группы и варианты                ХХХХХХХХХХ</w:t>
      </w:r>
    </w:p>
    <w:p>
      <w:pPr>
        <w:pStyle w:val="Normal"/>
        <w:spacing w:before="36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.И.О студента                           ХХХХХХХХХХ</w:t>
      </w:r>
    </w:p>
    <w:p>
      <w:pPr>
        <w:pStyle w:val="Normal"/>
        <w:spacing w:before="360" w:after="0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2570</wp:posOffset>
                </wp:positionH>
                <wp:positionV relativeFrom="paragraph">
                  <wp:posOffset>5715</wp:posOffset>
                </wp:positionV>
                <wp:extent cx="41948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0.45pt" to="449.3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Дата сдачи студентом к.р. </w:t>
      </w:r>
    </w:p>
    <w:p>
      <w:pPr>
        <w:pStyle w:val="Normal"/>
        <w:spacing w:before="360" w:after="0"/>
        <w:ind w:firstLine="709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0</wp:posOffset>
                </wp:positionH>
                <wp:positionV relativeFrom="paragraph">
                  <wp:posOffset>14605</wp:posOffset>
                </wp:positionV>
                <wp:extent cx="3516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.15pt" to="449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КОНТРОЛЬНАЯ РАБОТА</w:t>
      </w:r>
    </w:p>
    <w:p>
      <w:pPr>
        <w:pStyle w:val="Normal"/>
        <w:spacing w:before="36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                          Современной психоаналитической философии</w:t>
      </w:r>
    </w:p>
    <w:p>
      <w:pPr>
        <w:pStyle w:val="Normal"/>
        <w:ind w:firstLine="70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890</wp:posOffset>
                </wp:positionH>
                <wp:positionV relativeFrom="paragraph">
                  <wp:posOffset>1905</wp:posOffset>
                </wp:positionV>
                <wp:extent cx="507873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0.15pt" to="450.5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 дисциплины)</w:t>
      </w:r>
    </w:p>
    <w:p>
      <w:pPr>
        <w:pStyle w:val="Normal"/>
        <w:spacing w:before="360" w:after="0"/>
        <w:ind w:firstLine="709"/>
        <w:rPr/>
      </w:pPr>
      <w:r>
        <w:rPr>
          <w:sz w:val="24"/>
          <w:szCs w:val="24"/>
        </w:rPr>
        <w:t>Ф.И.О. преподавателя   Четверикова Н.А., доктор философских наук, профессор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360" w:after="0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0720</wp:posOffset>
                </wp:positionH>
                <wp:positionV relativeFrom="paragraph">
                  <wp:posOffset>22225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.75pt" to="450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070</wp:posOffset>
                </wp:positionH>
                <wp:positionV relativeFrom="paragraph">
                  <wp:posOffset>399415</wp:posOffset>
                </wp:positionV>
                <wp:extent cx="2114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31.45pt" to="450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та проверки к.р.                                     оценка</w:t>
      </w:r>
    </w:p>
    <w:p>
      <w:pPr>
        <w:pStyle w:val="Normal"/>
        <w:spacing w:before="240" w:after="0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2120</wp:posOffset>
                </wp:positionH>
                <wp:positionV relativeFrom="paragraph">
                  <wp:posOffset>3175</wp:posOffset>
                </wp:positionV>
                <wp:extent cx="12725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0.25pt" to="235.7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Контрольная работа предъявляется экзаменатору при сдаче экзамена (зачета)</w:t>
      </w:r>
    </w:p>
    <w:p>
      <w:pPr>
        <w:pStyle w:val="Normal"/>
        <w:spacing w:before="372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алининград  2004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01"/>
        <w:rPr/>
      </w:pPr>
      <w:r>
        <w:rPr/>
        <w:t>Тема: Понятие «Эдипов  комплекс» в философии З.Фрей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1"/>
        <w:tabs>
          <w:tab w:val="clear" w:pos="709"/>
          <w:tab w:val="right" w:pos="9628" w:leader="dot"/>
        </w:tabs>
        <w:spacing w:lineRule="auto" w:line="360" w:before="240" w:after="2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lang w:val="en-US" w:eastAsia="en-US"/>
        </w:rPr>
        <w:t>ПОНЯТИЕ «ЭДИПОВ  КОМПЛЕКС» В ФИЛОСОФИИ З.ФРЕЙДА</w:t>
        <w:tab/>
        <w:t>3</w:t>
      </w:r>
    </w:p>
    <w:p>
      <w:pPr>
        <w:pStyle w:val="Contents1"/>
        <w:tabs>
          <w:tab w:val="clear" w:pos="709"/>
          <w:tab w:val="left" w:pos="480" w:leader="none"/>
          <w:tab w:val="right" w:pos="9628" w:leader="dot"/>
        </w:tabs>
        <w:spacing w:lineRule="auto" w:line="360" w:before="240" w:after="2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lang w:val="en-US" w:eastAsia="en-US"/>
        </w:rPr>
        <w:t>1.</w:t>
      </w:r>
      <w:r>
        <w:rPr>
          <w:b/>
          <w:bCs/>
          <w:sz w:val="24"/>
          <w:szCs w:val="24"/>
          <w:lang w:val="en-US" w:eastAsia="en-US"/>
        </w:rPr>
        <w:tab/>
      </w:r>
      <w:r>
        <w:rPr>
          <w:b/>
          <w:bCs/>
          <w:lang w:val="en-US" w:eastAsia="en-US"/>
        </w:rPr>
        <w:t>ИСТОКИ ПРЕДСТАВЛЕНИЙ ОБ «ЭДИПОВОМ КОМПЛЕКСЕ»</w:t>
        <w:tab/>
        <w:t>3</w:t>
      </w:r>
    </w:p>
    <w:p>
      <w:pPr>
        <w:pStyle w:val="Contents1"/>
        <w:tabs>
          <w:tab w:val="clear" w:pos="709"/>
          <w:tab w:val="left" w:pos="480" w:leader="none"/>
          <w:tab w:val="right" w:pos="9628" w:leader="dot"/>
        </w:tabs>
        <w:spacing w:lineRule="auto" w:line="360" w:before="240" w:after="2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lang w:val="en-US" w:eastAsia="en-US"/>
        </w:rPr>
        <w:t>2.</w:t>
      </w:r>
      <w:r>
        <w:rPr>
          <w:b/>
          <w:bCs/>
          <w:sz w:val="24"/>
          <w:szCs w:val="24"/>
          <w:lang w:val="en-US" w:eastAsia="en-US"/>
        </w:rPr>
        <w:tab/>
      </w:r>
      <w:r>
        <w:rPr>
          <w:b/>
          <w:bCs/>
          <w:lang w:val="en-US" w:eastAsia="en-US"/>
        </w:rPr>
        <w:t>ПРИРОДА ДЕТСКОГО «ЭДИПОВА КОМПЛЕКСА»</w:t>
        <w:tab/>
        <w:t>4</w:t>
      </w:r>
    </w:p>
    <w:p>
      <w:pPr>
        <w:pStyle w:val="Contents1"/>
        <w:tabs>
          <w:tab w:val="clear" w:pos="709"/>
          <w:tab w:val="right" w:pos="9628" w:leader="dot"/>
        </w:tabs>
        <w:spacing w:lineRule="auto" w:line="360" w:before="240" w:after="2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lang w:val="en-US" w:eastAsia="en-US"/>
        </w:rPr>
        <w:t>3 ВЛИЯНИЕ «ЭДИПОВА КОМПЛЕКСА» НА ВОЗНИКНОВЕНИЕ СВЕРХ-Я, Я, ОНО</w:t>
        <w:tab/>
        <w:t>7</w:t>
      </w:r>
    </w:p>
    <w:p>
      <w:pPr>
        <w:pStyle w:val="Contents1"/>
        <w:tabs>
          <w:tab w:val="clear" w:pos="709"/>
          <w:tab w:val="right" w:pos="9628" w:leader="dot"/>
        </w:tabs>
        <w:spacing w:lineRule="auto" w:line="360" w:before="240" w:after="2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lang w:val="en-US" w:eastAsia="en-US"/>
        </w:rPr>
        <w:t>3 АНАЛИТИЧЕСКОЕ ИССЛЕДОВАНИЕ «ЭДИПОВА КОМПЛЕКСА», ЕГО ПРАКТИЧЕСКОЕ ЗНАЧЕНИЕ</w:t>
        <w:tab/>
        <w:t>9</w:t>
      </w:r>
    </w:p>
    <w:p>
      <w:pPr>
        <w:pStyle w:val="Contents1"/>
        <w:tabs>
          <w:tab w:val="clear" w:pos="709"/>
          <w:tab w:val="right" w:pos="9628" w:leader="dot"/>
        </w:tabs>
        <w:spacing w:lineRule="auto" w:line="360" w:before="240" w:after="24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lang w:val="en-US" w:eastAsia="en-US"/>
        </w:rPr>
        <w:t>ЛИТЕРАТУРА</w:t>
        <w:tab/>
        <w:t>12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48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НЯТИЕ «ЭДИПОВ  КОМПЛЕКС» В ФИЛОСОФИИ З.ФРЕЙДА</w:t>
      </w:r>
    </w:p>
    <w:p>
      <w:pPr>
        <w:pStyle w:val="001"/>
        <w:rPr/>
      </w:pPr>
      <w:r>
        <w:rPr/>
        <w:t>С психоаналитической трактовкой роли сексуальных влечений в жизни человека тесно связан фрейдовский постулат об извечно присущем «Эдиповом комплексе», согласно которому мальчик постоянно испытывает влечение к матери и видит в отце своего соперника. Представления об этом комплексе легли в основу психоаналитического учения Фрейда, предопределив его другие теоретические положения и придав психоанализу ореол скандальной известности, привлекающей к себе внимание одних исследователей и отталкивающей от нее других. «Эдипов комплекс, - как заявил один из приверженцев психоанализа – Виттельс Ф., - это тот локомотив, который промчал триумфальный поезд Фрейда вокруг земного шара». Нередко «Эдипов комплекс» рассматривается западными теоретиками как один из оригинальных вкладов основателя психоанализа в понимание природы человека.</w:t>
      </w:r>
    </w:p>
    <w:p>
      <w:pPr>
        <w:pStyle w:val="0021"/>
        <w:numPr>
          <w:ilvl w:val="0"/>
          <w:numId w:val="2"/>
        </w:numPr>
        <w:tabs>
          <w:tab w:val="left" w:pos="762" w:leader="none"/>
          <w:tab w:val="left" w:pos="1854" w:leader="none"/>
        </w:tabs>
        <w:ind w:left="852" w:right="1136" w:hanging="360"/>
        <w:rPr/>
      </w:pPr>
      <w:r>
        <w:rPr/>
        <w:t>ИСТОКИ ПРЕДСТАВЛЕНИЙ ОБ «ЭДИПОВОМ КОМПЛЕКСЕ»</w:t>
      </w:r>
    </w:p>
    <w:p>
      <w:pPr>
        <w:pStyle w:val="001"/>
        <w:rPr/>
      </w:pPr>
      <w:r>
        <w:rPr/>
        <w:t>Представления о данном комплексе имеют своим истоком древнегреческую трагедию Софокла «Царь Эдип», где образно повествуется о несчастной судьбе царя Эдипа, которому судьбой было предопределено убить своего отца и взять в жены мать, который делает все, чтобы избежать исполнения предсказаний оракула, и после того, как узнает, что по незнанию все таки свершил оба эти преступления, в наказание выкалывает себе глаза. Произведение аттического поэта изображает, как благодаря искусно задерживаемому и опять возбуждаемому все новыми уликами расследованию постепенно раскрывается давно современное преступление Эдипа; в этом отношении оно имеет определенное сходство с ходом психоанализа. В процессе диалога оказывается, что ослепленная мать-супруга Иокаста противится продолжению расследования, Она ссылается на то, что многим людям приходится видеть во сне, будто они имеют сношения с матерью, но на сны не стоит обращать внимания. Фрейд не считал сновидения маловажными, и меньше всего типичные сновидения, такие, которые сняться многим людям, и не сомневался, что упомянутое Иокастой сновидение тесно связано со странным и страшным содержанием сказания. В сущности, эта трагедия – безнравственная пьеса, она снимает с человека нравственную ответственность, показывает божественные силы как организаторов преступления и бессилие нравственных побуждений человека, сопротивляющихся преступлению.</w:t>
      </w:r>
    </w:p>
    <w:p>
      <w:pPr>
        <w:pStyle w:val="001"/>
        <w:rPr/>
      </w:pPr>
      <w:r>
        <w:rPr/>
        <w:t>Фрейдовский постулат об «Эдиповом комплексе» опирается на идеи, ранее высказанные различными мыслителями. Другое дело, что, в отличие от своих предшественников, использовавших «Эдипову ситуацию» в качестве иллюстрации всей сложности, неопределенности и загадочности человеческих поступков, Фрейд возвел эту образную ситуацию в ранг психоаналитического концепта, с помощью которого он попытался объяснить не только деятельность человека, но и происхождение религии, нравственности, искусства, социальных институтов.</w:t>
      </w:r>
    </w:p>
    <w:p>
      <w:pPr>
        <w:pStyle w:val="0021"/>
        <w:numPr>
          <w:ilvl w:val="0"/>
          <w:numId w:val="2"/>
        </w:numPr>
        <w:ind w:left="357" w:hanging="357"/>
        <w:rPr/>
      </w:pPr>
      <w:r>
        <w:rPr/>
        <w:t>ПРИРОДА ДЕТСКОГО «ЭДИПОВА КОМПЛЕКСА»</w:t>
      </w:r>
    </w:p>
    <w:p>
      <w:pPr>
        <w:pStyle w:val="001"/>
        <w:rPr/>
      </w:pPr>
      <w:r>
        <w:rPr/>
        <w:t xml:space="preserve">Легко заметить, что маленький мужчина один хочет обладать матерью, воспринимает присутствие отца как помеху, возмущается, когда тот позволяет себе нежности по отношению к матери, выражает свое удовольствие, если отец уезжает или отсутствует. Часто он выражает свои чувства словами, обещая, матери жениться на ней. Кажется, что этого мало по сравнению с деяниями Эдипа, но на самом деле достаточно, в зародыше это то же самое. Часто затемняется том, что тот же ребенок одновременно при других обстоятельствах проявляет большую нежность к отцу; только такие противоположные – или, лучше сказать, амбивалентные – эмоциональные установки, которые у взрослого привели бы к конфликту, у ребенка прекрасно уживаются в течении длительного времени, подобно тому как позднее они находятся друг возле друга в бессознательном. Можно возразить также, что поведение маленького мальчика имеет эгоистические мотивы и не позволяет предположить существование эротического комплекса. Мать заботится о всех нуждах ребенка, и поэтому ребенок заинтересован в том,  чтобы она ни о ком другом не беспокоилась. И это верно, но скоро становится ясно, что эгоистический интерес в этой и подобной ситуациях является лишь поводом, которым пользуется эротическое стремление. Когда малыш проявляет самое неприкрытое сексуальное любопытство по отношению к матери, требуя, чтобы она брала его ночью спать с собой, просится присутствовать при ее туалете или даже предпринимает попытки соблазнить ее, как это часто может заметить и со смехом рассказать мать, то в этом, вне всякого сомнения, обнаруживается эротическая природа привязанности к матери. </w:t>
      </w:r>
    </w:p>
    <w:p>
      <w:pPr>
        <w:pStyle w:val="001"/>
        <w:rPr/>
      </w:pPr>
      <w:r>
        <w:rPr/>
        <w:t xml:space="preserve">У маленькой девочки отношение  к отцу и матери складывается с необходимыми изменениями совершенно аналогично. нежная привязанность к отцу, потребность устранить мать как лишнюю и занять ее место, кокетство, пользующееся средствами более позднего периода женственности, именно у маленькой девочки образуют прелестную картину, которая заставляет забывать о серьезности и возможных тяжелых последствиях, стоящих за этой инфантильной ситуацией. Надо добавить, что часто сами родители оказывают решающее влияние на пробуждение «эдиповой установки» у ребенка, следуя половому притяжению, и там, где несколько детей, отец самым явным образом отдает нежное предпочтение дочери, а мать – сыну. Но и этот момент не может серьезно поколебать независимую природу детского «эдипова комплекса». «Эдипов комплекс» разрастается в семейный комплекс, когда появляются другие дети. Вновь опираясь на эгоистическое чувство, он мотивирует отрицательное отношение к появлению братьев и сестер и желание непременно устранить их. Об этих чувствах ненависти дети заявляют, как правило, даже гораздо чаще, чем о чувствах, имеющих своим источником родительский комплекс. Если такое желание исполняется, и смерть быстро уносит нежелательного нового члена семьи, то из анализа в более поздние годы можно узнать, каким важным переживанием был для ребенка этот случай смерти, хотя он мог и не сохраниться в памяти. Ребенок, отодвинутый рождением нового ребенка на второй план, первое время почти изолированный от матери, с трудом прощает ей это свое положение; у него появляются чувства, которые у взрослого можно было бы назвать глубоким ожесточением, и часто они становятся причиной длительного отчуждения. Сексуальное исследование со всеми его последствиями обычно опирается на этот жизненный опыт ребенка. С подрастанием этих братьев и сестер установка к ним претерпевает самые значительные изменения. Мальчик может выбрать объектом любви сестру, как замену неверной матери; Между несколькими братьями, ухаживающими за младшей сестренкой, уже в детском возрасте возникают ситуации враждебного соперничества, значимые для последующей жизни. Маленькая девочка находит в старшем брате замену отцу, который больше не заботится о ней с нежностью, как в самые ранние годы, или же младшая сестра заменяет ей ребенка, которого она тщетно желала иметь от отца. </w:t>
      </w:r>
    </w:p>
    <w:p>
      <w:pPr>
        <w:pStyle w:val="001"/>
        <w:rPr/>
      </w:pPr>
      <w:r>
        <w:rPr/>
        <w:t xml:space="preserve">Такие и другие подобного же рода отношения открывают непосредственное наблюдение за детьми  и изучение хорошо сохранившихся, не подвергнутых влиянию анализа воспоминаний детских лет. Из этого можно сделать вывод, что возрастное положение ребенка среди братьев и сестер является чрезвычайно важным моментом для его последующей жизни, который нужно принимать во внимание во всякой биографии. </w:t>
      </w:r>
    </w:p>
    <w:p>
      <w:pPr>
        <w:pStyle w:val="001"/>
        <w:rPr/>
      </w:pPr>
      <w:r>
        <w:rPr/>
        <w:t>Исход «Эдипова комплекса» в идентификации с отцом и матерью у обоих полов зависит от относительной силы свойства того или другого пола. Это – один из видов, какими бисексуальность вторгается в судьбы «Эдипова комплекса». Другой вид еще важнее. Получается впечатление, что простой «Эдипов комплекс» - вообще не самое частое явление; он скорее соответствует упрощению или схематизации, которая достаточно часто оправдывается на практике. Более подробное исследование обнаруживает чаще всего более полный  «Эдипов комплекс», который является двояким – позитивным и негативным, в зависимости от бисексуальности ребенка, т.е. у мальчика – не только амбивалентная установка к отцу и нежный выбор объекта-матери, но одновременно он и ведет себя, как девочка – проявляет нежную женственную установку к отцу и соответствующую ей, ревниво-враждебную, к матери. Это участие бисексуальности очень мешает рассмотреть условия примитивных выборов объекта и еще больше затрудняет их ясное описание.</w:t>
      </w:r>
    </w:p>
    <w:p>
      <w:pPr>
        <w:pStyle w:val="0021"/>
        <w:numPr>
          <w:ilvl w:val="0"/>
          <w:numId w:val="0"/>
        </w:numPr>
        <w:ind w:left="0" w:hanging="0"/>
        <w:rPr/>
      </w:pPr>
      <w:r>
        <w:rPr/>
        <w:t>3 ВЛИЯНИЕ «ЭДИПОВА КОМПЛЕКСА» НА ВОЗНИКНОВЕНИЕ СВЕРХ-Я, Я, ОНО</w:t>
      </w:r>
    </w:p>
    <w:p>
      <w:pPr>
        <w:pStyle w:val="001"/>
        <w:rPr/>
      </w:pPr>
      <w:r>
        <w:rPr/>
        <w:t>Фрейдовские представления о человеческой психике, как состоящей из Оно (бессознательное), Я (сознание), и Сверх-Я, Идеал-Я (совесть) общеизвестны. Независимо от того, насколько признается, или, напротив отвергается данная психоаналитическая модель, она обычно рассматривается в качестве своеобразного вклада, который Фрейд внес в познание внутреннего мира человека.</w:t>
      </w:r>
    </w:p>
    <w:p>
      <w:pPr>
        <w:pStyle w:val="001"/>
        <w:rPr/>
      </w:pPr>
      <w:r>
        <w:rPr/>
        <w:t xml:space="preserve">Сверх-Я – не просто осадок первых выборов объекта, производимых Оно; Сверх-Я имеет и значение энергичного образования реакций против них. Его отношение к Я не исчерпывается напоминанием -  таким (как отец) ты должен быть, но включает и запрет: таким (как отец) ты не имеешь права быть, ты не можешь делать все, что делает он, на многое только он имеет право. Это двойное лицо Идеала-Я проистекает из факта, что идеалу Я пришлось трудится над вытеснением «Эдипова комплекса», более того, что само оно возникло даже в результате этого перелома. Вытеснение  «Эдипова комплекса» было, очевидно, нелегкой задачей. Так как родители, особенно отец, признаются препятствием для осуществления «Эдиповых желаний», то инфантильное Я укрепилось для этой работы вытеснения, создав это же самое препятствие. Оно в некотором роде заимствовало для этого силу от отца, и это заимствование есть акт с исключительно серьезными последствиями. Сверх-Я сохранит характер отца, и чем сильнее был  «Эдипов комплекс», чем быстрее (под влиянием авторитета, религиозного учения, обучения и чтения) произошло его вытеснение, тем строже Сверх-Я будет позже царить над Я как совесть, а может быть, как бессознательное чувство вины. </w:t>
      </w:r>
    </w:p>
    <w:p>
      <w:pPr>
        <w:pStyle w:val="001"/>
        <w:rPr/>
      </w:pPr>
      <w:r>
        <w:rPr/>
        <w:t xml:space="preserve">Если рассмотреть описанное возникновение Сверх-Я, то можно признать его результатом двух в высшей степени значительных биологических факторов, а именно: длительной детской беспомощности и зависимости человека и факта наличия его «Эдипова комплекса», который объясняется перерывом в развитии либидо, вызванным латентным временем, т.е. двумя – с перерывом между ними – началами его сексуальной жизни.  Последнюю, как кажется, - специфически человеческую – особенность психоаналитическая гипотеза представила наследием развития направлении культуры, насильственно вызванным ледниковым периодом. Таким образом, отделение Сверх-Я от Я не является чем-то случайным: оно отображает самые значительные черты развития индивида и развития вида, а кроме того, создает устойчивое выражение влияния родителей, т.е. увековечивает те моменты, которым оно само обязано своим происхождением. </w:t>
      </w:r>
    </w:p>
    <w:p>
      <w:pPr>
        <w:pStyle w:val="001"/>
        <w:rPr/>
      </w:pPr>
      <w:r>
        <w:rPr/>
        <w:t>Психоанализ постоянно упрекали в том, что он не озабочен высоким,  моральным, сверхличным в человеке. Этот упрек был вдвойне несправедлив  - и исторически и методически: во-первых, потому, что моральным и эстетическим тенденциям в Я с самого начала был приписан импульс к вытеснению; во-вторых, потому, что никто не хотел понять, что психоаналитическое исследование не могло выступать в виде философской системы с законченным и готовым сводом научных положений, а должно было шаг за шагом пробивать себе дорогу к пониманию психических комплектаций путем аналитического расчленения нормальных и анормальных феноменов. Анализируя Я, можно утверждать, что в человеке есть высшее существо – это Идеал-Я, или Сверх-Я, - репрезентация нашего отношения к родителям. Человек знал эти высшие существа, когда был маленьким ребенком, восхищался ими и боялся, а позднее воспринял их в себя.</w:t>
      </w:r>
    </w:p>
    <w:p>
      <w:pPr>
        <w:pStyle w:val="001"/>
        <w:rPr/>
      </w:pPr>
      <w:r>
        <w:rPr/>
        <w:t>Таким образом, Идеал-Я является наследием «Эдипова комплекса», и следовательно, выражением наиболее мощных движений в наиболее важных судеб либидо в Оно. Вследствии установления Идеала-Я. Я овладело «Эдиповым комплексом» и одновременно само себя подчинило Оно. В то время как Я, в основном, Является представителем внешнего мира, реальности, - Сверх-Я противостоит ему как поверенный внутреннего мира, мира Оно. Теперь понятно, что конфликты между Я и идеалом будут, в конечном итоге, отражать противоположность реального и психического, внешнего мира и мира внутреннего.</w:t>
      </w:r>
    </w:p>
    <w:p>
      <w:pPr>
        <w:pStyle w:val="0021"/>
        <w:numPr>
          <w:ilvl w:val="0"/>
          <w:numId w:val="0"/>
        </w:numPr>
        <w:ind w:left="0" w:hanging="0"/>
        <w:rPr/>
      </w:pPr>
      <w:r>
        <w:rPr/>
        <w:t>3 АНАЛИТИЧЕСКОЕ ИССЛЕДОВАНИЕ «ЭДИПОВА КОМПЛЕКСА», ЕГО ПРАКТИЧЕСКОЕ ЗНАЧЕНИЕ</w:t>
      </w:r>
    </w:p>
    <w:p>
      <w:pPr>
        <w:pStyle w:val="001"/>
        <w:rPr/>
      </w:pPr>
      <w:r>
        <w:rPr/>
        <w:t>Аналитическое изображение «Эдипова комплекса» является увеличением и огрублением того, что в детстве было лишь наброском. Ненависть к отцу, желание его смерти – уже не робкие намеки, в нежности к матери скрывается цель обладать ею как женщиной. Легко обнаруживается также то что ненависть к отцу усиливается рядом мотивов, происходящих из более поздних периодов и отношений , что сексуальные желания по отношению к матери выливаются в формы, которые, очевидно, еще неизвестны ребенку. Но напрасно было бы стараться объяснять все в «Эдиповом комплексе» «фантазированием назад» в далекое прошлое и относить к более поздним периодам. Инфантильное ядро, а также большая или меньшая часть мелочей сохраняется, как это подтверждает непосредственное наблюдение за ребенком.</w:t>
      </w:r>
    </w:p>
    <w:p>
      <w:pPr>
        <w:pStyle w:val="001"/>
        <w:rPr/>
      </w:pPr>
      <w:r>
        <w:rPr/>
        <w:t>Клинический факт, выступающий за аналитически установленной формой «Эдипова комплекса», имеет огромное практическое значение. Ко времени половой зрелости, когда сексуальное влечение сначала с полной силой выдвигает свои требования, снова принимаются прежние семейные и инцестуозные объекты и опять захватываются (</w:t>
      </w:r>
      <w:r>
        <w:rPr>
          <w:lang w:val="en-US"/>
        </w:rPr>
        <w:t>besetzt</w:t>
      </w:r>
      <w:r>
        <w:rPr/>
        <w:t>) либидо. Инфантильный выбор объекта был лишь слабой прелюдией, задавшей направление выбора объекта в период половой зрелости. Здесь разыгрываются очень интенсивные эмоциональные процессы в направлении «Эдипова комплекса» или реакции на него, которые, однако, по большей части остаются вне сознания, так как условия их осуществления стали невыносимыми. С этого времени индивид должен посвятить себя великой задаче отхода от родителей и только после ее решения он может перестать быть ребенком, чтобы стать членом социального целого. Для сына задача состоит в том, чтобы отделить свои либидозные желания от матери и использовать их для выбора постороннего реального объекта любви и примириться с отцом, если он оставался с ним во вражде, или освободиться о его давления, если он в виде реакции на детский протест попал в подчинение к нему. Эти задачи стоят перед каждым; удивительно, как редко удается их решить идеальным образом, т.е. правильно в психологическом и социальном отношении. А невротикам это решение вообще не удается; сын всю свою жизнь склоняется перед авторитетом отца и не в состоянии перенести свое либидо на посторонний сексуальный объект. При соответствующем изменении отношений такой же может быть и участь дочери. В этом смысле «Эдипов комплекс» по праву считается ядром неврозов.</w:t>
      </w:r>
    </w:p>
    <w:p>
      <w:pPr>
        <w:pStyle w:val="001"/>
        <w:rPr/>
      </w:pPr>
      <w:r>
        <w:rPr/>
        <w:t>Аналитический опыт показывает, что в некотором количестве случаев часть комплекса исчезает до едва заметного следа; тогда получается ряд, на одном конце которого находится нормальный позитивный, а на другом обратный – негативный «Эдипов комплекс»; средние же звенья выявляют совершенную форму с неравным участием обоих компонентов. При гибели «Эдипова комплекса» четыре содержащиеся в нем стремления сложатся таким образом, что из них получится идентификация с отцом и идентификация с матерью; идентификация с отцом удержит объект -  мать позитивного комплекса и одновременно объект - отца обратного комплекса; аналогичное явление имеет место при идентификации с матерью. В различной силе выражения обеих идентификаций отразится неравенство обоих половых данных.</w:t>
      </w:r>
    </w:p>
    <w:p>
      <w:pPr>
        <w:pStyle w:val="001"/>
        <w:rPr/>
      </w:pPr>
      <w:r>
        <w:rPr/>
        <w:t>Следует заметить то, что «Эдипов комплекс» оказал огромное влияние на поэтическое творчество. Отто Ранк в книге (1912 г.) показал, что драматурги всех времен брали свои сюжеты из Эдипова и инцестуозного комплексов, их вариаций и маскировок. Нельзя не упомянуть также, что оба преступных желания «Эдипова комплекса» задолго до психоанализа были признаны подлинными представителями безудержной жизни влечений.</w:t>
      </w:r>
    </w:p>
    <w:p>
      <w:pPr>
        <w:pStyle w:val="001"/>
        <w:rPr/>
      </w:pPr>
      <w:r>
        <w:rPr/>
        <w:t>Мать-супруга Эдипа недаром напоминала о сновидениях. Результат анализов сновидений говорит о том, что образующие сновидение желания так часто имеют извращенный, инцестуозный характер или выдают неожиданную враждебность к близким и любимым родным. Эти злобные чувства – ранние детские распределения либидо и привязанности к объектам, давно оставленным в сознательной жизни, которые ночью оказывают еще существующими и в известном смысле дееспособными. Так как все люди имеют такие извращенные, инцестуозные и неистовые сновидения, то можно сделать вывод , что это путь нормального развития (развитие через извращения и привязанности /либидо/ к объектам «Эдипова комплекса»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  <w:bCs/>
          <w:sz w:val="32"/>
          <w:szCs w:val="32"/>
        </w:rPr>
        <w:t>ЛИТЕРАТУРА</w:t>
      </w:r>
    </w:p>
    <w:p>
      <w:pPr>
        <w:pStyle w:val="00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001"/>
        <w:rPr/>
      </w:pPr>
      <w:r>
        <w:rPr/>
        <w:t>Лейбин В.М. Фрейд, психоанализ и современная западная философия. – М.: Политиздат, 1990 г.</w:t>
      </w:r>
    </w:p>
    <w:p>
      <w:pPr>
        <w:pStyle w:val="001"/>
        <w:rPr/>
      </w:pPr>
      <w:r>
        <w:rPr/>
        <w:t>Психоанализ/Сост. и общая редакция В.М.Лейбина. – СПб.: Питер, 2001г.</w:t>
      </w:r>
    </w:p>
    <w:p>
      <w:pPr>
        <w:pStyle w:val="001"/>
        <w:rPr/>
      </w:pPr>
      <w:r>
        <w:rPr/>
        <w:t>Фрейд Зигмунд. Избранное. – М.: «Московский рабочий», 1990 г.</w:t>
      </w:r>
    </w:p>
    <w:p>
      <w:pPr>
        <w:pStyle w:val="001"/>
        <w:rPr/>
      </w:pPr>
      <w:r>
        <w:rPr/>
        <w:t>Фрейд Зигмунд. Остроумие. – Д.: Сталкер, 2000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001">
    <w:name w:val="001_основной текст"/>
    <w:basedOn w:val="Normal"/>
    <w:qFormat/>
    <w:pPr>
      <w:spacing w:lineRule="auto" w:line="360"/>
      <w:ind w:left="-17" w:firstLine="731"/>
      <w:jc w:val="both"/>
    </w:pPr>
    <w:rPr/>
  </w:style>
  <w:style w:type="paragraph" w:styleId="0021">
    <w:name w:val="002_заголовок_1"/>
    <w:basedOn w:val="Heading1"/>
    <w:qFormat/>
    <w:pPr>
      <w:numPr>
        <w:ilvl w:val="0"/>
        <w:numId w:val="2"/>
      </w:numPr>
      <w:tabs>
        <w:tab w:val="clear" w:pos="709"/>
        <w:tab w:val="left" w:pos="1854" w:leader="none"/>
      </w:tabs>
      <w:spacing w:before="240" w:after="240"/>
      <w:ind w:left="357" w:hanging="357"/>
      <w:jc w:val="center"/>
      <w:outlineLvl w:val="9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1:00Z</dcterms:created>
  <dc:creator>Теличко </dc:creator>
  <dc:description/>
  <cp:keywords/>
  <dc:language>en-US</dc:language>
  <cp:lastModifiedBy>SYSTEM</cp:lastModifiedBy>
  <cp:lastPrinted>2004-03-22T02:25:00Z</cp:lastPrinted>
  <dcterms:modified xsi:type="dcterms:W3CDTF">2011-09-25T10:01:00Z</dcterms:modified>
  <cp:revision>2</cp:revision>
  <dc:subject>Финансы</dc:subject>
  <dc:title>Контрольная работа</dc:title>
</cp:coreProperties>
</file>