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особность адекватно распознавать ложь напрямую связана с существующей у субъекта ментальная модель (ММ) лгущего собеседника, поэтому в планируемом нами исследовании мы попытаемся проанализировать условия способствующие развитию и углублению представления о лгущем собеседнике. Сегодня мы не представляем себе окружающий мир без рекламы. Реклама лжива и преследует нас повсюду, воздействуя на наше сознание и бессознательное. Но данное воздействие не проходит бесследно: постепенно меняется наше поведение, мысли, эмоции, отношение, то есть меняемся мы сами. Как именно влияет реклама на нас, каким образом мы ее воспринимаем, в чем особенности воздействия и восприятия рекламы… На эти и другие вопросы пытаются ответить специалисты в области психологии, социологии, маркетинга, экономики, рекламы и пр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данном реферате приведен анализ ложных рекламных сообщений супермаркетов с учетом его восприятия на осознанном и неосознаваемом уровне. Исследование проходило в два этапа, на первом из которых изучалась уже существующая реклама, на втором – анализировалась реклама, разработанная по результатам первого этапа исследования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сихосемантика осознанного и неосознаваемого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учение осознанного восприятия рекламных сообщений проводилось с помощью анкеты, разработанной на основе метода семантического дифференциала Ч. Осгуда. Анализ неосознаваемого восприятия осуществлялся в виде фоносемантической экспертизы текста рекламы в программном обеспечении ВААЛ. Для математической обработки полученных данных применялись метод ранговых корреляций Спирмен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борка исследования составила 357 человек. На первом этапе - 160 респондентов, по 40 человек каждой возрастной категории: подростки (12-16 лет), юноши (17-25 лет), представители ранней (26-40 лет) и средней взрослости (41-60 лет). В каждой возрастной категории по 20 представителей каждого пола. На втором этапе - 197 человек, из них: 61 подросток (33 мальчика и 28 девочек), 58 юношей (31 парень и 27 девушек), 28 представителей ранней взрослости (8 мужчин и 21 женщина) и 49 респондентов, относящихся к средней взрослости (23 мужчины и 26 женщин). Возрастной состав выборки (от 12 до 60 лет) обусловлен покупательской способностью респондент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ируя результаты анкетирования, было обнаружено, что показатели восприятия по всем факторам у женщин практически в 2 раза больше, чем у мужчин. При этом фактор оценки является доминирующим у всех респондентов (2,4 балла – у женщин и 1,8 баллов – у мужчин). На втором месте по значимости у женщин находится фактор силы (от 1,1 до 1,7 баллов в зависимости от возраста), у мужчин не обнаружено единых тенденций (у респондентов в возрасте до 25 лет преобладает фактор силы, у аудитории других возрастных групп – фактор активности). С учетом возрастного аспекта выявлены наиболее высокие психосемантические показатели у представителей ранней и средней взросл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носемантическая экспертиза текста рекламного сообщения показала преобладание фактора силы (1,1 балл), при этом фактор активности составил 0,9 баллов, а фактор оценки -0,3 балл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авнение психосемантических показателей осознанного и неосознаваемого восприятия проводилось путем качественного анализа и анализа семантического пространства. Из построенных профилей была обнаружена некая взаимосвязь между осознанным и неосознаваемым уровнями восприятия. В частности, существует взаимосвязь по фактору активности и силы у всех респондентов ранней и средней взрослости (независимо от пола); а у женщин-респондентов еще и по фактору оценки, что подтверждается коэффициентом метода ранговых корреляций Спирмена. На основании данной корреляции была сделана гипотеза, что при изменении показателей неосознаваемого восприятия, будут изменяться показатели осознанного субъективного восприятия респондент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определив основные закономерности восприятия рекламы в супермаркете, был разработан текст рекламного сообщения новой акции. Данный текст тщательно редактировался с помощью программы ВААЛ и в итоге представлял собой позитивно воспринимаемое сообщение с высокими психосемантическими показателями (1,4 - оценка, 1,1 - сила, 1,6 – активность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анализе данной рекламы методом семантического дифференциала в целом обнаружены более высокие показатели (по фактору оценки до 2,4 баллов – у женщин и 2,0 – у мужчин; по фактору активности до 1,9 – у женщин и 1,6 – у мужчин; по фактору силы до 1,9 – у женщин и 1,4 – у мужчин). С учетом гендерного различия, женщины по-прежнему более позитивно воспринимают рекламу. С учетом возрастного аспекта, обнаружено положительное восприятие рекламы со стороны представителей подросткового и юношеского возрас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ируя семантические пространства показателей метода семантического дифференциала и фоносемантической экспертизы текста, обнаружена взаимосвязь между осознанным и неосознаваемым уровнями восприятия. В частности, все психосемантические показатели практически совпадают у респондентов в возрасте от 12 до 26 лет, независимо от гендерных особенностей; по факторам оценки и активности - у всех респондентов ранней и средней взрослости, особенно ярко данная тенденция выражена у женщин-респондент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зультаты сравнения семантических пространств подтверждают нашу гипотезу о взаимосвязи осознанного и неосознаваемого уровней восприятия. Кроме этого психосемантический анализ рекламного сообщения позволяет сформулировать основные особенности восприятия рекламы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енщины более позитивно воспринимают рекламу, чем мужчин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растные особенности восприятия рекламы зависят от характеристики рекламируемого товар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 большинства респондентов при восприятии рекламы определяющим является фактор оценк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ет прямая взаимосвязь между показателями осознанного и неосознаваемого восприят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спектива дальнейшего исследования заключается в выявлении возрастных особенностей восприятия рекламы; в определении взаимосвязи (либо ее отсутствии) восприятия и воздействия рекламы; в обнаружении других социально-психологических особенностей восприятия и воздействия рекламы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оциально психологический тренинг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уальность данной темы обусловлена тем, что каждый человек ежедневно осуществляет верификацию поведения партнёров по общению и от адекватности данного процесса зависит успешность в социальном взаимодействии, а для представителей некоторых профессий (следователь, дознаватель, судья, сотрудник таможни) и профессиональная успешность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амках данного исследования тренинг выполняет функции формирование навыка распознавания лжи и ММ распознавания лж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цедура тренинг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нинг состоит из основного и дополнительных упражнени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ое упражнение – "Правда-неправда"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Участники садятся вкруг, друг напротив друга, чтобы каждый участник видел всех остальных участников тренинга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Инструкция: "Расскажите, пожалуйста, историю, продолжительностью 2-3 минуты, которая является, либо чистой правдой, либо чистой ложью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Далее каждый участник тренинга высказывает своё мнение о данном рассказе (правда, ложь) и объясняет на каких основаниях он сделал соответствующий вывод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ходе упражнения проводится обсуждение полученных маркеров лжи и сравнение их эффективности с признаками лжи полученных в результате ранее проводимых тренинг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ркеры лжи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Информационные маркеры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. Логика: соотнесение верифицируемой информации с законами функционирования объективной реаль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2. информация о верифицируемом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вербальные маркеры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Низкая скорость речи, паузы: данный признак может свидетельствовать о том, что собеседник придумывает ситуацию, которая не имела места быть, параллельно с её вербализацией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Громкость голоса: повышенная громкость голоса может вызвать у партнера по общению подозрения в неискренности собеседника, так как люди склонны думать, что говорящие правду всегда спокойны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Тон (высота) голоса: при порождении акта лжи высота голоса повышается, так как лгущий испытывает страх разоблачения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Потирание ладоней, самодовольная улыбка, ухмылка: могут свидетельствовать о том, что заранее продуманная тактика и стратегия порождения акта лжи удалась и лжец испытывает удовольствие от этого ("восторг надувательства")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Жесты вызывающие недоверие (жест "рука-к-лицу")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Уход от визуального контакта: во время порождения акта лжи человек может испытывать угрызения совести, и поэтому он не хочет смотреть в глаза людям, которых обманывает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Бегающий взгляд: для человека порождающего акт лжи очень важно иметь обратную связь о успешности или неуспешности своей деятельности, поэтому для того, чтобы получить данную информацию он быстро переводит взгляд с одного собеседника на другог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гральные маркеры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Неконгруэнтность - негармоничность повед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Контекст ситуации – это особенности ситуации, которые оказывают существенное влияние на поведение верифицируемог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интерпретации поведения верифицируемого следует учесть, что отдельно не один из вышеперечисленных маркеров лжи не является стопроцентным, достоверным и надежным признаком лжи. Только их комплексный анализ может дать предположение о истинности или ложности поведения верифицируемого человек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III. После I дня тренинга участникам даётся домашнее задание – попытаться применить полученные знания, умения и навыки на практике с последующей рефлексией. На тренинге осуществляется групповое обсуждение полученного опы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IV. Через несколько дней проводится проверка выработанных навыков. Для достижения данной цели используется авторская методика с использованием видео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собенности пространственно-временной организации психических состояний в различных временных форматах (минутном, часовом, суточн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сихические состояния, наряду с процессами и свойствами относятся к основным категориям психических явлений. В общепсихологическом аспекте психические состояния, как категория, недостаточно изучены: не определены взаимоотношения психического состояния с психическими процессами и свойствами. Не изучены место, роль и функции состояний в целостном психическом; динамические особенности; влияние личностных характеристик, а также пространственно-временная организ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странство – есть форма координации сосуществующих объектов, состояний материи. Явления характеризуются длительностью существования, последовательностью этапов развития. Процессы совершаются либо одновременно, либо один раньше или позже другого. Все это означает, что тела существуют и движутся во времени. Время – это форма координации сменяющихся объектов и их состояний. Оно заключается в том, что каждое состояние представляет собой последовательное звено процесса и находится в определенных количественных отношениях с другими состоя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е проводилось среди студентов IV - V курсов филиала Казанского государственного университета города Набережные Челны. В эксперименте принимало участие 86 человек. Были использованы следующие методы исслед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научно-популярной и методической литера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сиходиагностический метод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кетиро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тематико-статистический метод обработки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я работа проведена в шесть этап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первом этапе проводился анализ научно-методической литературы и осуществлялся выбор диагностического материала. В результате этого выбрана методика "Рельеф психического состояния" (Прохоров А.О.) и разработана специальная анкета на определение психического состояния в разные временные форм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втором этапе проводилось исследование среди студентов IV - V курсов в возрасте 21-22 лет. Им предоставлялся бланк с 40 показателями, где они оценивали свое состояние по специальной шкале: отдельно для минутного, часового, суточного рит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ретьем этапе определялся выбор наиболее типичных психических состояний в различные временные форм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четвертом этапе проводился корреляционный анализ 40 основных характеристик психических состояний методики "Рельеф психических состояний" по коэффициенту корреляции Пирсона в минутный, часовой, суточный рит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ятом этапе изучалась взаимосвязь психических состояний между собой по коэффициенту корреляции Пирсона в различные временные форм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шестом этапе выявлялись особенности пространственно-временной организации психических состоя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мы можем сказать, чт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сравнении психических состояний в различные временные форматы мы установили, что состояние сонливости больше всего осознается в данный момент времени, а затем постепенно в течение дня ослабевает. При этом увеличивается процент учащихся, которые к концу дня испытывают состояние усталости, но в данный момент времени они ее не ощущают. Состояние радости осознается испытуемыми в течение какого-то определенного времени, также как и состояние печали. Состояние спокойствия испытуемые осознают как в данный момент, так и в течение всего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ольшую взаимосвязь имеют следующие показа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утный диапазон времени: психические процессы (представление, речь, воля); физиологические реакции (мышечный тонус), шкала переживаний (пассивность-активность, тяжесть - легкость), шкала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асовой диапазон времени: психические процессы (почти все процессы взаимосвязаны), физиологические реакции (мышечный тонус, координация движений, органы дыхания), шкала переживаний (легкость и раскованность), поведение (целеустремленность и контрол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точный диапазон времени: психические процессы (представление и воля), физиологические реакции (мышечный тонус, сердечно-сосудистая система, органы дыхания), поведение (пассивность – активнос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лую взаимосвязь показа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утный ритм: психические процессы (ощущение), физиологические реакции (желудочно-кишечный тракт, состояние слизистой оболочки полости рта), шкала переживаний (тоскливость - веселос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асовой диапазон времени: физиологические реакции (желудочно-кишечный тракт и окраска кожных покров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точный диапазон времени: физиологические реакции (желудочно-кишечный тракт), шкала переживаний (веселость, оптимистичнос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При анализе временных ритмов по коэффициенту корреляции Пирсона, взаимосвязь наблюдается между часовым и суточным ритмом (P≤0,01). Минутный ритм не корреллирует ни с часовым, ни с суточным ритмами. Можно сделать вывод о том, что те состояния, которые мы испытываем в данный промежуток времени, не проявятся в течение часа или дня. Но те психические состояния, которые мы испытали, осознали и восприняли в течение часа, влияют на поведение человека в течение всего дня и могут иметь как положительное, так и отрицательное воздейств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зультате проведенного исследования мы выявили ряд особенностей пространственно-временной организации психических состоя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вая особенность заключается в том, что состояния, переживаемые нами на данный момент не сказываются на дальнейшем их развитии в течение дня. Состояния же, испытываемые нами в течение часа, явно сказываются на нашем состоянии в течение всего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торая особенность заключается в том, что наши психические состояния изменяются в течение всего дня, усиливаясь и ослабева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тья особенность заключается в том, что психические процессы оказывают влияние на поведение, действия, поступки и способствуют получению какого – либо результ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етвертая особенность выражена тем, что ощущения со стороны желудочно – кишечного тракта связаны с процессами представления, восприятия и речи, а также с поведением. Ощущая запах пищи, представляя ее и говоря о пище, у нас проявляется соответствующая физиологическая реакция и поведение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ятая особенность заключается в том, что психические состояния и переживания влияют на поведение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дальнейшем мы планируем изучать влияние личностных характеристик на особенности пространственно-временной организации психических состоя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м принципом положенным в основу тренинга является диагностика имеющихся ММ и их коррекция за счёт исправления неадекватных компонентов ММ (приверженность одной группе маркеров, влияние стереотипов, личностные особенности, неадекватная мотивация и т.д.) в результате рефлексии и группового обсуждения маркеров лжи а также тактик и стратегий поведения при верификации поступающей информ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зультате реализации данного проекта планируется получить диагностическую и коррекционную процедуру позволяющую выявлять и формировать ММ эффективные с точки зрения распознания лж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бедев-Любимов А.Н. Психология рекламы – СПб.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кшанцев Р.И. Психология рекламы - М.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тренко В.Ф. Психосемантика сознания. – М.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доренко Е.В. Методы мат. обработки в психологии – СПб.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утушкина М.К. Современная реклама и бизнес. - М., 200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тяш Т. П. Сознание как целостность и рефлексия. М.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тчи человечества /Сост. Лавский В. В./ –М: ИКЦ "МарТ"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менов И.Н. Душа. Индивидуальность. //Большая Советская Энциклопедия. З-е изд. М.СЭ.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менов И.Н. Тенденции развития психологии мышления, рефлексии и познавательной активности. М.-Воронеж. МПСИ.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Цветков Э. Мастер самопознания или погружение в "Я" (психономика). Спб. Лань.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Шадриков В. Д. Мир внутренней жизни человека. – М.: Университетская книга, Логос, 2006.</w:t>
      </w:r>
    </w:p>
    <w:p>
      <w:pPr>
        <w:pStyle w:val="Default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1:00Z</dcterms:created>
  <dc:creator>user</dc:creator>
  <dc:description/>
  <cp:keywords/>
  <dc:language>en-US</dc:language>
  <cp:lastModifiedBy>SYSTEM</cp:lastModifiedBy>
  <dcterms:modified xsi:type="dcterms:W3CDTF">2011-09-25T10:01:00Z</dcterms:modified>
  <cp:revision>2</cp:revision>
  <dc:subject/>
  <dc:title>Психосемантика осознанного и неосознаваемого </dc:title>
</cp:coreProperties>
</file>