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 в психолого-педагогическую деятельнос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Подготовка практических психологов образования Англии и Уэльса. Задачи деятельности педагога психолога в странах работы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психология в школах Англии и Уэль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службы Англии имеют несколько источников своего происхождения. Один из них можно проследить от сэра Сирилла Берта, первого в Англии педагогического психолога, который в 1913 году был приглашен Советом Лондонского графства для консультирования по проблемам индивидуальных особенностей школьников, а также для консультирования самого Совета по поводу проводимой последним политики в отношении организации обучения. Деятельность Берта включала исследования, психометрию и работу со шк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источниками развития психологической службы является система воспитания ребенка, заимствованная у США. Первая педагогическая клиника была открыта в Лондоне в 1927г. К 1935г. В стране было 18 клиник, а к 1945г. – 424. Работа в клинике выполнялась группой, состоящей из педагогического психолога, детского психиатра и социального работника. В основном специалисты, входящие в группу, осуществляли разнообразные клинические и коррекционные воздействия, направленные, главным образом, на исправление нарушенной регуляции поведения, повышения достижений, а также на работу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третьим источником  развития психологической службы послужил опыт учителя, поскольку, как правило, педагогические психологи на определенных этапах профессиональной карьеры сами были школьными уч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возрастания численности педагогических психологов действовали некоторые другие важные факторы, которые и привели к образованию служб в таком виде, каковы они в настоящее время. </w:t>
      </w: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 xml:space="preserve">, росла неудовлетворенность моделями воспитания ребенка. </w:t>
      </w: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 xml:space="preserve">, широко распространенная в 1970-е годы философия «разоблачения психологической тайны» заставила педагогических психологов больше работать с родителями и учителями над развитием способностей ребенка. </w:t>
      </w:r>
      <w:r>
        <w:rPr>
          <w:sz w:val="28"/>
          <w:szCs w:val="28"/>
          <w:u w:val="single"/>
        </w:rPr>
        <w:t>В-третьих</w:t>
      </w:r>
      <w:r>
        <w:rPr>
          <w:sz w:val="28"/>
          <w:szCs w:val="28"/>
        </w:rPr>
        <w:t>, увеличение числа высококвалифицированных педагогических психологов привело к приоритету в методах специального обучения не медицинских, а психологических воздействий. В-четвертых, возросла роль консультанта в школах по вопросам обучения и оценки личности ребенка и сократилась работа, связанная только с обратившимися за помощью детьми. В-пятых, наблюдалось растущее разочарование в методах нормативной диагностики, особенно в тестах интеллекта, и возрастание интереса к критериально-ориентированным подходам, которые основывались на анализе задач и оценках, связанных с выполнением учебной программы. Наконец, методы коррекции личности ребенка расширились за счет того, что наряду с использованием методов, базирующихся на психоаналитической технике, стали широко применяться методы гуманистической и поведенческ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Англии не существует «типичной» службы педагогической психологии, приведем пример организации одной из таких служб и укажем, чем могут отличаться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ффилд – промышленный город в сердце Англии, известный выпуском стали, с населением около 500 тыс. человек. Местный орган управления охватывает около 200 начальных, 35 средних и 19 специальных школ, а также обеспечивает специальную работу с детьми, имеющими проблемы с обу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ческой службе работают 15 педагогических психологов, занятых полный рабочий день: заведующий, 5 старших и 9 основных психологов. Педагогические психологи работают во всех школах региона, а также принимают тех детей, которых с согласия родителей им направляют семейные врачи или социальные работ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лужбы складывается из работы с отдельными клиентами и из проведения консультаций, в первую очередь, в школах. Формы работы включают как диагностику, так и коррекцию поведения детей с различными личностными и познавательными проблемами. Еще одной формой работы является проведение службой обучения и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система сертификатов для разных психологических специальностей. Эта система была изучена Британским психологическим обществом, чья рабочая группа по регистрации предложила общий порядок выдачи сертификатов, сопровождаемый регистрацией. Только психологи с соответствующей квалификацией имеют право на получение сертиф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психологи обучаются в 12 центрах: 1 – в Уэльсе и 11 – в Англии. Из 12 программ обучения 10 находятся в университетах, 1 – в политехническом колледже и 1 – в специальном центре – в Тэвистокской клинике. По завершении обучения выпускники университетов и колледжа получают знание магистра, а обучающиеся в специальной клинике получают сертификат этого центра. Все программы обучения рассчитаны на один полный календарный год, за исключением двух университетских программ, которые длятся дв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одготовка педагогического психолога состоит в следующем: первая степень в психологии, квалификация учителя, по меньшей мере 2 года стажа преподавания в школе после основного обучения и повышение квалификации в одном из 12 центров. Таким образом, минимальный период подготовки, следующий за получением первой степени, составляет 4 года. Впрочем, имеется устойчивая альтернативная традиция, состоящая в приобретении профессии педагогического психолога на основе одного года работы учителем, последующего получения степени в психологии и дальнейшего повышения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ических психологов в Англии и Уэльсе имеет множество разнообразны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 и семье.</w:t>
      </w:r>
      <w:r>
        <w:rPr>
          <w:sz w:val="28"/>
          <w:szCs w:val="28"/>
        </w:rPr>
        <w:t xml:space="preserve"> Определенная работа в этом направлении ведется клиническими психологами, работающими в Национальной службе здоровья, и небольшим числом частных психологов, но наибольший объем работы выполняют педагогические психологи, работающие в психологических службах при местных органах управления образованием. Они несут установленную законом ответственность за диагностирование детей с проблемами в обучении, а также за уведомление местных органов управления образованием об этих проблемах. Кроме того, педагогические психологи обследуют детей с разнообразными проблемами развития поведения и эмоцион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Школы. </w:t>
      </w:r>
      <w:r>
        <w:rPr>
          <w:sz w:val="28"/>
          <w:szCs w:val="28"/>
        </w:rPr>
        <w:t>Объем работы в школах на протяжении последних 10 лет непрерывно увеличивается, варьируя от обслуживания школы как клиента до помощи учителям в создании программ вовлечения родителей в процесс обучения и воспита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ругие клиенты. </w:t>
      </w:r>
      <w:r>
        <w:rPr>
          <w:sz w:val="28"/>
          <w:szCs w:val="28"/>
        </w:rPr>
        <w:t>Педагогические психологи способствуют также созданию системы помощи ребенку и вносят свой вклад в изучение потребностей детей (включая правонарушителей), находящихся в поле зрения местных властей. В этих случаях главная роль отводится социальным работникам, но педагогические психологи могут выявлять психологические и педагогические проблемы ребенка или выступать в качестве консультантов. Педагогические психологи также часто работают в учреждениях здравоохранения, в частности в педиатрических и педагогических клиниках, но обычно работа с неполной рабочей нед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ение будущ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асущных проблем, с которыми сталкиваются в настоящее время педагогические психологи, связано с внедрением Закона об образовании, принятого в 198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зитивные намерения Закона быть защитой детей и шире вовлечь родителей в принятие решений, высказываются опасения, что внедрение закона усилит бюрократизм, а также потребует увеличения времени, затрачиваемого педагогическими психологами на индивидуальные обследования, в ущерб времени, затрачиваемого на профилактику и систем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некоторые другие потенциальные проблемы, которые могут обнаружиться в последующие 5-10 лет. Во-первых, все больше ощущается недостаток педагогических психологов из малых этнических групп. Увеличение числа молодежи из групп и особенно тех, для кого английский язык является вторым языком, показало необходимость активного поиска педагогических психологов – представителей меньши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оциальная структура общества меняется в связи с увеличением числа безработных, особенно среди молодежи, только что закончившей школу. Малая вероятность получения работы снизила эффективность сдачи публичных экзаменов как мотивационного фактора обучения и хорошего поведения в школе. В то же время вследствие падения рождаемости уменьшается число школьников и соответственно снижается число учителей. Количество школ в целом сократилось на 30 – 40%, что отразилось на разнообразии учебных программ: в некоторых случаях школы были закрыты и учителя переведены в другие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меется и положительная тенденция: по всей видимости количество исследований, проводимых службами педагогических психологов, значимо увеличиться. В 1970-е годы многие педагогические психологи отказались от традиционного применения тестов, свойственных клинике. Сейчас профессиональные журналисты помещают множество статей, описывающих новые подходы и направления работы. Эффективность этих направлений оценивается, и результаты анализа будут использованы для выбора путей укрепления и дальнейшего развития службы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5:00Z</dcterms:created>
  <dc:creator>1</dc:creator>
  <dc:description/>
  <cp:keywords/>
  <dc:language>en-US</dc:language>
  <cp:lastModifiedBy>SYSTEM</cp:lastModifiedBy>
  <dcterms:modified xsi:type="dcterms:W3CDTF">2011-09-25T10:05:00Z</dcterms:modified>
  <cp:revision>2</cp:revision>
  <dc:subject/>
  <dc:title/>
</cp:coreProperties>
</file>