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сихологи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о-курсовая работа по курсу «Псих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кадров: психологические аспек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группы 72015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рнышова Д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нева Е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онкое искусство собеседования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о – зеркало человека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одежке встречают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едущая рука</w:t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>2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еме на работу менеджер обращает внимание на множество факторов: профессиональные качества, образование, внешний вид, манера поведения, какой рукой пишет кандидат и многие другие. Для определения профессиональных и личных качеств нередко используются психологические те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й взгляд, эта тема актуальна потому, что каждый человек индивидуален, а  для тех или иных работ иногда требуются конкретные личны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я рассмотрю некоторые из факторов, на которые следует обратить внимание при приеме на работу, и приведу несколько тестов для определения типа л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онкое искусство собес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проведение эффективного собеседования это целое искусство, которое требует импровизацию и чувство такта. Но даже на Западе есть свои каноны, списки типовых фраз и вопросов, которые обязательно рекомендуется задать кандидату [приложение 1]. Вопросы о хронических заболеваниях на Западе считаются запрещенными. Рекрутеры пытаются выявить симптомы хроника по другим признакам. В России их не задают не только из такта, сколько из-за понимания, что кандидат вполне может соврать. Не принято спрашивать о сексуальной ориентации, потому что считается, что работы это не касается. Хотя в коллективе из-за появления такого человека иногда начинается «брожение умов» и перес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по персоналу может сказать кандидату: «Если вы обладаете какой-то склонностью или можете быть временно нетрудоспособным по какой-то причине, вам лучше всего сказать это сейчас, чтобы мы учли это при организации вашей рабо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личные вопросы, которые в развитых странах считаются неуместными, на собеседовании в нашей стране в последнее время звучат час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нимаете жилье или живете в своей кварти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едет хозяйство в вашем дом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firstLine="709"/>
        <w:jc w:val="both"/>
        <w:rPr/>
      </w:pPr>
      <w:r>
        <w:rPr>
          <w:sz w:val="28"/>
          <w:szCs w:val="28"/>
        </w:rPr>
        <w:t>У вас есть машина? Какой марки и года выпус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ы отдыхали в последнее врем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firstLine="709"/>
        <w:jc w:val="both"/>
        <w:rPr/>
      </w:pPr>
      <w:r>
        <w:rPr>
          <w:sz w:val="28"/>
          <w:szCs w:val="28"/>
        </w:rPr>
        <w:t>У вас есть хобб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вас есть дети, то кто ими занимаетс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есть планы крупной покупки? [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по себе такая информация большой пользы не принесет, но во время разговора на такие темы у человека ослабевает контроль над своей речью и он может больше прояви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нимают менеджеров по продажам, которые будут получать в зависимости от результата своей работы, и выясняется, что у них есть планы купить квартиру или машину. Этот менеджер будет работать активнее, т.к. он мотивирован на увеличение своего благо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ногое о человеке может сказать и опоздание: насколько он опаздывает, предупреждает ли об опоздании и как объясняет его. Само по себе опоздание не считается преступлением и признаком того, что кандидат не годится. Его могут задержать объективные причины. Другое дело, как он говорит о них – как об обычной текучке, или жалуется, что мир вокруг него неорганиз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и манера рекрутера зависят от многих параметр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х установок и поведения кандидата, его культурного уровня,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должности и уровня, который этот человек занимает сейчас и, возможно, будет занимать в орган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 собес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поведение, связанное с опозданием, многое может сказать о человеке. Встречаются люди, которые, чувствуя свою вину, ведут себя агрессивно, обвиняют менеджера по персоналу в том, что их офис расположен неудобно. Некоторые вообще не извиняются за задержку и ведут себя так, словно для них достаточно явиться в назначенный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стоит спросить кандидата о простых вещах. Если на улице ненастье, спросить: «Вам дождь (снег) не помешал?» или «Как добрались?», «Вы быстро нашли наш офис». У этих простых вопросов, несмотря на видимую простоту, несколько назнач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ь человеку, что о нем заботятся, и таким образом установить эмоциональный контакт, вызвать довер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язать разговор с фразы, не вызывающей волнение. Не касаться с порога серьезных тем, чтобы гость успокоился, пришел в себя, смог сосредоточиться и отвечать спокой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адекватность его восприятия и чувство т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нормально, когда визитер начинает долго и подробно рассказывать, как он добирался. Это часто бывает признаком инфантильности. Не особо умные манипуляторы используют этот вопрос для того, чтобы выиграть «очко» в свою пользу и говорят, что офис находится неудобно,  также встречаются жалобщик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c. 3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ыми считаются короткие (в 1–3 предложения) ответы вроде: «Спасибо, все в порядке», «да, добрался отлично». Некоторые кандидаты говорят комплимент: «У вас отличный район, здание, офис…». Это неплохой 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андидата необходимо подробно расспросить, то надо вызывать доверие. Отсюда – дружеский тон. Также во время собеседования рекомендуется подстраиваться под темп и ритм речи, т.к. человеку легче открыть душу тому, кто на него похо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 зависимости от того, с кем общается менеджер по приему персонала, он должен использовать активное слушание – т. е. слушать и вставлять фразы вроде «так-так, это интересно» или задавать уточняющие вопросы, перефразировать слова собесед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кандидаты во время собеседования кажутся робкими. Их нужно подбодрить и выяснить причину – это заниженная самооценка, оправданная или неоправданная, а может быть, это привычка вести себя очень скромно или хитрый маневр, притворство агрессора. Другие стараются перехватить инициативу, вести разговор с позиции начальника и с ними нужно вести игру. Хорошо, если это человек на руководящую должность. Но рядовой сотрудник с генеральскими амбициями будет только создавать конфликтную ситу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андидат претендует на руководящую должность, менеджеру по персоналу лучше взять после вступительных фраз паузу и посмотреть, как себя будет вести кандидат. Человек с лидерским потенциалом ничуть не смутится из-за затянувшегося молчания, а возьмет инициативу на себя. Он скажет: «Значит, вы меня пригласили затем, чтобы…» и пойдет сам себе задавать вопросы и сам на них отвечать. Чем выше должность, на которую принимается кандидат, тем больше импровизации треб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еме на типовые должности (менеджер по продажам, ремонтников, операторов и пр.) разрабатывают типовые вопрос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еме на работу материально ответственного лица лучше выслушивать все его лирические отступления. Если он склонен к преступлению, то может проговорить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2. Лицо – зеркало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западный специалист в области физиогномики, психолог Родней Дейвис рекомендует кадровым работникам использовать в своей работе данные житейской психологии. К примеру, проводя беседу с тем или иным соискателем, обращать внимание на строение его лица (но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альными считаются пропорции, при которых нос составляет ровно треть лица и равен по высоте лбу и расстоянию от основания до подбородка. По утверждению Дейвиса, правильное деление лица символизирует внутренний баланс и свидетельствует о таких качествах, как честность, лояльность и справедливость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няя полнота носа, независимо от формы, наделяет его владельца оптимизмом и душе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ый нос указывает на скованность и чрезмерную гордость, и даже сноб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носость – признак счастливчиков, веселых, остроумных людей, верящих в свою у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пределении характера человека играет ширина носа в сравнение с его длиной. Чем шире нос, как короткий, так и длинный, тем стабильнее характер его владе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ый  и узкий нос свидетельствует об остроумии хозя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и широкий нос указывает на такие личные качества, как твердость воли, настойч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откие носы нарушают гармонию лица, однако их обладатели, как правило, свободолюбивые люди, не склонные строго придерживаться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й с закругленным кончиком нос присущ людям искусства, личностям авторитетным и добивающимся наибольших успехов в зрел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ос слишком выдается вперед, то это признак замкну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й, приплюснутый нос указывает на недостаток уверенности в себе, что зачастую не позволяет его обладателю достичь больших успехов в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при кратковременном рассматривании чужого лица нос как его выступающая часть привлекает такое же большое внимание, как глаза. Гораздо меньше внимания уделяется таким деталям, как брови, хотя их форма и положение также несут определен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оложению бровей относительно глаз можно судить о степени общительности человека. У приветливых, коммуникабельных людей брови расположены близко к глазам. Такие люди легко заводят новые знакомства, преуспевают в торговле и во всех сферах, требующих непосредственного контакта. И наоборот – относительно высоко брови расположены у людей малообщительных, отстраненных, настороженных, любящих формальный порядок во всем. Дугообразные брови – показатель экстравагантности и театральности н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олее показательный элемент лица – губы. Подмечено, что люди с тонкими губами по натуре суховаты, расчетливы и экономы, не любят многословия и театральности. Такие люди, весьма успешны в финансовых операциях. В отличие от полногубых людей, которым, наоборот, свойственна щедрость, открытая манера поведения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одежке встречаю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обеседования с претендентом можно задавать любые незначимые вопросы в зависимости от ситуации. Одно из назначений такой беседы – отвлечь внимание кандидата от того, что менеджер рассматривает его. Внешний вид важен для оценки. По фасону, цвету и состоянию костюма многое можно сказать о социальном статусе, взглядах и чертах характера его обладателя. Зачастую бывает, что такого рода рассуждения слишком поверхностны и требуют более детального рассмотрения. Но, тем не менее, они создают основу для первого впечатления, которое трудно потом измен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атривать кандидата нужно осторожно, не смеривая его откровенно взглядом сверху вниз. Такой взгляд психологи называют «оценивающим», некоторые его трактуют как оскорб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 показывают, первое, на что обращают люди в процессе общения, – одежда человека, ее цена: чем она выше, тем выше статус человека. Цена непроизвольно «вычисляется» из качества одежды, частоты встречаемости данной модели (эксклюзивность) и ее соотношения с модой. Затем оценка бессознательно переносится на лич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стюм человек выбирает себе сам, с осознаваемой или неосознаваемой целью – подчеркнуть определенные черты своей личности, свои психологические и социальные качества [приложение 2]. Элементы одежды служат знаками групповой принадлежности и для самого обладателя костюма, и для окружающих его людей. Оценивая человека в костюме, мы фактически оцениваем только костюм. В социальной психологии это явление получило свое название – «эффект ореола». Замечено, что самый сильный эффект ореола оказывает традиционный строгий костюм, при виде которого мы неосознанно заключаем: перед нами серьезный человек, занятый важным д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тендент оделся «интересно и необычно» [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07], то скорее всего он стремится тем самым подчеркнуть собственную привлекательность и возможность ее представить во внешнем облике, он коммуникабелен, с высокой самооценкой, знает себе цену и любит внимание, либо желает заставить других так дум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етендент одевается не по возрасту, то он не желает мириться со своим возрастом, старается во всем подражать молодежи. Как правило, такие люди заводят себе и подруг, и любовников гораздо моложе себя. Инфантильность и отсутствие истинного взросления, непринятие судьбы и времени очевидны [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0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якая традиционность в одежде проявляет развитую потребность принадлежности. Предпочтение такой одежды свойственно людям, верным идее, заложенной в ней. Поэтому, носить национальную или форменную одежду люди стремятся тогда, когда хотят выразить внешним обликом единство и общность с нацией или професс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тья носят женщины сентиментальные, отчасти с традиционными патриархальными установками, стремящиеся подчеркнуть свою женств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ди тревожные предпочитают объемные, длинные модели, укутывающие всю фигуру до самых пят. Такая одежда как бы защищает не только тело, но и душу человека, порождает чувство безопасности [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человек носит дорогое и престижное украшение, оно в незамаскированном виде указывает на стремление к престижу. Сюда следует отнести и традиционно престижные украшения: изделия с бриллиантами (кольца, ожерелья и брасле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человек носит украшения, которые привлекают внимание своей яркостью, необычностью или раздражают откровенной экстравагантностью, в этом реализуется его сексуальность. У мужчин это кожаные и стальные браслеты на запястьях, атрибуты охотничьих успехов (зубы, клыки, кусочки меха на шее и др.). У женщин это могут быть крупные и яркие украшения на груди, руках, меховая отделка и накинутые меховые дополнения к одежде [4 с. 14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 претенденте эстетически оформленные украшения, то, скорее всего, он стремится к красоте, а также неосознанно желает привлечь к себе людей с высокой чувствительностью и потребностью в эстетической гарм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ность украшений предполагает их элегантность, соразмерность и гармоничность цветового сочетания со всем образом. Эстетические украшения не могут быть крупными, броскими, аляповатыми и слишком низкокачествен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ущая ру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реда, весь окружающий мир ориентированы только на праворуких левополушарных людей. А ведь именно ведущее полушарие определяет стратегию мышления, эмоционального восприятия, поведенческого реагирования человека, его успешность в том или ином виде деятельности. Т.е., знание кадровиком психофизиологических особенностей своих сотрудников также, равноценно с другими методами, будет способствовать успешности подбора и расстановки кадров [2 с. 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 научных исследований в этом направлении, всех людей по соотношению активности полушарий можно условно отнести к одному из трех ти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полушарных – левору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вополушарных – правору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внополушарных (амбидекстров) – обоерук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правое полушарие является гуманитарным, образным и творческим. Оно отвечает за тело, координацию движений, пространственное, зрительное и осязательное восприятие. Левое полушарие считается математическим, речевым, логическим и аналитическим. Оно отвечает за восприятие слуховой информации, постановку целей и построение программ по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а методика экспресс–анализа характера, основанная на выявлении функциональной ассиметрии правого и левого полушарий головного мозга [приложение 3]. Учеными установлено, что если у человека ведущим является правое полушарие, то у него в большей степени развита эмоциональная сфера и он будет успешен в социально-ориентированных видах деятельности; если преобладает левое полушарие, то человеку свойственны рациональность, логичность, преобладание разума над чувствами, и он, скорее всего, будет успешен в информационно-аналитическ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собеседования при приеме на работу является определение типа личности и профессиональных качеств, и тем самым выбрать нужного работника. Определить личные качества можно:</w:t>
      </w:r>
    </w:p>
    <w:p>
      <w:pPr>
        <w:pStyle w:val="Normal"/>
        <w:numPr>
          <w:ilvl w:val="0"/>
          <w:numId w:val="7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ению лица, как советует психолог Родней Дейвис;</w:t>
      </w:r>
    </w:p>
    <w:p>
      <w:pPr>
        <w:pStyle w:val="Normal"/>
        <w:numPr>
          <w:ilvl w:val="0"/>
          <w:numId w:val="7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нере поведения</w:t>
      </w:r>
    </w:p>
    <w:p>
      <w:pPr>
        <w:pStyle w:val="Normal"/>
        <w:numPr>
          <w:ilvl w:val="0"/>
          <w:numId w:val="7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дежд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фасону, цвету и состоянию костюма многое можно сказать о социальном статусе, взглядах и чертах характера его обладателя. Зачастую бывает, что такого рода рассуждения слишком поверхностны и требуют более детального рассмотрения. Но, тем не менее, они создают основу для первого впечатления, которое трудно потом изменить;</w:t>
      </w:r>
    </w:p>
    <w:p>
      <w:pPr>
        <w:pStyle w:val="Normal"/>
        <w:numPr>
          <w:ilvl w:val="0"/>
          <w:numId w:val="7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азличных тес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иональные качества можно определить с помощью специальных тестов и вопросник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 рекомендуется задать кандидату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Как вы оказались на должности, которую занимали последнее врем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ы уволились (или собираетесь увольняться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 ценили больше всего на прежнем месте рабо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тношения у вас с коллега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Что вас больше всего раздражало там, где вы раньше работа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Какие обязанности вы выполняете с наибольшим удовольствие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 считаете своим достоинств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 считаете своим недостатк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свой типичный рабочий д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ет вызвать у вас стресс на работе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Бывали такие ситуации, когда вам приходилось рисковать или жертвовать ради работы временем, деньгами, сил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щие вопросы могут быть любого свойства. Например, по поводу организации его работы: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Когда вы чувствуете особый прилив сил - в начале или в конце дня? Вы «сова» или «жаворонок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Вам нравится работать в большой комнате или небольшом кабин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ы предпочитаете работ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Сколько времени вы тратите сейчас на дорогу? 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с. 34-3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будущих обязанностей кандидата можно спрос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работается лучше в коллективе или одно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ожете ездить в командиров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ожете выходить на работу в любое время суто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лось ли вам работать в авральном режим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ас есть деловые связи в такой-то обла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ополнительные обязанности вы выполня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редпочитаете работать с посетителями или документацией? </w:t>
      </w:r>
      <w:r>
        <w:br w:type="page"/>
      </w:r>
    </w:p>
    <w:p>
      <w:pPr>
        <w:pStyle w:val="Normal"/>
        <w:spacing w:lineRule="auto" w:line="360"/>
        <w:ind w:left="504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тест адресован женщинам, он не является строго научным. Тем не менее он позволяет определить основные направления предпочтений женщин в одежде и их психологическую обусловленность [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3-4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араетесь ли вы каждому сезону покупать себе что-нибудь из одежды даже если это не является необходим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 – 3 балла, нет – 0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кие ткани предпочит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тонные – 3 балла, набивные – 2 балла, у вас нет определенного пре почтения к тем или другим – 0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ак оцениваете свой стил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ческий – 0 баллов, спортивный – 3 балла, модный – 5 баллов, супермодный (экстравагантный) – 7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Хватает ли у вас смелости, чтобы в числе первых надевать самые экстравагантные вещ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 – 5 баллов, в зависимости от обстоятельств – 3 балла, нет – 0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Любите ли вы смелые сочетания цвет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 – 5 баллов, изредка – 3 балла, нет – 1 ба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Что вы любите нос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ые блузки – 3 балла, английские костюмы – 2 балла, юбки старого покроя – 1 ба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й фасон шляпы предпочит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широкими полями – 7 баллов, типа тюрбан – 4 балла, без полей – 2 балла, вообще не носите шляп – 0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Какие сумочки вам больше нравя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ые на ремне – 4 балла, напоминающие по форме сундук – 3 балла, «конверты» – 2 балла, любые модные – 0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Любители вы туфли на каблу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 – 3 балла, нет – 0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Какая ваша любимая домашняя одеж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ная юбка с блузкой или джемпером – 5 баллов, брюки с блузкой – 3 балла, домашний халат – 2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Какие предпочитаете украш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сы – 7 баллов, броши – 5 баллов, кулоны – 3 балла, не носите украшений – 0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акие вы любите узоры на ткан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веты – 7 баллов, горошек – 5 баллов, полосы – 3 балла, геометрический рисунок – 1 балл, предпочитаете гладкие, ненабивные материалы – 0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18 бал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 человек осмотрительный, цените покой и стабильность, не спешите раскрывать свою душу, хотя всегда вежливы и приветливы с окружающими. С трудом завязываете новые знакомства, но уж если кто-то завоюет ваше расположение, то надолго. Вы хорошая хозяйка, к детям требовательны. На работе отличаетесь исполни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– 22 ба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ш характер противоречив: без особых поводов вы переходите от радости к грусти, ваше настроение переменчиво. Любите жизнь в постоянном движении, часто меняете свои взгляды, что не всегда нравится окружающим. На работе отличаетесь быстротой, смекалкой и частыми перепадами на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– 37 б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близки к «золотой середине», вам легко с окружающими, а им – с вами. Хорошо владеете собой, доброжелательны, но, если нужно, способны на быструю твердую реакцию. Вам удается завоевать доверие даже тех, кто поначалу неприязненно к вам относился. Хорошо справляетесь с работой. Ваш дом – это спокойная пристань для друзей.</w:t>
      </w:r>
    </w:p>
    <w:p>
      <w:pPr>
        <w:pStyle w:val="Normal"/>
        <w:tabs>
          <w:tab w:val="clear" w:pos="708"/>
          <w:tab w:val="center" w:pos="50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37 б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возраста вы молоды душой. Легко зажигаетесь и так же легко гаснете. Слишком впечатлительны, не умеете скрывать своих чувств. Но, может быть, именно эти качества и помогают вам ощутить пульс жизни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ложение 3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тесте использованы четыре критерия, основанные на врожденных свойствах человека, которые, как правило, в течение жизни не меняются [2 с. 39]. Описание мето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ст 1. </w:t>
      </w:r>
      <w:r>
        <w:rPr>
          <w:i/>
          <w:sz w:val="28"/>
          <w:szCs w:val="28"/>
        </w:rPr>
        <w:t>Большой палец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ытуемого просят переплести пальцы рук «в замок». Вверху обязательно оказывается один и тот же большой палец, сколько бы раз не выполнялась команда. Если это левый палец, то перед нами человек эмоциональный, если правый – рассуд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ст 2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едущий глаз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ите «мишень» и предложите испытуемому, направив на нее своеобразную мушку (карандаш или ручку), «прицелиться», зажмурив один глаз, потом другой. Он обязательно заметит, что при одном глазе «мушка» не смещается, а при другом – уходит в сторону. Тот глаз, при котором «мишень» смещается – ведущий. Можно «прицеливаться» сквозь дырочку в бумаге, результат будет тот же. При ведущем правом глазе – перед вами человек настойчивый, твердый, немного агрессивный; левом – мягкий, уступчивый, осторож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ст 3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едущая ру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ытуемого просят скрестить руки на груди, т. е. переплести их, так называемая «поза Наполеона». Если при переплетении рук сверху оказывается правая ладонь, то данный человек склонен к простодушию, естественности и простоте; при левой – к артистизму, кокетству, некоторой демонстратив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Тест 4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плод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ытуемому предлагают похлопать в ладоши. Если при аплодировании удобнее хлопать правой рукой, то это показывает решительного человека, смелого, склонного к риску; если удобнее лёвой – перед нами часто колеблющийся человек, «подстраховщик», который принимает взвешенные решения, а на случай возможных неудач продумывает пути от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обозначают буквами Л – левый, П – правый в очередности: большой палец, ведущий глаз, ведущая рука, аплодирование. В конце получается формула из четырех букв, соответствующая одному из 16 возможных сочетаний, позволяющая описать мини-потрет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ППП – консервативный человек, уважающий традиции, общепринятое мнение. Старательно избегает конфликтов, не любит спорить и ссориться. На своем мнении настаивает в исключительных случаях. С недоверием относится к нововведениям, медленно усваивает новые методы и приемы работы, стремится к планомерной упорядоч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ППЛ – ведущая черта этого человека - нерешительность. Данный человек долго думает, прежде чем принять окончательное решение. Мнительный, постоянно сомневается в себе. Часто недооценивает свои реальные способности и возможности, избегает соревновательных ситуаций. Предпочитает действовать наверняка. Продуктивно работает в условиях точных инструкций и четких у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ПЛП – этому человеку характерны кокетство, артистизм, чувство юмора, решительность. Такие же качества он ценит в других людях. Можно сказать, что это феминный (женский) тип характера. Такой сотрудник незаменим в тех отраслях, где необходимо широкое общение с людьми в видах деятельности, ориентированных на кл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ПЛЛ – такое сочетание встречается довольно редко. Оно чем-то напоминает предыдущее, но двойственнее, мягче. Здесь нерешительность сочетается с некоторым упрямством, твердость с мягкостью. Часто это человек настроения, который в зависимости от настроения принимает противоположные решения по одним и тем же вопросам. Склонен к творчеству, деятельность такого работника часто хаотична и неупорядочена, но именно хаос способствует его активизации и продуктивности в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ПП – тип делового человека, где черты характера дополняют и усиливают друг друга. Холодность сочетается с терпимостью, аналитичность с мягкостью, отстраненность с осторожностью. Такой человек медленно привыкает к новым людям, методам работы, может испытывать трудности социальной адаптации. Нацелен на результат деятельности, обычно ставит перед собой реально достижим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ПЛ – достаточно редкий тип характера, крайне слабый, внушаемый и безвольный. Встречается, как правило, у женщин. Такой человек беззащитный, доверчивый, очень лоялен к группе, в которой работает. В коллективе стремится к установлению дружеских отношений. Остро реагирует на критику или замечания в свой адрес. В деятельности требует текущего контроля за результатом. Обычно послушный, в меру исполнительный работник, который выполняет свои обязанности не хуже, но и не лучше ост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ППП – основными чертами этого человека можно считать: эмоциональность, пластичность, контактность. Такой человек ориентирован на других, подвержен чужому влиянию, всегда поддерживает мнение большинства, легко приспосабливается к изменившимся условиям жизни. Быстро адаптируется в коллективе, без труда сходится с людьми. Хорошо переключается с одного вида деятельности на другой, быстро усваивает новые методы и приемы работы, гармоничный и результативный в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ППЛ – тип маленького князя, королевы в коллективе. Такой сотрудник требует к себе исключительного отношения, он «не такой, как все», он - особенный. Мягкость и наивность сочетаются с деспотичностью и капризностью. В общении умеет улаживать конфликты, в рассказе способен прихвастнуть, приукрасить. Незаменим при проведении корпоративных вечеринок, юбилеев, т. е. там, где у него есть возможность «блеснуть»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ЛПП – это крайне дружелюбный, простой и естественный в поведении человек. Он склонен к самоанализу, разбросанности интересов, падок на необычные теории и нетрадиционные взгляды. В деятельности – новатор и экспериментатор, не боится новшеств, с легкостью соглашается на незнакомые виды деятельности, самое главное для него, чтобы сам процесс приносил удовлетворение. Нуждается в конечном контроле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ЛПЛ – очень редкий тип простодушного, мягкого и доверчивого человека. Практически не встречается у мужчин. Это «душа» коллектива, «добрая мама», которая всегда готова выслушать, понять и поддержать другого. Такой человек просто необходим в женском коллективе, он умеет снимать напряжение, настраивать окружающих на позитивный лад и продуктивную деятельность. Гармонично работает в небольших по численности коллекти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ЛЛП – это эмоциональный, энергичный и решительный человек. Предпочитает действовать, а не думать. Способен принимать скоропалительные непродуманные решения, которые могут повлечь за собой серьезные осложнения. Если это руководитель, то ему необходим рассудительный, рациональный заместитель как дополнительный тормозной механизм. В деятельности нацелен на результат, и чем более он фантастичен, тем активнее действия этого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ЛЛЛ – тип революционера, новатора. На старые вещи умеет взглянуть по-новому. Тяготится в рамках строго регламентированной деятельности. Склонен отменять старые инструкции, правила, даже те, которые себя неплохо зарекомендовали. Упрямый, эгоистичный, скрытный. Склонен к творческой деятельности, нестандартному мышлению, гармонично работает в одино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ПЛП – очень сильный человек, который никогда не меняет свою точку зрения. Способен пойти на конфликт с большинством, настаивал на своем решении или мнении. Невнушаем, настойчив, энергичен. В деятельности упрямо добивается поставленных целей, нацелен на результат. Умеет организовать себя и заставить работать других. Часто обладает чертами ли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ПЛЛ – чем-то похож на предыдущий тип характера, но предпочитает организовывать себя, а не других. Настойчивый, волевой, склонный к самоанализу. Предпочитает индивидуальные виды деятельности, результативен в труде. Не боится трудных заданий, упорен в достижении поставленных целей. Обычно имеет ограниченный круг близких друзей, новые знакомства заводит с большим тр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ЛП – легкий, предприимчивый, общительный человек. Старательно избегает конфликтов, легко находит друзей, часто меняет свои увлечения. Ориентирован на других, переменчивый и уживчивый работник. Обычно избегает личной ответственности и предпочитает работу в коллективе. Результативен в мобильных вида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ЛЛ – индивидуалист, непостоянный и независимый. Мягкий и покладистый в личном общении, требовательный и жесткий, когда речь идет о деле. Ориентирован на результат, хорошо решает оперативные задачи и вопросы, склонен к анализу, успешен в достижении сложных целей. Легко берет ответственность на себя, никому не доверяет, стремится все сделать 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, конечно, данная методика дает быстрое и достаточно верное представление о возможном характере человека, необходимо все-таки помнить, что каждый человек глубоко индивидуален и в деталях будет в чем-то отличаться от описанной выш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едложенная экспресс-диагностика, безусловно, помогает прогнозировать успешность кандидата в том или ином виде деятельности и лучше понять причину возникающих у него пробл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це нет второстепенных деталей  Ж. Попова / Ж. Попова // Служба кадров и персонал № 1 2004 с. 69-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ша или правша? С. Краснова / С. Краснова // Служба кадров и персонал № 6 2005 с. 38-4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дежке встречают Ж. Попова / Ж. Попова // Служба кадров и персонал № 6 2005 с. 42-4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ины, сестры Язык одежды, или как понять человека по его одежде. – М.: Ассоциация авторов и издателей «Тандем», «Гном-Пресс», 1998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нкое искусство собеседования Е. Крюкова / Е. Крюкова // Служба кадров и персонал № 6 2005 с. 34-37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6"/>
        </w:tabs>
        <w:ind w:left="1786" w:hanging="39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26"/>
        </w:tabs>
        <w:ind w:left="2326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26"/>
        </w:tabs>
        <w:ind w:left="2326" w:hanging="39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26"/>
        </w:tabs>
        <w:ind w:left="2326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56"/>
        </w:tabs>
        <w:ind w:left="1956" w:hanging="396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5:00Z</dcterms:created>
  <dc:creator>1</dc:creator>
  <dc:description/>
  <cp:keywords/>
  <dc:language>en-US</dc:language>
  <cp:lastModifiedBy>SYSTEM</cp:lastModifiedBy>
  <cp:lastPrinted>2007-04-10T16:19:00Z</cp:lastPrinted>
  <dcterms:modified xsi:type="dcterms:W3CDTF">2011-09-25T10:05:00Z</dcterms:modified>
  <cp:revision>2</cp:revision>
  <dc:subject/>
  <dc:title/>
</cp:coreProperties>
</file>