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«Пограничные» и измененные состояния сознания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стояние афф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прес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змененные состояния сознания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1. Состояние аффекта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ффект может быть рассмотрен в двух направлениях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1. Как судебно-психологическое экспертное понятие, охватывающее ряд юридически значимых эмоциональных реакций и состояний, ограничивающих способность обвиняемого к полноценному осознанию и произвольной регуляции своих действ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УК РФ присутствует понятие «аффект», используемое как синоним внезапно возникшего сильного душевного волнения. Статьи УК РФ, связанные с совершением преступления в состоянии аффекта, являются привелегированными, срок наказания в них ограничен двумя - тремя годами. В комментариях к УК РФ указывается, что в состоянии аффекта способность осознавать фактический характер и общественную опасность своих действий, руководить ими снижена, что является основанием для признания преступления совершенного в таком состоянии менее общественно опасным, чем преступления, совершенного в спокойном состоянии психик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компонентом экспертизы выступает спровоцированность возникновения аффекта насилием, издевательством, тяжким оскорблением, длительной психотравмирующей ситуацие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2. Как объект общепсихологического исследования (работы А.Р. Лурии, А.Н. Леонтьева, В.К. Вилюнаса). В данном направлении исследуется соотношение аффекта с чувствами, эмоциями, настроениями, страстями, функции аффекта, их роль в регуляции деятельност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ффект может дать не подчиненную сознательному волевому контролю разрядку в действии. Существуют состояния не менее дезорганизующие деятельность, чем аффект, стресс, фрустрация, конфликт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яд авторов утверждает, что аффекты отличаются от эмоций большей силой и меньшей продолжительностью. Однако А.Н. Леонтьев говорит о том, что существуют более существенные функциональные различия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Аффекты и эмоции – ситуационные переживания, в отличие от чувств. Эмоции отражают оценку возможной или текущей ситуации, а аффекты – ответная реакция на уже наступившую, чаще всего неожиданную для субъекта, опасную или психотравмирующую ситуаци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Эмоции воспринимаются человеком как состояния своего «Я», а аффекты являются состояниями, возникающими помимо его воли. (Аффект воспринимается не как то, что является моим, а как то что происходит со мной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3. Не смотря на то, что аффекты возникают пост-фактум по отношению к аффектогенным ситуациям, фиксируясь в виде определенного аффективного знака объектов и ситуаций, они способствуют повышению бдительности к возможному повторению ситуац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аффектам можно отнести состояния разной модальности: и отрицательно(гнев, ярость) и положительно окрашенные переживания(восторг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Формы аффектов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Стеническая – приводящая к агресс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Астеническая – обусловливающая страх, бегство, оцепенение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Аффект (как общепсихологическое понятие) – это внезапно возникающие интенсивные и относительно кратковременные эмоциональные переживания различной модальности, наступающие вследствие определенных аффектогенных ситуаций: они обладают количественными и качественными отличиями от эмоций и могут ограничивать свободу волеизъявления человека при совершении конкретных действий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аффективных реакций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Исследование аффективных реакций затруднительно в связи со сложностью их создания в лабораторных условиях. Среди экспериментальных методов вызывания аффективных реакций: внезапное выключение света, пистолетный выстрел. обрызгивание водой, предъявление испорченного крысиного трупа, мочи, фекальных масс, змей. Часть из этих методов может вообще не вызвать реакции, а другая часть вызывает лишь ряд примитивных шоков и рефлекторных изменений. Поэтому А.Р. Лурия и А.Н. Леонтьев исследуют естественный материал сильного массового аффекта, имевшего место весной 1924 г. при проведении по всем Вузам академической проверки.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2. Депрессия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Депрессивное страдание описано еще Гомером в «Илиаде». В первом сборнике медицинских трактатов Греции (Гиппократовых записках) тоже есть описание депрессии, называемой в те времена меланхолией (черной желчью). В средние века подавленное состояние называлось вялостью, ленью. В 19 веке укрепился термин депрессия (угнетенность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Тяжелые маниакально-депрессивные или циклические депрессивные формы заболевания, которые дали начало понятию «депрессия», составляют очень малую долю ее случаев (они встречаются примерно у 1 % населения). Чаще встречаются кратковременные или не так тяжело протекающие измене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Бойд и Вайссман (1981 г.) рассчитали, что риск заболеть депрессией хотя бы раз в жизни для мужчин составляет от 8 до 12 %, а для женщин от 20 до 26%. Женщины заболевают депрессией в два раза чаще, чем мужчины. Особенно замужние в возрасте от 25 до 45 лет, имеющие детей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ущие симптомы депрессии (по данным Ангста)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радостное, угнетенное состояние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интересов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евозможность сосредоточиться, нарушение памят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еспособность принять решение, навязчивый возврат к одним и тем же вопроса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Страх (перед повседневностью или неопределенный), внутреннее беспокойство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Чувство усталости, отсутствие энерг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Нарушения сн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Потеря аппетита, снижение вес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Отсутствие сексуальных интересов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Чувство давления и тяжести или боли (в эпигастральной области, в груди, в голове)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Вегетативные симтомы: сухость во рту, запоры и др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При подобном описании депрессии она не предстает как единое целое. Однако подобный метод, представляющий соединение отдельных точек, позволяет статистически изучать депрессию. Он является преобладающим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Проявления депрессии индивидуальны. Они отличаются у мужчин и женщин, у людей разного возраст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типов депрессивного заболевания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о гипотетической причине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Эндогенная депрессия – возникает изнутри - стабильное окружение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депрессия – обусловлена внешними обстоятельствами – лабильное окружение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ервичная депрессия – наступает вне связи с другими психическими заболевания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торичная депрессия наступает после развития другого психического заболевания, например алкоголизма, шизофрени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о тяжести клинических проявлений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А) Психотическая депрессия выходит за рамки понятной и позволяющей вчуствоваться в нее реакции, часто протекает с бредовыми идея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вротическая депрессия развивается на фоне конфликтной ситуации. Депрессия, которую можно понять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Аффективные расстройства – форма заболевания с клинически отчетливой депрессивной картиной с наблюдаемым острым отчетливым началом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Дистимические расстройства – подпороговая форма заболевания мягко протекающей клинической картиной депрессии, часто остающаяся без лечения, в большинстве случаев начинающаяся исподволь и протекающая длительно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3. По типу течения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Сезонная депрессия ограничивается зимними месяцами, протекающая с повышенной сонливостью и потребностью в еде. Это редкая еще оспариваемая подгруппа аффективного расстройств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Несезонная депрессия появляется независимо от времени года. Это наиболее частая подгруппа аффективного расстройства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типы депрессий пересекаются друг с другом, поэтому их классификация условна.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сихологические феномены депресси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Раздражение, вызываемое депрессивным переживанием, заторможенность мышле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Человек, переживающий депрессию может утратить чувство вкуса отдельных блюд. То, что раньше доставляло удовольствие теперь может отталкивать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2. Измененное восприятие своего тела – тяжесть и оцепенение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Человек воспринимает свое жизненное пространство как сузившееся, собственное тело может восприниматься как пустая оболочка. Переживание тяжести и скованности воспринимаются как ощущение исчерпанност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мененное восприятие времени - заторможенное и остановившееся врем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Измененное общение – отчужденность и пустота. Избегание контактов с другими людь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Терапия депрессии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Если понимать депрессию как неосознанную, рефлекторную попытку защитить себя в экстремальной ситуации, то в терапии предпочтение следует отдать признанию происшедшей беды и эмоциональному отношению к заболевшему. Эмпатическое расположение необходимо даже когда больной остается безучастным. Чем сильнее выражено депрессивное оцепенение, тем больше больной настроен на то, что усилия в установлении с ним контакта принадлежат другому лицу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терапии в зависимости от степени тяжести и стадии течения депрессивных состояний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3. Измененные состояния сознания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А.Людвига, измененные состояния сознания представляют собой качественные отклонения в субъективных переживаниях или психологическом функционировании от определенных генерализованных для данного субъекта норм, рефлексируемых человеком или отмечаемых наблюдателям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Индивид отдает себе отчет об изменении характеристик ощущения, восприятия, самоконтроля и самосозн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измененным состояниям сознания относятся медитативные, трансовые, гипнотические, психоделические состояни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ширенное состояние сознания (РСС) – особое состояние измененного сознания, которое возникает при связном дых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СС характеризуется максимальной мобилизацией резервных возможностей человеческой психики. При помощи полного расслабления и связного дыхания человек получает расширенные возможности управления ЦНС и периферической НС, работы с бессознательным материалом, организмом в цело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СС, возникающее в процессе связного дыхания качественно отличается от состояний, возникающих при гипнозе, трансе, медитациях. Процесс связного дыхания как способ достижения РСС обладает такими качествами как осознанность, контролируемость, управляемость, присутствие воли и возможностью в любой момент вернуться в обычное состояние сознания.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/>
      </w:pPr>
      <w:r>
        <w:rPr/>
        <w:t>Континуум уровней измененности сознания</w:t>
      </w:r>
    </w:p>
    <w:tbl>
      <w:tblPr>
        <w:tblW w:w="904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24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17"/>
              <w:jc w:val="both"/>
              <w:rPr/>
            </w:pPr>
            <w:r>
              <w:rPr>
                <w:sz w:val="20"/>
                <w:szCs w:val="20"/>
              </w:rPr>
              <w:t>Полное состояние сознания - связано с такими состояниями сознания как инсайт. Это предельное пиковое состояние сознани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е состояние сознания – состояние плавающего осознания. Поведение человека во многом автоматизировано, алгоритмизировано, задано социальными программами и генетическим потенциалом. Это важно для экономии психической и физической энергии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овое состояние сознания – необычное состояние обычного сознания, характеризующееся особой отрешенностью сознания, вызываемой произвольно или спонтанно. Время выхода из ТСС от 0 до нескольких секунд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ое состояние сознания – полное отсутствие всякого осознания, сопровождающееся полной аутизацией сенсорной сферы, отсутствием воспоминаний о нем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ое состояние сознания Время выхода из РСС несколько минут или часо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17"/>
              <w:rPr/>
            </w:pPr>
            <w:r>
              <w:rPr>
                <w:sz w:val="20"/>
                <w:szCs w:val="20"/>
              </w:rPr>
              <w:t>Психоделическое состояние сознания – изменения сознания, вызываемые введением в организм психоделиков или глубокими психофизиологическими сдвигами. ПдСС возникают в предсмертном состоянии, состояниях, характеризующихся повышенными физическими и психическими возможностями (сверхбодрствование). Это могут быть осознаваемые эмоционально насыщенные сновидения.</w:t>
            </w:r>
          </w:p>
          <w:p>
            <w:pPr>
              <w:pStyle w:val="Normal"/>
              <w:spacing w:lineRule="auto" w:line="360"/>
              <w:ind w:hanging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С – это особая группа глубоких изменений в сознании, граничащих с патологическими состояниями. В ПдСС происходят изменения в чувственном восприятии. ПдСС могут сопровождаться разными эмоциями от восторга до ужаса. Полярными могут быть и физические ощущения. ПдСС может сопровождаться прозрениями. Время выхода из ПдСС от нескольких часов до нескольких суток.</w:t>
            </w:r>
          </w:p>
        </w:tc>
      </w:tr>
    </w:tbl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Способы вхождения в измененные состояния созн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 многих культурах любая духовная практика связана с измененными состояниями созна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center"/>
        <w:rPr/>
      </w:pPr>
      <w:r>
        <w:rPr/>
        <w:t>Методы изменения состояния сознания</w:t>
      </w:r>
    </w:p>
    <w:tbl>
      <w:tblPr>
        <w:tblW w:w="904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10"/>
        <w:gridCol w:w="429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стимуляционные метод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стимуляционные методы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й танец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 в ИСС с помощью психотехник, направленных на отключение сенсорных систем и внутренней речи. Объектами сосредоточения могут выступать телесные ощущения или внешние объекты. Среди искусственных методов гипноз- временное измененное состояние сознания, характеризующееся сужением его объема и резкой фокусировкой на содержании внушения. Наиболее физиологичным, целенаправленным и осознанным методом достижения ИСС является дыхание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опение как звуковибрациооный метод</w:t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е температурные воздействия</w:t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воживание и крайние физические вмешательства (кровопускание, применение слабительных, причинение сильной боли), преодоление сна.</w:t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0"/>
              <w:rPr/>
            </w:pPr>
            <w:r>
              <w:rPr>
                <w:sz w:val="20"/>
                <w:szCs w:val="20"/>
              </w:rPr>
              <w:t>Ритуальное употребление растений (мухоморов, конопли), искусственных психостимуляторов («экстази»), летучих наркотически действующих веществ (клея, ацетона)</w:t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ыводы: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 xml:space="preserve">1. Аффект может быть рассмотрен в двух направлениях: более узко как судебно-психологическое экспертное понятие и более широко как объект исследования общей психологи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2. Исследование аффективных реакций затруднительно в связи со сложностью их создания в лабораторных условиях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 xml:space="preserve">3. Господствующий в настоящее время метод описания депрессии представляет собой соединение отдельных точек, что позволяет статистически изучать депрессию, но не дает полного представления о ней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ения депрессии индивидуальны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>4. К измененным состояниям сознания относится широкий континуум отличающихся по глубине состояний: медитативные, трансовые, гипнотические, психоделические.</w:t>
      </w:r>
      <w:r>
        <w:br w:type="page"/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римак Л.П. Гипноз как системообразующий фактор измененных психических состояний человека// Психол. журнал №2,2004. с. 66-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афуанов Ф.С. Аффект: судебно-психологический экспертологический анализ// Психол. журнал №3,2001 с.15-2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Лурия А.Р., Леонтьев А.Н. Исследование объективных симптомов аффективных реакций.// Мир психологии №2,2003. с 176-21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злов В.В. Психотехнологии измененных состояний сознания.- М.: Изд-во Института психотерапии, 2005. – 544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елл Д. Ландшафт депрессии / Пер. с нем. И.Я. Сапожниковой. – М.: Алетейя, 1999. – 2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6:00Z</dcterms:created>
  <dc:creator>pasha</dc:creator>
  <dc:description/>
  <cp:keywords/>
  <dc:language>en-US</dc:language>
  <cp:lastModifiedBy>SYSTEM</cp:lastModifiedBy>
  <dcterms:modified xsi:type="dcterms:W3CDTF">2011-09-25T10:06:00Z</dcterms:modified>
  <cp:revision>2</cp:revision>
  <dc:subject/>
  <dc:title>Лекция № 9  «Пограничные»  и измененные состояния сознания </dc:title>
</cp:coreProperties>
</file>