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специфики отражения временной упорядоченности внешних сенсорных цепей с помощью компьютерной рефлексометрической методики позволяет установить, что дошкольники выполняют предлагаемые задания с опорой на механизмы произвольного и непроизвольного внимания. При этом дошкольники, выполняющие задание с опорой на механизмы произвольного внимания, отличаются более высокими показателями социального интеллекта, высокой пластичностью ЦНС как при реализации зрительной, так и при реализации моторной функции, а также меньшим количеством ошибок в дифференцировочных сериях «стимул-тормоз» (достоверно по t-критерию Стьюдента, при p≤0,01). Это может быть обусловлено спецификой развития регуляторных механизмов и произвольности. </w:t>
      </w:r>
    </w:p>
    <w:p>
      <w:pPr>
        <w:pStyle w:val="Lomonosovheadlin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Lomonosovheadlin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ичность нервных и психических процессов как одна из психофизиологических предпосылок развития социального интеллекта</w:t>
      </w:r>
    </w:p>
    <w:p>
      <w:pPr>
        <w:pStyle w:val="Lomonosovtex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omonosov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любых способностей и умений лежат свойства нервной системы (Григоренко Е.А., Кочубей Б.И.). По мнению некоторых авторов (Бирюков С.Д. Смирнов В.М.), таким свойством является пластичность. Пластичность – это способность к адекватным перестройкам функциональной организации мозга в ответ на значимые изменения внешних и внутренних факторов. В исследованиях Русалова В.М. установлен факт взаимосвязи творческого мышления и пластичности. В своем исследовании мы попытались найти аналогичные связи между уровнем развития социального интеллекта и пластичностью нервных и психических процессо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экспериментальная работа проводилась на 40 дошкольниках в возрасте 5 – 6 лет. Исследование проводилось по программе, включающей оценку уровня развития социального интеллекта согласно показателям выполнения теста Дж. Гилфорда в модификации Я.Н.Михайловой (субтесты «прогноз развития ситуации», «группы экспрессий»), оценку пластичности ЦНС при реализации зрительной функции – тест AFT (авт.C.Ricci, C.Blundo). Методика состоит из 5 карточек, одновременно включающих 2 изображения: фигуры и фона, которые взаимодополняемы – фигура может превратиться в фон, а фон в фигуру. Для оценки пластичности ЦНС при реализации моторной функции нами были использованы моторные пробы (авт.А.Р. Лурия, Л.И. Вассерман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отражения временной упорядоченности внешних сенсорных цепей исследовалась с помощью компьютерной рефлексометрической методики, разработанной В.М.Урицким, В.Г.Каменской. В скоростной серии, дошкольники согласно инструкции в ответ на каждый зрительный стимул в виде короткой экспозиции кружков красного, синего и зеленого цветов или гудков, должны были нажимать клавишу «probel» как можно быстрее. Каждому ребенку предъявлялось две серии по 64 стимула в каждой, в которых зрительные и акустические стимулы чередовались в случайном порядке. В дифференцировочной серии перед ребенком ставилась дополнительная задача: от испытуемых требовалось также с максимальной скоростью моторно реагировать на все предъявляемые сенсорные стимулы, кроме стимула красного цвета. Во всех рефлексометрических сериях измерялась величина времени реакции на каждый стимул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дения экспериментальной работы было установлено, что дошкольники с более высоким уровнем развития социального интеллекта отличаются от своих сверстников более высоким качеством выполнения моторных проб и теста AFT(достоверно по t-критерию Стьюдента, при p≤0,01), а, следовательно, более высокой пластичностью при реализации зрительной и моторной функции. Следовательно, можно предположить, что пластичность ЦНС выступает в качестве одной из психофизиологических предпосылок развития социального интеллекта. При этом, дошкольники шести лет отличаются от пятилетних детей более высокими показателями социального интеллекта как по субтесту «прогноз развития ситуации», так и по субтесту «группы экспрессий», более высоким качеством выполнения моторных проб и теста AFT(достоверно по t-критерию Стьюдента, при p≤0,05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выполнения сенсомоторного теста свидетельствуют о том, что шестилетние дошкольники отличаются более высокой скоростью сенсомоторного реагирования как в простых – скоростных сериях, так и в сложных – дифференцировочных, по сравнению с детьми пяти лет. Это может быть обусловлено возрастными особенностями созревания психофизиологических функций, в частности, механизмов произвольного внимания и зрелости лобных отделов головного мозга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физиологическое исследование нарушений механизма готовности к речи (на модели заикания)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е речи в форме заикания выступает как очень сложный, многосторонний, системный психологический и психофизиологический феномен. Имея в своей основе, по-видимому, первичный генетически детерминированный дефект, заикание в виде сформировавшегося патологического явления у взрослых людей системно нарушает когнитивные, эмоциональные и поведенческие аспекты психической деятельности. Очень важной как в научном, так и в прикладном плане является задача выявления и изучения мозговых механизмов формирования, функционирования и излечивания заикания. Изучение мозговых механизмов такого многоаспектного феномена должно вестись в русле интеграции подходов и методов когнитивных нейронаук, таких как психофизиология и нейропсихология. Особый интерес в системном изучении заикания заключается в том, что оно представляет собой специфическое нарушение, вскрывающее очень тонкие, внутренние механизмы работы функциональной системы речи. Это подтверждается большой сложностью феноменологии заикания, его нестабильностью, плохой прогнозируемостью его «включения» и «выключения», тесной, интимной связью со многими психологическими переменными. Фундаментальные нейронные механизмы заикания до сих пор неясны (Шкловский и др., 2000). Тем не менее, патология этих тонких звеньев функциональной системы речи тем самым вскрывает их и дает возможность изучать их с помощью объективных методо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ющее значение для понимания периферических механизмов заикания имеют проведенные в школе Н.И. Жинкина исследования И.Ю. Абелевой, показавшие важную роль нарушения готовности к речи в генезе заикания. Отдельно в мировой психофизиологии исследовались потенциалы мозга, предшествующие речи, как вариант потенциала готовности. Было получено, что главным компонентом этих потенциалов, как и классического потенциала готовности, является предшествующая речемоторному акту негативность. Была показана большая вариативность этих потенциалов и неоднозначность их амплитудно-временной межполушарной асимметрии. Однако в случае заикания этот потенциал не был систематически исследован и не были выявлены реализующие его мозговые механизмы. Таким образом, исследование центральных механизмов нарушения готовности к речи при заикании должно быть важной частью комплексного исследования мозговых механизмов заика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работы было изучение мозговых механизмов нарушений готовности к речи (на модели заикания) с помощью комплексного психофизиологического и нейропсихологического исследования в динамике речевой коррекц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проводилось на двух несвязанных, уравненных по полу, возрасту и образованию выборках (всего 41 человек): из них 23 человека, страдающих заиканием и проходящим коррекцию речи, 18 нормально говорящих — контрольная группа. Испытуемые с заиканием комплексно обследовались до коррекции, после основного этапа коррекции и отсроченно, контрольная группа обследовалась один раз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были использованы следующие методы: 1) психофизиологическое (электрофизиологическое) исследование особенностей мозговых процессов при восприятии и порождении речи в норме и при заикании, включая электроэнцефалографическую методику регистрации потенциалов, связанных с началом речи и специальную методику дипольной локализации источников электрической активности мозга – BrainLock, 2) нейропсихологическое обследование заикающихся испытуемых по схеме А.Р. Лурия с качественной и количественной оценкой полученных данных по Ж.М. Глозман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веденного исследования были получены следующие результаты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многоканальной регистрации электрической активности мозга проведена подробная мозговая локализация связанных с событиями потенциалов, предшествующих речи, и показано, что подготовка к произнесению слова в норме осуществляется распределенной функциональной системой, включающей структуры лобной коры левого полушария, височной коры левого и правого полушария, базальные ядра левого полушария и стволовые структуры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ы специфические для заикания изменения в мозговой локализации этих потенциалов, связанные с патологическим гипервозбуждением лимбической системы и патологической деактивацией стволовых структур, лобной коры левого полушария, базальных ядер левого полушария и височной коры правого полушария, а также с дополнительной активацией лобной коры правого полушария. Показано, что коррекция заикания снижает дополнительную лобную правополушарную активность, резко уменьшает гиперактивацию лимбической системы, а также реактивирует стволовые структуры, височную кору правого полушария и мозжечок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 нейропсихологический синдром заикания, состоящий из мнестических, нейродинамических и двигательных нейропсихологических дефектов, отражающих дисфункцию заднелобных и глубинных структур мозга, которая проявляется на фоне широкого паттерна вторичных и третичных нарушений других структур мозг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ое исследование позволяет сделать вывод о том, что заикание в виде сформировавшегося патологического явления у взрослых людей проявляется в сложнораспределенном динамическом паттерне как деактивационных, так и гиперактивационных корковых и подкорковых нарушений, сочетающемся с дефектами меж- и внутриполушарных мозговых связей. Наиболее дефектным процессом у заикающихся является подготовка к произнесению слова, психофизиологическим индикатором чего выступает изменение мозговой локализации потенциала речевой готовности. 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болевания нервной системы: передача сигнала на клеточном уровн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процессов, происходящих в нервной системе (НС) человека и животных при патологии, всегда представляло чрезвычайно важную научную задачу. Ее решение позволило бы не только найти средства лечения миллионов людей, но также взглянуть с другой стороны на проблемы памяти, внимания, мышления и т.д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око известным фактом является то, что при таких различных по симптоматике заболеваниях НС, как эпилепсия и болезнь Альцгеймера, происходит нарушение работы медиаторных систем мозга. Основные медиаторные системы мозга (холинегрическая и моноаминоергическая) принимают основное участие в формировании энграмм памяти. При эпилепсии и эпилептиформной активности возможно изменение натриевой, калиевой и кальциевой проводимости, серотонинергической системы и множества других; при болезни Альцгеймера (БА) исследователи указывают на нарушение ацетилхолинового, реже – серотонин – и дофаминергического токо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следование механизмов, происходящих в организме на клеточном, нейронном уровне и их сопоставление с изменением когнитивных процессов, памяти - задача, которую активно пыталось решить научное сообщество, по меньшей мере, в течение последних 50 лет. Наиболее ярким и широко известным подходом, демонстрирующим эту позицию, является концепция Е.Н. Соколова «человек – нейрон – модель»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усле данного подхода нами было проведено исследование одного из видов памяти на уровне нейрона – негативного научения (привыкания) – при наличии экспериментально вызванной эпилептиформной активности у нервных клеток виноградной улитки </w:t>
      </w:r>
      <w:r>
        <w:rPr>
          <w:i/>
          <w:iCs/>
          <w:color w:val="000000"/>
          <w:sz w:val="28"/>
          <w:szCs w:val="28"/>
        </w:rPr>
        <w:t>Helix lucorum</w:t>
      </w:r>
      <w:r>
        <w:rPr>
          <w:color w:val="000000"/>
          <w:sz w:val="28"/>
          <w:szCs w:val="28"/>
        </w:rPr>
        <w:t xml:space="preserve">. В условиях этой патологической активности проводилась стимуляция мантийного валика с различной частотой и регистрировался ответ ряда нейронов. Механизмом, нарушающим фоновую активность нейронов и ответ на стимул, являлось изменение кальциевого тока. Наличие/отсутствие привыкания оценивалось нами по количеству потенциалов действия (ПД) или амплитуде суммарного возбуждающего (тормозного) постсинаптического потенциала (сВПСП, сТПСП).Регистрация ответов нейронов производилась с помощью методики внутриклеточной микроэлектродной регистрации ответа, при которой конец электрода, наполненный соляным раствором, вводился в тело нейрона и фиксировалась разница потенциалов между наружной и внутренней стороной мемб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пользованных экспериментальных условиях (добавление хлорида кобальта или кадмия в конечной концентрации 10 мМ) 15 нейронов из 50 (30%) продемонстрировали наличие фоновой эпилептиформной активности. Указанные 15 нейронов обладали фоновой пейсмекерной активностью, что подтверждает тот факт, что кальциевый ток играет основную роль в формировании как пейсмекерной активности, так и эпилептиформной (в данной экспериментальной ситуации). Результаты экспериментов показывают наличие эффекта привыкания (то есть постепенного уменьшения ответа при повторяющейся стимуляции) как в клетках с фоновой эпилептиформной активностью, так и без таковой. Однако проявления эффекта различались. Вслучае эпилептиформной активности изменялся характер ответа, который был представлен в виде высокочастотных ПД, но уменьшение ответа в течение стимуляции оставалось. Интересным эффектом, демонстрирующим механизм работы кальциевых каналов, стала нерегулярность появления ответов в сериях с высокочастотной стимуляцией. В остальном отличий между экспериментальной и контрольной сериями не было – нейроны демонстрировали последовательное увеличение глубины привыкания от серий с меньшей частотой стимуляции к более высокочастотным сериям. Полученные данные не противоречат имеющимся в литературе по данному вопрос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ующих исследованиях предполагается изучение биохимических и нейрофизиологических особенностей другого заболевания нервной системы – болезни Альцгеймера (БА). При БА нередко наблюдается нарушение функций головного мозга, похожие на эпилептические припадки, и, как полагают зарубежные исследователи, это происходит из-за нарушения работы натриевых каналов, которые часто служат мишенью бета – секретазы (одного из основных ферментов, участвующих в развитии БА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а знаний для экспертной системы электрофизиологической диагностик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, экспертные системы представляют собой интеллектуальные программы, способные делать выводы на основании знаний в конкретной предметной области и обеспечивающие решение специфических задач на профессиональном уровне. В настоящее время появилась тенденция и необходимость к созданию экспертных систем для качественных и нестандартизированных методов исследова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ным системам традиционно предъявляются следующие требования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олжна быть полезной для пользователя (психолога, врача), предоставляя ему рекомендации, не уступающие по качеству рекомендациям эксперта-человека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олжна быть ориентирована на приобретение и модификацию знаний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олжна уметь вести диалог, в ходе которого она могла бы объяснить полученный ею результат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олжна являться инструментом, помогающим специалисту, а не заменяющим его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ертные системы в большинстве своем оформляются в совокупности так называемых продукционных правил «ЕСЛИ – ТО» (посылка – заключение, стимул – реакция). База знаний - это и есть набор различных продукционных правил, действующих в определенных ситуациях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 появилась необходимость разработки специализированных компьютерных программ, решающих сугубо психодиагностические задачи. Такие как: создание новых психодиагностических методик (или шкал) на основе применения технологии анализа данных и разработка компьютерных психодиагностических методик, в которых интерпретация результатов тестирования испытуемых строится на базе использования экспертных систе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широкого круга задач по работе с психодиагностической информацией отдельно можно выделить те, решение которых осуществляется исключительно на компьютере. Компьютерные психодиагностические методики становятся наиболее предпочитаемыми и распространенными инструментами психологов, проводящих исследование испытуемых в самых различных областях. Это способствует повышению эффективности работы самого психолога (специалиста), повышению четкости, тщательности и чистоты психологического исследования, повышению уровня стандартизации психодиагностического исследова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существует необходимость создания экспертных систем для качественных и нестандартизированных методов исследования. Но это требует создания специализированной базы данных результатов экспериментальных исследований и как следствие — разработки соответствующей базы знаний и продукционных правил к ней. А это в свою очередь будет являться основой для формирования блока вывода итоговых данных исследования (заключения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атериалах литературных источников нами разработана база знаний для ЭЭГ-диагностики органических и функциональных нарушений головного мозга. В записи ЭЭГ традиционно выделяют четыре основных ведущих ритма биоэлектрической активности головного мозга человека. Каждый из них обладает своими специфическими параметрами и характеристикам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базы знаний состоит из следующих пунктов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ритма биоэлектрической активности (альфа, бета, тета, дельта)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ритма (частота, амплитуда, процентное содержание ритма, межполушарная асимметрия и т.д.)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ицы измерения показателя (Гц, мкВ, %)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пазон значений показателя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ь коры, в которой должны фиксироваться изменения значений показателей ритма (лобная, центральная, височная, теменная, затылочная)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й номы/патологии (в зависимости от значения показателя)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имеющиеся характеристики ритмов были условно разделены на две категории в зависимости от информативности того или иного параметра и с точки зрения использования традиционных и устоявшихся в исследованиях определенных параметров для формирования и получения целостной картины исследования Таким образом, было выделено и на сегодняшний день в базу знаний входят: 21 основной и 8 дополнительных параметров по α-ритму, 10 основных и 3 дополнительных - по β-ритму, 8 параметров по θ- и δ-ритма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имеющихся продукционных правил, заложенных в базе знаний, на основе исходных данных проводится анализ и сопоставление различных параметров, как внутри одного ритма, так и сочетание нескольких параметров различных ритмов между собой. В качестве примера. Если в записи ЭЭГ присутствует низкоамплитудный альфа-ритм, при этом наблюдается высокое содержание (доминирование) бета-ритма во всех отведениях, то можно говорить о вероятности наличия у человека нервно-психического напряжения, повышенной утомляемости, низкой устойчивости к стрессу и т.д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записи ЭЭГ присутствуют билатерально-синхронные, высокоамплитудные и появляющиеся с высокой периодичностью элементы патологической активности (острые волны) в центральных и теменно-затылочных отведениях, то можно говорить о вероятности наличия у пациента функциональных нарушений подкорковых структур головного мозга преимущественно нижнестволового отдела и т.д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такого анализа выносится электрофизиологическое заключение об актуальном состоянии центральной нервной системы человека, головного мозга и различных его областей в част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качестве психофизиологической предпосылки развития социального интеллекта в старшем дошкольном возрасте может выступать пластичность ЦНС при реализации зрительной и моторной функций, а также сформированность механизмов произвольного внимания. Знание того, как связаны между собой структурные, биохимические и психологические изменения при различного рода заболеваниях НС является полезным не только для клинических психологов. Смысл этих исследований не только в том, что по проявлениям на одном уровне можно с большой достоверностью предполагать степень изменений другого порядка, но также в возможности увидеть всю картину заболевания и функционирования живых существ, единство биологических и психологических проявлений в норме и патолог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omonosovlittex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алов В.М. Биологические свойства индивидуально - психологиеских различий. – М.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ирнов В.М. Нейрофизиология и высшая нервная деятельность детей и подростков. – М.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ология высшей нервной деятельности. Хрестоматия//Под ред. Д.И. Фельдштейна – Воронеж: Модэк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елева И.Ю. Психологический аспект заикания: Дисс. … канд. психол. наук. М., 2006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зман Ж.М. Количественная оценка данных нейропсихологического обследования. М., 2005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телов Ю.М., Гнездицкий В.В. Анализ скальповых потенциальных полей и трехмерная локализация источников эпилептической активности мозга человека // Журнал невропатологии и психиатрии им. С.С. Корсакова. 2008. Т. 89. Вып. 6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рия А.Р. Высшие корковые функции человека. М.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ловский В.М., Лукашевич И.П., Мачинская Р.И. и др. Патогенетические механизмы заикания // Журнал неврологии и психиатрии им С.С. Корсакова. 2008. № 4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нездицкий В.В. Обратная задача ЭЭГ и клиническая электроэнцефалография (картирование и локализация источников электрической активности мозга). - М.: МЕДпресс-информ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енков Л.Р. Клиническая электроэнцефалография (с элементами эпилептологии). Руководство для врачей/ Л.Р. Зенков - 3-е изд. - М.: МЕДпресс-информ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улаичев А.П. Компьютерная электрофизиология в клинической и исследовательской практике. CONANm-3.0 для Windows. - M.: Информатика и компьютеры, 2008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Червинская К.Р., Щелкова О.Ю. Медицинская психодиагностика и инженерия знаний / Под ред. Л.И. Вассермана. - СПб.: Ювента; М.: Издательский центр «Академия», 2007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omonosovheadline">
    <w:name w:val="lomonosov-headline"/>
    <w:basedOn w:val="Default"/>
    <w:next w:val="Default"/>
    <w:qFormat/>
    <w:pPr/>
    <w:rPr>
      <w:color w:val="000000"/>
    </w:rPr>
  </w:style>
  <w:style w:type="paragraph" w:styleId="Lomonosovtext">
    <w:name w:val="lomonosov--text"/>
    <w:basedOn w:val="Default"/>
    <w:next w:val="Default"/>
    <w:qFormat/>
    <w:pPr/>
    <w:rPr>
      <w:color w:val="000000"/>
    </w:rPr>
  </w:style>
  <w:style w:type="paragraph" w:styleId="Lomonosovliterature">
    <w:name w:val="lomonosov-literature"/>
    <w:basedOn w:val="Default"/>
    <w:next w:val="Default"/>
    <w:qFormat/>
    <w:pPr/>
    <w:rPr>
      <w:color w:val="000000"/>
    </w:rPr>
  </w:style>
  <w:style w:type="paragraph" w:styleId="Lomonosovlittext">
    <w:name w:val="lomonosov-lit-text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2:00Z</dcterms:created>
  <dc:creator>user</dc:creator>
  <dc:description/>
  <cp:keywords/>
  <dc:language>en-US</dc:language>
  <cp:lastModifiedBy>SYSTEM</cp:lastModifiedBy>
  <dcterms:modified xsi:type="dcterms:W3CDTF">2011-09-26T08:42:00Z</dcterms:modified>
  <cp:revision>2</cp:revision>
  <dc:subject/>
  <dc:title>Пластичность нервных и психических процессов как одна из психофизиологических предпосылок развития социального интеллекта </dc:title>
</cp:coreProperties>
</file>