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uk-UA"/>
        </w:rPr>
        <w:t>ПЛАН РОБОТ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КТИЧНОГО ПСИХОЛОГ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КОМБІНОВАН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ШКІЛЬНОГО НАВЧАЛЬНОГО ЗАКЛАД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9 – 2010 НАВЧАЛЬНИЙ РІ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вий Ріг 2009 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рієнтація освіти на гуманістичні принципи навчання і виховання дитини та забезпечення відповідних умов допомагають створенню відповідної моделі соціальної компетентності людини, яка б дозволяла їй оптимально вирішувати складні питання своєї життєтворчості, успішно досягати індивідуальних і суспільних ці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дним із найважливіших етапів є дошкільний період життя, і саме тому психологічне забезпечення розвитку дитини у дитячому садку, її навчання і виховання набувають великого значення у подальшому житті кожної особист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КДНЗ спрямований на розвиток інноваційного потенціалу кожної дитини, як умова його особистісного зростання та самореалізаціїї. Колектив закладу активно працює над науково-методичною проблемою «Педагогічні стратегії розвитку інноваційної особистості». Однією з її пріоритетів є зміцнення фізичного, психічного та психологічного здоров’я дітей, запровадження освітніх технологій зберігання здоров’я освітнього процесу. Для успішного розв’язання цього пріоритету педпрацівникам необхідно знати закономірності розвитку дитини, уміти виявляти труднощі у навчанні, у формуванні особист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аме цим пояснюється необхідність дії психологічної служби в ДНЗ, мета якої полягає у збільшенні ефективності навчально-виховного процесу, своєчасному виявленні труднощів, проблем та умов індивідуального розвитку особистості, корекції міжособистісних стосунків усіх учасників педагогічного процесу, профілактиці відхилень в індивідуальному розвитку та поведінці, максимальному виявленні творчих здібностей дитини та створенні умов для її розвитку, формуванні здорового способу життя, подоланні кризових життєвих ситуаці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Перелік нормативно-правових документів, якими керується психологічна служб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кони Украї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Закон України «Про освіту» (від 23.05.1991 р. № 1060-ХІ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Закон України «Про дошкільну освіту» (від 11.07.2001 р. №2628-ІІІ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Витяги та постанови Кабінету Міністрів Украї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ерелік посад педагогічних та науково-педагогічних працівників (від 14.06.2000 р. №96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затвердження переліку кваліфікаційних категорій і педагогічних знань педагогічних працівників (від 26.04.2003 р. №63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оложення про дошкільний навчальний заклад (від 12.03.2003 р. №30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Накази (листи) Міністерства освіти і науки Украї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внесення змін до Положення про психологічну службу системи освіти України (наказ від 07.06.2001 р. №4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занесення змін і доповнені до нормативів чисельності практичних психологів та соціальних педагогів навчальних закладів (лист від 18.08.2003 р. №1/9-38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планування діяльності, ведення документації і звітності усіх ланок психологічної служби системи освіти України (лист від 27.08.2000 р. №1/9-35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зарахування часу роботи на посаді «психолог» до стажу педагогічної роботи практичних психологів загальноосвітніх та інших навчальних закладів (лист від 18.05.2001 р. №1/9-19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атестацію практичних психологів (соціальних педагогів) загальноосвітніх навчальних закладів та центрів практичної психології і соціальної роботи (лист від 13.12.2001 р. №1/9-43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затвердження Положення про психологічний кабінет дошкільних, загальноосвітніх та інших навчальних закладів (наказ від 19.10.2001 р. №66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затвердження Положення про експертизу психологічного і соціального інструментарію, що застосовується в навчальних закладах Міністерства освіти і науки України (наказ від 20.04.2001 р. №33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основні завдання психологічної служби системи освіти України у 2003 – 2004 навчальному році (лист від 11.08.2003 р. №1/9-38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забезпечення розвитку психологічної служби в системі освіти України (наказ від 15.08.2001 р. №592/3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Робота педагогічних колективів щодо попередження залучення дітей і підлітків до діяльності релігійних організацій харизматичного спрямування (лист від 20.04.1998 р. №1/9-16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Етичний кодекс психоло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Національні, державні, комплексні, галузеві програми та заходи на їх реаліз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затвердження заходів МОН України на виконання Указу Президента України від 15.03.2002 р. №258 «Про невідкладні додаткові заходи щодо зміцнення моральності у суспільстві та утвердження здорового способу житт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затвердження заходів МОН України на реалізацію Державної програми відпочинку та оздоровлення дітей на період до 2008 року (наказ від 07.02.2003 р. №6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затвердження Концепції запобігання та викоренення найгірших форм праці дітей (розпорядження КМУ від 16.06.2003 р. №363-р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організацію виконання постанови КМУ від 09.08.2001 р. №960 «Про затвердження заходів щодо виконання Концепції розвитку охорони здоров’я населення України» (наказ від 25.09.2001 р. №65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Державну програму запобігання дитячій бездоглядності на 2003-2005 роки (Указ Президента України від 21.01.2003 р. №154/200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</w:t>
        <w:tab/>
        <w:t>Міжнародні та інші освітні програми (проект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Декларация прав ребенка. Принята Генеральной Ассамблеей ООН 20 ноября 195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Конвенция о правах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Всемирная декларация об обеспечении выживания, защиты и развития детей. (Положение детей в мире. 1991 г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Про впровадження Комплексної програми формування навичок здорового способу життя серед дітей та підлітків в навчальних закладах у 2003-2004 навчальному році (за проектом «Діалог») (наказ від 22.07.2003 р. №48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•</w:t>
      </w:r>
      <w:r>
        <w:rPr>
          <w:sz w:val="28"/>
          <w:szCs w:val="28"/>
          <w:lang w:val="uk-UA"/>
        </w:rPr>
        <w:tab/>
        <w:t>Меморандум про взаєморозуміння між Міністерством освіти і науки України та Представництвом Дитячого Фонду ООН (ЮНІСЕФ) в Україн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ошкільний заклад № 121 загального розвитку знаходиться за адресою: вул. Лермонтова, 27 «а». Працюють 6 груп, з них: група раннього віку – 1, молодша група загальносадова – 1, логопедичні групи – 3, група для дітей із затримкою психічного розвитку – 1. Психологічний супровід здійснюється протягом всього навчально-виховного процесу. Особливої уваги потребують ясла та молодша група з точки зору адаптації дитини до дитсадка, середньовікова група – виявлення дітей групи ризику, старша група – проведення роботи щодо готовності дітей до шк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8 – 2009 навчальному році проводилась групова та індивідуальна психодіагностика серед дошкільників, індивідуальне консультування серед батьків та педпрацівників, корекційно-відновлювальна робота, відбулися виступи перед педпраців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льними напрямками роботи у здійсненні психологічного супроводу навчально-виховного процесу являють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  <w:tab/>
        <w:t>Захист психічного здоров’я всіх учасників навчально-виховного проце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>Підвищення психологічної культури педагогів, батьків, дошкіль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  <w:tab/>
        <w:t>Психологічний супровід підготовки дітей до шко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Соціально-педагогічна діагностика, моніторинг особистісного розвитку дошкільників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z w:val="28"/>
          <w:szCs w:val="28"/>
          <w:lang w:val="uk-UA"/>
        </w:rPr>
        <w:t>Завдання психологічної служби на 2009-2010 навчальний рік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.</w:t>
        <w:tab/>
        <w:t>Здійснити поглиблене психолого-педагогічну діагностику дітей, виявити їх індивідуальні особливості, розвиток пізнавальних та особистісних якостей, динаміку їх розвитку при переході з однієї вікової групи до іншо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сти комплексну перевірку готовності до навчання у школі дітей старших гру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.</w:t>
        <w:tab/>
        <w:t>З дітьми, які мають комунікативні, поведінкові і емоційно-особистісні проблеми та недоліки в психологічному розвитку (особливо для групи з дітьми із затримкою психологічного розвитку), провести корекційну роботу із застосуванням корекційно-розвиваючих програм як комплексного, так і спеціального характ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</w:t>
        <w:tab/>
        <w:t>Забезпечити відповідність розвитку дитини віковим нормативам; надавати вихователям рекомендації щодо індивідуалізації виховання і навчання дітей; виявляти та розвивати здібності та нахили дошкільн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  <w:tab/>
        <w:t>Систематично проводити профілактику дезадаптації новоприбулих ді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  <w:tab/>
        <w:t>Надавати консультативно-психологічну допомогу всім учасникам навчально-виховного процесу в закладі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І. Психодіагностична робот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763"/>
        <w:gridCol w:w="2199"/>
        <w:gridCol w:w="2211"/>
      </w:tblGrid>
      <w:tr>
        <w:trPr>
          <w:trHeight w:val="63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/п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ст робо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веденн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 ким проводиться</w:t>
            </w:r>
          </w:p>
        </w:tc>
      </w:tr>
      <w:tr>
        <w:trPr>
          <w:trHeight w:val="96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Діагностика за шкалою розумового розвитк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іне-Сімон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ес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олодш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упи</w:t>
            </w:r>
          </w:p>
        </w:tc>
      </w:tr>
      <w:tr>
        <w:trPr>
          <w:trHeight w:val="338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агностика психічних процесів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78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ява (Дьяченко О.М. Домальовування фігур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78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вага (Ельконін Д.Б. Графічний диктант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78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ам’ять (Істоміна З.М. «10 слів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78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огіч. мислення (Бернштейн А.М. «Послідовність подій»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pacing w:lineRule="auto" w:line="360"/>
              <w:ind w:left="78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овлення (Ельконін Д.Б. «Склади оповідь»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Жовт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истопа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едні та старші групи</w:t>
            </w:r>
          </w:p>
        </w:tc>
      </w:tr>
      <w:tr>
        <w:trPr>
          <w:trHeight w:val="10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агностика емоційно-вольової сфери (методика Гуткіна С.А. «Будиночок», Н.В. Немов «Обери обличчя»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истопа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арші групи</w:t>
            </w:r>
          </w:p>
        </w:tc>
      </w:tr>
      <w:tr>
        <w:trPr>
          <w:trHeight w:val="9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постереження за дітьми на заняттях та в ін. видах діяльності за планом, з метою виявлення дітей «групи ризику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есень-Листопад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едні та старші групи</w:t>
            </w:r>
          </w:p>
        </w:tc>
      </w:tr>
      <w:tr>
        <w:trPr>
          <w:trHeight w:val="63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uk-UA"/>
              </w:rPr>
              <w:t xml:space="preserve"> </w:t>
            </w:r>
            <w:r>
              <w:rPr>
                <w:sz w:val="20"/>
                <w:szCs w:val="28"/>
                <w:lang w:val="uk-UA"/>
              </w:rPr>
              <w:t>Діагностика самооцінки (методика Л. Хухлаєва «Драбинка»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уд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арші групи</w:t>
            </w:r>
          </w:p>
        </w:tc>
      </w:tr>
      <w:tr>
        <w:trPr>
          <w:trHeight w:val="49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агностика за результатами корекційної робо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рав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олодші та середні групи</w:t>
            </w:r>
          </w:p>
        </w:tc>
      </w:tr>
      <w:tr>
        <w:trPr>
          <w:trHeight w:val="65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іагностика готовності дітей до школи (методика Керна-Ірасека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ічень-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віт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арші групи</w:t>
            </w:r>
          </w:p>
        </w:tc>
      </w:tr>
      <w:tr>
        <w:trPr>
          <w:trHeight w:val="9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нкетування вихователів: «Професійне вигоранн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Опитувальник для вихователів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«Психологічний клімат в пед. колективі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уд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рав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хователі</w:t>
            </w:r>
          </w:p>
        </w:tc>
      </w:tr>
      <w:tr>
        <w:trPr>
          <w:trHeight w:val="69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Анкетування батьків: «Психологічна атмосфера в родині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ес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ать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ІІ. Консультаційна робот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8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24"/>
        <w:gridCol w:w="2198"/>
        <w:gridCol w:w="225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/п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ст робот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веденн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 ким проводиться</w:t>
            </w:r>
          </w:p>
        </w:tc>
      </w:tr>
      <w:tr>
        <w:trPr>
          <w:trHeight w:val="2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нсультативна робота з педколективом спрямована на підтримку сприятливого психологічного клімату в колективі, на подолання стресових ситуацій, збереження творчого підходу у здійсненні навчально-виховного процес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запи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дколектив</w:t>
            </w:r>
          </w:p>
        </w:tc>
      </w:tr>
      <w:tr>
        <w:trPr>
          <w:trHeight w:val="98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нсультування педпрацівників з питань, що стосуються особистих пробле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запи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едпрацівники</w:t>
            </w:r>
          </w:p>
        </w:tc>
      </w:tr>
      <w:tr>
        <w:trPr>
          <w:trHeight w:val="6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Експрес-консультації для батьків з питань виховання та розвитку дитин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запи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атьк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ІІІ. Корекційно-відновлювальна та розвивальна робот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43"/>
        <w:gridCol w:w="2202"/>
        <w:gridCol w:w="222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/п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ст роботи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веденн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 ким проводиться</w:t>
            </w:r>
          </w:p>
        </w:tc>
      </w:tr>
      <w:tr>
        <w:trPr>
          <w:trHeight w:val="9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вивальні заняття за програмою Шарохіної В.Л. «Корекційно-розвивальні заняття в молодшій групі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истопад – Лют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Молодші гру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за результатами обстеження)</w:t>
            </w:r>
          </w:p>
        </w:tc>
      </w:tr>
      <w:tr>
        <w:trPr>
          <w:trHeight w:val="10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uk-UA"/>
              </w:rPr>
              <w:t>Розвивальні заняття за програмою Л. Яковлевої «Психологічна допомога дошкільнику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удень –Квітен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редні гру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за результатами обстеження)</w:t>
            </w:r>
          </w:p>
        </w:tc>
      </w:tr>
      <w:tr>
        <w:trPr>
          <w:trHeight w:val="16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uk-UA"/>
              </w:rPr>
              <w:t>Корекційно-розвивальні заняття за програмою І. Ярушиної «Програма соціально-психологічної корекційно-розвиваючої роботи з дітьми старшого дошкільного віку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истопад – Березень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тарші груп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(за результатами обстеження)</w:t>
            </w:r>
          </w:p>
        </w:tc>
      </w:tr>
      <w:tr>
        <w:trPr>
          <w:trHeight w:val="136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філактика дезадаптованості новоприбулих дітей  за програмою Крюкової С.В. «Ігровий тренінг для адаптації дітей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Жовтень-листопа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рекційна Група</w:t>
            </w:r>
          </w:p>
        </w:tc>
      </w:tr>
      <w:tr>
        <w:trPr>
          <w:trHeight w:val="9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uk-UA"/>
              </w:rPr>
              <w:t>Психокорекція дитячої агресивності за програмою Л. Дозорець «Корекція агресивності у дошкільників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истопад – Березень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uk-UA"/>
              </w:rPr>
              <w:t>Корекційна Група</w:t>
            </w:r>
          </w:p>
        </w:tc>
      </w:tr>
      <w:tr>
        <w:trPr>
          <w:trHeight w:val="10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uk-UA"/>
              </w:rPr>
              <w:t>Профілактика емоційних проблем у дітей за посібником Т.Д. Зінкевича-Євстигнеєвої «Тренінг по казкотерапії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На запит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адові груп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caps/>
          <w:sz w:val="28"/>
          <w:szCs w:val="28"/>
          <w:lang w:val="uk-UA"/>
        </w:rPr>
        <w:t>І</w:t>
      </w:r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  <w:lang w:val="uk-UA"/>
        </w:rPr>
        <w:t>. Психологічна просві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760"/>
        <w:gridCol w:w="2199"/>
        <w:gridCol w:w="221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/п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ст робот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рмі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ведення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 ким проводиться</w:t>
            </w:r>
          </w:p>
        </w:tc>
      </w:tr>
      <w:tr>
        <w:trPr>
          <w:trHeight w:val="11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ступ на батьківських зборах: «Таємниці адаптації»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«Особливості психологічного розвитку дітей дошкільного віку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ересен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атьки</w:t>
            </w:r>
          </w:p>
        </w:tc>
      </w:tr>
      <w:tr>
        <w:trPr>
          <w:trHeight w:val="56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нсультація: «Як стимулювати гарну поведінку?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истопад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хователі</w:t>
            </w:r>
          </w:p>
        </w:tc>
      </w:tr>
      <w:tr>
        <w:trPr>
          <w:trHeight w:val="5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нсультація: «Як працювати з емоційно-збудливою дитиною?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Груден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хователі</w:t>
            </w:r>
          </w:p>
        </w:tc>
      </w:tr>
      <w:tr>
        <w:trPr>
          <w:trHeight w:val="58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ворчі конкурси та рольові тренінги: «Ефективні форми спілкування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ічен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хователі</w:t>
            </w:r>
          </w:p>
        </w:tc>
      </w:tr>
      <w:tr>
        <w:trPr>
          <w:trHeight w:val="100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вітування за результатами психологічного обстеження готовності дітей до навчання у школ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равень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ховател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Батьки</w:t>
            </w:r>
          </w:p>
        </w:tc>
      </w:tr>
      <w:tr>
        <w:trPr>
          <w:trHeight w:val="33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Інформація для батьківських куточків  «Поради психолога»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7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«Адаптація та дезадаптованість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7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«Діти кольору інді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7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«Виховання почутті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7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«Мій небезпечний товариш комп’ютер?»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7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«Криза трьох рокі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7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«Ростимо оптимісті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7" w:hanging="0"/>
              <w:jc w:val="both"/>
              <w:rPr/>
            </w:pPr>
            <w:r>
              <w:rPr>
                <w:sz w:val="20"/>
                <w:szCs w:val="28"/>
                <w:lang w:val="uk-UA"/>
              </w:rPr>
              <w:t>«На полі брані (лайка в устах дитини)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uk-UA"/>
              </w:rPr>
              <w:t>Протягом року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aps/>
          <w:sz w:val="28"/>
          <w:szCs w:val="28"/>
          <w:lang w:val="en-US"/>
        </w:rPr>
        <w:t>V</w:t>
      </w:r>
      <w:r>
        <w:rPr>
          <w:caps/>
          <w:sz w:val="28"/>
          <w:szCs w:val="28"/>
          <w:lang w:val="uk-UA"/>
        </w:rPr>
        <w:t>. Навчальна діяльність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976"/>
        <w:gridCol w:w="1642"/>
        <w:gridCol w:w="171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/п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ст робо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рмін проведенн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</w:t>
            </w:r>
            <w:r>
              <w:rPr>
                <w:sz w:val="20"/>
                <w:szCs w:val="28"/>
                <w:lang w:val="uk-UA"/>
              </w:rPr>
              <w:t>З ким проводиться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</w:t>
            </w:r>
          </w:p>
        </w:tc>
        <w:tc>
          <w:tcPr>
            <w:tcW w:w="4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емінар-практикум: «Як працювати та гратися з агресивною дитиною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лан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ивітанн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Що таке агресивність (мінілекція, бесіда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«Портрет агресивної  дитини» (практикум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к виявити агресивну  дитину ? (мінілекція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к допомогти агресивній  дитині? (міні лекція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Як гратися з агресивною  дитиною? (бесіда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бота з батьками агресивних дітей (бесіда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ощання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Лю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хователі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VІ. Організаційно-методична робота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765"/>
        <w:gridCol w:w="2211"/>
        <w:gridCol w:w="2198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/п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ст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рмін проведенн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  </w:t>
            </w:r>
            <w:r>
              <w:rPr>
                <w:sz w:val="20"/>
                <w:szCs w:val="28"/>
                <w:lang w:val="uk-UA"/>
              </w:rPr>
              <w:t>З ким проводиться</w:t>
            </w:r>
          </w:p>
        </w:tc>
      </w:tr>
      <w:tr>
        <w:trPr>
          <w:trHeight w:val="60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кладання плану роботи психолога на рі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 червня по серпен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33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кладання щомісячного плану робот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інець кожного місяц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67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кладання аналітичного та статистичного звітів за навчальний рік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о 15 червн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9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ідготовка до виступів на батьківських зборах, психолого-педагогічних семінарах, педагогічних нарад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плано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6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ідготовка до проведення тренінгових занять, ділових ігор з педпрацівника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плано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64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часть у роботі атестаційної комісії навчального закладу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планом роботи навчального закладу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9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Розробка рекомендацій для вихователів з проблем, що виникають у ході роботи з дітьми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запито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67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ідготовка корекційних і розвивальних програм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плано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61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ідготовка програм психодіагностичних досліджень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плано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69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ідготовка та виготовлення психодіагностичного інструментарію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плано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28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Самопідготовка, робота у бібліотеці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необхідніст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62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Участь у навчально-методичних семінарах практичних психологів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планом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  <w:tr>
        <w:trPr>
          <w:trHeight w:val="63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Консультації в навчально-методичних та наукових центрах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необхідніст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Практичний психоло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  <w:t>VІІ. Зв’язки з громадськістю</w:t>
      </w:r>
    </w:p>
    <w:p>
      <w:pPr>
        <w:pStyle w:val="Normal"/>
        <w:spacing w:lineRule="auto" w:line="360"/>
        <w:ind w:firstLine="709"/>
        <w:jc w:val="both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742"/>
        <w:gridCol w:w="2208"/>
        <w:gridCol w:w="222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/п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міст робот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Термін проведення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Де і з ким проводиться</w:t>
            </w:r>
          </w:p>
        </w:tc>
      </w:tr>
      <w:tr>
        <w:trPr>
          <w:trHeight w:val="60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1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ідвідування дітей вдома, бесіди з батьками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запито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  <w:tr>
        <w:trPr>
          <w:trHeight w:val="1042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2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Вирішення питань з місцевими органами виконавчої влади та громадського самоврядування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>За запитом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ascii="Symbol" w:hAnsi="Symbol" w:cs="Symbol"/>
      <w:i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0:08:00Z</dcterms:created>
  <dc:creator>HELENA</dc:creator>
  <dc:description/>
  <cp:keywords/>
  <dc:language>en-US</dc:language>
  <cp:lastModifiedBy>SYSTEM</cp:lastModifiedBy>
  <dcterms:modified xsi:type="dcterms:W3CDTF">2011-09-25T10:08:00Z</dcterms:modified>
  <cp:revision>2</cp:revision>
  <dc:subject/>
  <dc:title>ПЛАН  РОБОТИ</dc:title>
</cp:coreProperties>
</file>