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ТВЕРЖДЕН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педсовете № ___ от _______ 2008 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в. д/у №</w:t>
      </w:r>
      <w:r>
        <w:rPr>
          <w:rFonts w:cs="Times New Roman" w:ascii="Times New Roman" w:hAnsi="Times New Roman"/>
          <w:sz w:val="28"/>
          <w:szCs w:val="24"/>
          <w:lang w:val="en-US"/>
        </w:rPr>
        <w:t>xxx</w:t>
      </w:r>
      <w:r>
        <w:rPr>
          <w:rFonts w:cs="Times New Roman" w:ascii="Times New Roman" w:hAnsi="Times New Roman"/>
          <w:sz w:val="28"/>
          <w:szCs w:val="24"/>
        </w:rPr>
        <w:t>_____________________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70"/>
        </w:rPr>
      </w:pPr>
      <w:r>
        <w:rPr>
          <w:rFonts w:cs="Times New Roman" w:ascii="Times New Roman" w:hAnsi="Times New Roman"/>
          <w:b/>
          <w:sz w:val="28"/>
          <w:szCs w:val="70"/>
        </w:rPr>
        <w:t>ГОДОВОЙ ПЛАН РАБОТ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64"/>
        </w:rPr>
      </w:pPr>
      <w:r>
        <w:rPr>
          <w:rFonts w:cs="Times New Roman" w:ascii="Times New Roman" w:hAnsi="Times New Roman"/>
          <w:b/>
          <w:sz w:val="28"/>
          <w:szCs w:val="64"/>
        </w:rPr>
        <w:t>педагога-психолог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40"/>
        </w:rPr>
        <w:t>на 2008 – 2009 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Дошкольного учреждения №___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г. Минск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в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крепление психологического здоровья детей, учитывая возрастные и индивидуальные особенности каждого ребенка и создавая оптимальные условия для развития личности дошкольников в детском са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Исследование динамики интеллектуального и личностного развития дошкольников, используя современные психологические диагнос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Продолжать формировать у педагогов и родителей навыки психолого-педагогической компетентности в обще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. Расширять знания педагогического коллектива и родителей о здоровом образе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ланируемые результа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10"/>
        </w:rPr>
      </w:pPr>
      <w:r>
        <w:rPr>
          <w:rFonts w:cs="Times New Roman" w:ascii="Times New Roman" w:hAnsi="Times New Roman"/>
          <w:b/>
          <w:sz w:val="28"/>
          <w:szCs w:val="1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Сохранение естественных механизмов развития ребенка, предотвращая всякое возможное их искажение и тормож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Развитие индивидуальных качеств детей с постоянным обнаружением новых творчески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3. Формирование у педагогов и родителей коммуникативных навыков и представлений о здоровом образе жизн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I. РАБОТА С ДЕТЬ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"/>
        </w:rPr>
      </w:pPr>
      <w:r>
        <w:rPr>
          <w:rFonts w:cs="Times New Roman" w:ascii="Times New Roman" w:hAnsi="Times New Roman"/>
          <w:b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53"/>
        <w:gridCol w:w="1803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>
          <w:trHeight w:val="3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ичная диагностика вновь поступающих детей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ная диагностика детей по запросам родителей и педагог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.-Дек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нтеллектуального развития детей гр. №3,4,5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сихологического развития детей гр.№2 и первоклассни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личностные взаимоотношения / ребенок-ребенок , ребенок-родитель, ребенок-воспитатель/.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ческое развитие детей гр.№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.-Май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едущей руки у ребенка гр.№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ическая готовность детей гр. № 4,5 к обучению в школе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-Апрель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личностных особенностей детей /самооценка, уровень притязаний, эмоциональное состояние/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РРЕКЦИОННО – РАЗВИВАЮЩАЯ РАБО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78"/>
        <w:gridCol w:w="177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профилактические мероприятия для психологического сопровождения процесса адаптации детей гр.№2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-развивающие занятия с детьми гр. № 4,5 по развитию когнитивной сферы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.-Дек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й тренинг для психопрофилактики негативных личностных отклонений и школьной дизадаптации /гр. № 4,5/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р. в месяц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занятия, игры-упражнения для развития общения /гр. №3, первый класс/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р. в месяц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развивающие занятия с детьми 4-,6 лет с низким и средним уровнем развития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р. в месяц.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о- и пескотерапия с детьми, имеющими проблемы в личностном развит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гимнастика для детей, имеющих трудности в поведении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 С ПЕДАГОГА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ступления на педагогических совет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67"/>
        <w:gridCol w:w="1787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детей гр. №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ы психологической диагностики детей гр. № 4,5 по готовности к школе / итоги диагностики /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аботы в летний - оздоровительный период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УЧАСТИЕ В СЕМИНАР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70"/>
        <w:gridCol w:w="178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скусство общения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сихологические основы общ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настройте настроен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как расширить круг общения?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как изменить взаимоотношения с человеком не конфликту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о спора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 партнерского общения для педагог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НСУЛЬТАЦИИ ДЛЯ ПЕДАГОГ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48"/>
        <w:gridCol w:w="180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омочь ребенку в период адаптации?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психологической безопасности личности ребенка» группа раннего возраста №2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лияние взаимоотношений взрослых в семье на психическое развитие ребенка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дивидуальный подход в общении с детьми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делать, если…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азка-сказка, приходи» / погружение в сказку – формирование экологического мировоззрения 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ти и животные» / каких животных и почему боятся дети? /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е консультирование по запроса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ПСИХОДИАГНОСТИКА ПЕДАГОГИЧЕСКОГО КОЛЛЕКТИ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! По запросу админист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 С АДМИНИСТРАЦИ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7221"/>
        <w:gridCol w:w="183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обсуждение вопросов диагностики, ее результатов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овед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справок о результатах проведенной диагностик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оведени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ставлении годового плана д/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участие в работе педсоветов д/с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психологической помощи в работе с коллективо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по запросу администрации в решении возникающих проблем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деятельности д/с: утренники, праздники, дни открытых дверей, оформление наглядной агитации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 С РОДИТЕЛЯМ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нсультативно – просветительская работ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7247"/>
        <w:gridCol w:w="1808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по вопросам и результатам диагностик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ления на родительских собрания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«Возрастные особенности психолого-педагогического образования дошкольников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«Роль родителей в образовательном процессе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«Культура семейных отношен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нтябр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консультации по запроса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тивно – психологическая агитация в групповых родительских уголках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«Как быть здоровым и телом и душой?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«Возрастные кризисы развития и условия, способствующие их благополучному разрешению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«Секреты счастливого дом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«Одаренный ребенок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«Голубой экран – наш друг?!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) «Роль сказки в жизни ребенк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) «Психологическая готовность ребенка к школе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чение года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проведении Дней открытых двер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ану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анкета «Какой я родитель?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тест «Готов ли ребенок к школе?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 С ДЕТЬ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29"/>
        <w:gridCol w:w="5399"/>
        <w:gridCol w:w="173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ко – диагностическая работ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еживание адаптации детей к д/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адаптацией учащихся первого класс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детей, нуждающихся в социально-психологической помощ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гностика интеллектуального развития воспитанников групп «Фантазёры». Выявление детской одарё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эмоционального благополучия детей из семей группы риска в сфере их ближайшего окружения: в детском саду, семь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психического развития воспитанников групп «Почемучки» (4-5 ле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психического развития детей групп «Почемучки» (3-4 год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уровня психической готовности детей к шко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ное психологическое обследование воспитанников групп «Почемучки» (4-5 лет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личностных особенностей дошкольник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Сен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.-Окт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-Ма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 – психологическое сопровождение детей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я детей к детскому саду и шко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ьми, имеющими личностные и поведенческие проблемы. Коррекционная индивидуальная помощь (по мере необходимост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одарёнными детьм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 игровых занятий по обучению детей основам безопасности «гр. Фантазёр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онно – развивающие занятия с воспитанниками групп «Фантазёры» по подготовке к обучению в шко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ые занятия по развитию коммуникативных способностей дошкольников «гр.Почемучк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школьной дезадаптации: групповые занятия с элементами игро,- сказко,- арттерапии (гр.Фантазёры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юнь-Сен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-Февр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-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 С РОДИТЕЛЯ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970"/>
        <w:gridCol w:w="5370"/>
        <w:gridCol w:w="172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тико – диагностическая работа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едование семей. Составление социально – педагогического паспорта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ониторинга по изучению потребностей семей в социально – психологической помощи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семей, являющихся объектами социально – психологической службы: неблагополучные, неполные, многодетные, приёмные (опекунские)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кета «Готова ли Ваша семья к поступлению ребенка в первый класс?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 – Сентябр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родительские собран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направления воспитательно – образовательной и оздоровительной работы на новый учебный год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общее родительское собрание «Портрет первоклассника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ая встреча в Д\У (для родителей будущих воспитанников)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ль психологической службы в решении проблемы взаимодействия дошкольного учреждения и семьи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сохранить у детей психическое здоровье?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и (информационный блок)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даптация малыша в дошкольном учреждении: проблемы и достижения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бенок с синдромом гиперактивности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врозы детей: причины и следствия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сихологические критерии готовности ребенка 6-ти лет к обучению в школе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врал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ая лаборатория 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циально – психологическая служба - семье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траничка «Психолог советует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квартал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работы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трудничество ради детей»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за днём взрослеют дети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онный пункт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бы воспитать человека» (по запроса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 доверия</w:t>
            </w:r>
          </w:p>
        </w:tc>
        <w:tc>
          <w:tcPr>
            <w:tcW w:w="5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 индивидуальной информаци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БОТА С ПЕДАГОГАМИ: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"/>
        </w:rPr>
      </w:pPr>
      <w:r>
        <w:rPr>
          <w:rFonts w:cs="Times New Roman" w:ascii="Times New Roman" w:hAnsi="Times New Roman"/>
          <w:sz w:val="28"/>
          <w:szCs w:val="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965"/>
        <w:gridCol w:w="5386"/>
        <w:gridCol w:w="171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рабо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онные встреч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ланируем работу с семьей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шаговая технология к контакту и взаимопониманию с родителями (для педагогов без категории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детьми раннего и младшего дошкольного возраста в период адаптации (гр.Малыши, «Почемучки» 3-4 год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нцептуальные основания образования одаренных детей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школьное учреждение и проблемная семья: опыт и организация работы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личным проблемам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. –Сен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н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ления на педсоветах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психологической безопасности в детском саду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ценка уровня интеллектуальной и психологической готовности старших дошкольников к обучению в школе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совещ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еренциация работы с семьями воспитанн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и нервно – психическое развитие детей (анализ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сихоэмоционального благополучия дет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социально – психологической культуры педагог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льтимодальное сопровождение ребенка (школа педагога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мплимент как одно из средств гуманизации коммуникативных навыков дошкольников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егуляторно – коммуникативные подходы в коррекции эмоциональных и поведенческих расстройств» (педагоги без категории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тегори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ображение и творчество как необходимый комплимент в развитии личности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 общения (для педагогов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 общения (для техперсонала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я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т. – Февр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. -  Мар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диагност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психологического климата в педколлектив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творческого потенциала педагогов (методика Е. Торранса для взрослых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ая странич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сихолог советует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АДМИНИСТРАЦИЕЙ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871"/>
        <w:gridCol w:w="5435"/>
        <w:gridCol w:w="1774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углый стол»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составлении годового пла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и обсуждение результатов диагностических исследова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аналитических отчет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участие в педсоветах, групповых совещания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в работе с педагогами и другими сотрудниками ДЦР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работе творческой лаборатори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 – Авгус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провед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8:00Z</dcterms:created>
  <dc:creator>TiDiSi</dc:creator>
  <dc:description/>
  <cp:keywords/>
  <dc:language>en-US</dc:language>
  <cp:lastModifiedBy>SYSTEM</cp:lastModifiedBy>
  <cp:lastPrinted>2008-08-15T19:06:00Z</cp:lastPrinted>
  <dcterms:modified xsi:type="dcterms:W3CDTF">2011-09-25T10:08:00Z</dcterms:modified>
  <cp:revision>2</cp:revision>
  <dc:subject/>
  <dc:title/>
</cp:coreProperties>
</file>