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СЕРОССИЙСКИЙ ЗАОЧНЫ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ИНАНСОВО-ЭКОНОМ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исциплина: «ДЕЛОВОЕ ОБЩЕ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Особенности деловых переговоров и их характер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профессор Шишмаренков В. К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Медведева Юлия Евгень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-ое высшее образование, 1-й год обучени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пециальность: бух.учет, анализ и ауди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-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бщая характеристика переговоров (виды переговоров, функции переговоров, совместные решения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атегия и динамика перегов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ерегов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ереговор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е приемы ведения переговоро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говоры — древнее и универсальное средство человеческого общения. Они позволяют находить согласие там, где интересы не совпадают, мнения или взгляды расходятся. </w:t>
      </w:r>
    </w:p>
    <w:p>
      <w:pPr>
        <w:pStyle w:val="Normal"/>
        <w:snapToGrid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и все, что мы делаем – от «поглощения компаний», попытки вернуть долги, снизить арендную плату, разобраться с взаимными претензиями друг к другу, снизить цену при закупке партии товаров или повысить ее при продаже до разговора о прибавке жалованья или споре с участником дорожно-транспортной аварии, - все это включает затяжные переговоры.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еговоры включают множество задач. Часть из них осознается, а другая часть, и притом значительная, не осознается. Но от этого они не перестают существовать и влиять на исход пере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воры предназначены в основном для того, чтобы с помощью взаимного обмена мнениями (в форме различных предложений, по решению поставленной на обсуждение проблемы) получить отвечающее интересам обеих сторон соглашение и достичь результатов, которые бы устроили всех его участников. Переговоры могут протекать легко или напряженно, партнеры могут договориться между собой без труда, или с большим трудом, или вообще не прийти к, согласию. Поэтому для каждых переговоров необходимо разрабатывать и применять специальную тактику и технику их вед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пере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иды</w:t>
      </w:r>
      <w:r>
        <w:rPr>
          <w:bCs/>
          <w:sz w:val="28"/>
          <w:szCs w:val="28"/>
        </w:rPr>
        <w:t xml:space="preserve"> переговоров</w:t>
      </w:r>
      <w:r>
        <w:rPr>
          <w:sz w:val="28"/>
          <w:szCs w:val="28"/>
        </w:rPr>
        <w:t>, в зависимости от выделения различных целей их участников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Переговоры о продлении действующих соглашений.</w:t>
      </w:r>
      <w:r>
        <w:rPr>
          <w:sz w:val="28"/>
          <w:szCs w:val="28"/>
        </w:rPr>
        <w:t xml:space="preserve"> Например, временного соглашения о прекращении военных действи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ереговоры о нормализации.</w:t>
      </w:r>
      <w:r>
        <w:rPr>
          <w:sz w:val="28"/>
          <w:szCs w:val="28"/>
        </w:rPr>
        <w:t xml:space="preserve"> Проводятся с целью перевода конфликтных отношений к более конструктивному общению оппонентов. Часто проводятся с участием третьей стороны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Переговоры о перераспределении.</w:t>
      </w:r>
      <w:r>
        <w:rPr>
          <w:sz w:val="28"/>
          <w:szCs w:val="28"/>
        </w:rPr>
        <w:t xml:space="preserve"> Одна из сторон требует изменений в свою пользу за счет другой. Эти требования, как правило, сопровождаются угрозами наступающей стороны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Переговоры о создании новых условий.</w:t>
      </w:r>
      <w:r>
        <w:rPr>
          <w:sz w:val="28"/>
          <w:szCs w:val="28"/>
        </w:rPr>
        <w:t xml:space="preserve"> Их целью является формирование новых отношений, заключение новых соглашени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ереговоры по достижению побочных эффектов.</w:t>
      </w:r>
      <w:r>
        <w:rPr>
          <w:sz w:val="28"/>
          <w:szCs w:val="28"/>
        </w:rPr>
        <w:t xml:space="preserve"> Решаются второстепенные вопросы (уяснение позиций, отвлечение внимания и т.д.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зависимости от того, какие цели преследуют участники переговоров, выделяются различные </w:t>
      </w:r>
      <w:r>
        <w:rPr>
          <w:iCs/>
          <w:sz w:val="28"/>
          <w:szCs w:val="28"/>
        </w:rPr>
        <w:t>функции переговоров</w:t>
      </w:r>
      <w:r>
        <w:rPr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ационная функция – это когда стороны заинтересованы в обмене взглядами, но не готовы по каким-либо причинам на совместные действия;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ммуникативная функция – это функция налаживание новых связей, отношений;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ункция регуляции и координации действий;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ункция контроля;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ункция отвлечения внимания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я пропаганд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говоры как одна из разновидностей общения имеют ряд отличительных особенностей. Важная особенность переговоров состоит в том, что они ведутся в условиях ситуации с различными интересами сторон, т.е. их интересы не являются абсолютно идентичными или абсолютно противоположными. Кроме того, сочетание различных интересов делает участников переговоров взаимозависимыми, а именно его участники ограничены в своих возможностях односторонним путем решать собственные задачи. Взаимозависимость участников переговоров позволяет утверждать, что их усилия направлены на совместный поиск решения.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ри типа совместных решений участников переговоров: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мпромиссное, или «срединное решение»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симметричное решение, относительный компромисс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хождение принципиально нового решения путем сотрудничества.</w:t>
      </w:r>
    </w:p>
    <w:p>
      <w:pPr>
        <w:pStyle w:val="Normal"/>
        <w:snapToGrid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смотрим их подробнее применительно к проблеме переговоров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тип решения — </w:t>
      </w:r>
      <w:r>
        <w:rPr>
          <w:iCs/>
          <w:sz w:val="28"/>
          <w:szCs w:val="28"/>
        </w:rPr>
        <w:t>компромисс,</w:t>
      </w:r>
      <w:r>
        <w:rPr>
          <w:sz w:val="28"/>
          <w:szCs w:val="28"/>
        </w:rPr>
        <w:t xml:space="preserve"> когда стороны идут на взаимные уступки. Это типичное решение на переговорах. Компромисс возможен тогда, когда стороны готовы удовлетворить хотя бы часть интересов друг друга.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чаще приходится встречаться с ситуациями, когда критерии нечетки или же стороны не могут найти ту «середину», по отношению к которой они могут двигаться, уступая друг другу. В таких случаях необходимо искать общие интересы. Когда статусы, возможности власти и контроля, а также интересы сторон не позволяют им найти «серединное» решение, то стороны могут придти к </w:t>
      </w:r>
      <w:r>
        <w:rPr>
          <w:iCs/>
          <w:sz w:val="28"/>
          <w:szCs w:val="28"/>
        </w:rPr>
        <w:t>асимметричному решению.</w:t>
      </w:r>
      <w:r>
        <w:rPr>
          <w:sz w:val="28"/>
          <w:szCs w:val="28"/>
        </w:rPr>
        <w:t xml:space="preserve"> Тогда уступки одной стороны значительно превышают уступки другой. Оппонент, получающий явно меньше условной половины, сознательно идет на это, поскольку иначе он понесет еще большие потери. Степень асимметричности может быть различной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тип решения состоит в том, что участники переговоров разрешают противоречия путем </w:t>
      </w:r>
      <w:r>
        <w:rPr>
          <w:iCs/>
          <w:sz w:val="28"/>
          <w:szCs w:val="28"/>
        </w:rPr>
        <w:t>нахождения принципиально нового решения,</w:t>
      </w:r>
      <w:r>
        <w:rPr>
          <w:sz w:val="28"/>
          <w:szCs w:val="28"/>
        </w:rPr>
        <w:t xml:space="preserve"> которое делает данное противоречие несущественным. Принципы принятия такого решения разработаны американскими специалистами Р. Фишером и У. Юри, опубликованы в начале 80-х годов. Пределы допустимых для каждой из сторон решений могут располагаться довольно-таки далеко от первоначальных заявлений. Поэтому достижение соглашения более вероятно в центральной (заштрихованной) зоне переговорного пространства. В этом случае принятое решение воспринимается сторонами переговоров как вполне удовлетворительное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510915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1. Поле вариантов компромиссных решений на переговорах (заштриховано)</w:t>
      </w:r>
      <w:r>
        <w:br w:type="page"/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3. Стратегия и динамика переговор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тратегия пере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ая в переговоры, участники могут использовать различные стратегии их ведения. Выбор той или иной стратегии зависит от ситуации, в которой ведутся перегов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две основных стратегии ведения переговоров:1) позиционный торг, и 2) переговоры на основе взаимного учета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торг представляет собой такую стратегию ведения переговоров, при которой стороны ориентированы на конфронтацию и ведут спор о конкретных позициях. Выделяют два стиля позиционного торга: жесткий и мягкий. Жесткий стиль предполагает стремление твердо придерживаться выбранной позиции с возможными минимальными уступками, мягкий ориентирован на ведение переговоров через взаимные уступки ради достижения соглашения. Однако, выбирая стратегию позиционного торга, стороны должны ясно представлять, к каким результатам могут привести такие перегов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озиционного торга, переговоры на основе взаимного учета интересов являются реализацией партнерского подхода. Эта стратегия предполагает взаимное стремление сторон к выработке решения, максимально удовлетворяющего интересы каждой из них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Динамика переговоров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говоры как сложный процесс, неоднородный по задачам, состоит из нескольких этапов: подготовки к переговорам, процесса их ведения, анализа результатов, а также выполнения достигнутых договоренностей. Рассмотрим некоторые наиболее важные этапы подробне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готовка к переговорам.</w:t>
      </w:r>
      <w:r>
        <w:rPr>
          <w:sz w:val="28"/>
          <w:szCs w:val="28"/>
        </w:rPr>
        <w:t xml:space="preserve"> Переговоры начинаются задолго до того, как стороны сядут за стол. От того, как будет проведена подготовка, во многом зависит будущее переговоров и принятых на них решений. Подготовка к переговорам ведется по двум направлениям: организационному и содержательному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организационным моментам</w:t>
      </w:r>
      <w:r>
        <w:rPr>
          <w:sz w:val="28"/>
          <w:szCs w:val="28"/>
        </w:rPr>
        <w:t xml:space="preserve"> подготовки относят: формирование делегации, определение места и времени встречи, повестки дня каждого заседания, согласование с заинтересованными организациями касающихся их вопросов. Большое значение имеет формирование делегации, определение ее главы, количественного и персонального состава. Бывает так, что главой делегации на переговорах назначают человека исходя лишь из должностного статуса, не принимая в расчет его компетентность по существу обсуждаемой проблемы.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держательная сторона подготовки</w:t>
      </w:r>
      <w:r>
        <w:rPr>
          <w:sz w:val="28"/>
          <w:szCs w:val="28"/>
        </w:rPr>
        <w:t xml:space="preserve"> к переговорам включает: анализ проблемы и интересов участников; формирование общего подхода к переговорам и собственной позиции на них; определение возможных вариантов решения. Прежде чем стороны начнут готовиться к переговорам, анализируется проблема, которая будет решаться. В чем ее суть? Есть ли иные пути ее решения, требующие меньших затрат и усилий? Они могут быть обнаружены как в рамках односторонних действий, так и на основе переговоров с оппонентом. Необходимо выработать общий подход к переговорам — </w:t>
      </w:r>
      <w:r>
        <w:rPr>
          <w:iCs/>
          <w:sz w:val="28"/>
          <w:szCs w:val="28"/>
        </w:rPr>
        <w:t>их концепцию.</w:t>
      </w:r>
      <w:r>
        <w:rPr>
          <w:sz w:val="28"/>
          <w:szCs w:val="28"/>
        </w:rPr>
        <w:t xml:space="preserve"> При формировании общего подхода к переговорам определяются задачи, которые будут реализовываться на них. Необходимо определить возможные варианты решения. Производится разработка различных вариантов решения, их оценка в зависимости от степени их приемлемости для обеих сторон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ники должны продумать предложения, отвечающие тому или иному варианту решения, а также их аргументацию. </w:t>
      </w:r>
      <w:r>
        <w:rPr>
          <w:iCs/>
          <w:sz w:val="28"/>
          <w:szCs w:val="28"/>
        </w:rPr>
        <w:t>Предложения являются ключевыми элементами позиции.</w:t>
      </w:r>
      <w:r>
        <w:rPr>
          <w:sz w:val="28"/>
          <w:szCs w:val="28"/>
        </w:rPr>
        <w:t xml:space="preserve"> Формулировка предложений должна быть простой и не допускать двусмысленности. Аргументация всегда должна быть объективно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едение переговоров.</w:t>
      </w:r>
      <w:r>
        <w:rPr>
          <w:sz w:val="28"/>
          <w:szCs w:val="28"/>
        </w:rPr>
        <w:t xml:space="preserve"> Собственно переговоры начинаются с того момента, когда стороны приступают к обсуждению проблемы. Для того чтобы ориентироваться в ситуации переговоров, необходимо хорошо понимать, что представляет собой процесс взаимодействия при ведении переговоров, из каких этапов он состоит. Можно говорить о трех этапах ведения переговоров: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точнение интересов, концепций и позиций участников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суждение (обоснование своих взглядов и предложений)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ание позиций и выработка договоренносте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</w:t>
      </w:r>
      <w:r>
        <w:rPr>
          <w:iCs/>
          <w:sz w:val="28"/>
          <w:szCs w:val="28"/>
        </w:rPr>
        <w:t>уточнения интересов и позиций</w:t>
      </w:r>
      <w:r>
        <w:rPr>
          <w:sz w:val="28"/>
          <w:szCs w:val="28"/>
        </w:rPr>
        <w:t xml:space="preserve"> снимается информационная неопределенность по обсуждаемой проблеме. Находится «общий язык» с партнером по переговорам. Обсуждая вопросы, необходимо убедиться, что под одним и тем же термином стороны понимают одинаковые, а не разные вещи. Этап уточнения проявляется в изложении сторонами позиций (внесение официальных предложений) и предоставлении разъяснений по ним. Внося предложения, стороны тем самым определяют свои приоритеты, свое понимание возможных путей решения проблемы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тап обсуждения (аргументации)</w:t>
      </w:r>
      <w:r>
        <w:rPr>
          <w:sz w:val="28"/>
          <w:szCs w:val="28"/>
        </w:rPr>
        <w:t xml:space="preserve"> направлен на то, чтобы максимально понятно обосновать собственную позицию. Он приобретает особое значение, если стороны ориентируются на решение проблемы путем компромисса. Во время обсуждения оппоненту показывают, на что и почему сторона не может пойти. Обсуждение является логическим продолжением уточнения позиций. Стороны путем выдвижения аргументов в ходе дискуссии, высказывания оценок в адрес предложений партнеров показывают, с чем и почему они принципиально не согласны· или, напротив, что может быть предметом дальнейшего обсуждения. Если стороны стремятся решить проблему путем переговоров, то результатом этапа аргументации должно быть определение рамок возможной договоренности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ретий этап — согласование позиций.</w:t>
      </w:r>
      <w:r>
        <w:rPr>
          <w:sz w:val="28"/>
          <w:szCs w:val="28"/>
        </w:rPr>
        <w:t xml:space="preserve"> Выделяют две фазы согласования: сначала согласование общей формулы, а затем — деталей. При выработке общей формулы соглашения, а затем и при ее детализации стороны проходят как бы все три этапа: уточнение позиций, их обсуждение и согласование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ыделенные этапы не всегда следуют строго друг за другом. Однако в целом логика переговоров должна сохраняться. Ее нарушение может вести к затягиванию переговоров и даже их срыву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ым периодом переговорного процесса является</w:t>
      </w:r>
      <w:r>
        <w:rPr>
          <w:bCs/>
          <w:sz w:val="28"/>
          <w:szCs w:val="28"/>
        </w:rPr>
        <w:t xml:space="preserve"> анализ результатов переговоров и выполнение достигнутых договоренностей.</w:t>
      </w:r>
      <w:r>
        <w:rPr>
          <w:sz w:val="28"/>
          <w:szCs w:val="28"/>
        </w:rPr>
        <w:t xml:space="preserve"> Принято считать, что если стороны подписали некий документ, значит, переговоры были не впустую. Но наличие соглашения еще не делает переговоры успешными, а его отсутствие не всегда означает их провал. Субъективные оценки переговоров и их результатов являются важнейшим показателем успеха переговоров. Переговоры можно считать удавшимися, если обе стороны высоко оценивают их итоги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важнейший показатель успешности переговоров — степень решения проблемы. Успешные переговоры предполагают решение проблемы, однако участники могут по-разному видеть, насколько проблема решена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показатель успешности переговоров — выполнение обеими сторонами взятых на себя обязательств. Переговоры закончились, но взаимодействие сторон продолжается. Предстоит выполнение принятых решений. В этот период складывается представление о надежности недавнего оппонента, о том, насколько строго он следует договоренностям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вершения переговоров необходимо провести их анализ, т. е. обсудить: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то способствовало успеху переговоров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ие возникали трудности, как они преодолевались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то не учтено при подготовке к переговорам и почему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ово было поведение оппонента на переговорах;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й опыт ведения переговоров можно использовать.</w:t>
      </w:r>
    </w:p>
    <w:p>
      <w:pPr>
        <w:pStyle w:val="Normal"/>
        <w:snapToGrid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3. Тактические приемы на переговорах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тактических приемов может применяться независимо от того, на каком этапе находится процесс переговоров. Использование же других приемов ограничено рамками конкретного этапа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. Приемы, имеющие широкое применение на всех этапах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«Уход»</w:t>
      </w:r>
      <w:r>
        <w:rPr>
          <w:sz w:val="28"/>
          <w:szCs w:val="28"/>
        </w:rPr>
        <w:t xml:space="preserve"> связан с закрытием позиции. Примером «ухода» может служить просьба отложить рассмотрение вопроса, перенести его на другую встречу. «Уход» может быть прямым или косвенным. В первом случае прямо предлагается отложить данный вопрос. При косвенном «уходе» на вопрос дается крайне неопределенный ответ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«Затяжка»</w:t>
      </w:r>
      <w:r>
        <w:rPr>
          <w:sz w:val="28"/>
          <w:szCs w:val="28"/>
        </w:rPr>
        <w:t xml:space="preserve"> применяется в тех случаях, когда сторона по каким-либо соображениям пытается затянуть переговоры. Представляет серию различных видов «уходов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«Выжидание»</w:t>
      </w:r>
      <w:r>
        <w:rPr>
          <w:sz w:val="28"/>
          <w:szCs w:val="28"/>
        </w:rPr>
        <w:t xml:space="preserve"> выражается в стремлении участника сначала выслушать мнение оппонента, чтобы затем, в зависимости от полученной информации, сформулировать свою позицию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«Выражение согласия» с</w:t>
      </w:r>
      <w:r>
        <w:rPr>
          <w:sz w:val="28"/>
          <w:szCs w:val="28"/>
        </w:rPr>
        <w:t xml:space="preserve"> уже высказанными мнениями партнера нацелено на подчеркивание общности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5.«Выражение несогласия» с</w:t>
      </w:r>
      <w:r>
        <w:rPr>
          <w:sz w:val="28"/>
          <w:szCs w:val="28"/>
        </w:rPr>
        <w:t xml:space="preserve"> высказываниями оппонента — противоположный прием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«Салями»</w:t>
      </w:r>
      <w:r>
        <w:rPr>
          <w:sz w:val="28"/>
          <w:szCs w:val="28"/>
        </w:rPr>
        <w:t xml:space="preserve"> — очень медленное приоткрывание собственной позиции. Смысл приема в том, чтобы затянуть переговоры, получить как можно больше информации от оппонента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. Приемы, относящиеся ко всем этапам, но имеющие свою специфику в применении на каждом из них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«Пакетирование»</w:t>
      </w:r>
      <w:r>
        <w:rPr>
          <w:sz w:val="28"/>
          <w:szCs w:val="28"/>
        </w:rPr>
        <w:t xml:space="preserve"> состоит в том, что несколько вопросов предлагаются к рассмотрению в виде «пакета», т. е. обсуждению подлежат не отдельные вопросы, а их комплекс.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«Выдвижение требований в последнюю минуту».</w:t>
      </w:r>
      <w:r>
        <w:rPr>
          <w:sz w:val="28"/>
          <w:szCs w:val="28"/>
        </w:rPr>
        <w:t xml:space="preserve"> Применяется в самом конце переговоров, когда все вопросы решены и остается подписать соглашение. В этой ситуации одним из участников выдвигаются новые требования. Если оппонент стремится сохранить достигнутое, то он может пойти на уступку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«Постепенное повышение сложности»</w:t>
      </w:r>
      <w:r>
        <w:rPr>
          <w:sz w:val="28"/>
          <w:szCs w:val="28"/>
        </w:rPr>
        <w:t xml:space="preserve"> обсуждаемых вопросов. Данный прием применяется при совместном анализе проблемы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«Разделение проблемы на отдельные составляющие»</w:t>
      </w:r>
      <w:r>
        <w:rPr>
          <w:sz w:val="28"/>
          <w:szCs w:val="28"/>
        </w:rPr>
        <w:t xml:space="preserve"> заключается в отказе от попыток сразу решать всю проблему целиком и выделении в ней отдельных компонентов</w:t>
      </w:r>
      <w:r>
        <w:rPr>
          <w:sz w:val="28"/>
        </w:rPr>
        <w:t>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. Тактические приемы, применяемые на определенных этапах переговоров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Завышение требований.</w:t>
      </w:r>
      <w:r>
        <w:rPr>
          <w:sz w:val="28"/>
          <w:szCs w:val="28"/>
        </w:rPr>
        <w:t xml:space="preserve"> Суть его состоит в том, чтобы включить в свою позицию пункты, которые потом можно безболезненно снять, сделав вид, что это является уступкой, и потребовать взамен аналогичных шагов со стороны оппонента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Расстановка ложных акцентов в собственной позиции.</w:t>
      </w:r>
      <w:r>
        <w:rPr>
          <w:sz w:val="28"/>
          <w:szCs w:val="28"/>
        </w:rPr>
        <w:t xml:space="preserve"> Заключается в том, чтобы продемонстрировать, например, крайнюю заинтересованность в решении какого-либо вопроса, хотя на самом деле этот вопрос второстепенный.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Отмалчивание</w:t>
      </w:r>
      <w:r>
        <w:rPr>
          <w:sz w:val="28"/>
          <w:szCs w:val="28"/>
        </w:rPr>
        <w:t xml:space="preserve"> применяется для закрытия позиции и состоит в создании неопределенности на первом этапе переговоров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Блеф —</w:t>
      </w:r>
      <w:r>
        <w:rPr>
          <w:sz w:val="28"/>
          <w:szCs w:val="28"/>
        </w:rPr>
        <w:t xml:space="preserve"> дача заведомо ложной информации.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ямое открытие позиции в выступлениях или в ответах на задаваемые вопросы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ткрытие позиции через уточнение позиции партнера. </w:t>
      </w:r>
      <w:r>
        <w:rPr>
          <w:bCs/>
          <w:iCs/>
          <w:sz w:val="28"/>
          <w:szCs w:val="28"/>
        </w:rPr>
        <w:t>Этап обсуждения позиций: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жизни большинство переговоров – это деловая игра. Главная задача в искусстве переговоров – добиться правильного соотношения между конкуренцией и сотрудничеством в ведении перегово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воды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говоры — способ разрешения конфликта, который заключается в использовании ненасильственных средств и приемов для решения проблемы. Переговоры ведутся: о продлении действия соглашений, о нормализации отношений, о перераспределении, о создании новых условий, о достижении побочных эффектов. Среди функций переговоров наиболее значимы: информационная, коммуникативная, регуляции и координации действий, контроля, отвлечения внимания, пропаганды, а также функция проволочек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динамике переговоров выделяют период подготовки (решение организационных и содержательных вопросов), ведение переговоров (этапы: уточнение интересов и позиций, обсуждение и согласование позиций, выработка соглашения), анализ результатов переговоров и выполнение достигнутых договоренносте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Механизмами переговорного процесса являются согласование целей и интересов, стремление к взаимному доверию, обеспечение баланса власти и взаимного контроля сторон. Технология переговоров включает в себя способы подачи позиции, принципы взаимодействия с оппонентом и тактические приемы. Успех переговоров зависит от ряда психологических условий.</w:t>
      </w:r>
      <w:r>
        <w:br w:type="page"/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я и этика делового общения: Учебник для вузов/под ред. проф. Лавриненко В. Н. – М.: ЮНИТИ-ДАНА, 200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и переговорной деятельности. Андрее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кий кодекс переговорщика/Власова Н. М. - М.: Эксмо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0:00Z</dcterms:created>
  <dc:creator>!</dc:creator>
  <dc:description/>
  <cp:keywords/>
  <dc:language>en-US</dc:language>
  <cp:lastModifiedBy>SYSTEM</cp:lastModifiedBy>
  <cp:lastPrinted>2009-02-12T14:14:00Z</cp:lastPrinted>
  <dcterms:modified xsi:type="dcterms:W3CDTF">2011-09-25T10:10:00Z</dcterms:modified>
  <cp:revision>2</cp:revision>
  <dc:subject/>
  <dc:title/>
</cp:coreProperties>
</file>