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Переговорный процесс как способ разрешения конфликтов</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Введение </w:t>
      </w:r>
    </w:p>
    <w:p>
      <w:pPr>
        <w:pStyle w:val="Normal"/>
        <w:spacing w:lineRule="auto" w:line="360"/>
        <w:jc w:val="both"/>
        <w:rPr>
          <w:color w:val="000000"/>
          <w:sz w:val="28"/>
          <w:szCs w:val="28"/>
          <w:lang w:val="en-US" w:eastAsia="en-US"/>
        </w:rPr>
      </w:pPr>
      <w:r>
        <w:rPr>
          <w:color w:val="000000"/>
          <w:sz w:val="28"/>
          <w:szCs w:val="28"/>
          <w:lang w:val="en-US" w:eastAsia="en-US"/>
        </w:rPr>
        <w:t>1. Общая характеристика переговоров: сущность, виды и функции</w:t>
      </w:r>
    </w:p>
    <w:p>
      <w:pPr>
        <w:pStyle w:val="Normal"/>
        <w:spacing w:lineRule="auto" w:line="360"/>
        <w:jc w:val="both"/>
        <w:rPr>
          <w:color w:val="000000"/>
          <w:sz w:val="28"/>
          <w:szCs w:val="28"/>
          <w:lang w:val="en-US" w:eastAsia="en-US"/>
        </w:rPr>
      </w:pPr>
      <w:r>
        <w:rPr>
          <w:color w:val="000000"/>
          <w:sz w:val="28"/>
          <w:szCs w:val="28"/>
          <w:lang w:val="en-US" w:eastAsia="en-US"/>
        </w:rPr>
        <w:t>2. Динамика переговоров</w:t>
      </w:r>
    </w:p>
    <w:p>
      <w:pPr>
        <w:pStyle w:val="Normal"/>
        <w:spacing w:lineRule="auto" w:line="360"/>
        <w:jc w:val="both"/>
        <w:rPr>
          <w:color w:val="000000"/>
          <w:sz w:val="28"/>
          <w:szCs w:val="28"/>
          <w:lang w:val="en-US" w:eastAsia="en-US"/>
        </w:rPr>
      </w:pPr>
      <w:r>
        <w:rPr>
          <w:color w:val="000000"/>
          <w:sz w:val="28"/>
          <w:szCs w:val="28"/>
          <w:lang w:val="en-US" w:eastAsia="en-US"/>
        </w:rPr>
        <w:t>3. Психологические механизмы и технология переговорного процесса</w:t>
      </w:r>
    </w:p>
    <w:p>
      <w:pPr>
        <w:pStyle w:val="Normal"/>
        <w:spacing w:lineRule="auto" w:line="360"/>
        <w:jc w:val="both"/>
        <w:rPr>
          <w:color w:val="000000"/>
          <w:sz w:val="28"/>
          <w:szCs w:val="28"/>
          <w:lang w:val="en-US" w:eastAsia="en-US"/>
        </w:rPr>
      </w:pPr>
      <w:r>
        <w:rPr>
          <w:color w:val="000000"/>
          <w:sz w:val="28"/>
          <w:szCs w:val="28"/>
          <w:lang w:val="en-US" w:eastAsia="en-US"/>
        </w:rPr>
        <w:t>4. Психологические условия успеха на переговорах</w:t>
      </w:r>
    </w:p>
    <w:p>
      <w:pPr>
        <w:pStyle w:val="Normal"/>
        <w:spacing w:lineRule="auto" w:line="360"/>
        <w:jc w:val="both"/>
        <w:rPr>
          <w:color w:val="000000"/>
          <w:sz w:val="28"/>
          <w:szCs w:val="28"/>
          <w:lang w:val="en-US" w:eastAsia="en-US"/>
        </w:rPr>
      </w:pPr>
      <w:r>
        <w:rPr>
          <w:color w:val="000000"/>
          <w:sz w:val="28"/>
          <w:szCs w:val="28"/>
          <w:lang w:val="en-US" w:eastAsia="en-US"/>
        </w:rPr>
        <w:t xml:space="preserve">5. Специфика ведения переговоров с противником </w:t>
      </w:r>
    </w:p>
    <w:p>
      <w:pPr>
        <w:pStyle w:val="Normal"/>
        <w:spacing w:lineRule="auto" w:line="360"/>
        <w:jc w:val="both"/>
        <w:rPr>
          <w:color w:val="000000"/>
          <w:sz w:val="28"/>
          <w:lang w:val="en-US" w:eastAsia="en-US"/>
        </w:rPr>
      </w:pPr>
      <w:r>
        <w:rPr>
          <w:color w:val="000000"/>
          <w:sz w:val="28"/>
          <w:lang w:val="en-US" w:eastAsia="en-US"/>
        </w:rPr>
        <w:t xml:space="preserve">Заключение </w:t>
      </w:r>
    </w:p>
    <w:p>
      <w:pPr>
        <w:pStyle w:val="Normal"/>
        <w:spacing w:lineRule="auto" w:line="360"/>
        <w:jc w:val="both"/>
        <w:rPr>
          <w:color w:val="000000"/>
          <w:sz w:val="28"/>
          <w:lang w:val="en-US" w:eastAsia="en-US"/>
        </w:rPr>
      </w:pPr>
      <w:r>
        <w:rPr>
          <w:color w:val="000000"/>
          <w:sz w:val="28"/>
          <w:lang w:val="en-US" w:eastAsia="en-US"/>
        </w:rPr>
        <w:t>Глоссарий</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ема, выбранная для написания курсовой работы очень многогранна, и она требует подробного рассмотрения сразу двух понятий – «конфликт» и «переговоры». Каждое из понятий по отдельности, неоднократно рассматривалось в психологии и конфликтологии, но с помощью социальной психологии получилось сочетание, имеющее дальнейшее развитие в исследованиях. </w:t>
      </w:r>
    </w:p>
    <w:p>
      <w:pPr>
        <w:pStyle w:val="Normal"/>
        <w:spacing w:lineRule="auto" w:line="360"/>
        <w:ind w:firstLine="709"/>
        <w:jc w:val="both"/>
        <w:rPr>
          <w:color w:val="000000"/>
          <w:sz w:val="28"/>
          <w:lang w:val="en-US" w:eastAsia="en-US"/>
        </w:rPr>
      </w:pPr>
      <w:r>
        <w:rPr>
          <w:color w:val="000000"/>
          <w:sz w:val="28"/>
          <w:lang w:val="en-US" w:eastAsia="en-US"/>
        </w:rPr>
        <w:t xml:space="preserve">Переговорный процесс в данной работе будет рассмотрен на общих примерах деятельности различного уровня. Переговоры – это деловое взаимное общение с целью достижения совместного решения. На протяжении всей жизни люди ведут переговоры, обмениваются обязательствами и обещаниями. Всякий раз, когда двум людям нужно прийти к согласию, они должны вести переговоры. Переговоры протекают в виде деловой беседы по вопросам, представляющим интерес для обеих сторон. В процессе переговоров люди хотят: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добиться взаимной договоренности по вопросу, в котором, как правило, сталкиваются интересы;</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достойно выдержать конфронтацию, неизбежно возникающую из-за противоречивых интересов не разрушая при этом отношения. </w:t>
      </w:r>
    </w:p>
    <w:p>
      <w:pPr>
        <w:pStyle w:val="Normal"/>
        <w:spacing w:lineRule="auto" w:line="360"/>
        <w:ind w:firstLine="709"/>
        <w:jc w:val="both"/>
        <w:rPr>
          <w:color w:val="000000"/>
          <w:sz w:val="28"/>
          <w:lang w:val="en-US" w:eastAsia="en-US"/>
        </w:rPr>
      </w:pPr>
      <w:r>
        <w:rPr>
          <w:color w:val="000000"/>
          <w:sz w:val="28"/>
          <w:lang w:val="en-US" w:eastAsia="en-US"/>
        </w:rPr>
        <w:t xml:space="preserve">Чтобы достичь этого надо уметь: </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 xml:space="preserve">Решить проблему; </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 xml:space="preserve">Наладить межличностное взаимодействие; </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 xml:space="preserve">Управлять эмоциями. </w:t>
      </w:r>
    </w:p>
    <w:p>
      <w:pPr>
        <w:pStyle w:val="Normal"/>
        <w:spacing w:lineRule="auto" w:line="360"/>
        <w:ind w:firstLine="709"/>
        <w:jc w:val="both"/>
        <w:rPr/>
      </w:pPr>
      <w:r>
        <w:rPr>
          <w:color w:val="000000"/>
          <w:sz w:val="28"/>
          <w:lang w:val="en-US" w:eastAsia="en-US"/>
        </w:rPr>
        <w:t xml:space="preserve">За столом переговоров могут сойтись люди, имеющие различный опыт ведения переговоров. Они могут иметь различный темперамент (например, сангвиник и холерик) и различное специальное образование (например, техническое и экономическое). В соответствии с этим больш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 в случае конфликта интересов. </w:t>
      </w:r>
      <w:r>
        <w:rPr>
          <w:bCs/>
          <w:color w:val="000000"/>
          <w:sz w:val="28"/>
          <w:lang w:val="en-US" w:eastAsia="en-US"/>
        </w:rPr>
        <w:t>Конфликт – это столкновение противоположно направленных целей, интересов, позиций, мнений или субъектов взаимодействия.</w:t>
      </w:r>
      <w:r>
        <w:rPr>
          <w:b/>
          <w:bCs/>
          <w:color w:val="000000"/>
          <w:sz w:val="28"/>
          <w:lang w:val="en-US" w:eastAsia="en-US"/>
        </w:rPr>
        <w:t xml:space="preserve"> </w:t>
      </w:r>
      <w:r>
        <w:rPr>
          <w:color w:val="000000"/>
          <w:sz w:val="28"/>
          <w:lang w:val="en-US" w:eastAsia="en-US"/>
        </w:rPr>
        <w:t>В основе любого конфликта лежит ситуация, включающая:</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либо противоречивые позиции сторон по какому-то поводу;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либо противоположные цели или средства их достижения в данных условиях; либо несовпадение интересов, желаний, влечений оппонентов, и пр.</w:t>
      </w:r>
    </w:p>
    <w:p>
      <w:pPr>
        <w:pStyle w:val="Normal"/>
        <w:spacing w:lineRule="auto" w:line="360"/>
        <w:ind w:firstLine="709"/>
        <w:jc w:val="both"/>
        <w:rPr/>
      </w:pPr>
      <w:r>
        <w:rPr>
          <w:b/>
          <w:color w:val="000000"/>
          <w:sz w:val="28"/>
          <w:lang w:val="en-US" w:eastAsia="en-US"/>
        </w:rPr>
        <w:t>Актуальность</w:t>
      </w:r>
      <w:r>
        <w:rPr>
          <w:color w:val="000000"/>
          <w:sz w:val="28"/>
          <w:lang w:val="en-US" w:eastAsia="en-US"/>
        </w:rPr>
        <w:t xml:space="preserve"> данной темы обусловлена, прежде всего, тем, что факт конфликта, как неотъемлемой части жизнедеятельности организации на сегодняшний день является общепризнанным. Сегодня многие руководители либо стремятся подавлять конфликты, либо не хотят вмешиваться в них. Обе позиции ошибочны, ибо они приводят к значительным издержкам в деятельности организации. Первая позиция может препятствовать развитию нужных, полезных для организации конфликтов. Вторая - дает возможность свободно развиваться тем конфликтам, которые наносят вред организации в целом и работающим в ней людям, в частности. Таким образом, можно понять, что проблема управления конфликтами очень актуальна для эффективной работы организации, и переговорный процесс, в данном случае требует более детального изучения. </w:t>
      </w:r>
    </w:p>
    <w:p>
      <w:pPr>
        <w:pStyle w:val="Normal"/>
        <w:spacing w:lineRule="auto" w:line="360"/>
        <w:ind w:firstLine="709"/>
        <w:jc w:val="both"/>
        <w:rPr/>
      </w:pPr>
      <w:r>
        <w:rPr>
          <w:b/>
          <w:color w:val="000000"/>
          <w:sz w:val="28"/>
          <w:lang w:val="en-US" w:eastAsia="en-US"/>
        </w:rPr>
        <w:t xml:space="preserve">Цель </w:t>
      </w:r>
      <w:r>
        <w:rPr>
          <w:color w:val="000000"/>
          <w:sz w:val="28"/>
          <w:lang w:val="en-US" w:eastAsia="en-US"/>
        </w:rPr>
        <w:t>данной работы заключается в рассмотрении психологических проблем взаимоотношений между руководителем и подчиненными, между партнерами, между преступными элементами и правоохранительными органами, а именно, конфликтов как предмета психологии, а также рассмотрение стадий и проведения переговорного процесса.</w:t>
      </w:r>
    </w:p>
    <w:p>
      <w:pPr>
        <w:pStyle w:val="Normal"/>
        <w:spacing w:lineRule="auto" w:line="360"/>
        <w:ind w:firstLine="709"/>
        <w:jc w:val="both"/>
        <w:rPr/>
      </w:pPr>
      <w:r>
        <w:rPr>
          <w:color w:val="000000"/>
          <w:sz w:val="28"/>
          <w:lang w:val="en-US" w:eastAsia="en-US"/>
        </w:rPr>
        <w:t xml:space="preserve">К основным </w:t>
      </w:r>
      <w:r>
        <w:rPr>
          <w:b/>
          <w:color w:val="000000"/>
          <w:sz w:val="28"/>
          <w:lang w:val="en-US" w:eastAsia="en-US"/>
        </w:rPr>
        <w:t>задачам</w:t>
      </w:r>
      <w:r>
        <w:rPr>
          <w:color w:val="000000"/>
          <w:sz w:val="28"/>
          <w:lang w:val="en-US" w:eastAsia="en-US"/>
        </w:rPr>
        <w:t>, решаемым для достижения данной цели, можно отнести:</w:t>
      </w:r>
    </w:p>
    <w:p>
      <w:pPr>
        <w:pStyle w:val="Normal"/>
        <w:spacing w:lineRule="auto" w:line="360"/>
        <w:ind w:firstLine="709"/>
        <w:jc w:val="both"/>
        <w:rPr>
          <w:color w:val="000000"/>
          <w:sz w:val="28"/>
          <w:lang w:val="en-US" w:eastAsia="en-US"/>
        </w:rPr>
      </w:pPr>
      <w:r>
        <w:rPr>
          <w:color w:val="000000"/>
          <w:sz w:val="28"/>
          <w:lang w:val="en-US" w:eastAsia="en-US"/>
        </w:rPr>
        <w:t>1) определение понятия «конфликт» и «переговоры»</w:t>
      </w:r>
    </w:p>
    <w:p>
      <w:pPr>
        <w:pStyle w:val="Normal"/>
        <w:spacing w:lineRule="auto" w:line="360"/>
        <w:ind w:firstLine="709"/>
        <w:jc w:val="both"/>
        <w:rPr>
          <w:color w:val="000000"/>
          <w:sz w:val="28"/>
          <w:lang w:val="en-US" w:eastAsia="en-US"/>
        </w:rPr>
      </w:pPr>
      <w:r>
        <w:rPr>
          <w:color w:val="000000"/>
          <w:sz w:val="28"/>
          <w:lang w:val="en-US" w:eastAsia="en-US"/>
        </w:rPr>
        <w:t>2) рассмотрение данных понятий, как процесса</w:t>
      </w:r>
    </w:p>
    <w:p>
      <w:pPr>
        <w:pStyle w:val="Normal"/>
        <w:spacing w:lineRule="auto" w:line="360"/>
        <w:ind w:firstLine="709"/>
        <w:jc w:val="both"/>
        <w:rPr>
          <w:color w:val="000000"/>
          <w:sz w:val="28"/>
          <w:lang w:val="en-US" w:eastAsia="en-US"/>
        </w:rPr>
      </w:pPr>
      <w:r>
        <w:rPr>
          <w:color w:val="000000"/>
          <w:sz w:val="28"/>
          <w:lang w:val="en-US" w:eastAsia="en-US"/>
        </w:rPr>
        <w:t>3) анализ принципов и методов управления конфликтами</w:t>
      </w:r>
    </w:p>
    <w:p>
      <w:pPr>
        <w:pStyle w:val="Normal"/>
        <w:spacing w:lineRule="auto" w:line="360"/>
        <w:ind w:firstLine="709"/>
        <w:jc w:val="both"/>
        <w:rPr>
          <w:color w:val="000000"/>
          <w:sz w:val="28"/>
          <w:lang w:val="en-US" w:eastAsia="en-US"/>
        </w:rPr>
      </w:pPr>
      <w:r>
        <w:rPr>
          <w:color w:val="000000"/>
          <w:sz w:val="28"/>
          <w:lang w:val="en-US" w:eastAsia="en-US"/>
        </w:rPr>
        <w:t>4) рассмотрение специфики конфликтов и их преодоление.</w:t>
      </w:r>
    </w:p>
    <w:p>
      <w:pPr>
        <w:pStyle w:val="Normal"/>
        <w:spacing w:lineRule="auto" w:line="360"/>
        <w:ind w:firstLine="709"/>
        <w:jc w:val="both"/>
        <w:rPr>
          <w:color w:val="000000"/>
          <w:sz w:val="28"/>
          <w:lang w:val="en-US" w:eastAsia="en-US"/>
        </w:rPr>
      </w:pPr>
      <w:r>
        <w:rPr>
          <w:color w:val="000000"/>
          <w:sz w:val="28"/>
          <w:lang w:val="en-US" w:eastAsia="en-US"/>
        </w:rPr>
        <w:t>Каждому человеку приходится сталкиваться с тем, что принято называть деловым общением. К сожалению, в нашей стране в течение долгого времени той стороне делового общения, которая связана с психологией и технологией ведения переговоров вообще не уделяли внимания, полагая, что здесь и учить-то нечему. Очень важны и психологические аспекты делового общения. Вопрос, с которым постоянно сталкиваются деловые люди, как построить переговоры. Важно понимать общие закономерности делового общения, что позволит анализировать ситуацию, учитывать интересы партнера, говорить на общем языке. Мастерство в любом деле приходит с практикой, и деловое общение не является исключением.</w:t>
      </w:r>
    </w:p>
    <w:p>
      <w:pPr>
        <w:pStyle w:val="Normal"/>
        <w:spacing w:lineRule="auto" w:line="360"/>
        <w:ind w:firstLine="709"/>
        <w:jc w:val="both"/>
        <w:rPr>
          <w:color w:val="000000"/>
          <w:sz w:val="28"/>
          <w:lang w:val="en-US" w:eastAsia="en-US"/>
        </w:rPr>
      </w:pPr>
      <w:r>
        <w:rPr>
          <w:color w:val="000000"/>
          <w:sz w:val="28"/>
          <w:lang w:val="en-US" w:eastAsia="en-US"/>
        </w:rPr>
        <w:t xml:space="preserve">Задача данной работы не только помочь людям сориентироваться в сложных вопросах технологии общения, но и показать психологические приемы влияния на партнеров по переговорам, с целью расположения их к себе, для достижения плодотворного сотрудничества. Во многих исследованиях, посвященных анализу переговорного процесса, термин “переговоры” используется для обозначения широкого круга ситуаций, в которых люди пытаются обсудить те или иные проблемы, согласовать какие-либо действии, договориться о чем-либо, решить спорные вопросы. Так, В. Мастенбрук отмечает, что “переговоры - стиль поведения, с которым мы встречаемся и используем сами каждый день”. [18].Этот факт свидетельствует о том, что понятие “переговоры” используется не только в привычном смысле - применительно к ситуациям официальных переговоров, но и к различным ситуациям частной жизни. А такого рода ситуации могут иметь место как в рамках сотрудничества (когда участники переговоров строят новые отношения), так и в условиях конфликта (когда речь идет обычно о перераспределении имеющегося). </w:t>
      </w:r>
    </w:p>
    <w:p>
      <w:pPr>
        <w:pStyle w:val="Normal"/>
        <w:spacing w:lineRule="auto" w:line="360"/>
        <w:ind w:firstLine="709"/>
        <w:jc w:val="both"/>
        <w:rPr>
          <w:color w:val="000000"/>
          <w:sz w:val="28"/>
          <w:lang w:val="en-US" w:eastAsia="en-US"/>
        </w:rPr>
      </w:pPr>
      <w:r>
        <w:rPr>
          <w:color w:val="000000"/>
          <w:sz w:val="28"/>
          <w:lang w:val="en-US" w:eastAsia="en-US"/>
        </w:rPr>
        <w:t xml:space="preserve">Любая сфера человеческого взаимодействия тесно связана с переговорами, а бизнес особенно. «Мудрость приходит тогда, когда два человека могут сесть за столом друг напротив друга и обсуждать свои различия без необходимости менять друг друга» писал Грегори Бэйтсон[5]. </w:t>
      </w:r>
    </w:p>
    <w:p>
      <w:pPr>
        <w:pStyle w:val="Normal"/>
        <w:spacing w:lineRule="auto" w:line="360"/>
        <w:ind w:firstLine="709"/>
        <w:jc w:val="both"/>
        <w:rPr/>
      </w:pPr>
      <w:r>
        <w:rPr>
          <w:color w:val="000000"/>
          <w:sz w:val="28"/>
          <w:lang w:val="en-US" w:eastAsia="en-US"/>
        </w:rPr>
        <w:t>Согласно постулату, который был впервые сформулирован Иеремией Бентамом, человек непрерывно занят процессом «калькуляции блага», т.е. вычислением наиболее выгодного для себя типа поведения, подсчитывая все положительные и отрицательные последствия своих решений. Так уж складывается, что получение выгод тесно связано с эффективным взаимодействием между людьми, которое осуществляется посредством переговоров. Переговоры – это не место для порывов, это место для дипломатии гласит французская пословица. Основная задача переговоров в психологическом плане – убедить собеседника, заставить его принять определенную точку зрения или предложение. Конфликты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
        <w:spacing w:lineRule="auto" w:line="360"/>
        <w:ind w:firstLine="709"/>
        <w:jc w:val="both"/>
        <w:rPr/>
      </w:pPr>
      <w:r>
        <w:rPr>
          <w:color w:val="000000"/>
          <w:sz w:val="28"/>
          <w:szCs w:val="28"/>
          <w:lang w:val="en-US" w:eastAsia="en-US"/>
        </w:rPr>
        <w:t xml:space="preserve">В некоторых исследованиях «духовным» отцом теории конфликтов считается Гераклит, встречаются ссылки на Сократа и Платона. Достаточно часты обращения к Гегелю, к его учению о противоречиях и борьбе противоположностей. Начало современным теориям конфликта положили исследования ряда немецких, австрийских и американских социологов, выполненных в начале XX в.: Г. Зиммеля, Л. Гумпловича, Д. Смолли, У. Самнера. Наиболее известным из них является Г. Зиммель, который рассматривал конфликты как неизбежное явление в общественной жизни, вытекающее из свойств человеческой природы и присущего личности инстинкта агрессивности. </w:t>
      </w:r>
      <w:r>
        <w:rPr>
          <w:color w:val="000000"/>
          <w:sz w:val="28"/>
          <w:lang w:val="en-US" w:eastAsia="en-US"/>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 и выходу из конфликтных ситуаций путем переговорного процесса. В российской науке этому вопросу уделяли внимание Андреев В.В., Аллахвердова О.В., Бабосов Е.М., Лебедева М.М., Сулимова Т.С. и другие.</w:t>
      </w:r>
      <w:r>
        <w:br w:type="page"/>
      </w:r>
    </w:p>
    <w:p>
      <w:pPr>
        <w:pStyle w:val="TextBodyIndent"/>
        <w:spacing w:before="0" w:after="0"/>
        <w:ind w:firstLine="709"/>
        <w:jc w:val="both"/>
        <w:rPr/>
      </w:pPr>
      <w:r>
        <w:rPr>
          <w:b/>
          <w:color w:val="000000"/>
          <w:sz w:val="28"/>
          <w:szCs w:val="28"/>
          <w:lang w:val="en-US" w:eastAsia="en-US"/>
        </w:rPr>
        <w:t>1. Общая характеристика переговоров: сущность, виды и фун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ы приходят к пониманию необходимости переговоров тогда, когда конфронтация не дает результатов или становится невыгодной. Выделяют два вида переговоров: ведущиеся в рамках конфликтных отношений и в условиях сотрудничества. Переговоры, ориентированные на сотрудничество, не исключают того, что у сторон могут появиться серьезные разногласия и на этой почве возникает конфликт. Возможна и противоположная ситуация, когда после урегулирования конфликта, бывшие соперники начинают сотрудничать. Переговоры нужны для принятия совместных решений. Каждый участник переговоров сам решает, соглашаться или нет на то или иное предложение. Совместное решение - это единое решение, которое стороны рассматривают как наилучшее в данной ситуации. Переговоры не нужны, если противоречие можно преодолеть на основе законодательных или иных нормативных актов. Однако многие вопросы легче, дешевле и быстрее решать не через судебные инстанции, а путем переговоров. Существуют различные подходы к классификации переговоров. Один из них основывается на выделении различных целей их участников [6].</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еговоры о продлении действующих соглашений. Например, временного соглашения о прекращении военных действий.</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еговоры о нормализации. Проводятся с целью перевода конфликтных отношений к более конструктивному общению оппонентов. Часто проводятся с участием третьей стороны.</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еговоры о перераспределении. Одна из сторон требует изменений в свою пользу за счет другой. Эти требования, как правило, сопровождаются угрозами наступающей стороны.</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еговоры о создании новых условий. Их целью является формирование новых отношений, заключение новых соглашений.</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ереговоры по достижению побочных эффектов. Решаются второстепенные вопросы (демонстрация миролюбия, уяснение позиций, отвлечение вним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того, какие цели преследуют участники переговоров, выделяются различные функции переговоров.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информационная (стороны заинтересованы в обмене взглядами, но не готовы по каким-либо причинам на совместные действия);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коммуникативная (налаживание новых связей, отношений);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регуляции и координации действий;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контроля (например, по поводу выполнения соглашений);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отвлечения внимания (одна из сторон стремится выиграть время для перегруппировки или наращивания сил);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ропаганды (позволяет одной из сторон показать себя в выгодном свете в глазах общественности);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волочек (одна из сторон идет на переговоры, чтобы вселить надежду у оппонента на решение проблемы, успокоить 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три типа совместных решений участников переговоров: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компромиссное, или «срединное решение»;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асимметричное решение, относительный компромисс;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ахождение принципиально нового решения путем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всего опубликованного в литературе существуют четыре точки зрения, которые более или менее способствуют лучшему пониманию переговоров: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ереговоры — набор тактических приемов. Существует огромное количество так называемых «делайте» и «не делайте», все вместе они представляют собой интересный и полезный материал, но с условием, что он (материал) будет систематизирован и структурно оформлен.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ереговоры — умение, позволяющее разрешать некоторое количество дилемм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ереговоры — процесс, организованный во времени. По этому поводу можно найти массу материалов, которые, за малым исключением, достаточно полезн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ереговоры — комплекс различных видов деятельности. Этому взгляду на переговоры посвящена одна из классических статей (Уолтон и Маккерси, 1965), в которой был определен основной принцип перегов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их подробнее применительно к проблеме переговоров. (см приложение А)</w:t>
      </w:r>
    </w:p>
    <w:p>
      <w:pPr>
        <w:pStyle w:val="Normal"/>
        <w:spacing w:lineRule="auto" w:line="360"/>
        <w:ind w:firstLine="709"/>
        <w:jc w:val="both"/>
        <w:rPr/>
      </w:pPr>
      <w:r>
        <w:rPr>
          <w:color w:val="000000"/>
          <w:sz w:val="28"/>
          <w:szCs w:val="28"/>
          <w:lang w:val="en-US" w:eastAsia="en-US"/>
        </w:rPr>
        <w:t xml:space="preserve">Первый тип решения - </w:t>
      </w:r>
      <w:r>
        <w:rPr>
          <w:b/>
          <w:color w:val="000000"/>
          <w:sz w:val="28"/>
          <w:szCs w:val="28"/>
          <w:lang w:val="en-US" w:eastAsia="en-US"/>
        </w:rPr>
        <w:t>компромисс</w:t>
      </w:r>
      <w:r>
        <w:rPr>
          <w:color w:val="000000"/>
          <w:sz w:val="28"/>
          <w:szCs w:val="28"/>
          <w:lang w:val="en-US" w:eastAsia="en-US"/>
        </w:rPr>
        <w:t>, когда стороны идут на взаимные уступки. Это типичное решение на переговорах. Компромисс реален тогда, когда стороны готовы удовлетворить хотя бы часть интересов друг друга. При этом важно наличие критериев, которые позволили бы определить законность требований или равенство уступок. Еще лучше, если равноценность шагов навстречу друг к другу может быть оценена количественно. Однако чаще приходится встречаться с ситуациями, когда критерии нечетки или же стороны не могут найти ту «середину», по отношению к которой они могут двигаться, уступая друг другу. В таких случаях необходимо искать поле интересов. Делая большие уступки по менее значимому для себя вопросу, но более значимому для оппонента, участник переговоров получает больше по другому вопросу, который представляется ему наиболее важным. В результате происходит «размен» уступками на переговорах. Важно, чтобы эти уступки не выходили за рамки минимальных значений интересов обеих сторон. Это условие получило название «принцип Парето» по имени известного итальянского ученого Вильфредо Парето (1848--1923), который обосновал данный принцип еще в 1904 г.[12]</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статусы, возможности власти и контроля, а также интересы сторон не позволяют им найти «серединное» решение, то стороны могут придти к асимметричному решению. Тогда уступки одной стороны значительно превышают уступки другой. Оппонент, получающий явно меньше условной половины, сознательно идет на это, поскольку иначе он понесет еще большие потери. Асимметричность решения наблюдается при закреплении с помощью переговоров поражения одной из сторон. Степень асимметричности может быть разли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тип решения состоит в том, что участники переговоров разрешают противоречия путем нахождения принципиально нового решения, которое делает данное противоречие несущественным. Принципы принятия такого решения разработаны американскими специалистами Р. Фишером и У. Юри, опубликованы в начале 80-х годов. Выход на новое решение возможен через изменение системы ценностей, например, включением данной проблемы в более широкий контекст. Поиск принципиально нового решения более сложен, требует нестандартного подхода. Но он открывает и совершенно иные перспективы. Другими словами, если компромисс и асимметричное решение - это арифметика переговоров, то принципиальный подход -это уже алгебра переговорного процесс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Функции пере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целей участников выделяют различные функции переговоров, подробно проанализированные М.М.Лебедевой. Главной функцией переговоров является поиск совместного решения проблемы. Это то, ради чего, собственно, и ведутся переговоры. Сложное переплетение интересов и неудачи в односторонних действиях могут подтолкнуть к началу переговорного процесса даже откровенных врагов, чье конфликтное противостояние насчитывает не один десяток лет. Ярким примером могут быть прошедшие в 2000 г. переговоры между главами двух корейских государств -- Северной Кореи и Южной Кореи - государств, почти полвека находившихся в состоянии жесткого противоборства и разделенных бетонной стеной, наподобие берлинской.[17]. Информационная функция заключается в том, чтобы получить информацию об интересах, позициях, подходах к решению проблемы противоположной стороны, а также предоставить или не предоставить таковую о себе. Значимость этой функции переговоров определяется тем, что невозможно прийти к взаимоприемлемому решению, не понимая сути проблемы, которая вызвала конфликт, не разобравшись в истинных целях, не уяснив, точек зрения друг друга. Информационная функция может проявляться и в том, что одна из сторон или обе ориентированы на использование Переговоров для дезинформации оп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3 Близка к информационной, коммуникативная функция, связанная с налаживанием и поддержанием связей и отношений конфликтующи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4 Важной функцией переговоров является регулятивная. Речь идет о регуляции и координации действий участников конфликта. Она реализуется, прежде всего, в тех случаях, когда стороны достигли определенных договоренностей, и переговоры ведутся по вопросу о выполнении решений. Эта функция проявляется и тогда, когда с целью воплощения тех или иных достаточно общих решений они конкретизир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5 Пропагандистская функция переговоров состоит в том, что их участники стремятся оказать влияние на общественное мнение с целью оправдания собственных действий, предъявления претензий оппонентам, привлечения на свою сторону союзников и т. п. Создание благоприятного для себя и отрицательного для оппонента общественного мнения осуществляется, прежде всего, через СМИ. Иллюстрацией подобного привлечения СМИ могут быть, например, переговоры в ситуации конфликта между строительной компанией и экологической организацией по поводу вырубки лесного массива для использования территории в промышленных целях. Если строительная компания сумела оперативно использовать этот мощный канал распространения информации и донести до широкой общественности свою интерпретацию сложившейся ситуации (используя, скажем, такие манипулятивные приемы, как “наклеивание ярлыков”, “блистательная неопределенность”, “подтасовка карт”, “фургон с оркестром”), то это может укрепить позицию строительной компании, несмотря на негативные последствия предлагаемого проекта. Особенно интенсивно пропагандистская функция используется в переговорах по внутри- и внешнеполитическим проблемам. Однако открытость таких переговоров может и снизить их эффективность. Сторонам бывает весьма непросто достичь договоренностей под давлением общественного мнения, вообще влияния извне, когда массы, чьи интересы они представляют, “продолжают устало нести знамена прежней борьбы”. Поэтому зачастую такие переговоры ведутся в конфиденциальной обстановке.</w:t>
      </w:r>
    </w:p>
    <w:p>
      <w:pPr>
        <w:pStyle w:val="Normal"/>
        <w:spacing w:lineRule="auto" w:line="360"/>
        <w:ind w:firstLine="709"/>
        <w:jc w:val="both"/>
        <w:rPr>
          <w:color w:val="000000"/>
          <w:sz w:val="28"/>
          <w:szCs w:val="28"/>
          <w:lang w:val="en-US" w:eastAsia="en-US"/>
        </w:rPr>
      </w:pPr>
      <w:r>
        <w:rPr>
          <w:color w:val="000000"/>
          <w:sz w:val="28"/>
          <w:szCs w:val="28"/>
          <w:lang w:val="en-US" w:eastAsia="en-US"/>
        </w:rPr>
        <w:t>6 Переговоры могут выполнять и “маскировочную” функцию. Эта роль отводится, прежде всего, переговорам с целью достижения побочных эффектов. В этом случае конфликтующие стороны мало заинтересованы в совместном решении проблемы, поскольку решают совсем иные задачи. Примером могут быть мирные переговоры между Россией и Францией в Тильзите в 1807 г., вызвавшие недовольство и в той, и в другой стране. Однако и Александр 1, и Наполеон рассматривали Тильзитские соглашения не более чем “брак по расчету”, временную передышку перед неизбежным военным столкновением. Особенно явно “маскировочная” функция реализуется в том случае, если одна из конфликтующих сторон стремится успокоить оппонента, выиграть время, создать видимость стремления к сотрудничеству. Так, в XIV в., в период обострения отношении с Золотой Ордой тверской князь Александр Михайлович, соперничавший с Иваном Калитой, вступил в переговоры с ханом Узбеком и был торжественно прощен. А через два года без лишнего шума вновь вызван в Орду и казнен. В целом же следует отметить, что любые переговоры многофункциональны и предполагают одновременную реализацию нескольких функций. Но при этом функция поиска совместною решения должна оставаться приоритетной. Иначе переговоры становятся, по выражению М. М. Лебедевой, “квазипереговорами”.[17]</w:t>
      </w:r>
      <w:r>
        <w:br w:type="page"/>
      </w:r>
    </w:p>
    <w:p>
      <w:pPr>
        <w:pStyle w:val="Normal"/>
        <w:spacing w:lineRule="auto" w:line="360"/>
        <w:ind w:firstLine="709"/>
        <w:jc w:val="both"/>
        <w:rPr/>
      </w:pPr>
      <w:r>
        <w:rPr>
          <w:b/>
          <w:color w:val="000000"/>
          <w:sz w:val="28"/>
          <w:szCs w:val="28"/>
          <w:lang w:val="en-US" w:eastAsia="en-US"/>
        </w:rPr>
        <w:t>2. Динамика перегово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говоры как сложный процесс, неоднородный по задачам, состоит из нескольких этапов: подготовки к переговорам, процесса их ведения, анализа результатов, а также выполнения достигнутых договоренностей. Динамика переговоров разрабатывается в последние годы М. Лебедевой. [15].Рассмотрим данные этапы более подробно.</w:t>
      </w:r>
    </w:p>
    <w:p>
      <w:pPr>
        <w:pStyle w:val="Normal"/>
        <w:spacing w:lineRule="auto" w:line="360"/>
        <w:ind w:firstLine="709"/>
        <w:jc w:val="both"/>
        <w:rPr/>
      </w:pPr>
      <w:r>
        <w:rPr>
          <w:b/>
          <w:i/>
          <w:color w:val="000000"/>
          <w:sz w:val="28"/>
          <w:szCs w:val="28"/>
          <w:lang w:val="en-US" w:eastAsia="en-US"/>
        </w:rPr>
        <w:t>Подготовка к переговорам.</w:t>
      </w:r>
      <w:r>
        <w:rPr>
          <w:color w:val="000000"/>
          <w:sz w:val="28"/>
          <w:szCs w:val="28"/>
          <w:lang w:val="en-US" w:eastAsia="en-US"/>
        </w:rPr>
        <w:t xml:space="preserve"> Переговоры начинаются задолго до того, как стороны сядут за стол. Фактически они начинаются с того момента, когда одна из сторон (или посредник) выступит инициатором проведения переговоров и участники займутся их подготовкой. От того, как будет проведена подготовка, во многом зависит будущее переговоров и принятых на них решений. Подготовка к переговорам ведется по двум направлениям: организационному и содержательному. К организационным моментам подготовки относят: формирование делегации, определение места и времени встречи, повестки дня заседания, согласование с заинтересованными организациями касающихся их вопросов. Большое значение имеет формирование делегации, определение ее главы, количественного и персонального состава. Бывает так, что главой делегации на переговорах назначают человека исходя лишь из должностного статуса, не принимая в расчет его компетентность по существу обсуждаемой проблемы. Важно, чтобы делегация представляла собой единую команду, где все работают на успех переговоров, а не на то, чтобы лучше выглядеть в глазах руководства. Как отмечал американский философ Эмерсон, «гребца на многовесельном судне не хвалят за оригинальные манеры».[ 9]. Содержательная сторона подготовки к переговорам включает: анализ проблемы и интересов участников; формирование общего подхода к переговорам и собственной позиции на них; определение возможных вариантов решения. Прежде чем стороны начнут готовиться к переговорам, анализируется проблема, которая будет решаться. В чем ее суть? Есть ли иные пути ее решения, требующие меньших затрат и усилий? Они могут быть обнаружены как в рамках односторонних действий, так и на основе переговоров с оппонентом. Необходимо выработать общий подход к переговорам - их концепцию. В отличие от позиции концепция переговоров - менее изменчивый элемент. При формировании общего подхода к переговорам определяются задачи, которые будут реализовываться на них. Необходимо определить возможные варианты решения. Производится разработка различных вариантов решения, их оценка, ранжирование в зависимости от степени их приемлемости для обеи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ники должны продумать предложения, отвечающие тому или иному варианту решения, а также их аргументацию. Предложения являются ключевыми элементами позиции. Даже хорошая идея, не будучи облеченной в ясную форму предложений, может погибнуть. Формулировка предложений должна быть простой и не допускать двусмысленности. Аргументация всегда должна быть объективной. Для повышения эффективности подготовки возможны: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проведение экономической, правовой или иной экспертизы;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составление балансных листов (на листе бумаги записывают разные варианты решения, а против каждого из них - возможные позитивные и негативные последствия его принятия);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проведение группового обсуждения отдельных вопросов переговоров по методу «мозгового штурма»;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экспертный опрос по оценке вариантов решений;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использование компьютерной техники для имитационного моделирования; выявления степени риска и неопределенности; выбора норм и процедур для принятия решений; оптимизации процесса принятия решений с использованием компьютера в качестве «третьей стороны». </w:t>
      </w:r>
    </w:p>
    <w:p>
      <w:pPr>
        <w:pStyle w:val="Normal"/>
        <w:spacing w:lineRule="auto" w:line="360"/>
        <w:ind w:firstLine="709"/>
        <w:jc w:val="both"/>
        <w:rPr/>
      </w:pPr>
      <w:r>
        <w:rPr>
          <w:b/>
          <w:i/>
          <w:color w:val="000000"/>
          <w:sz w:val="28"/>
          <w:szCs w:val="28"/>
          <w:lang w:val="en-US" w:eastAsia="en-US"/>
        </w:rPr>
        <w:t>Ведение переговоров</w:t>
      </w:r>
      <w:r>
        <w:rPr>
          <w:color w:val="000000"/>
          <w:sz w:val="28"/>
          <w:szCs w:val="28"/>
          <w:lang w:val="en-US" w:eastAsia="en-US"/>
        </w:rPr>
        <w:t xml:space="preserve">. Собственно переговоры начинаются с того момента, когда стороны приступают к обсуждению проблемы. Для того чтобы ориентироваться в ситуации переговоров, необходимо хорошо понимать, что представляет собой процесс взаимодействия при ведении переговоров, из каких этапов он состоит. Можно говорить о трех этапах ведения переговоров: </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 xml:space="preserve">уточнение интересов, концепций и позиций участников; </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 xml:space="preserve">обсуждение (обоснование своих взглядов и предложений); </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согласование позиций и выработка договор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уточнения интересов и позиций снимается информационная неопределенность по обсуждаемой проблеме. Находится «общий язык» с партнером по переговорам. Обсуждая вопросы, необходимо убедиться, что под одним и тем же термином стороны понимают одинаковые, а не разные вещи. Этап уточнения проявляется в изложении сторонами позиций (внесение официальных предложений) и предоставлении разъяснений по ним. Внося предложения, стороны тем самым определяют свои приоритеты, свое понимание возможных путей решения проблемы. Этап обсуждения (аргументации) направлен на то, чтобы максимально понятно обосновать собственную позицию. Он приобретает особое значение, если стороны ориентируются на решение проблемы путем компромисса. Во время обсуждения оппоненту показывают, на что и почему сторона не может пойти. Обсуждение является логическим продолжением уточнения позиций. Стороны путем выдвижения аргументов в ходе дискуссии, высказывания оценок в адрес предложений партнеров показывают, с чем и почему они принципиально не согласны· или, напротив, что может быть предметом дальнейшего обсуждения. Если стороны стремятся решить проблему путем переговоров, то результатом этапа аргументации должно быть определение рамок возможной договоренности. Третий этап - согласование позиций. Выделяют две фазы согласования: сначала согласование общей формулы, а затем - деталей. При выработке общей формулы соглашения, а затем и при ее детализации стороны проходят как бы все три этапа: уточнение позиций, их обсуждение и соглас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ым периодом переговорного процесса является анализ результатов переговоров и выполнение достигнутых договоренностей. Принято считать, что если стороны подписали некий документ, значит, переговоры были не впустую. Но наличие соглашения еще не делает переговоры успешными, а его отсутствие не всегда означает их провал. Субъективные оценки переговоров и их результатов являются важнейшим индикатором успеха переговоров. Переговоры можно считать удавшимися, если обе стороны высоко оценивают их итог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важнейший показатель успешности переговоров - степень решения проблемы. Успешные переговоры предполагают решение проблемы, однако участники могут по-разному видеть, насколько проблема решен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показатель успешности переговоров - выполнение обеими сторонами взятых на себя обязательств. Переговоры закончились, но взаимодействие сторон продолжается. Предстоит выполнение принятых решений. В этот период складывается представление о надежности недавнего оппонента, о том, насколько строго он следует договоренност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завершения переговоров необходимо провести анализ их содержательной и процессуальной стороны, т. е. обсудить: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что способствовало успеху переговоров;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какие возникали трудности, как они преодолевались;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что не учтено при подготовке к переговорам и почему;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 xml:space="preserve">каково было поведение оппонента на переговорах; </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какой опыт ведения переговоров можно использ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3. Психологические механизмы и технология переговорного процес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говорный процесс - специфический вид совместной деятельности. Ее особенность заключается в том, что цели и интересы, а тем более позиции сторон не совпадают. Специфика состоит также в том, что на переговорах каждый оппонент тесно контактирует с другим, и вынужден считаться с его действиями. Поэтому переговоры как социально-психологический процесс имеют психологические механизмы и технологию проведения. Психологические механизмы представляют собой целостную совокупность психических процессов, которые обеспечивают движение к некоему результату в соответствии с часто встречающейся последовательностью. Это устойчивая схема психических действий. [20] Можно сказать, что технология дает ответ на вопрос «Как?", а психологические механизмы - на вопрос «Поче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еговорах одни интересы сталкиваются с интересами других. Некоторые известные авторы приравнивали переговоры к «сделке с позиции силы», в которой потребности другого не учитываются. Но наиболее интересно преодоление разногласий в длительных взаимозависимых отношениях, когда интересы взаимны. Чего действительно хотят люди? (приложение Б) Все участники переговоров обладают своими интересами. Это потребности, желания и страхи, которые направляют ход переговоров. Интересы отличаются от позиций – утверждений, требований и предложений, которые стороны делают во время переговоров. Определенная позиция представляет собой всего лишь один из способов удовлетворения интересов. Позиция – это средство, а не цель. Для того, чтобы добиться успеха на переговорах, недостаточно спорить по поводу определенной позиции. Достигнутый в результате переговоров итог должен удовлетворять запросы обеих сторон, по крайней мере, лучше, чем если бы никакого соглашения вообще не было. Однако для того, чтобы соблюсти свои интересы, следует избегать некоторых наиболее распространенных ошибок во время подготовки к переговорам. Сосредоточение внимания на позициях вместо интересов. Многие люди готовятся к переговорам, фокусируя внимание на позициях вместо интересов. Они определяют для себя первоначальное требование – то, что они должны запросить, и иногда личный «последний рубеж защиты» – тот минимум, который кажется им приемлемым. Однако в таком подходе имеются недостатки. Во-первых, он тормозит творческий процесс. Во-вторых, подготовка только позиций может повредить взаимоотношениям. Если продумать только минимальные и максимальные предложения, увеличивается вероятность того, что переговоры превратятся в жесткое соревнование в силе воли, при котором каждая сторона чувствует потребность «держать порох сухим», настаивая на том, что верна ее позиция. Подобная борьба за доминирование вредит взаимоотношениям. После обдумывания своих интересов полезно разобраться в их относительной важности. Это поможет оценить и сравнить предлагаемые варианты с большей быстротой и эффективностью. Это может, кроме того, оказать помощь в достижении оптимального результата – можно переработать предлагаемое соглашение в соответствии с самыми важными личными интересами. Если приближается конечный срок, определение приоритетов среди наших интересов высветит вопросы, на которых нужно заострить внимание. Учитывать интересы противоположной стороны - это трудный аспект переговоров. Независимо от того, какой подход будет использован, полезно будет иметь хотя бы какое-то представление об их интересах, прежде чем отправляться на переговоры. Переговоры с позиции силы разрушают доверие и добрую волю. В лучшем случае такая стратегия недальновидна, в худшем - саморазрушительна. Лучшей моделью диалога являются «переговоры, основанные на определенных принципах». Эта модель состоит из четырех основных правил взаимо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ите ЧЕЛОВЕКА от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черты характера противника могут быть неприятны. Его оценки могут даже оскорблять. Его недостаточная тактичность - раздражать. Как бы сильно не хотелось изменить эти черты, это сделать невозможно. Он останется тем же, кем и был, с таким же психологическим складом, несмотря на все усилия по его перевоспитанию. Более того, критика личных качеств только вызовет конфликт, побуждая к защите.</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как можно изменить ситуацию? Конфликт, к счастью, можно разрешить, не изменяя человека. Необходимо избежать обсуждения личных качеств как собственных, так и Другого. Вместо этого полностью уделить внимание проблеме -вопросам, по которым надо прийти к согласию.</w:t>
      </w:r>
    </w:p>
    <w:p>
      <w:pPr>
        <w:pStyle w:val="Normal"/>
        <w:spacing w:lineRule="auto" w:line="360"/>
        <w:ind w:firstLine="709"/>
        <w:jc w:val="both"/>
        <w:rPr>
          <w:color w:val="000000"/>
          <w:sz w:val="28"/>
          <w:szCs w:val="28"/>
          <w:lang w:val="en-US" w:eastAsia="en-US"/>
        </w:rPr>
      </w:pPr>
      <w:r>
        <w:rPr>
          <w:color w:val="000000"/>
          <w:sz w:val="28"/>
          <w:szCs w:val="28"/>
          <w:lang w:val="en-US" w:eastAsia="en-US"/>
        </w:rPr>
        <w:t>Сконцентрируйтесь на ИНТЕРЕСАХ, а не на ПОЗИ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ликты отчасти возникают из-за того, что спорящие придерживаются (явно) несовместимых позиций по одному или нескольким вопросам. При обсуждении позиций ловушка заключается в том, что наиболее удачное возможное решение - это компромисс. Смысл же компромисса в том, что ни один из спорщиков не получает того, что он хочет. Попытка договориться на уровне позиций - это борьба сил, в ней выигрывает кто-то один, а другой проигрывает. Но каждое положение, выдвигаемое участником спора, основывается на его внутренних интересах, в которых он может и не отдавать себе отчета. Если вместо того, чтобы спорить по поводу позиций, мы исследуем лежащие в их основе интересы (свои и Другого), тогда может появиться взаимовыгодный вариант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те ВАРИАНТЫ, которые могут удовлетворить об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а договориться на уровне интересов уменьшает накал спора, а это, в свою очередь, помогает поиску взаимовыгодного решения. В этом более благоприятном для сотрудничества настроении можно плодотворно искать альтернативные решения, которые были бы выгодны обоим. Диалог становится дискуссией по решению проблемы, где господствуют ориентация «мы-про-тив-проблемы», а не «я-против-тебя». В идеале оба спорщика могут использовать для поиска возможных решений мозговой штурм, приводя столько идей, сколько могут, и не беспокоясь, насколько эти идеи практичны и что они дают. Когда в результате мозгового штурма будет получено множество альтернативных решений, можно посмотреть, насколько каждый вариант отвечает истинным интересам кажд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йдите объективные КРИ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достичь соглашения, надо принять совместное решение. Решения всегда основываются на критериях, которые характеризуют их как плохие или хорошие. Обычно в спорах (поисках совместных решений) эти критерии не осознаются. Но тот факт, что они не осознаются, еще не означает, что такие критерии отсутствуют. То есть хорошее решение должно соответствовать этим критериям. Плохое решение не сможет им соответствовать. Объективный критерий нейтрален по отношению к интересам спорящих. Незаинтересованный наблюдатель сказал бы, что это соглашение справедливо. Если критерии для соглашения объективны, а не субъективны, тогда соглашение будет более стабильным и длительным. Если критерии субъективны, тогда одна из сторон будет чувствовать, что соглашение несправедливо, и поэтому не захочет его выполня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ьшинства людей самой удивительной частью 4-шагового метода является Прорыв - сдвиг позиции с «я-против-тебя» на «мы-против-проблемы». Зашиты, недоверие и желание мстить рассеиваются, как утренний туман над полем битвы, открывая возможные пути обхода камня преткновения. Обе стороны уже эмоционально готовы объединить усилия для совместного поиска самого лучшего пути. Почему происходит Прорыв? Удивительно, что он не является результатом ни логических построений, ни рационального мышления, ни обоснованного решения проблем, хотя кажется, что это именно так. Напротив, он возникает автоматически в результате действия различных психологических сил, которые объединяются для осуществления этого важного, хотя и незаметного события. Прорыв открывает «окошко», через которое оба участника имеют возможность о чем-то договориться. Можно воспользоваться этой взаимной открытостью друг другу, чтобы прийти к соглашению по важным для каждого вопросам. Договор - это не просто добрая воля, он описывает отношения друг с другом в будущем. Наиболее успешные Договоры сбалансированы, поведенчески специфичны и оформляются в письменном виде. [6]</w:t>
      </w:r>
    </w:p>
    <w:p>
      <w:pPr>
        <w:pStyle w:val="Normal"/>
        <w:spacing w:lineRule="auto" w:line="360"/>
        <w:ind w:firstLine="709"/>
        <w:jc w:val="both"/>
        <w:rPr/>
      </w:pPr>
      <w:r>
        <w:rPr>
          <w:b/>
          <w:i/>
          <w:color w:val="000000"/>
          <w:sz w:val="28"/>
          <w:szCs w:val="28"/>
          <w:lang w:val="en-US" w:eastAsia="en-US"/>
        </w:rPr>
        <w:t>Психологические механизмы переговорного процесса</w:t>
      </w:r>
      <w:r>
        <w:rPr>
          <w:color w:val="000000"/>
          <w:sz w:val="28"/>
          <w:szCs w:val="28"/>
          <w:lang w:val="en-US" w:eastAsia="en-US"/>
        </w:rPr>
        <w:t>. Выделяют следующие механизмы: согласование целей и интересов; стремление к взаимному доверию сторон; обеспечение баланса власти и взаимного контроля сторон.</w:t>
      </w:r>
    </w:p>
    <w:p>
      <w:pPr>
        <w:pStyle w:val="Normal"/>
        <w:spacing w:lineRule="auto" w:line="360"/>
        <w:ind w:firstLine="709"/>
        <w:jc w:val="both"/>
        <w:rPr/>
      </w:pPr>
      <w:r>
        <w:rPr>
          <w:b/>
          <w:i/>
          <w:color w:val="000000"/>
          <w:sz w:val="28"/>
          <w:szCs w:val="28"/>
          <w:lang w:val="en-US" w:eastAsia="en-US"/>
        </w:rPr>
        <w:t>Согласование целей и интересов.</w:t>
      </w:r>
      <w:r>
        <w:rPr>
          <w:color w:val="000000"/>
          <w:sz w:val="28"/>
          <w:szCs w:val="28"/>
          <w:lang w:val="en-US" w:eastAsia="en-US"/>
        </w:rPr>
        <w:t xml:space="preserve"> Переговоры становятся переговорами или обсуждением благодаря действию этого механизма. По какой бы схеме ни организовывались переговоры, они могут достичь результата только через согласование целей и интересов. Степень достигнутого согласования может быть различной: от полного учета интересов до частичного. В этих случаях переговоры. считаются успешными. Если переговоры не завершились договоренностью, то это не значит, что согласования не было. Просто в ходе согласования оппоненты не смогли договориться. Сущность механизма состоит в том, что стороны на основе поочередного выдвижения и обоснования своих целей и интересов, обсуждения их совместимости вырабатывают согласованную общую 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ование целей и интересов более эффективно, если обеспечен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риентация сторон на решение проблемы, «на дело»;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хорошие или нейтральные межличностные отношения оппонент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уважительное отношение к оппоненту;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ткрытые позиции, предъявление четких индивидуальных целе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пособность к корректировке сво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и согласования целей и интересов в два раза чаще приводят к нормализации отношений сторон, чем при отсутствии таких попыток.</w:t>
      </w:r>
    </w:p>
    <w:p>
      <w:pPr>
        <w:pStyle w:val="Normal"/>
        <w:spacing w:lineRule="auto" w:line="360"/>
        <w:ind w:firstLine="709"/>
        <w:jc w:val="both"/>
        <w:rPr/>
      </w:pPr>
      <w:r>
        <w:rPr>
          <w:b/>
          <w:i/>
          <w:color w:val="000000"/>
          <w:sz w:val="28"/>
          <w:szCs w:val="28"/>
          <w:lang w:val="en-US" w:eastAsia="en-US"/>
        </w:rPr>
        <w:t>Стремление к взаимному доверию сторон</w:t>
      </w:r>
      <w:r>
        <w:rPr>
          <w:color w:val="000000"/>
          <w:sz w:val="28"/>
          <w:szCs w:val="28"/>
          <w:lang w:val="en-US" w:eastAsia="en-US"/>
        </w:rPr>
        <w:t>. Как социально - психологический феномен доверие представляет собой единство восприятия другого человека и отношения к нему. Выделяют потенциальное и реальное доверие. Если один человек говорит другому, что он ему доверяет, то это означает, что он знает, как этот другой может поступить в той или иной ситуации, ожидает положительных действий по отношению к себе и поэтому он так к нему относится. Когда конфликт произошел или продолжается, сложно говорить о каком-либо доверии сторон. Противодействие, негативные эмоции, полученный ущерб могут продуцировать только недоверие и ожидание опасности. Но если стороны согласились на переговоры, значит противоборство прекращено, пусть временно.« Осознание сторонами необходимости решения проблемы мирным путем, т. е. при помощи переговоров, запускает механизм установления взаимного доверия.»</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Конечно, стороны рискуют, будучи вынужденными, доверять недавнему противнику. Однако согласование интересов, шаги навстречу друг другу, ослабление негативных эмоций, исправление искаженного восприятия способствуют развитию взаимного доверия. Многие специалисты считают доверие ключевым в переговорах. Чем устойчивее доверие между сторонами, тем больше шансов для конструктивного решения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им психологическим механизмом переговоров является обеспечение баланса власти и взаимного контроля сторон. Это заключается в том, что в ходе переговоров стороны стремятся сохранить изначальный или же складывающийся баланс сил и контроль за действиями другой стороны. Важное значение имеет власть одной стороны по отношению к власти другой стороны, а также то, как каждый участник оценивает возможности другого. Иногда власть рассматривается как ранг оппонента. Власть определяет возможности влияния на другого. Существенное влияние на баланс сил оказывают не только реальные возможности другой стороны, но и то, как эти возможности воспринимаются. В переговорах часто важна не власть, которой участник обладает реально, а то, как она оценивается другой стороной. Поэтому на исход переговоров может влиять не фактическое, а кажущееся положение вещей. В переговорах каждая из сторон старается максимально использовать свои возможности. Диапазон привлекаемых средств достаточно широк: от убеждения до угроз и шантажа. Однако благодаря сохранению баланса власти и идут переговоры. Если же одна из сторон резко усилит свою власть, то оппонент или берет тайм-аут, или прекращает переговоры. Возможно также возобновление конфликтных действий.</w:t>
      </w:r>
    </w:p>
    <w:p>
      <w:pPr>
        <w:pStyle w:val="Normal"/>
        <w:spacing w:lineRule="auto" w:line="360"/>
        <w:ind w:firstLine="709"/>
        <w:jc w:val="both"/>
        <w:rPr/>
      </w:pPr>
      <w:r>
        <w:rPr>
          <w:b/>
          <w:i/>
          <w:color w:val="000000"/>
          <w:sz w:val="28"/>
          <w:szCs w:val="28"/>
          <w:lang w:val="en-US" w:eastAsia="en-US"/>
        </w:rPr>
        <w:t>Технология ведения переговоров</w:t>
      </w:r>
      <w:r>
        <w:rPr>
          <w:color w:val="000000"/>
          <w:sz w:val="28"/>
          <w:szCs w:val="28"/>
          <w:lang w:val="en-US" w:eastAsia="en-US"/>
        </w:rPr>
        <w:t xml:space="preserve">. (Термин «технология» произведен от греч. «techne» -- искусство, мастерство, умение).Технология переговоров - это совокупность действий, предпринимаемых сторонами в ходе переговоров, и принципов их реализации. Она включает в себя способы подачи позиции, принципы и тактические приемы взаимодействия с оппонентом. Выделяют четыре способа подачи позиции, которые могут быть использованы участниками переговоров: открытие позиции, закрытие позиции, подчеркивание общности в позициях, подчеркивание различий в позициях [5]. Если в выступлении характеризуется собственная позиция без сравнения ее с позицией партнера, то такое действие рассматривается как открытие позиции. Когда участник переговоров критикует позицию оппонента без сравнения со своей позицией, то мы имеем закрытие позиции. Если участник проводит сравнение двух или более позиций, то в зависимости от того, что подчеркивается в выступлении, это может оцениваться либо как подчеркивание общности, либо как подчеркивание различий. Подчеркивание общности и открытие позиции являются аналогами «мягкого», кооперативного поведения, а подчеркивание различий и закрытие позиций - аналогами жесткого, конкурентного типа ведения переговоров. Для конструктивного взаимодействия с оппонентом в ходе переговоров могут быть рекомендованы следующие принципы: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е применять первым приемы, вызывающие конфронтацию.</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нимательно выслушивать оппонента, не перебивать.</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ассивность на переговорах говорит о плохой проработке позиции, е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лабости, нежелании вести переговор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е убеждать партнера в ошибочности его позиц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и согласии партнера пойти на уступку не следует рассматривать это</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как проявление его слаб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удно вести переговоры с оппонентом, позиция которого объективно сильнее. Здесь полезны следующие рекомендации. </w:t>
      </w:r>
      <w:r>
        <w:rPr>
          <w:rStyle w:val="FootnoteCharacters"/>
          <w:rStyle w:val="FootnoteAnchor"/>
          <w:color w:val="000000"/>
          <w:sz w:val="28"/>
          <w:szCs w:val="28"/>
          <w:lang w:val="en-US" w:eastAsia="en-US"/>
        </w:rPr>
        <w:footnoteReference w:id="3"/>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Апелляция к принципу (правовым нормам, принципам справедливости, равенства).</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Апелляция к длительным «историческим отношениям» с данной стороной.</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Апелляция к будущему отношений с оппонентом (выгодность сотрудничества в дальнейшем).</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Увязка разных вопросов в один «пакет». Будучи более слабым в одном, участник может оказаться сильнее в другом. Увязка этих вопросов позволяет «сбалансировать» силу сторон.</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Коалиция с сочувствующими занимаемой позиции.</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Обращение к общественному мнению.</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Обращение за помощью к посреднику.</w:t>
      </w:r>
    </w:p>
    <w:p>
      <w:pPr>
        <w:pStyle w:val="Normal"/>
        <w:spacing w:lineRule="auto" w:line="360"/>
        <w:ind w:firstLine="709"/>
        <w:jc w:val="both"/>
        <w:rPr/>
      </w:pPr>
      <w:r>
        <w:rPr>
          <w:b/>
          <w:i/>
          <w:color w:val="000000"/>
          <w:sz w:val="28"/>
          <w:szCs w:val="28"/>
          <w:lang w:val="en-US" w:eastAsia="en-US"/>
        </w:rPr>
        <w:t>Тактические приемы на переговорах.</w:t>
      </w:r>
      <w:r>
        <w:rPr>
          <w:color w:val="000000"/>
          <w:sz w:val="28"/>
          <w:szCs w:val="28"/>
          <w:lang w:val="en-US" w:eastAsia="en-US"/>
        </w:rPr>
        <w:t xml:space="preserve"> Ряд тактических приемов может применяться независимо от того, на каком этапе находится процесс переговоров. Использование же других приемов ограничено рамками конкретного этап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емы, имеющие широкое применение на всех этапах.</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ход» связан с закрытием позиции. Примером «ухода» может служить просьба отложить рассмотрение вопроса, перенести его на другую встречу. «Уход» может быть прямым или косвенным. В первом случае прямо предлагается отложить данный вопрос. При косвенном «уходе» на вопрос дается крайне неопределенный отве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тяжка» применяется в тех случаях, когда сторона по каким-либо соображениям пытается затянуть переговоры. Представляет серию различных видов «уход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жидание» выражается в стремлении участника сначала выслушать мнение оппонента, чтобы затем, в зависимости от полученной информации, сформулировать свою позицию.</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ражение согласия» с уже высказанными мнениями партнера нацелено на подчеркивание общ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ражение несогласия» с высказываниями оппонента -- противоположный прие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алями» -- очень медленное приоткрывание собственной позиции. Смысл приема в том, чтобы затянуть переговоры, получить как можно больше информации от оппонент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иемы, относящиеся ко всем этапам, но имеющие свою специфику в применении на каждом из них.</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акетирование» состоит в том, что несколько вопросов предлагаются к рассмотрению в виде «пакета», т. е. обсуждению подлежат не отдельные вопросы, а их комплекс. Существует два вида «пакета». Один из них отражает концепцию торга, другой совместный с оппонентом анализ проблемы. Использование «пакета» в рамках торга предполагает увязывание привлекательных и непривлекательных для оппонента предложений в один пакет. Часто подобное «пакетное» предложение называется «продажей в нагрузку». «Пакет», применяемый в рамках совместного с оппонентом обсуждения проблемы, предполагает размен уступок и увязку этого размена в «пакете».</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Выдвижение требований в последнюю минуту». Применяется в самом конце переговоров, когда все вопросы решены и остается подписать соглашение. В этой ситуации одним из участников выдвигаются новые требования. Если оппонент стремится сохранить достигнутое, то он может пойти на уступк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остепенное повышение сложности» обсуждаемых вопросов. Данный прием применяется при совместном анализе проблемы.</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Разделение проблемы на отдельные составляющие» заключается в отказе от попыток сразу решать всю проблему целиком и выделении в ней отдельных компонентов.</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Тактические приемы, применяемые на определенных этапах пере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тап уточнения позиц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вышение требований. Суть его состоит в том, чтобы включить в свою позицию пункты, которые потом можно безболезненно снять, сделав вид, что это является уступкой, и потребовать взамен аналогичных шагов со стороны оппонен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тановка ложных акцентов в собственной позиции. Заключается в том, чтобы продемонстрировать, например, крайнюю заинтересованность в решении какого-либо вопроса, хотя на самом деле этот вопрос второстепенный. Это делается для торга: вопрос в дальнейшем снимается, чтобы получить необходимые решения по другому, более важному вопрос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малчивание применяется для закрытия позиции и состоит в создании неопределенности на первом этапе перегово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леф - дача заведомо ложной информации. Открытие, позиций при их уточнении может осуществляться через такие тактические приемы, как: Прямое открытие позиции в выступлениях или в ответах на задаваемые вопрос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крытие позиции через уточнение позиции партнера. Этап обсуждения позиций. Большинство приемов, применяемых на этом этапе, связано с подчеркиванием различий.</w:t>
      </w:r>
    </w:p>
    <w:p>
      <w:pPr>
        <w:pStyle w:val="Normal"/>
        <w:spacing w:lineRule="auto" w:line="360"/>
        <w:ind w:firstLine="709"/>
        <w:jc w:val="both"/>
        <w:rPr>
          <w:color w:val="000000"/>
          <w:sz w:val="28"/>
          <w:szCs w:val="28"/>
          <w:lang w:val="en-US" w:eastAsia="en-US"/>
        </w:rPr>
      </w:pPr>
      <w:r>
        <w:rPr>
          <w:color w:val="000000"/>
          <w:sz w:val="28"/>
          <w:szCs w:val="28"/>
          <w:lang w:val="en-US" w:eastAsia="en-US"/>
        </w:rPr>
        <w:t>1. Указание на слабые стороны позиции оппонента. Вариантами реализации приема могут быть:</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указание на недостаточность полномочий;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указание на нервозность, возбужденное состояние;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указание на отсутствие альтернативные вариантов;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указание на внутреннюю противоречивость высказываний;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трицательные оценки действий без арг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Упреждающая аргументация. Задается вопрос, ответ на который обнажит несостоятельность позиции оппон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3. Искажение позиции оппонента, т. е. формулирование позиции оппонента с выгодными для себя искаж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Угрозы и давление на оппонента с целью добиться уступок от него. Могут быть реализованы в формах: </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предупреждения о последствиях, неприятных для оппонента; </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указания на возможность прерывания переговоров; </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указания на возможность блокирования с другими;</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демонстрации силы; выдвижения экстремальных требований; предъявления ультиматума.</w:t>
      </w:r>
    </w:p>
    <w:p>
      <w:pPr>
        <w:pStyle w:val="Normal"/>
        <w:spacing w:lineRule="auto" w:line="360"/>
        <w:ind w:firstLine="709"/>
        <w:jc w:val="both"/>
        <w:rPr>
          <w:color w:val="000000"/>
          <w:sz w:val="28"/>
          <w:szCs w:val="28"/>
          <w:lang w:val="en-US" w:eastAsia="en-US"/>
        </w:rPr>
      </w:pPr>
      <w:r>
        <w:rPr>
          <w:color w:val="000000"/>
          <w:sz w:val="28"/>
          <w:szCs w:val="28"/>
          <w:lang w:val="en-US" w:eastAsia="en-US"/>
        </w:rPr>
        <w:t>Угроза может считаться эффективной, если заинтересованность стороны, прибегающей к ней, достаточна для того, чтобы сделать реализацию угрозы неизбежной, так как она сама, а не ее реализация является средством достижения цели (Т. Шеллинг).</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5. Поиск обшей зоны решения. Состоит в том, чтобы, выслушав мнение оппонента и сопоставив его со своим, попытаться найти общи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Этап согласования позиц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ринятие предложений - согласие с предлагаемыми решениями.</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Выражение согласия с частью предложен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тклонение предложения оппонента - прием, основанный на подчеркивании различ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несение явно неприемлемых предложений направлено на то, чтобы, получив отказ в его принятии, потом обвинить оппонента в срыве переговоров.</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ымогательство. Одна из сторон выдвигает требование, нежелательное для оппонента и безразличное для себя. Цель -- получить уступку в обмен на то, что это требование будет снято.</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астущие требования. Как только противник в чем-то уступил, тут же предъявляется новое требование.</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правдание неуступчивости ссылками на объективные обстоятельств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озвращение на доработку предложени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озвращение к дискуссии может быть применено в двух случаях: для того чтобы избежать принятия соглашений и если для одного из участников действительно какие-то вопросы остались неясными и он вновь предлагает их обсудить.</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Двойное толкование. Стороны в результате переговоров выработали соглашение. При этом одна из них «заложила» в формулировки двойной смысл, который не был замечен оппонентом. Затем соглашение трактуется в своих интересах, без его нарушения. Понятно, что подобное поведение может таить вероятность возникновения нового конфликт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сихологические условия успеха на переговорах</w:t>
      </w:r>
    </w:p>
    <w:p>
      <w:pPr>
        <w:pStyle w:val="Normal"/>
        <w:spacing w:lineRule="auto" w:line="360"/>
        <w:ind w:firstLine="709"/>
        <w:jc w:val="both"/>
        <w:rPr/>
      </w:pPr>
      <w:r>
        <w:rPr>
          <w:color w:val="000000"/>
          <w:sz w:val="28"/>
          <w:szCs w:val="28"/>
          <w:lang w:val="en-US" w:eastAsia="en-US"/>
        </w:rPr>
        <w:t>Существует ряд психологических условий, которые повышают шансы на успех при решении проблемы посредством диалога. Решающее влияние на успешность переговоров оказывает личностный фактор. Хотя некоторые специалисты считают, что личностные особенности участников незначительно влияют на результативность переговоров (В. Уинхэм)</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большинство ученых придерживается иной точки зрения. Основываясь на исследованиях, они приходят к следующим выводам относительно роли личностных факторов на переговорах: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чем яснее определение ролей в ситуации переговоров, тем меньше влияние личностных факторов на их ход;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чем более неопределенны намерения оппонента, тем большее влияние оказывают личностные факторы на переговоры;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в сложной ситуации наибольшее значение имеют те ее параметры, которые воздействуют на процессы восприятия участников переговоров или легко поддаются объяснению;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чем выше уровень переговоров и чем самостоятельнее участники при принятии решения, тем большее значение имеет личностный фактор [8].</w:t>
      </w:r>
    </w:p>
    <w:p>
      <w:pPr>
        <w:pStyle w:val="Normal"/>
        <w:spacing w:lineRule="auto" w:line="360"/>
        <w:ind w:firstLine="709"/>
        <w:jc w:val="both"/>
        <w:rPr/>
      </w:pPr>
      <w:r>
        <w:rPr>
          <w:color w:val="000000"/>
          <w:sz w:val="28"/>
          <w:szCs w:val="28"/>
          <w:lang w:val="en-US" w:eastAsia="en-US"/>
        </w:rPr>
        <w:t>Среди личностных качеств и свойств, способствующих конструктивному проведению переговоров, обычно называют высокие моральные качества, ровный характер, развитые способности, нервно-психическую устойчивость, толерантность, нестандартное мышление, решительность, скромность, профессионализм и корпоративное чувство (Е. Егорова, М. Лебедева, Л. Негреш, Никольсон, Д. Рубин)</w:t>
      </w:r>
      <w:r>
        <w:rPr>
          <w:rStyle w:val="FootnoteCharacters"/>
          <w:rStyle w:val="FootnoteAnchor"/>
          <w:color w:val="000000"/>
          <w:sz w:val="28"/>
          <w:szCs w:val="28"/>
          <w:lang w:val="en-US" w:eastAsia="en-US"/>
        </w:rPr>
        <w:footnoteReference w:id="6"/>
      </w:r>
      <w:r>
        <w:rPr>
          <w:color w:val="000000"/>
          <w:sz w:val="28"/>
          <w:szCs w:val="28"/>
          <w:lang w:val="en-US" w:eastAsia="en-US"/>
        </w:rPr>
        <w:t>. Другим аспектом личностного фактора является умение участника переговоров учитывать личностные особенности противоположной стороны. Ф. Бэкон писал в эссе «О переговорах»: Если вам предстоит работать с каким-либо человеком, вы должны узнать: либо его характер и пристрастия. - чтобы им командовать; либо слабости и недостатки - чтобы напугать его; либо близких ему людей - чтобы им управлять. Имея дело с умными людьми, нужно вникать в произносимые ими речи. Говорить им следует как можно меньше - и как раз то, чего они меньше всего ожидают. Ведя сложные переговоры, не старайтесь сеять и жать одновременно; медленно подготавливайте почву, и плоды постепенно созреют</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Знание личностных особенностей оппонента и их учет в ходе переговоров позволяют прогнозировать вероятный характер взаимодействия с ним. От деятельности посредника во многом зависит успех переговорного процесса. Это особенно важно, когда посредник имеет дело с длительным сложным конфликтом. Мужчины демонстрируют более высокую удовлетворенность собой и процессом переговоров с партнером противоположного пола (Е. Кимпеляйнен)</w:t>
      </w:r>
      <w:r>
        <w:rPr>
          <w:rStyle w:val="FootnoteCharacters"/>
          <w:rStyle w:val="FootnoteAnchor"/>
          <w:color w:val="000000"/>
          <w:sz w:val="28"/>
          <w:szCs w:val="28"/>
          <w:lang w:val="en-US" w:eastAsia="en-US"/>
        </w:rPr>
        <w:footnoteReference w:id="8"/>
      </w:r>
      <w:r>
        <w:rPr>
          <w:color w:val="000000"/>
          <w:sz w:val="28"/>
          <w:szCs w:val="28"/>
          <w:lang w:val="en-US" w:eastAsia="en-US"/>
        </w:rPr>
        <w:t>. При переговорах в однополой паре (мужчина - мужчина) они меньше удовлетворены собой и процессом, но зато более удовлетворены достигнутыми соглашениями. Успех на переговорах во многом зависит от учета национальных особенностей партнера, его стиля ведения переговоров (Д. Давидсон, М. Лебедева, Е. Панов).</w:t>
      </w:r>
      <w:r>
        <w:rPr>
          <w:rStyle w:val="FootnoteCharacters"/>
          <w:rStyle w:val="FootnoteAnchor"/>
          <w:color w:val="000000"/>
          <w:sz w:val="28"/>
          <w:szCs w:val="28"/>
          <w:lang w:val="en-US" w:eastAsia="en-US"/>
        </w:rPr>
        <w:footnoteReference w:id="9"/>
      </w:r>
      <w:r>
        <w:rPr>
          <w:color w:val="000000"/>
          <w:sz w:val="28"/>
          <w:szCs w:val="28"/>
          <w:lang w:val="en-US" w:eastAsia="en-US"/>
        </w:rPr>
        <w:t xml:space="preserve"> Социально-психологическая эффективность переговоров различается в диадах и триадах. Это обусловлено различными социально-психологическими характеристиками таких типов взаимодействия. Переговорный процесс в диаде характеризуется меньшей устойчивостью и большей неопределенностью ожидаемых результатов по сравнению с триадой, в которой роль третьего участника выполняет наблюдатель. В диадах происходит смещение внимания участников с проблемы переговоров на эмоциональные аспекты взаимодействия (М. Дойч)</w:t>
      </w:r>
      <w:r>
        <w:rPr>
          <w:rStyle w:val="FootnoteCharacters"/>
          <w:rStyle w:val="FootnoteAnchor"/>
          <w:color w:val="000000"/>
          <w:sz w:val="28"/>
          <w:szCs w:val="28"/>
          <w:lang w:val="en-US" w:eastAsia="en-US"/>
        </w:rPr>
        <w:footnoteReference w:id="10"/>
      </w:r>
      <w:r>
        <w:rPr>
          <w:color w:val="000000"/>
          <w:sz w:val="28"/>
          <w:szCs w:val="28"/>
          <w:lang w:val="en-US" w:eastAsia="en-US"/>
        </w:rPr>
        <w:t>. Когда необходимо вести переговоры со всей группой, которая является оппонентом в конфликте, лучше вести диалог не со всеми, а только с представителями. В отличие от рядовых членов представители групп на переговорах не демонстрируют поляризации, а результат является компромиссом между исходными позициями.</w:t>
      </w:r>
    </w:p>
    <w:p>
      <w:pPr>
        <w:pStyle w:val="Normal"/>
        <w:spacing w:lineRule="auto" w:line="360"/>
        <w:ind w:firstLine="709"/>
        <w:jc w:val="both"/>
        <w:rPr/>
      </w:pPr>
      <w:r>
        <w:rPr>
          <w:color w:val="000000"/>
          <w:sz w:val="28"/>
          <w:szCs w:val="28"/>
          <w:lang w:val="en-US" w:eastAsia="en-US"/>
        </w:rPr>
        <w:t>Усиление контроля общения, в том числе невербального, позволяет участникам уменьшить влияние эмоций на выбор варианта решения, что позитивно сказывается на результате взаимодействия (Е. Кимпеляйнен).Жесткая переговорная позиция может понизить требования другой стороны, вызвать у нее готовность согласиться на меньшее. Но иногда жесткость позиции вызывает такой же ответ. Как отмечает Д. Майерс, во многих конфликтах делят не пирог фиксированного размера, а пирог, усыхающий за время конфликта. Поэтому жесткость уменьшает шансы на соглашение. Наличие внешней угрозы для одного из оппонентов повышает вероятность его уступок другой стороне. Угроза должна основываться на действиях, а не на намерениях. С другой стороны, отсутствие у оппонентов желания применить насилие может привести к быстрому решению проблемы. Мирному решению кризисных ситуаций способствует наличие у сторон возможностей воздействовать друг на друга невоенными средствами (С. Хэрманн).</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Позитивно влияет на результативность переговоров взаимозависимость оппонентов. Она может выражаться в двух асп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между сторонами до конфликта сложились прочные отношения и им легче договори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2) стороны связаны перспективами совместного будущего, которые рассматриваются как важные.</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ереговоров существенно зависят от содержания переговорного процесса, т. е. от проблемы обсуждения. Чем более абстрактна обсуждаемая тема, тем легче участникам достичь согласия. И наоборот, чем значимее для оппонентов в личностном плане проблема, тем труднее придти к согласию. Важным фактором, влияющим на успех переговоров, является время. Как правило, побеждает тот, кто располагает временем. Переговорщик, попавший в цейтнот, принимает решения экспромтом и совершает больше ошибок. Если переговоры длятся слишком долго, а решение не находится, полезно объявить перерыв. Во время него возможно проведение консультаций, например внутри каждой делегации. Обеденный перерыв снимает уровень напряженности, делает людей более уступчи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вариантом выхода из намечающегося тупика может быть предложение отложить вопрос на более позднее время, после того как остальные проблемы будут реш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 Специфика ведения переговоров с противник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сийская действительность свидетельствует о том, что переговоры с противником - довольно актуальная проблема нашего времени. Региональные и этнические конфликты, борьба с терроризмом, освобождение заложников, обмен военнопленными ставят руководителей силовых структур в положение, когда необходимо вести диалог с противником с целью прекращения насилия и достижения компромисса. Эти переговоры могут быть не только с противником, но и с враждебно настроенным населением, с местными органами самоуправления, представителями духовенства. Переговоры с противоборствующей стороной являются подчас единственным средством избежать применения силы, сохранить жизнь заложников, военнослужащих, мирного населения. Рассмотрим особенности этого вида переговоров. Переговоры с противником и, особенно, с преступниками носят вынужденный характер. Основными задачами таких переговоров в порядке приоритетности являются: </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защита жизни людей (заложников, мирного населения, военнослужащих); </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задержание преступников (нейтрализация противника); </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возвращение или защита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отечественного и зарубежного опыта ведения переговоров с противником показывает, что их можно классифицировать по следующим основаниям: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цели: освобождение заложников, обмен военнопленными, предупреждение взрывов, поджогов и других подобных акций, выдача похищенного оружия, боеприпасов, поддержание правопорядка;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мотивы действий преступников: политические, националистические, корыстные, уклонение от задержания, месть;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длительность: краткосрочные (несколько часов), среднесрочные (несколько суток), длительные (от недель до нескольких лет);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число сторон: двусторонние, многосторонние;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число участников: один на один; по несколько человек с каждой стороны; между группами;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уровень представительств: на местном уровне, на уровне области, республики, на государственном уровне, смешанные уровни;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характер контакта сторон: прямые (непосредственный контакт), через посредников (переводчики, третья нейтральная сторона);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степень гласности: гласные (информируется общественность) и негласные или тайные (признана необходимость не сообщать о них);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словия, выдвинутые противником: приемлемые, частично выполнимые, невыполним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дение переговоров с противником требует оценивать такие характеристики ситуаций, как: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известность или неизвестность местонахождения противника или заложников;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возможность или невозможность применения к противнику силы;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наличие данных о составе противника, его вооруженности, опыте боевых действий, намерения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а особенность переговоров с противником в том, что именно противники зачастую выбирают тех, с кем хотят вести диалог. Иногда преступники выбирают конкретного руководителя, доверяя ему быть стороной в переговорах, ими определяется ведомство или организация (например, общественное движение), с которыми они хотят иметь дело. Почти в половине ситуаций переговоры ведутся с помощью посредников, не связанных с преступниками (членов экипажей самолетов, пассажиров, просто случайных людей). Положительное влияние на ход переговоров оказывают лица, привлекаемые к их проведению: представители общественности, средств массовой информации, местные авторитеты, священнослужители, родные и близкие преступников. Участию их в переговорах должна предшествовать предварительная проработка линии их поведения. Переговоры с противником включают в себя три относительно самостоятельных, но взаимосвязанных периода: </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подготовка к переговорам, обсуждению проблемы; </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 xml:space="preserve">выдвижение и обсуждение предложений и условий; </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достижение договоренности и обеспечение его вы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психологические особенности взаимодействия сторон в каждом из указанных периодов. Среди различных способов организации переговоров особое место занимает способ «лицом к лицу», который одновременно является и самым эффективным (например, в отношении психологического воздействия на преступника), и самым сложным, в отношении личной безопасности переговорщика, его речевой нагрузки, выдерживания смыслового контекста ведомого диалога, т. к. любая оговорка, попадание в логическую ловушку, просто несдержанность могут свести на нет все ус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помнить, что в любом случае контакт «лицом к лицу» требует предварительной проработки ситуации. Безусловно, сильной стороной при переговорах «лицом к лицу» является то, что у преступника открыты лицо, руки, а иногда и весь он сам, и даже когда лицо спрятано под маской, жесты, мимика, выражение глаз или лица, как правило, успешно дешифруются переговорщиком, чему способствует прямой зрительный контакт. Кроме этого, практически неискаженная эмоциональная окраска речи может служить опытному переговорщику ориентиром при применении тех или иных приемов психологического давления на преступ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обходимо помнить, что все это может быть направлено и против переговорщика, особенно если последний недостаточно опытен, психологически менее устойчив («слабее духом»), чем преступник, не сумел расположить его к себе, оказался не авторитетным. Следует также отметить, что при переговорах «лицом к лицу» наиболее желательно использование личностно значимых для преступника граждан (безусловно, под строгим контролем органов внутренних дел). Ими могут быть родственники, учителя, соседи, сотрудники органов внутренних дел, соприкасавшиеся когда-либо с преступником (чаще всего - следователи, сотрудники уголовного розыска), просто друзь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рганизации переговорного процесса в условиях личного контакта с преступником оптимальным считается ведение диалога один на один, однако, если ситуация не позволяет этого, желательно добиваться того, чтобы в переговорах участвовало равное количество человек как с одной, так и с другой стороны. При этом нужно стремиться к тому, чтобы собственно разговоры велись только между одним переговорщиком и одним преступником. </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и рассмотрения этого вопроса надо отметить особенность контакта с «душевно неуравновешенными» людьми. В переговорах с ними «лицом к лицу» задачей № 1 является успокоение преступника. Кроме того, имеются следующие правила, которые должен соблюдать переговорщик (до прибытия психиатр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е делать резких движений, предупреждать о каждом своем последующем действи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инимать философию преступника, но не идти у него на поводу, не поворачиваться к нему спино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нимательно следить за поведением преступника, т. к. некоторые категории подобных лиц не выдерживают контакта глаз, и, следовательно, возможна импульсивная реакц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ечь, обращенная к преступнику, должна быть четкой, по возможности «незамысловатой», без подтекста. </w:t>
      </w:r>
      <w:r>
        <w:rPr>
          <w:rStyle w:val="FootnoteCharacters"/>
          <w:rStyle w:val="FootnoteAnchor"/>
          <w:color w:val="000000"/>
          <w:sz w:val="28"/>
          <w:szCs w:val="28"/>
          <w:lang w:val="en-US" w:eastAsia="en-US"/>
        </w:rPr>
        <w:footnoteReference w:id="13"/>
      </w:r>
    </w:p>
    <w:p>
      <w:pPr>
        <w:pStyle w:val="Normal"/>
        <w:spacing w:lineRule="auto" w:line="360"/>
        <w:ind w:firstLine="709"/>
        <w:jc w:val="both"/>
        <w:rPr/>
      </w:pPr>
      <w:r>
        <w:rPr>
          <w:b/>
          <w:color w:val="000000"/>
          <w:sz w:val="28"/>
          <w:szCs w:val="28"/>
          <w:lang w:val="en-US" w:eastAsia="en-US"/>
        </w:rPr>
        <w:t>Подготовка к переговорам.</w:t>
      </w:r>
      <w:r>
        <w:rPr>
          <w:color w:val="000000"/>
          <w:sz w:val="28"/>
          <w:szCs w:val="28"/>
          <w:lang w:val="en-US" w:eastAsia="en-US"/>
        </w:rPr>
        <w:t xml:space="preserve"> Как правило, подготовка к непосредственному ведению переговоров проходит в ограниченное время. В этот период целесообразно учесть следующее: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особенности личности захватчиков, мотивы и цели преступников;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прогноз поведения преступников;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желательную процедуру ведения переговоров с ними;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выбор лица, ведущего переговоры, и психолога-консультанта;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рганизацию четкого взаимодействия между ведущими переговоры, руководством и группой захва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ую роль играет переговорная группа, служащая связующей нитью между органами управления МВД, ФСБ и террористами. Опыт показывает целесообразность привлечения к переговорному процессу специалистов-психологов, лингвистов и др. Они могут помочь определить особенности, этническую принадлежность, профессию, место проживания террори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С психологической точки зрения данный период является наиболее сложным. Он характеризуется внезапностью действий преступников, их стремлением подавить волю оппонента, навязать удобные для себя формы диалога. В ход идут угрозы, шантаж, предъявляются ультимативные требования. В такой экстремальной ситуации возможно затягивание переговоров с целью выиграть время для уточнения обстановки. Выясняется число заложников, их местонахождение, отношения с преступниками, состояние здоровья. Определяется форма диалога с преступниками. Взвешиваются возможности использования различных сил и средств, включая спецсредства и оружие. Важно не растеряться, успокоить противников, ввести разговор в русло длительного обсуждения. Высказанные преступниками угрозы, как правило, носят демонстративный характер. Именно угрозы (а не их исполнение) являются по существу единственным аргументом противника в стремлении достичь намеченного результата. Конечно, сначала инициатива находится у преступников. Однако усилия по установлению контактов с ними, поиску «общего языка», внушению им чувства доверия к переговорщику позволяют в большинстве случаев перейти к более спокойному обсуждению ситуации.</w:t>
      </w:r>
    </w:p>
    <w:p>
      <w:pPr>
        <w:pStyle w:val="Normal"/>
        <w:spacing w:lineRule="auto" w:line="360"/>
        <w:ind w:firstLine="709"/>
        <w:jc w:val="both"/>
        <w:rPr/>
      </w:pPr>
      <w:r>
        <w:rPr>
          <w:b/>
          <w:i/>
          <w:color w:val="000000"/>
          <w:sz w:val="28"/>
          <w:szCs w:val="28"/>
          <w:lang w:val="en-US" w:eastAsia="en-US"/>
        </w:rPr>
        <w:t>Выдвижение и обсуждение предложений и условий</w:t>
      </w:r>
      <w:r>
        <w:rPr>
          <w:color w:val="000000"/>
          <w:sz w:val="28"/>
          <w:szCs w:val="28"/>
          <w:lang w:val="en-US" w:eastAsia="en-US"/>
        </w:rPr>
        <w:t xml:space="preserve">. Основная проблема этого периода переговоров связана с рассмотрением условий, которые выдвигают преступники. Здесь может замедлиться темп событий, так как преступникам приходится рассматривать варианты решений, предлагаемых переговорщиками. Вполне вероятно, что лица, захватившие заложников, будут продолжать «психологическую атаку», создавать трудности для рассмотрения по существу предмета переговоров. Оправдавшим себя тактическим контрприемом является предложение преступникам выделить своего представителя, чтобы в более спокойной обстановке обсудить выдвинутые ими условия. Это обычно направляет переговоры в более спокойное русло. Предмет переговоров обычно составляю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условия освобождения заложников (необходимо постоянно искать возможности для уменьшения числа заложников);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родукты питания для заложников и преступников;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условия предоставления свободы захватчикам;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вопрос о выкупе (возможно уменьшение первоначально заявленной суммы в два, три, а иногда и в пять раз);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опрос об организации взаимодействия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обсуждения появляется возможность для перехвата инициативы, которая обеспечивает повышение эффективности психологического воздействия на преступников, склонение их к отказу от противоправного поведения. Если переговоры заходят в тупик, реализуется схема действий, предусматривающая применение силы. В любом случае переговоры приводят к конкретному варианту разрешения сложившейся ситуации. Если достигнута договоренность с противником, следует четко оговорить условия освобождения заложников, предупреждения возможного обмана и срыва соглашений, нового обострения ситуации. Важным фактором успеха на переговорах с противником является подготовка лиц, их ведущих. Опыт указывает на необходимость специального отбора людей, которые могли бы заниматься этой специфической деятельностью. В США в каждом подразделении полиции имеется штат переговорщиков. Есть специальные программы их подготовки. В Германии в последние два десятилетия переговоры с преступниками выделены в самостоятельную функцию полицейской деятельности. Они являются обязательным компонентом действий полиции в случаях захвата заложников, угроз террористических актов, задержания преступников. (приложение В)</w:t>
      </w:r>
    </w:p>
    <w:p>
      <w:pPr>
        <w:pStyle w:val="Normal"/>
        <w:spacing w:lineRule="auto" w:line="360"/>
        <w:ind w:firstLine="709"/>
        <w:jc w:val="both"/>
        <w:rPr/>
      </w:pPr>
      <w:r>
        <w:rPr>
          <w:b/>
          <w:i/>
          <w:color w:val="000000"/>
          <w:sz w:val="28"/>
          <w:szCs w:val="28"/>
          <w:lang w:val="en-US" w:eastAsia="en-US"/>
        </w:rPr>
        <w:t>Анализ итогов переговоров.</w:t>
      </w:r>
      <w:r>
        <w:rPr>
          <w:color w:val="000000"/>
          <w:sz w:val="28"/>
          <w:szCs w:val="28"/>
          <w:lang w:val="en-US" w:eastAsia="en-US"/>
        </w:rPr>
        <w:t xml:space="preserve"> Переговоры можно считать завершенными, если тщательно и ответственно проанализированы их результаты, приняты необходимые меры для их реализации, сделаны соответствующие выводы для подготовки следующих переговоров. Целями анализа итогов переговоров являются: сравнение целей переговоров с их результатами; определение мер и действий, вытекающих из результатов переговоров; деловые, личные и организационные выводы для будущих перегов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тогов деловых переговоров должен проходить по следующим трем напр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анализ сразу после завершения переговоров. Такой анализ помогает оценить ход и результаты переговоров, обменяться впечатлениями и определить первоочередные мероприятия, связанные с итогами переговоров (назначить исполнителей и определить сроки выполнения достигнутого согла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анализ на самом высоком уровне - руководителя организации. Этот анализ результатов переговоров имеет следующие цели: обсуждение отчета о результатах переговоров и выяснение отклонения от ранее установленных директив; оценка информации об уже принятых мерах и ответственность; определение обоснованности предложений, связанных с продолжением переговоров; получения дополнительной информации о партнере по перегово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с целью контроля и получения уроков из перегов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индивидуального анализа можно получить ответы на следующие вопросы: правильно ли были определены интересы и мотивы партнера по переговорами? или отвечала подготовка к переговорам реальным условиям, сложившихся ситуации и требованиям? насколько правильно определены аргументы или предложения о компромиссе? Как повысить действенность аргументации в содержательной и методическом плане? что определило результат переговоров? как исключить в будущем негативные нюансы в процедуре проведения переговоров? кто и что должен делать, чтобы повысить эффективность переговоров?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ереговоры - способ разрешения конфликта, который заключается в использовании ненасильственных средств и приемов для решения проблемы. Переговоры ведутся: о продлении действия соглашений, о нормализации отношений, о перераспределении, о создании новых условий, о достижении побочных эффектов. Среди функций переговоров наиболее значимы: информационная, коммуникативная, регуляции и координации действий, контроля, отвлечения внимания, пропаганды, а также функция проволочек. В динамике переговоров выделяют период подготовки (решение организационных и содержательных вопросов), ведение переговоров (этапы: уточнение интересов и позиций, обсуждение и согласование позиций, выработка соглашения), анализ результатов переговоров и выполнение достигнутых договоренностей. Психологическими механизмами переговорного процесса являются согласование целей и интересов, стремление к взаимному доверию, обеспечение баланса власти и взаимного контроля сторон. Технология переговоров включает в себя способы подачи позиции, принципы взаимодействия с оппонентом и тактические приемы. Успех переговоров зависит от ряда психологических условий. Специфика ведения переговоров с противником (преступниками) состоит в том, что они носят вынужденный характер. Их главная задача - сохранение жизни залож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стерство вести переговоры, как и всякое другое мастерство, приходит с опытом, практикой, умением учиться на ошибках – чужих и собственных, с желанием работать. Но, как известно, опыт бывает не только положительным, но и отрицательным. Такой опыт, наверное, скорее мешает, чем помогает. Нельзя руководствоваться только тем, что можно отвергать, что нельзя. Умение использовать во благо все, в том числе и то, что опасно и рискованно, - величайшая наука, которую постиг человек. В данной курсовой работе рассмотрены как теоретические, так и практические аспекты психологии переговорного процесса. В настоящее время знание вопросов рассмотренных в работе играет важную роль в работе любой организации. Так как переговоры являются важной составной частью деятельности человека. Если сотрудник не знает сути вопроса в диалоге с компаньоном, заказчиком, подрядчиком, конкурентом и т.д., переговоры могут просто быть под угрозой срыва, либо из-за одного-двух человек можно будет делать вывод о самой организации, что крайне нежелательно. Во-вторых, необходимо иметь представление о будущих собеседниках, в каком ключе вести переговоры. Также как говорилось в курсовой работе, большое внимание должно уделяться подготовке переговоров, неоднократно обдумать детали до мелочей. Если переговоры ведутся экспромтом, может сложиться самая непредсказуемая ситуация и в этом случае надо быть предельно внимательным и корректным в отношении собеседника.</w:t>
      </w:r>
    </w:p>
    <w:p>
      <w:pPr>
        <w:pStyle w:val="Normal"/>
        <w:spacing w:lineRule="auto" w:line="360"/>
        <w:ind w:firstLine="709"/>
        <w:jc w:val="both"/>
        <w:rPr>
          <w:color w:val="000000"/>
          <w:sz w:val="28"/>
          <w:szCs w:val="28"/>
          <w:lang w:val="en-US" w:eastAsia="en-US"/>
        </w:rPr>
      </w:pPr>
      <w:r>
        <w:rPr>
          <w:color w:val="000000"/>
          <w:sz w:val="28"/>
          <w:lang w:val="en-US" w:eastAsia="en-US"/>
        </w:rPr>
        <w:t>У древних мудрецов было хорошее правило ведения беседы: после окончания высказывания одного, второй повторял его мысль с вопросом — правильно ли он понял это высказывание. В простой беседе это не всегда необходимо, но в серьезном разговоре помогает его эффективности. Помогают взаимопониманию компетентность, умение логично и убедительно, темпераментно и заинтересованно высказывать свои мысли, открыто проявлять теплое и доброжелательное отношение к собеседнику. Понятные и доступные высказывания, контроль правильного понимания собеседником: необходимо смотреть собеседнику в глаза, выдерживать дружелюбный тон, мимику, жестикуляцию. Хорошему коллективу свойственно открытое выражение чувств, способность делиться радостями и печа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освещены основные принципы и приемы ведения переговоров, вопросы психологической подготовки и структуру переговорного процесса в целом. Возможно, некоторые положения покажутся достаточно очевидными, другие - вызовут вопросы. Не осознав общие закономерности, присущие процессу переговоров, невозможно правильно, с учетом ваших целей и задач, построить взаимодействие с партнером. На начальных этапах, приступая к ведению переговоров,не стоит жалеть время на анализ того, что произошло и происходит на данных переговорах, как строится процесс их ведения. В дальнейшем это будет сведено до автоматизма и не понадобится столь подробного разбора. Появится то, что обычно называется опытом ведения переговоров. Однако, чтобы это действительно произошло, придется потратить немало усилий. Нельзя научиться вести переговоры, не участвуя в них. Поэтому при наличии любой возможности, имеет смысл ее использовать. С каждыми новыми переговорами приобретается опыт, оттачиваются навыки. Представляется, что за переговорами - как средством урегулирования конфликтных и кризисных ситуаций, а также средством, обеспечивающим сотрудничество различных социальных субъектов большое будущее. Они приходят на смену силовым и командным методам, обеспечивая наиболее гармоничное развитие социальной и экономической жизни. И они требуют уже сейчас специалистов своего дела, обладающих высоким творческим потенциалом, хорошо разбирающихся в тайнах избранной профессии, умеющих принимать продуманные и тщательно взвешенные реш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Глоссари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54"/>
        <w:gridCol w:w="6201"/>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ловая беседа</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ецифическая форма контактов между людьми, имеющими полномочия от своих организаций, в ходе которой происходит обмен мнениями и целенаправленное обсуждение конкретной проблемы с целью поиска взаимовыгодного варианта решени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терес</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моционально окрашенное, повышенное внимание человека к какому-либо объекту или явлению.</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говоры</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сс, в котором вырабатываются взаимоприемлемые позиции сторон.</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зиционирование</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здание и поддержание понятного клиентам образа, имидж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блемная ситуац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греч. problema задача, задание и лат. situatio положение) 1) содержащее противоречие и не имеющее однозначного решения соотношение обстоятельств и условий, в которых разворачивается деятельность индивида или группы; 2) психологическая модель условий порождения мышления на основе ситуативно возникающей познавательной потребности, форма связи субъекта с объектом познания. П. с. характеризует взаимодействие субъекта и его окружения, а также психическое состояние познающей личности, включенную в объективную и противоречивую по своему содержанию среду. Осознание какого-либо противоречия в процессе деятельности (например, невозможности выполнить теоретическое или практическое задание с помощью ранее усвоенных знаний) приводит к появлению потребности в новых знаниях, в том неизвестном, которое позволило бы разрешить возникшее противоречие.</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актика переговоров</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анее разработанная последовательность ведения переговоров с изложением обоснованных аргументов, направленная на достижение поставленной цели.</w:t>
            </w:r>
          </w:p>
          <w:p>
            <w:pPr>
              <w:pStyle w:val="Normal"/>
              <w:spacing w:lineRule="auto" w:line="360"/>
              <w:jc w:val="both"/>
              <w:rPr>
                <w:color w:val="000000"/>
                <w:sz w:val="20"/>
                <w:szCs w:val="28"/>
                <w:lang w:val="en-US" w:eastAsia="en-US"/>
              </w:rPr>
            </w:pPr>
            <w:r>
              <w:rPr>
                <w:color w:val="000000"/>
                <w:sz w:val="20"/>
                <w:szCs w:val="28"/>
                <w:lang w:val="en-US" w:eastAsia="en-US"/>
              </w:rPr>
              <w:t>Управление конфликтами</w:t>
            </w:r>
          </w:p>
          <w:p>
            <w:pPr>
              <w:pStyle w:val="Normal"/>
              <w:spacing w:lineRule="auto" w:line="360"/>
              <w:jc w:val="both"/>
              <w:rPr>
                <w:color w:val="000000"/>
                <w:sz w:val="20"/>
                <w:szCs w:val="28"/>
                <w:lang w:val="en-US" w:eastAsia="en-US"/>
              </w:rPr>
            </w:pPr>
            <w:r>
              <w:rPr>
                <w:color w:val="000000"/>
                <w:sz w:val="20"/>
                <w:szCs w:val="28"/>
                <w:lang w:val="en-US" w:eastAsia="en-US"/>
              </w:rPr>
              <w:t>целенаправленное воздействие: - на устранение или минимизации причин, породивших конфликт; и/или - на коррекцию поведения участников конфликта. Различают внутриличностные, структурные, межличностные методы управления конфликтами, а также переговор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моциональность</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арактеристика личности, проявляющаяся в частоте возникновения разнообразных эмоций и чувств.</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ностные ориентации</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 что человек особенно ценит в жизни, чему он придает особый, позитивный жизненный смысл.</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бежденность</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веренность человека в своей правоте, подтверждаемая соответствующими аргументами и фактам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хема мышлен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стема понятий или логика рассуждений, привычно применяемых человеком при встрече с незнакомым объектом или новой задачей.</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трудничество</w:t>
            </w:r>
          </w:p>
          <w:p>
            <w:pPr>
              <w:pStyle w:val="Normal"/>
              <w:spacing w:lineRule="auto" w:line="360"/>
              <w:jc w:val="both"/>
              <w:rPr>
                <w:color w:val="000000"/>
                <w:sz w:val="20"/>
                <w:szCs w:val="28"/>
                <w:lang w:val="en-US" w:eastAsia="en-US"/>
              </w:rPr>
            </w:pPr>
            <w:r>
              <w:rPr>
                <w:color w:val="000000"/>
                <w:sz w:val="20"/>
                <w:szCs w:val="28"/>
                <w:lang w:val="en-US" w:eastAsia="en-US"/>
              </w:rPr>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емление человека к согласованной, слаженной работе с людьми. Готовность поддержать и оказать им помощь. (Противоположно соперничеству.)</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1"/>
        </w:numPr>
        <w:spacing w:lineRule="auto" w:line="360"/>
        <w:ind w:left="0" w:hanging="0"/>
        <w:jc w:val="both"/>
        <w:rPr/>
      </w:pPr>
      <w:r>
        <w:rPr>
          <w:color w:val="000000"/>
          <w:sz w:val="28"/>
          <w:szCs w:val="28"/>
          <w:lang w:val="en-US" w:eastAsia="en-US"/>
        </w:rPr>
        <w:t>Андреев В.В. Тренинги переговорной деятельности</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Аллахвердова О. В. и др. Конфликтология. — СПб.: Лань. 1999.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Анцупов А.Я., Шипилов А.И. Конфликтология. — М.: ЮНИТИ.1999. </w:t>
      </w:r>
    </w:p>
    <w:p>
      <w:pPr>
        <w:pStyle w:val="21"/>
        <w:numPr>
          <w:ilvl w:val="0"/>
          <w:numId w:val="11"/>
        </w:numPr>
        <w:spacing w:before="0" w:after="0"/>
        <w:ind w:left="0" w:hanging="0"/>
        <w:jc w:val="both"/>
        <w:rPr/>
      </w:pPr>
      <w:r>
        <w:rPr>
          <w:color w:val="000000"/>
          <w:szCs w:val="28"/>
          <w:lang w:val="en-US" w:eastAsia="en-US"/>
        </w:rPr>
        <w:t>Авдеев В.В. Психология решений проблемных ситуаций. – М.: Феликс, 1992;</w:t>
      </w:r>
    </w:p>
    <w:p>
      <w:pPr>
        <w:pStyle w:val="Normal"/>
        <w:numPr>
          <w:ilvl w:val="0"/>
          <w:numId w:val="11"/>
        </w:numPr>
        <w:autoSpaceDE w:val="false"/>
        <w:spacing w:lineRule="auto" w:line="360"/>
        <w:ind w:left="0" w:hanging="0"/>
        <w:jc w:val="both"/>
        <w:rPr>
          <w:color w:val="000000"/>
          <w:sz w:val="28"/>
          <w:szCs w:val="28"/>
          <w:lang w:val="en-US" w:eastAsia="en-US"/>
        </w:rPr>
      </w:pPr>
      <w:r>
        <w:rPr>
          <w:color w:val="000000"/>
          <w:sz w:val="28"/>
          <w:szCs w:val="28"/>
          <w:lang w:val="en-US" w:eastAsia="en-US"/>
        </w:rPr>
        <w:t>Бабосов Е.М. Конфликтология. – Киев, 1997. - 426с.</w:t>
      </w:r>
    </w:p>
    <w:p>
      <w:pPr>
        <w:pStyle w:val="Normal"/>
        <w:numPr>
          <w:ilvl w:val="0"/>
          <w:numId w:val="11"/>
        </w:numPr>
        <w:autoSpaceDE w:val="false"/>
        <w:spacing w:lineRule="auto" w:line="360"/>
        <w:ind w:left="0" w:hanging="0"/>
        <w:jc w:val="both"/>
        <w:rPr>
          <w:color w:val="000000"/>
          <w:sz w:val="28"/>
          <w:szCs w:val="28"/>
          <w:lang w:val="en-US" w:eastAsia="en-US"/>
        </w:rPr>
      </w:pPr>
      <w:r>
        <w:rPr>
          <w:color w:val="000000"/>
          <w:sz w:val="28"/>
          <w:szCs w:val="28"/>
          <w:lang w:val="en-US" w:eastAsia="en-US"/>
        </w:rPr>
        <w:t>Бородкин Ф.М., Корняк Н.М. Внимание: конфликт. - Н-к.: 1989. -92с.</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Гибсон Д.Г., Иванцевич Д., Донелли Д.Х.-мл. Организации, поведение, структура, процессы. - М., 2000. – 459с.</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Латынов B.B. Конфликт: протекание, способы разрешения, поведение конфликтующих сторон //Иностр. Психология.- 1993. Т. 1. - №2.-С. 87-93.</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Лебедева М.М. Вам предстоят переговоры. --М.: Экономика, 1993.-156 с.</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Нергеш Я. Поле битвы -- стол переговоров. -- М.: Международные отношения, 1989. -- 264 с. - 58</w:t>
      </w:r>
    </w:p>
    <w:p>
      <w:pPr>
        <w:pStyle w:val="Normal"/>
        <w:numPr>
          <w:ilvl w:val="0"/>
          <w:numId w:val="11"/>
        </w:numPr>
        <w:autoSpaceDE w:val="false"/>
        <w:spacing w:lineRule="auto" w:line="360"/>
        <w:ind w:left="0" w:hanging="0"/>
        <w:jc w:val="both"/>
        <w:rPr>
          <w:color w:val="000000"/>
          <w:sz w:val="28"/>
          <w:szCs w:val="28"/>
          <w:lang w:val="en-US" w:eastAsia="en-US"/>
        </w:rPr>
      </w:pPr>
      <w:r>
        <w:rPr>
          <w:color w:val="000000"/>
          <w:sz w:val="28"/>
          <w:szCs w:val="28"/>
          <w:lang w:val="en-US" w:eastAsia="en-US"/>
        </w:rPr>
        <w:t>Ниренберг Дж. Гений переговоров. - М., 1997. - 341с.</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Хрестоматия по конфликтологии.</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Конфликты в современной России / Пол ред. Е. И. Степанова — М.: Эдиториал УРСС, 1999.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Корнелиус Х., Фэйр Ш. Выиграть может каждый. Как разрешать конфликты. — М.: Стрингер. 1992.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Лебедева М. М. Вам предстоят переговоры.— М.: Экономика. 1993. — С. 37 - 38.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Лебедева М.М. Уметь вести переговоры… - М., 1991 г.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Лебедева М. М. Политическое урегулирование конфликтов. — М.: Аспект Пресс. 1999. – С. 188 – 194.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Мастенбрук В. Переговоры. — Калуга. 1993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Плотинский Ю. М. Теоретические и эмпирические модели социальных процессов.— М.: Логос. 1998. — С. 270 – 271. </w:t>
      </w:r>
    </w:p>
    <w:p>
      <w:pPr>
        <w:pStyle w:val="Normal"/>
        <w:numPr>
          <w:ilvl w:val="0"/>
          <w:numId w:val="11"/>
        </w:numPr>
        <w:autoSpaceDE w:val="false"/>
        <w:spacing w:lineRule="auto" w:line="360"/>
        <w:ind w:left="0" w:hanging="0"/>
        <w:jc w:val="both"/>
        <w:rPr>
          <w:color w:val="000000"/>
          <w:sz w:val="28"/>
          <w:szCs w:val="28"/>
          <w:lang w:val="en-US" w:eastAsia="en-US"/>
        </w:rPr>
      </w:pPr>
      <w:r>
        <w:rPr>
          <w:color w:val="000000"/>
          <w:sz w:val="28"/>
          <w:szCs w:val="28"/>
          <w:lang w:val="en-US" w:eastAsia="en-US"/>
        </w:rPr>
        <w:t>Скотт Д.Г. Конфликты, пути их преодоления. - М., 1991. - 197с.</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Скотт Дж. Г. Способы разрешения конфликтов. — СПб: ВИС. 1994.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Сулимова Т. C. Социальная работа и конструктивное разрешение конфликтов. — М.: Институт практической психологии. 1996.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Фишер Р., Юри У. Путь к согласию, или переговоры без поражения. — М.: Наука. 1992. – С. 22 – 25 </w:t>
      </w:r>
    </w:p>
    <w:p>
      <w:pPr>
        <w:pStyle w:val="Normal"/>
        <w:numPr>
          <w:ilvl w:val="0"/>
          <w:numId w:val="11"/>
        </w:numPr>
        <w:spacing w:lineRule="auto" w:line="360"/>
        <w:ind w:left="0" w:hanging="0"/>
        <w:jc w:val="both"/>
        <w:rPr>
          <w:color w:val="000000"/>
          <w:sz w:val="28"/>
          <w:szCs w:val="28"/>
          <w:lang w:val="en-US" w:eastAsia="en-US"/>
        </w:rPr>
      </w:pPr>
      <w:r>
        <w:rPr>
          <w:color w:val="000000"/>
          <w:sz w:val="28"/>
          <w:szCs w:val="28"/>
          <w:lang w:val="en-US" w:eastAsia="en-US"/>
        </w:rPr>
        <w:t xml:space="preserve">Хрестоматия по социальной психологии / Под ред. Т. В. Кутасовой. — М.: Международная педагогическая академия. 1994.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1"/>
        </w:numPr>
        <w:jc w:val="both"/>
        <w:rPr/>
      </w:pPr>
      <w:r>
        <w:rPr>
          <w:rStyle w:val="FootnoteCharacters"/>
        </w:rPr>
        <w:footnoteRef/>
      </w:r>
      <w:r>
        <w:rPr/>
        <w:t xml:space="preserve"> </w:t>
      </w:r>
      <w:r>
        <w:rPr/>
        <w:t xml:space="preserve">Хрестоматия по социальной психологии / Под ред. Т. В. Кутасовой. — М.: Международная педагогическая академия. 1994. </w:t>
      </w:r>
    </w:p>
  </w:footnote>
  <w:footnote w:id="3">
    <w:p>
      <w:pPr>
        <w:pStyle w:val="Normal"/>
        <w:jc w:val="both"/>
        <w:rPr/>
      </w:pPr>
      <w:r>
        <w:rPr>
          <w:rStyle w:val="FootnoteCharacters"/>
        </w:rPr>
        <w:footnoteRef/>
      </w:r>
      <w:r>
        <w:rPr/>
        <w:t xml:space="preserve"> </w:t>
      </w:r>
      <w:r>
        <w:rPr/>
        <w:t xml:space="preserve">Лебедева М. М. Вам предстоят переговоры.— М.: Экономика. 1993. — С. 37 - 38. </w:t>
      </w:r>
    </w:p>
  </w:footnote>
  <w:footnote w:id="4">
    <w:p>
      <w:pPr>
        <w:pStyle w:val="Footnote"/>
        <w:rPr/>
      </w:pPr>
      <w:r>
        <w:rPr>
          <w:rStyle w:val="FootnoteCharacters"/>
        </w:rPr>
        <w:footnoteRef/>
      </w:r>
      <w:r>
        <w:rPr>
          <w:sz w:val="24"/>
          <w:szCs w:val="24"/>
        </w:rPr>
        <w:t xml:space="preserve"> </w:t>
      </w:r>
      <w:r>
        <w:rPr>
          <w:sz w:val="24"/>
          <w:szCs w:val="24"/>
        </w:rPr>
        <w:t>Хрестоматия по социальной психологии / Под ред. Т. В. Кутасовой. —</w:t>
      </w:r>
    </w:p>
  </w:footnote>
  <w:footnote w:id="5">
    <w:p>
      <w:pPr>
        <w:pStyle w:val="Footnote"/>
        <w:rPr/>
      </w:pPr>
      <w:r>
        <w:rPr>
          <w:rStyle w:val="FootnoteCharacters"/>
        </w:rPr>
        <w:footnoteRef/>
      </w:r>
      <w:r>
        <w:rPr/>
        <w:t xml:space="preserve"> </w:t>
      </w:r>
      <w:r>
        <w:rPr>
          <w:sz w:val="28"/>
        </w:rPr>
        <w:t xml:space="preserve">Хрестоматия по социальной психологии / Под ред. Т. В. Кутасовой. </w:t>
      </w:r>
    </w:p>
  </w:footnote>
  <w:footnote w:id="6">
    <w:p>
      <w:pPr>
        <w:pStyle w:val="Normal"/>
        <w:jc w:val="both"/>
        <w:rPr/>
      </w:pPr>
      <w:r>
        <w:rPr>
          <w:rStyle w:val="FootnoteCharacters"/>
        </w:rPr>
        <w:footnoteRef/>
      </w:r>
      <w:r>
        <w:rPr/>
        <w:t xml:space="preserve"> </w:t>
      </w:r>
      <w:r>
        <w:rPr/>
        <w:t>Андреев В.В. Тренинги переговорной деятельности с 24.</w:t>
      </w:r>
    </w:p>
  </w:footnote>
  <w:footnote w:id="7">
    <w:p>
      <w:pPr>
        <w:pStyle w:val="Normal"/>
        <w:jc w:val="both"/>
        <w:rPr/>
      </w:pPr>
      <w:r>
        <w:rPr>
          <w:rStyle w:val="FootnoteCharacters"/>
        </w:rPr>
        <w:footnoteRef/>
      </w:r>
      <w:r>
        <w:rPr/>
        <w:t xml:space="preserve"> </w:t>
      </w:r>
      <w:r>
        <w:rPr/>
        <w:t xml:space="preserve">Лебедева М. М. Вам предстоят переговоры.— М.: Экономика. 1993. — С. 37 - 38. </w:t>
      </w:r>
    </w:p>
  </w:footnote>
  <w:footnote w:id="8">
    <w:p>
      <w:pPr>
        <w:pStyle w:val="Normal"/>
        <w:jc w:val="both"/>
        <w:rPr/>
      </w:pPr>
      <w:r>
        <w:rPr>
          <w:rStyle w:val="FootnoteCharacters"/>
        </w:rPr>
        <w:footnoteRef/>
      </w:r>
      <w:r>
        <w:rPr/>
        <w:t xml:space="preserve"> </w:t>
      </w:r>
      <w:r>
        <w:rPr/>
        <w:t xml:space="preserve">Корнелиус Х., Фэйр Ш. Выиграть может каждый. Как разрешать конфликты. — М.: Стрингер. 1992. </w:t>
      </w:r>
    </w:p>
  </w:footnote>
  <w:footnote w:id="9">
    <w:p>
      <w:pPr>
        <w:pStyle w:val="Footnote"/>
        <w:rPr/>
      </w:pPr>
      <w:r>
        <w:rPr>
          <w:rStyle w:val="FootnoteCharacters"/>
        </w:rPr>
        <w:footnoteRef/>
      </w:r>
      <w:r>
        <w:rPr>
          <w:sz w:val="24"/>
          <w:szCs w:val="24"/>
        </w:rPr>
        <w:t xml:space="preserve"> </w:t>
      </w:r>
      <w:r>
        <w:rPr>
          <w:sz w:val="24"/>
          <w:szCs w:val="24"/>
        </w:rPr>
        <w:t>Хрестоматия по социальной психологии / Под ред. Т. В. Кутасовой. —</w:t>
      </w:r>
    </w:p>
  </w:footnote>
  <w:footnote w:id="10">
    <w:p>
      <w:pPr>
        <w:pStyle w:val="Normal"/>
        <w:jc w:val="both"/>
        <w:rPr/>
      </w:pPr>
      <w:r>
        <w:rPr>
          <w:rStyle w:val="FootnoteCharacters"/>
        </w:rPr>
        <w:footnoteRef/>
      </w:r>
      <w:r>
        <w:rPr/>
        <w:t xml:space="preserve"> </w:t>
      </w:r>
      <w:r>
        <w:rPr/>
        <w:t>Андреев В.В.  Тренинги переговорной деятельности с 25.</w:t>
      </w:r>
    </w:p>
  </w:footnote>
  <w:footnote w:id="11">
    <w:p>
      <w:pPr>
        <w:pStyle w:val="Normal"/>
        <w:jc w:val="both"/>
        <w:rPr/>
      </w:pPr>
      <w:r>
        <w:rPr>
          <w:rStyle w:val="FootnoteCharacters"/>
        </w:rPr>
        <w:footnoteRef/>
      </w:r>
      <w:r>
        <w:rPr/>
        <w:t xml:space="preserve"> </w:t>
      </w:r>
      <w:r>
        <w:rPr/>
        <w:t xml:space="preserve">Лебедева М. М. Политическое урегулирование конфликтов. — М.: Аспект Пресс. 1999. – С. 188 – 194. </w:t>
      </w:r>
    </w:p>
  </w:footnote>
  <w:footnote w:id="12">
    <w:p>
      <w:pPr>
        <w:pStyle w:val="Normal"/>
        <w:jc w:val="both"/>
        <w:rPr/>
      </w:pPr>
      <w:r>
        <w:rPr>
          <w:rStyle w:val="FootnoteCharacters"/>
        </w:rPr>
        <w:footnoteRef/>
      </w:r>
      <w:r>
        <w:rPr/>
        <w:t xml:space="preserve"> </w:t>
      </w:r>
      <w:r>
        <w:rPr/>
        <w:t xml:space="preserve">Лебедева М. М. Политическое урегулирование конфликтов. — М.: Аспект Пресс. 1999. – С. 188 – 194. </w:t>
      </w:r>
    </w:p>
  </w:footnote>
  <w:footnote w:id="13">
    <w:p>
      <w:pPr>
        <w:pStyle w:val="Footnote"/>
        <w:rPr/>
      </w:pPr>
      <w:r>
        <w:rPr>
          <w:rStyle w:val="FootnoteCharacters"/>
        </w:rPr>
        <w:footnoteRef/>
      </w:r>
      <w:r>
        <w:rPr/>
        <w:t xml:space="preserve"> </w:t>
      </w:r>
      <w:r>
        <w:rPr/>
        <w:t>Стили поведения в конфликтной ситуации перекликаются с межличностными стилями разрешения конфликтов, подробнее смотри «Управление конфликтной ситуацией». Интернет –сай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20" w:after="0"/>
      <w:ind w:firstLine="851"/>
    </w:pPr>
    <w:rPr>
      <w:szCs w:val="20"/>
    </w:rPr>
  </w:style>
  <w:style w:type="paragraph" w:styleId="21">
    <w:name w:val="Основной текст с отступом 2"/>
    <w:basedOn w:val="Normal"/>
    <w:qFormat/>
    <w:pPr>
      <w:widowControl w:val="false"/>
      <w:spacing w:lineRule="auto" w:line="360" w:before="120" w:after="0"/>
      <w:ind w:firstLine="851"/>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0:00Z</dcterms:created>
  <dc:creator>Тупицын</dc:creator>
  <dc:description/>
  <cp:keywords/>
  <dc:language>en-US</dc:language>
  <cp:lastModifiedBy>SYSTEM</cp:lastModifiedBy>
  <dcterms:modified xsi:type="dcterms:W3CDTF">2011-09-25T10:10:00Z</dcterms:modified>
  <cp:revision>2</cp:revision>
  <dc:subject/>
  <dc:title>Переговорный процесс, как способ разрешения конфликтов</dc:title>
</cp:coreProperties>
</file>