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ие состояния осужденн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осужденных к условиям лишения своб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еадаптация освобождённого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новичка в юридической деятельности, пенитенциарная психология, очень важна для всех без исключения людей. В местах лишения свободы может оказаться каждый без исключения. Для некоторых кто туда попадает это идёт на пользу, они полностью пересматривают свою жизнь, меняют её в лучшую сторону. Но для большинства, как правило, нахождения в местах лишения свободы отрицательно влияет. Как они будут себя там вести, и кем они будут, когда освободятся от наказания, в большинстве влияет от врача-психолога в данной колонии /тюрьме/. Так как осужденные находятся в постоянном напряжении, которое надо периодически снимать. Роль такого врача в местах лишения свободы очень важна, как и для осужденных, так и для работников исправительного учреждения. Сам факт заключения под стражу вызывает очень много отрицательных эмоций. Самое тяжелое приходятся на малолетних заключенных и на тех, у кого на свободе не осталось близких людей, которые бы его поддержали. Часто случается, что у осужденного во время его срока умирает родственник, либо он теряет семью, это всё очень влияет на психику человека, а уж в таких местах такое резкое крушение всех планов и надежд, в несколько раз увели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изучения данного направления в психологии очень важна для юриста и интересна и не менее важна для любого человека. Мною выбрана эта тема для контрольной работы, потому как мне важно для будущей профессии, как общаться с людьми, бывшими или ныне осужденными и находящимися в местах лишения своб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ИХИЧЕСКИЕ СОСТОЯНИЯ ОСУЖДЕН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в местах лишения свободы отражается на психологии человека. Особенности психологии осужденных, прежде всего, проявляются в определённом комплексе психических состояний, которые развиваются в местах лишения свободы. К наиболее типичным из них следует отнести: состояние ожидания изменений (пересмотра дела, освобождения); состояния нетерпения; состояние постоянного страха, опасения быть подверженным физическому насилию, унижению человеческого достоинства, быть преданным близким челове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изоляция усиливает угнетённое состояние. Оно является результатом фрустрации, следствием полного краха жизненных планов, целей, крушения надежд, отдалённость от привычных мест. У осужденного может появиться неверие в свои силы, в возможность снова обрести нормальную жизнь. К моменту прибытия в колонию (тюрьму) некоторые осужденные уже испытывают состояние угнетённости, подавленности от сознания своей вины перед обществом, семьёй. Такие осужденные не нарушают режим, хорошо работают, выполняют требования администрации исправительного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ипичным состоянием в местах лишения свободы, является тоска. Именно тоска по дому, родным, близким, свободе с особой силой действует на осужденных. Именно надежда вновь увидеть родных, дом и помогает выживать в местах лишения свободы. В результате появляется раздражительность, возбудимость, внутреннее напряжение. В некоторых случаях у осужденного на свободе никого нет, либо в связи с попаданием человека в такие места близкие просто отворачиваются, отстраняются. Именно из-за этого человек перестаёт верить людям, как в колонии, так и на свободе, ему всегда кажется, что его не поймут, его предадут. В результате появляется обида на всех, и на всё, что окружает, и сам того не подозревая, он начинает тихонько всем мстить. Месть порождает безразличие ко всему происходящему, а это, на мой взгляд, самое страшное в местах лишения свободы, для окружающих так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 - исполнительный кодекс РФ в статье 12 п. 6.1. говорит «Осужденный имеет право на психологическую помощь, оказываемую сотрудниками психологической службы исправительного учреждения и иными лицами, имеющими право на оказание такой помощи. Участие осужденных в мероприятиях, связанных с оказанием психологической помощи, осуществляется только с их согласия». Вопрос возникает только один: «А во всех ли исправительных учреждения России имеется сотрудник психологической службы?». Думаю, ответ настолько очевиден, что произносить его в слух не сто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е свободы – это существенные ограничения свободы передвижения, в общении, выборе вида труда, что порождает специфические права и обязанности осужденных, жёсткую регламентацию по жизни. Само это наказания хоть и бывает обосновано и справедливо, всё равно влечёт мучения и страдания. Одним из них является проживание осужденных в жилых помещениях в условиях большой скученности. Такие помещения представляют собой, как правило, огромные, не разделённые на комнаты или иные помещения бараки, в которых живёт до 100, а иногда и более человек, причём часто койки расположенные в 2 этажа. Постоянное общение с одними и теми же людьми на протяжении нескольких лет. Невозможность побыть в одиночестве, спокойствие. И если один из этих 100 человек, делает что-то противоправное, то страдает весь барак. Постоянное пребывание на глазах у множества людей, необходимость в связи с эти контролировать своё поведение, сдерживать эмоции и чувства, быть начеку вызывает сильный стресс, огромное напряжение нервной системы, негативно сказывается на психическом самочувствии. Можно сказать, что пребывание в местах лишения свободы требует от человека значительного физического и психического напряжения, большой устойчив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ецифических условиях содержания в исправительных учреждениях, у людей значительно возрастает тревожность. Именно высоким уровнем тревожности можно объяснить постоянное психическое напряжение многих осужденных, напряженность в отношениях между ними, между ними и представителями администрации, острые конфликты, нередко возникающие по внешне ничтожным поводам, переходящие порой в насильственные преступные действия. Для осужденных характерны бурные реакции, они возмущаются, кричат, угрожают, чего-то требуют. В большинстве случаев они не преследуют каких-либо конкретных целей, а просто хотят выговориться, снять внутреннее напряжение, выплеснуть его. Это лучший способ справиться с напряжением, т.к. человек который замыкается в себе, держит все свои эмоции внутри, более опасен для окружающих. Он может долгое время молчать и не делать каких-либо ответных действий, но наступает пора, когда он просто все свои эмоции разом выпускает наружу и тогда последствия бывают более плачевные, чем, если бы он каждый раз их выплёскивал. Постепенно такой стиль поведения, ровно, как и высокий уровень тревожности, становится привычным, сохраняясь доже после освобождения от наказания и провоцируя повторное преступное пове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ое состояние осужденного рушится хоть в каком бы он статусе не находился в тюрьме (колонии). И именно это нарушение и является причиной повторных преступ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АПТАЦИЯ ОСУЖДЕНЫХ К УСЛОВИЯМ ЛИШЕНИЯ СВОБ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адаптации связан с адаптивной ситуацией, которая возникает в связи с произошедшими изменениями в социальной среде или переходом личности из одной социальной среды в другую, чем-либо для неё новую, когда привычные шаблоны поведения, стереотипы восприятия, установки личности становятся малоэффективными или недейственными /ненужными/. Осужденному по крайнеё мере трижды приходится переживать весьма сложные адаптивные ситуации, каждый раз заново приспосаблива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требованиям режима отбывания наказания, к условиям труда, среде осужденных, жизни и быту в исправительных учрежд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изменении условий отбывания уголовного наказания – к новым условиям труда и быта, требованиям режима, правилам внутреннего распорядка и т.п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язи с освобождением из исправительного учреждения – к условиям жизни на свободе, работы в коллективе свободных граждан, к жизни в семье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жденные адаптируются к условиям социальной изоляции адекватным или неадекватным образом. Основными признаками адекватной реакции я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поведения осужденного реальной информации о перспективах его пребывания в местах лишения свобод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им режима отбывания наказания, требований админист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контролировать своё поведение и эмо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 адекватной /патологической/ реакции характерно проявление психопатологических признаков у лица, считавшегося до осуждения психически здоров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е 18 п. 2 УИК РФ «Если во время отбывания наказания будет установлено, что осужденный страдает психическим расстройством, не исключающим вменяемости, которое связано с опасностью для себя и других лиц, администрация учреждения, исполняющего наказание, направляет в суд представление и о применении к такому осужденному принудительных мер медицинского характер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ются осужденные, на которых лишение свободы не оказывает психотравмирующего воздействия. Для них колония стала «родным домом»: требования режима не являются новыми, требования воспитателей воспринимаются с позицией целесообразного конформ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/ клаустрофическая реакция проявляется в болезни закрытого пространства – камеры следственного изолят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/ тревожно-депрессивная реакция – проявляется в преобладании угнетённого, подавленного настроения, чувства безнадёжности, отчаяния, пессимистического отношения к жизненным перспективам: «жизнь кончилась», некоторые из них действительно заканчивают там свою жиз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/ негативно – депрессивная реакция характеризуется наличием всех вышеуказанных признаков в сочетании с внутренним негативным отношением к факту лишения свободы, непризнанием себя виновны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/ негативно – истерическая реакция проявляется в демонстративно – негативном поведении, стремлении привлечь к себе внимание окружающих как к лицу, «невинно пострадавшему от правосудия». Как показывает практика, такие люди не очень одобряются высшими «сословиями» тюрьмы /колонии/. Такие люди думают, если прикинуться невинным, добьются жалости, и их не будут бить, и будут помогать во всём, но, как правило, они ошибаются. В таких местах есть одно из главных правил, среди осужденных, за свои действия и слова должен всегда отвечать. Другое дело если человек действительно осужден невиновно, и это сразу видя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осужденного будет проходить успешнее, если воспитателям удастся снять его внутреннее сопротивлением новым требованиям и направить его активность на достижение социально значимых целей. Определённое значение имеет степень различия между новыми и старыми требованиями. Как правило, осужденные, направляемые для отбывания наказания в исправительном учреждении, быстрее адаптируются к условиям общего режима и значительно труднее – к условиям особого режима или тюрьмы. В колонии общего режима больше разрешается свиданий с родными, больше передач, чем на особом режиме. И внутренний распорядок со стороны администрации, там проще. В тюрьме заключенный находится в закрытой камере, раз в день часа на 2 выводят гулять и то по закрытой маленькой территории. В любой колонии легче, чем в тюрьме, в том плане, что хотя бы воздух свежий можно постоянно вдыхать, и хоть периодически за день меняется круг 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АЯ РЕАДАПТАЦИЯ ОСВОБОЖДЁН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ющим и наиболее ответственным этапом ресоциализации бывшего осужденного является его приспособлении к жизни на свободе, как правило, в новых, порой трудных условиях, при бытовой неустроенности, разрушения прежних социальных связей, отсутствие жилья, больших сложностях в трудоустройстве и т.д. Всё это требует от освобождённого значительных душевных усилий, терпения, выносливости, что под силу не каждому. В результате нередко лица, вышедшие из исправительного учреждения, вновь совершают преступления. Сказанное обусловливает необходимость проведения в условиях исправительного учреждения специальной работы по психологической подготовке освобождающихся к жизни в новых условиях. В последнее время было выявлено, что только нравственной и практической подготовки осужденных к жизни в нормальных условиях недостато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 ещё их психологическая подготовка, которая состоит в активизации психики, формировании установки на соответствующее поведение в условиях свободы. В результате таких целенаправленных воздействий у освобождаемого формируется психологическая готовность жить в новых условиях, которая обеспечивает безболезненное вхождение в новую социальную среду и деятельность в ней без дополнительной затраты энергии на преодоление внутреннего сопротивления и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рапевтические беседы проводятся индивидуально или в группах осужденных, хорошо знающих друг друга, близких по психологическому складу. В таких группах легче возникают отношения взаимной откровенности, и роль воспитателя – подсказать на конкретных примерах верный выход из того или иного жизненного затруднения. С замкнутыми или легко ранимыми осужденными рекомендуется проводить преимущественно индивидуальные бес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асса новых преступлений, совершаемых лицами, которые отбывали наказание в виде лишения свободы, приходится на период до 3 – х лет с момента освобождения. Причём чуть более половины преступлений совершается в первый год после освобождения. Когда ещё толком не понимаешь, что вокруг происходит, т.к. сам момент освобождения происходит довольно резко, и иногда просто не успеваешь переключиться с одного на другое. Ведь свобода и заключение в исправительное учреждение, это как «чёрное и белое», совершенно две разные жизни. Ещё не отойдя оттого, что вокруг окружают люди, ранее совершившее преступное деяние, преступившие закон, кинувшие вызов судьбе так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социальной адаптации можно считать успешным в том случае. Когда у вернувшегося из мест лишения свободы, восстановлены социально полезные связи в основных сферах жизнедеятельности /обеспечены нормальные отношения в семье, жильё, постоянное место работы, полезное проведение досуга и т.д./, а также порваны связи с преступной средой. Это зависит большего всего от родственников и близких, любящих людей, ради которых он держался, в местах лишении свободы, что бы вновь их увиде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2 УИК РФ делает акцент на помощь осужденным, освобождаемым от отбывания наказания, и контроль за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подробнее пенитенциарную психологию, в данной контрольной работе, для меня было много нового. Это вид деятельности очень важен, тем более в нашей стране с таким высоким уровнем преступности. Быть таким специалистом очень тяжело, но, на сколько это полезно. На мой взгляд, в нашей стране очень плохо развита, можно сказать, совсем не развита, исправительная психология. В некоторых колониях /тюрьмах/ такого врача нет вообще. В некоторые он приезжает раз в месяц. Давайте рассудим так, в колонии 800 человек раз в месяц приезжает врач на один день. И так кто же к нему попадёт? К нему попадут авторитеты так называемые «смотрящие» и их близкие, пусть это будет человек 20 – 40. А как же остальные? Куда им девать свои эмоции, свои чувства, на других людей? А быть может этим людям больше всего и нужна помощь специалиста в местах лишения свободы. От не хватки общения, от недоверия людям чаще всего и происходят нервные срывы, которые порой кому-то, стоят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считаю, что эта проблема наша общая, ведь ЗА РЕШЁТКОЙ МОЖЕТ ОКАЗАТЬСЯ ЛЮБ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1:00Z</dcterms:created>
  <dc:creator>Alex</dc:creator>
  <dc:description/>
  <cp:keywords/>
  <dc:language>en-US</dc:language>
  <cp:lastModifiedBy>SYSTEM</cp:lastModifiedBy>
  <cp:lastPrinted>2006-05-16T17:52:00Z</cp:lastPrinted>
  <dcterms:modified xsi:type="dcterms:W3CDTF">2011-09-25T10:11:00Z</dcterms:modified>
  <cp:revision>2</cp:revision>
  <dc:subject/>
  <dc:title>1</dc:title>
</cp:coreProperties>
</file>