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здравоохран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«Хабаровский медицинский колледж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сихолог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 « Память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амять – это преодоление отсутствия»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Жан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7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еоретическая часть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отивация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1. Общее представление о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Основная часть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1.Виды памяти и их особенности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2. Основные процессы памяти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3. Индивидуальные различия памяти у людей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4. Теории и законы памяти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4. 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Практическая ча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 Мотив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– это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зование в деятельности или возвращение в сферу созн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брала тему «Память» для своей работы, так как память – это основа психической деятельности. Без нее невозможно понять основы формирования поведения, мышления, сознания, подсознания. Поэтому я считаю, что каждому человеку необходимо как можно больше знать о своей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я считаю, что эта тема очень актуальна для всех медицинских работников, ведь практически в любом медицинском учреждении встречаются больные с нарушением памяти. Это, как правило, лица пожилого и старческого возраста. Поэтому эта тема важна практически для представителей всех медицинских специальнос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 значение памяти в жизни человека и его профессиональной деятельности. Каждый медицинский работник должен развивать и тренировать память, так как это пригодится ему при изучении клинических дисциплин и в дальнейшей практическ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 перечисленное повлияло на мой выбор темы и я надеюсь, что в своей работе мне удалось раскрыть ее актуальность, значимость и важность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1. Общее представление о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чатления, которые человек получает об окружающем его мире, оставляют определенный след, сохраняются, закрепляются, а при необходимости и возможности – воспроизводятся. Эти процессы называются памятью. «Без памяти, - писал С.Л. Рубинштейн, - мы были бы существами мгновения. Наше прошлое было бы мертво для будущего. Настоящее, по мере его протекания, безвозвратно исчезало бы в прошлом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лежит в основе способностей человека, является условием научения, приобретения знаний, формирования умений и навыков. Без памяти невозможно нормальное функционирование ни личности, ни общества. Благодаря своей памяти, ее совершенствованию человек выделился из животного царства и достиг тех высот, на которых он сейчас находится. Да и дальнейший прогресс человечества без постоянного улучшения этой функции немысл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можно определить как способность к получению, хранению и воспроизведению жизненного опыта. Разнообразные инстинкты, врожденные и приобретенные механизмы поведения есть не что иное, как запечатленный, передаваемый по наследству или приобретаемый в процессе индивидуальной жизни опыт. Без постоянного обновления такого опыта, его воспроизводства в подходящих условиях живые организмы не смогли бы адаптироваться к текущим быстро меняющимся событиям жизни. Не помня о том, что с ним было, организм просто не смог бы совершенствоваться дальше, так как то, что он приобретает, не с чем было бы сравнивать и оно бы безвозвратно утрачива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 есть у всех живых существ, но наиболее высокого уровня своего развития она достигает у человека. Такими мнемическими возможностями, какими обладает он, не располагает никакое другое существо в мире. У дочеловеческих организмов есть только два вида памяти: генетическая и механическая. Первая проявляется в передаче генетическим путем из поколения в поколение жизненно необходимых биологических, психологических и поведенческих свойств. Вторая выступает в форме способности к научению, к приобретению жизненного опыта, который иначе, как в самом организме, нигде сохраняться не может и исчезает вместе с его уходом из жизни. Возможности для запоминания у животных ограничены их органическим устройством, они могут помнить и воспроизводить лишь то, что непосредственно может быть приобретено методом условно – рефлекторного, оперативного или викарного научения, без использования каких бы то ни было мнемических сред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еловека есть речь как мощное средство запоминания, способ хранения информации в виде текстов и разного рода технических записей. Ему нет необходимости полагаться только на свои органические возможности, так как главные средства совершенствования памяти и хранения необходимой информации находятся вне его и одновременно в его руках: он в состоянии совершенствовать эти средства практически бесконечно, не меняя своей собственной природы. У человека, наконец, есть три вида памяти, гораздо более мощных и продуктивных, чем у животных: произвольная, логическая и опосредствованная. Первая связана с широким волевым контролем запоминания, вторая – с употреблением логики, третья – с использованием разнообразных средств запоминания, большей частью представленных в виде предметов материальной и духовной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точно и строго, чем это сделано выше, память человека можно определить как психофизиологический и культурный процессы, выполняющие в жизни функции запоминания, сохранения и воспроизведения информации. Эти функции являются для памяти основными. Они различны не только по своей структуре, исходным данным и результатам, но и по тому, что у разных людей развиты неодинаково. Есть люди, которые, например, с трудом запоминают, но зато неплохо воспроизводят и довольно долго хранят в памяти запомненный ими материал. Это индивиды с развитой долговременной памятью. Есть такие люди, которые, напротив, быстро запоминают, но зато и быстро забывают то, что когда – то запомнили. У них более сильны кратковременный и оперативный виды памяти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 Основная часть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1.Виды памяти и их особ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оснований для классификации видов человеческой памяти. Одно из них – деление памяти по времени сохранения материала, другое – по преобладающему в процессах запоминания, сохранения и воспроизведения материала анализатору. В первом случае выделяют мгновенную, кратковременную, оперативную, долговременную и генетическую память. Во втором случае говорят о двигательной, зрительной, слуховой, обонятельной, осязательной, эмоциональной и других видах памя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гновенная</w:t>
      </w:r>
      <w:r>
        <w:rPr>
          <w:sz w:val="28"/>
          <w:szCs w:val="28"/>
        </w:rPr>
        <w:t>, или</w:t>
      </w:r>
      <w:r>
        <w:rPr>
          <w:i/>
          <w:sz w:val="28"/>
          <w:szCs w:val="28"/>
        </w:rPr>
        <w:t xml:space="preserve"> иконическая</w:t>
      </w:r>
      <w:r>
        <w:rPr>
          <w:sz w:val="28"/>
          <w:szCs w:val="28"/>
        </w:rPr>
        <w:t>, память связана с удержанием точной и полной картины только что воспринятого органами чувств, без какой бы то ни было переработки полученной информации. Эта память – непосредственное отражение информации органами чувств. Ее длительность от 0,1 до 0,5 с. Мгновенная память представляет собой полное остаточное впечатление, которое возникает от непосредственного восприятия стимулов. Это – память-обр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атковременная</w:t>
      </w:r>
      <w:r>
        <w:rPr>
          <w:sz w:val="28"/>
          <w:szCs w:val="28"/>
        </w:rPr>
        <w:t xml:space="preserve"> память представляет собой способ хранения информации в течение короткого промежутка времени. Длительность удержания мнемических следов здесь не превышает нескольких десятков секунд, в среднем около 20 (без повторения). В кратковременной памяти сохраняется не полный, а лишь обобщенный образ воспринятого, его наиболее существенные элементы. Эта память работает без предварительной сознательной установки на запоминание, но зато с установкой на последующее воспроизведение материала. Кратковременную память характеризует такой показатель, как объем памяти. Он в среднем равен от 5 до 9 единиц информации и определяется по числу единиц информации, которое человек в состоянии точно воспроизвести спустя несколько десятков секунд после однократного предъявления ему этой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атковременная память связана с так называемым актуальным сознанием человека. Из мгновенной памяти в нее попадает только та информация, которая сознается, соотносится с актуальными интересами и потребностями человека, привлекает к себе его повышенное вним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еративной </w:t>
      </w:r>
      <w:r>
        <w:rPr>
          <w:sz w:val="28"/>
          <w:szCs w:val="28"/>
        </w:rPr>
        <w:t>называют память, рассчитанную на хранение информации в течение определенного, заранее заданного срока, в диапазоне от нескольких секунд до нескольких дней. Срок хранения сведений этой памяти определяется задачей, вставшей перед человеком, и рассчитан только на решение данной задачи. После этого информация может исчезать из оперативной памяти. Этот вид памяти по длительности хранения информации и своим свойствам занимает промежуточное положение между кратковременной и долговремен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лговременная</w:t>
      </w:r>
      <w:r>
        <w:rPr>
          <w:sz w:val="28"/>
          <w:szCs w:val="28"/>
        </w:rPr>
        <w:t xml:space="preserve"> – это память, способная хранить информацию в течение практически неограниченного срока. Информация, попавшая в хранилища долговременной памяти, может воспроизводиться человеком сколько угодно раз без утраты. Более того, многократное и систематическое воспроизведение данной информации только упрочивает ее следы в долговременной памяти. Последняя предполагает способность человека в любой нужный момент припомнить то, что когда-то было им запомнено. При пользовании долговременной памятью для припоминания нередко требуется мышление и усилия воли, поэтому ее функционирование на практике обычно связано с двумя этими процесс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тическую память</w:t>
      </w:r>
      <w:r>
        <w:rPr>
          <w:sz w:val="28"/>
          <w:szCs w:val="28"/>
        </w:rPr>
        <w:t xml:space="preserve"> можно определить как такую, в которой информация хранится в генотипе, передается и воспроизводится по наследству. Основным биологическим механизмом запоминания информации в такой памяти являются, по-видимому, мутации и связанные с ними изменения генных структур. Генетическая память у человека – единственная, на которую мы не можем оказывать влияние через обучение и воспит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Зрительная память</w:t>
      </w:r>
      <w:r>
        <w:rPr>
          <w:sz w:val="28"/>
          <w:szCs w:val="28"/>
        </w:rPr>
        <w:t xml:space="preserve"> связана с сохранением и воспроизведением зрительных образов. Она чрезвычайно важна для людей любых профессий, особенно для инженеров и художников. Хорошей зрительной памятью обладают люди с эйдетическим восприятием, способные в течение достаточно продолжительного времени «видеть» воспринятую картину в своем воображении после того, как она перестала воздействовать на органы чувств. В связи с этим данный вид памяти предполагает развитую у человека способность к воображению. На ней основан, в частности, процесс запоминания и воспроизведения материала: то, что человек зрительно может себе представить, он, как правило, легче запоминает и воспроизводит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уховая память</w:t>
      </w:r>
      <w:r>
        <w:rPr>
          <w:sz w:val="28"/>
          <w:szCs w:val="28"/>
        </w:rPr>
        <w:t xml:space="preserve"> – это хорошее запоминание и точное воспроизведение разнообразных звуков, например музыкальных, речевых. Она необходима филологам, людям, изучающим иностранные языки, акустикам, музыкантам. Особую разновидность речевой памяти составляет словесно-логическая, которая тесным образом связана со словом, мыслью и логикой. Данный вид памяти характеризуется тем, что человек, обладающий ею, быстро и точно может запомнить смысл событий, логику рассуждений или какого-либо доказательства, смысл читаемого текста и т.п. Этот смысл он может передать собственными словами, причем достаточно точно. Этим типом памяти обладают ученые, опытные лекторы, преподаватели вузов и учителя шко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вигательная память</w:t>
      </w:r>
      <w:r>
        <w:rPr>
          <w:sz w:val="28"/>
          <w:szCs w:val="28"/>
        </w:rPr>
        <w:t xml:space="preserve"> представляет собой запоминание и сохранение, а при необходимости и воспроизведение с достаточной точностью многообразных сложных движений. Она участвует в формировании двигательных, в частности трудовых и спортивных, умений и навыков. Совершенствование ручных движений человека напрямую связано с этим видом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моциональная память</w:t>
      </w:r>
      <w:r>
        <w:rPr>
          <w:sz w:val="28"/>
          <w:szCs w:val="28"/>
        </w:rPr>
        <w:t xml:space="preserve"> – это память на переживания. Она участвует в работе всех видов памяти, но особенно проявляется в человеческих отношениях. На эмоциональной памяти непосредственно основана прочность запоминания материала: то, что у человека вызывает эмоциональные переживания, запоминается им без особого труда и на более длительный ср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язательная, обонятельная, вкусовая</w:t>
      </w:r>
      <w:r>
        <w:rPr>
          <w:sz w:val="28"/>
          <w:szCs w:val="28"/>
        </w:rPr>
        <w:t xml:space="preserve"> и другие виды памяти особой роли в жизни человека не играют, и их возможности по сравнению со зрительной, слуховой, двигательной и эмоциональной памятью ограничены. Их роль в основном сводится к удовлетворению биологических потребностей или потребностей, связанных с безопасностью и самосохранением организм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характеру участия воли в процессах запоминания и воспроизведения материала память делят на </w:t>
      </w:r>
      <w:r>
        <w:rPr>
          <w:i/>
          <w:sz w:val="28"/>
          <w:szCs w:val="28"/>
        </w:rPr>
        <w:t xml:space="preserve">непроизвольную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оизвольную</w:t>
      </w:r>
      <w:r>
        <w:rPr>
          <w:sz w:val="28"/>
          <w:szCs w:val="28"/>
        </w:rPr>
        <w:t>. В первом случае имеют в виду такое запоминание и воспроизведение, которое происходит автоматически и без особых усилий со стороны человека, без постановки им перед собой специальной мнемической задачи (на запоминание, узнавание, сохранение или воспроизведение). Во втором случае такая задача обязательно присутствует, а сам процесс запоминания или воспроизведения требует волевых усилий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2. Основные процессы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цессам памяти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мин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оиз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ы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память сравнивают с какой-либо технической ее моделью, например с магнитофоном. С чего начинается его работа? Конечно же, с записи. Итак, память начинается с</w:t>
      </w:r>
      <w:r>
        <w:rPr>
          <w:i/>
          <w:sz w:val="28"/>
          <w:szCs w:val="28"/>
        </w:rPr>
        <w:t xml:space="preserve"> запоминания</w:t>
      </w:r>
      <w:r>
        <w:rPr>
          <w:sz w:val="28"/>
          <w:szCs w:val="28"/>
        </w:rPr>
        <w:t xml:space="preserve"> – на пленку наносится какая-то информация. Эти образы, слова, вообще впечатления должны удерживаться, законсервироваться, остаться: в психологии памяти этот процесс так и называют – </w:t>
      </w:r>
      <w:r>
        <w:rPr>
          <w:i/>
          <w:sz w:val="28"/>
          <w:szCs w:val="28"/>
        </w:rPr>
        <w:t>сохранение</w:t>
      </w:r>
      <w:r>
        <w:rPr>
          <w:sz w:val="28"/>
          <w:szCs w:val="28"/>
        </w:rPr>
        <w:t xml:space="preserve">. Мы закладываем кассету, нажимаем на клавиши, и записанная когда-то музыка зазвучала. Происходит </w:t>
      </w:r>
      <w:r>
        <w:rPr>
          <w:i/>
          <w:sz w:val="28"/>
          <w:szCs w:val="28"/>
        </w:rPr>
        <w:t>воспроизведение</w:t>
      </w:r>
      <w:r>
        <w:rPr>
          <w:sz w:val="28"/>
          <w:szCs w:val="28"/>
        </w:rPr>
        <w:t>. Именно так именуют соответствующий процесс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тем ли мы аппарат исправным, если не будет происходить стирания с ленты записей, которые уже отслужили? В памяти тоже есть такой очистительный, а может быть, и разрушительный процесс –</w:t>
      </w:r>
      <w:r>
        <w:rPr>
          <w:i/>
          <w:sz w:val="28"/>
          <w:szCs w:val="28"/>
        </w:rPr>
        <w:t>забывание</w:t>
      </w:r>
      <w:r>
        <w:rPr>
          <w:sz w:val="28"/>
          <w:szCs w:val="28"/>
        </w:rPr>
        <w:t>. Иногда кажется, что это всего лишь антипамять, от которой хорошо бы избавиться, но это ошибочное мн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а входе – запоминание, запечатление, на выходе – воспроизведение. При этом часто по одному-единственному процессу – воспроизведению судят о качестве работы всего аппарата памяти. И качества всех других процессов памяти выводятся из представления о том, каким должно быть воспроизведение. Желательно, чтобы оно было </w:t>
      </w:r>
      <w:r>
        <w:rPr>
          <w:i/>
          <w:sz w:val="28"/>
          <w:szCs w:val="28"/>
        </w:rPr>
        <w:t xml:space="preserve">точным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своевременным</w:t>
      </w:r>
      <w:r>
        <w:rPr>
          <w:sz w:val="28"/>
          <w:szCs w:val="28"/>
        </w:rPr>
        <w:t xml:space="preserve">: аппарат должен выдать нужную информацию тогда, когда в ней появилась нужда. За это ответственно особое качество – </w:t>
      </w:r>
      <w:r>
        <w:rPr>
          <w:i/>
          <w:sz w:val="28"/>
          <w:szCs w:val="28"/>
        </w:rPr>
        <w:t>готовность памя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3. Индивидуальные различия памяти у люд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ь у людей различается по многим параметрам: скорости, прочности, длительности, точности и объему запоминания. Все это </w:t>
      </w:r>
      <w:r>
        <w:rPr>
          <w:i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характеристики памяти. Но существуют и </w:t>
      </w:r>
      <w:r>
        <w:rPr>
          <w:i/>
          <w:sz w:val="28"/>
          <w:szCs w:val="28"/>
        </w:rPr>
        <w:t xml:space="preserve">качественные </w:t>
      </w:r>
      <w:r>
        <w:rPr>
          <w:sz w:val="28"/>
          <w:szCs w:val="28"/>
        </w:rPr>
        <w:t xml:space="preserve">различия. Они касаются как доминирования отдельных видов памяти: зрительной, слуховой, эмоциональной, двигательной и т.п., так и их функционирования. В соответствии с тем, какие сенсорные области доминируют, выделяют следующие индивидуальные типы памяти: </w:t>
      </w:r>
      <w:r>
        <w:rPr>
          <w:i/>
          <w:sz w:val="28"/>
          <w:szCs w:val="28"/>
        </w:rPr>
        <w:t>зрительную, слуховую, двигательную, эмоциональную</w:t>
      </w:r>
      <w:r>
        <w:rPr>
          <w:sz w:val="28"/>
          <w:szCs w:val="28"/>
        </w:rPr>
        <w:t xml:space="preserve"> и разнообразные их сочетания. Один человек для того, чтобы лучше запомнить материал, обязательно должен его прочесть, так как при запоминании и воспроизведении ему легче всего опираться на зрительные образы. У другого преобладает слуховое восприятие и акустические образы, ему лучше один раз услышать, чем несколько раз увидеть. Третий легче всего запоминает и воспроизводит движения, и ему можно рекомендовать записывать материал или сопровождать его запоминание какими либо движ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Чистые» виды памяти в смысле безусловного доминирования одного из перечисленных крайне редки. Чаще всего на практике сталкиваются с различными сочетаниями зрительной, слуховой и двигательной памяти. Типичными их смешениями являются </w:t>
      </w:r>
      <w:r>
        <w:rPr>
          <w:i/>
          <w:sz w:val="28"/>
          <w:szCs w:val="28"/>
        </w:rPr>
        <w:t xml:space="preserve">зрительно-двигательная, зрительно-слуховая и двигательно-слуховая </w:t>
      </w:r>
      <w:r>
        <w:rPr>
          <w:sz w:val="28"/>
          <w:szCs w:val="28"/>
        </w:rPr>
        <w:t>память. Однако у большинства людей все же доминирующей выступает зрительная памя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го развития у человека достигают те виды памяти, которые чаще всего используются. Большой отпечаток на этот процесс накладывает профессиональная деятельность. Например, у ученых отмечается очень хорошая смысловая и логическая память, но сравнительно слабая механическая память. У актеров и врачей хорошо развита память на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ы памяти тесным образом связаны с особенностями личности человека, с его эмоциональным настроем, интересами и потребностями. Они определяют то, что и как человек запоминает, хранит и припоминает. Запоминание также зависит от отношения личности к запоминаемому материалу. Отношение определяет избирательный характер памяти. Мы обычно запоминаем то, что для нас интересно и эмоционально значимо. «Не подлежит сомнению, - писал С.Л. Рубинштейн, - что в запоминании более или менее значительную роль играют моменты». Эмоционально насыщенное будет лучше запоминаться, чем эмоционально нейтрально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роль в памяти помимо эмоционального характера впечатления может играть общее состояние личности в момент получения этого впечатления, а также ее физическое состояние в целом. То, что память теснейшим образом связана с физическим состоянием, доказывают случаи болезненного нарушения памяти. Практически во всех таких случаях (они называются </w:t>
      </w:r>
      <w:r>
        <w:rPr>
          <w:i/>
          <w:sz w:val="28"/>
          <w:szCs w:val="28"/>
        </w:rPr>
        <w:t>амнезиями</w:t>
      </w:r>
      <w:r>
        <w:rPr>
          <w:sz w:val="28"/>
          <w:szCs w:val="28"/>
        </w:rPr>
        <w:t xml:space="preserve"> и представляют собой кратковременные или длительные потери различных видов памяти) происходят характерные расстройства памяти, которые в своих особенностях отражают расстройства личности боль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ют, по-видимому, не очень заметные, но похожие на болезненные расстройства нормальной человеческой памяти, которые мы не замечаем так же, как и </w:t>
      </w:r>
      <w:r>
        <w:rPr>
          <w:i/>
          <w:sz w:val="28"/>
          <w:szCs w:val="28"/>
        </w:rPr>
        <w:t>акцентуации</w:t>
      </w:r>
      <w:r>
        <w:rPr>
          <w:sz w:val="28"/>
          <w:szCs w:val="28"/>
        </w:rPr>
        <w:t xml:space="preserve"> характера. В жизни нередко проявляются те же расстройства памяти, которые в крайне выраженной форме наблюдаются у больных, поэтому важно иметь представление о типичных таких нарушен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инамике протекания мнемических процессов амнезии делятся на </w:t>
      </w:r>
      <w:r>
        <w:rPr>
          <w:i/>
          <w:sz w:val="28"/>
          <w:szCs w:val="28"/>
        </w:rPr>
        <w:t>ретроградную, антероградную, ретардированную. Ретроградная амнезия</w:t>
      </w:r>
      <w:r>
        <w:rPr>
          <w:sz w:val="28"/>
          <w:szCs w:val="28"/>
        </w:rPr>
        <w:t xml:space="preserve"> представляет собой забывание прошлых событий; </w:t>
      </w:r>
      <w:r>
        <w:rPr>
          <w:i/>
          <w:sz w:val="28"/>
          <w:szCs w:val="28"/>
        </w:rPr>
        <w:t xml:space="preserve">антероградная </w:t>
      </w:r>
      <w:r>
        <w:rPr>
          <w:sz w:val="28"/>
          <w:szCs w:val="28"/>
        </w:rPr>
        <w:t xml:space="preserve">– невозможность запоминания на будущее; </w:t>
      </w:r>
      <w:r>
        <w:rPr>
          <w:i/>
          <w:sz w:val="28"/>
          <w:szCs w:val="28"/>
        </w:rPr>
        <w:t xml:space="preserve">рретардированная амнезия – </w:t>
      </w:r>
      <w:r>
        <w:rPr>
          <w:sz w:val="28"/>
          <w:szCs w:val="28"/>
        </w:rPr>
        <w:t xml:space="preserve">вид изменения памяти, связанный с сохранением в памяти событий, пережитых во время болезни, и последующим их забыванием. Еще один вид амнезий – </w:t>
      </w:r>
      <w:r>
        <w:rPr>
          <w:i/>
          <w:sz w:val="28"/>
          <w:szCs w:val="28"/>
        </w:rPr>
        <w:t>прогрессивная</w:t>
      </w:r>
      <w:r>
        <w:rPr>
          <w:sz w:val="28"/>
          <w:szCs w:val="28"/>
        </w:rPr>
        <w:t xml:space="preserve"> – проявляется в постепенном ухудшении памяти вплоть до ее полной потери. При этом вначале утрачивается то, что неустойчиво в памяти, а затем и более прочные воспомин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тель психоанализа З. Фрейд уделил большое внимание анализу механизмов забывания, которые случаются в повседневной жизни. Он писал о том, что один из таких весьма распространенных механизмов состоит в «нарушении хода мысли силой внутреннего протеста, исходящего из чего-то вытесненного». Он утверждал, что во многих случаях забывания в его основе лежит мотив нежелания помнить. С таким утверждением можно спорить, но вряд ли следует отрицать, что в жизни такой механизм не работ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ами мотивированного забывания, по З. Фрейду, являются случаи, когда человек непроизвольно теряет, закладывает куда-либо вещи, связанные с тем, что он хочет забыть, и забывает об этих вещах, чтобы они не напоминали ему о психологически неприятных обстоятельства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лонность к забыванию неприятного действительно широко распространена в жизни. Особенно часто такое мотивированное забывание неприятных намерений и обещаний проявляется в тех случаях, когда они связаны с воспоминаниями, порождающими отрицательные эмоциональные пережи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3.4. Теории и законы памя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ми памяти в настоящее время заняты представители разных наук: психологии, биологии, медицины, генетики, кибернетики и ряда других. В каждой из этих наук существуют свои вопросы, в силу которых они обращаются к проблемам памяти, своя система понятий и, соответственно, свои теории памяти. Но все эти науки, вместе взятые, расширяют наши знания о памяти человека, взаимно дополняют друг друга, позволяют глубже заглянуть в это, одно из самых важных и загадочных явлений человеческой психоло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 психологические учения о памяти намного старше ее медицинского, генетического, биохимического и кибернетического исследования. Одной из первых психологических теорий памяти, не потерявшей своего научного значения до настоящего времени, была </w:t>
      </w:r>
      <w:r>
        <w:rPr>
          <w:i/>
          <w:sz w:val="28"/>
          <w:szCs w:val="28"/>
        </w:rPr>
        <w:t>ассоциативная теория.</w:t>
      </w:r>
      <w:r>
        <w:rPr>
          <w:sz w:val="28"/>
          <w:szCs w:val="28"/>
        </w:rPr>
        <w:t xml:space="preserve"> Она возникла в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, активно разрабатывалась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, преимущественное распространение и признание получила в Англии и в Герма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анной теории лежит понятие ассоциации - связи меж</w:t>
        <w:softHyphen/>
        <w:t>ду отдельными психическими феноменами, разработанное Г. Эббингаузом, Г. Мюллером, А. Пильцекером и др. Память в русле этой теории понимается как сложная система кратковременных и долго</w:t>
        <w:softHyphen/>
        <w:t>временных, более или менее устойчивых ассоциаций по смежности, подобию, контрасту, временной и пространственной близости. Бла</w:t>
        <w:softHyphen/>
        <w:t xml:space="preserve">годаря этой теории были открыты и описаны многие механизмы и законы памяти, например закон забывания Г. Эббингауз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 временем ассоциативная теория столкнулась с рядом трудноразрешимых проблем, основной из которых явилось объяснение  избирательности человеческой памяти. Ассоциации образуются на случайной основе, а память из всей поступающей и хранящейся в мозгу человека выбирает всегда определенную информацию. Понадо</w:t>
        <w:softHyphen/>
        <w:t>билось ввести в теоретическое объяснение мнемических процессов еще один фактор, объясняющий целенаправленный характер соответствующи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 ассоциативная теория памяти дала много полезного для познания ее законов. В русле этой теории было установлено, как изменяется количество запоминающихся элементов при разном числе повторений предъявляемого ряда и в зависимости от распре</w:t>
        <w:softHyphen/>
        <w:t>деления элементов во времени; как сохраняются в памяти элемен</w:t>
        <w:softHyphen/>
        <w:t>ты запоминаемого ряда в зависимости от времени, прошедшего между заучиванием и воспроизвед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на смену ассоциативной теории памяти пришла </w:t>
      </w:r>
      <w:r>
        <w:rPr>
          <w:i/>
          <w:iCs/>
          <w:color w:val="000000"/>
          <w:sz w:val="28"/>
          <w:szCs w:val="28"/>
        </w:rPr>
        <w:t xml:space="preserve">гештальттеория. </w:t>
      </w:r>
      <w:r>
        <w:rPr>
          <w:color w:val="000000"/>
          <w:sz w:val="28"/>
          <w:szCs w:val="28"/>
        </w:rPr>
        <w:t>Для нее исходным понятием и одновременно глав</w:t>
        <w:softHyphen/>
        <w:t>ным принципом, на базе которого необходимо объяснять феномены памяти, выступила не ассоциация первичных элементов, а их изна</w:t>
        <w:softHyphen/>
        <w:t>чальная, целостная организация— гештальт. Именно законы фор</w:t>
        <w:softHyphen/>
        <w:t>мирования гештальта, по убеждению сторонников этой теории, опре</w:t>
        <w:softHyphen/>
        <w:t>деляют пам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усле данной теории особенно подчеркивалось значение струк</w:t>
        <w:softHyphen/>
        <w:t>турирования материала, его доведение до целостности, организации в систему при запоминании и воспроизведении, а также роль наме</w:t>
        <w:softHyphen/>
        <w:t>рений и потребностей человека в процессах памяти (последнее предназначалось для того, чтобы объяснить избирательность мне</w:t>
        <w:softHyphen/>
        <w:t>мических процессов). Главная мысль, проходившая красной нитью через исследования сторонников обсуждаемой концепции памяти, состояла в том, что и при запоминании, и при воспроизведении материал обычно выступает в виде целостной структуры, а не случайного набора элементов, сложившегося на ассоциативной ос</w:t>
        <w:softHyphen/>
        <w:t>но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намика запоминания и воспроизведения в гештальттеории виделась следующим образом. Некоторое, актуальное в данный момент времени потребностное состояние создает у человека опре</w:t>
        <w:softHyphen/>
        <w:t>деленную установку на запоминание или воспроизведение. Соот</w:t>
        <w:softHyphen/>
        <w:t>ветствующая установка оживляет в сознании индивида некоторые целостные структуры, на базе которых в свою очередь запоминается или воспроизводится материал. Эта установка контролирует ход  запоминания и воспроизведения, определяет отбор нужных све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йдя психологическое объяснение некоторым фактам избира</w:t>
        <w:softHyphen/>
        <w:t xml:space="preserve">тельности памяти, эта теория, однако, столкнулась с не менее сложной проблемой формирования и развития памяти человека </w:t>
      </w:r>
      <w:r>
        <w:rPr>
          <w:i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фило- и онтогенезе. Дело в том, что мотивационные состояния, которые детерминируют мнемические процессы у человека, и сами гештальты мыслились как наперед заданные, неразвивающиеся об</w:t>
        <w:softHyphen/>
        <w:t>разования. Вопрос о зависимости развития памяти от практической деятельности человека здесь непосредственно не ставился и не решал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было найдено удовлетворительного ответа на вопрос о ге</w:t>
        <w:softHyphen/>
        <w:t>незисе памяти и у представителей двух других направлений психо</w:t>
        <w:softHyphen/>
        <w:t xml:space="preserve">логических исследований мнемических процессов — </w:t>
      </w:r>
      <w:r>
        <w:rPr>
          <w:i/>
          <w:iCs/>
          <w:color w:val="000000"/>
          <w:sz w:val="28"/>
          <w:szCs w:val="28"/>
        </w:rPr>
        <w:t xml:space="preserve">бихевиоризма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сихоанализа. </w:t>
      </w:r>
      <w:r>
        <w:rPr>
          <w:color w:val="000000"/>
          <w:sz w:val="28"/>
          <w:szCs w:val="28"/>
        </w:rPr>
        <w:t>Взгляды сторонников бихевиоризма на проблему памяти оказались весьма близкими к тем, которые разделялись ассоцианистами. Единственное существенное различие между ними заключалось в том, что бихевиористы подчеркивали роль подкреп</w:t>
        <w:softHyphen/>
        <w:t>лений в запоминании материала и много внимания уделяли изуче</w:t>
        <w:softHyphen/>
        <w:t>нию того, как работает память в процессах на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лугой З.Фрейда и его последователей в исследовании памя</w:t>
        <w:softHyphen/>
        <w:t>ти явилось выяснение роли положительных и отрицательных эмоций, мотивов и потребностей в запоминании и забывании материала. Благодаря психоанализу были обнаружены и описаны многие инте</w:t>
        <w:softHyphen/>
        <w:t>ресные психологические механизмы подсознательного забывания, связанные с функционированием мотив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 в это же время, т. е.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возникает </w:t>
      </w:r>
      <w:r>
        <w:rPr>
          <w:i/>
          <w:iCs/>
          <w:color w:val="000000"/>
          <w:sz w:val="28"/>
          <w:szCs w:val="28"/>
        </w:rPr>
        <w:t>смысло</w:t>
        <w:softHyphen/>
        <w:t xml:space="preserve">вая теория памяти. </w:t>
      </w:r>
      <w:r>
        <w:rPr>
          <w:color w:val="000000"/>
          <w:sz w:val="28"/>
          <w:szCs w:val="28"/>
        </w:rPr>
        <w:t>Утверждается, что работа соответствующих про</w:t>
        <w:softHyphen/>
        <w:t>цессов находится в непосредственной зависимости от наличия или отсутствия смысловых связей, объединяющих запоминаемый мате</w:t>
        <w:softHyphen/>
        <w:t>риал в более или менее обширные смысловые структуры (А. Бине, К. Бюлер). На первый план при запоминании и воспроизведении выдвигается смысловое содержание материала. Утверждается, что смысловое запоминание подчиняется иным законам, чем механиче</w:t>
        <w:softHyphen/>
        <w:t>ское: подлежащий заучиванию или воспроизведению материал в дан</w:t>
        <w:softHyphen/>
        <w:t>ном случае включается в контекст определенных смысловых связ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началом развития кибернетики, появлением вычислительной техники и развитием программирования (языков и приемов состав</w:t>
        <w:softHyphen/>
        <w:t>ления программ машинной обработки информации) начались поиски оптимальных путей принятия, переработки и хранения информации машиной. Соответственно приступили к техническому и алгоритми</w:t>
        <w:softHyphen/>
        <w:t xml:space="preserve">ческому моделированию процессов памя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и этих наук стали проявлять повышенный интерес к собственно психологическим исследованиям памяти, потому что это открывало возможности для совершенствования языков программирования, его технологии и памяти машин. Этот взаимный интерес привел к тому, что в психологии стали разрабатывать новую теорию памяти, которую можно назвать </w:t>
      </w:r>
      <w:r>
        <w:rPr>
          <w:i/>
          <w:iCs/>
          <w:color w:val="000000"/>
          <w:sz w:val="28"/>
          <w:szCs w:val="28"/>
        </w:rPr>
        <w:t xml:space="preserve">информационно-кибернетическ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ечественной психологии преимущественное развитие полу</w:t>
        <w:softHyphen/>
        <w:t xml:space="preserve">чило направление в изучении памяти, связанное с общепсихологической </w:t>
      </w:r>
      <w:r>
        <w:rPr>
          <w:i/>
          <w:iCs/>
          <w:color w:val="000000"/>
          <w:sz w:val="28"/>
          <w:szCs w:val="28"/>
        </w:rPr>
        <w:t xml:space="preserve">теорией деятельности. </w:t>
      </w:r>
      <w:r>
        <w:rPr>
          <w:color w:val="000000"/>
          <w:sz w:val="28"/>
          <w:szCs w:val="28"/>
        </w:rPr>
        <w:t>В контексте этой теории память выступает как особый вид психологической деятельности, включаю</w:t>
        <w:softHyphen/>
        <w:t>щей систему теоретических и практических действий, подчиненных решению мнемической задачи - запоминания, сохранения и воспро</w:t>
        <w:softHyphen/>
        <w:t>изведения разнообразной информации. Здесь внимательно исследу</w:t>
        <w:softHyphen/>
        <w:t>ется состав мнемических действий и операций, зависимость продук</w:t>
        <w:softHyphen/>
        <w:t>тивности памяти от того, какое место в структуре занимают цель и средства запоминания (или воспроизведения), сравнительная про</w:t>
        <w:softHyphen/>
        <w:t>дуктивность произвольного и непроизвольного запоминания в зависи</w:t>
        <w:softHyphen/>
        <w:t>мости от организации мнемической деятельности (А. Н. Леонтьев, П. И. Зинченко, А. А. Смирнов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изучению памяти как деятельности было положено рабо</w:t>
        <w:softHyphen/>
        <w:t>тами французских ученых, в частности П. Жане. Он одним из первых стал трактовать память как систему действий, ориентированных на запоминание, переработку и хранение материала. Французской школой в психологии была доказана социальная обусловленность всех процессов памяти, ее прямая зависимость от практической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нас в стране эта концепция получила свое дальнейшее разви</w:t>
        <w:softHyphen/>
        <w:t xml:space="preserve">тие в культурно-исторической </w:t>
      </w:r>
      <w:r>
        <w:rPr>
          <w:i/>
          <w:iCs/>
          <w:color w:val="000000"/>
          <w:sz w:val="28"/>
          <w:szCs w:val="28"/>
        </w:rPr>
        <w:t>теории происхождения высших психи</w:t>
        <w:softHyphen/>
        <w:t xml:space="preserve">ческих функций. </w:t>
      </w:r>
      <w:r>
        <w:rPr>
          <w:color w:val="000000"/>
          <w:sz w:val="28"/>
          <w:szCs w:val="28"/>
        </w:rPr>
        <w:t>Были выделены этапы фило- и онтогенетического развития памяти, особенно произвольной и непроизвольной, непо</w:t>
        <w:softHyphen/>
        <w:t>средственной и опосредствованной. Согласно деятельности тео</w:t>
        <w:softHyphen/>
        <w:t>рии памяти, образование связей-ассоциаций между различными представлениями, а также запоминание, хранение и воспроизведение материала объясняются тем, что делает человек с этим материалом в процессе его мнемической об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яд интересных фактов, раскрывающих особенности механиз</w:t>
        <w:softHyphen/>
        <w:t>мов запоминания, условия, при которых оно происходит лучше или хуже, обнаружил в своих исследованиях А. А. Смирнов. Он устано</w:t>
        <w:softHyphen/>
        <w:t>вил, что действия запоминаются лучше, чем мысли, а среди действий, в свою очередь, прочнее запоминаются те, которые связаны с преодо</w:t>
        <w:softHyphen/>
        <w:t>лением препятствий, в том числе и сами эти препят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факты, добытые в русле различных теорий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ий ученый Г. Эббингауз был одним из тех, кто еще в прошлом веке, руководствуясь ассоциативной теорией памяти, полу</w:t>
        <w:softHyphen/>
        <w:t>чил ряд интересных данных. Он, в частности, вывел следующие закономерности запоминания, установленные в исследованиях, где для запоминания использовались бессмысленные слоги и иной слабо организованный в смысловом плане матери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равнительно простые события в жизни, которые производят особенно сильное впечатление на человека, могут запоминаться сразу прочно и надолго, и по истечении многих лет с момента первой и единственной встречи с ними могут выступать в сознании с отчетливостью и яс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Более сложные и  менее интересные события  человек может переживать десятки  раз, но они в памяти надолго не запечатле</w:t>
        <w:softHyphen/>
        <w:t>в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 пристальном внимании к событию достаточно бывает его однократного переживания, чтобы в дальнейшем точно и в нужном порядке воспроизвести по памяти его основные мо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Человек может объективно правильно воспроизводить собы</w:t>
        <w:softHyphen/>
        <w:t>тия, но не осознавать этого и, наоборот, ошибаться, но быть уве</w:t>
        <w:softHyphen/>
        <w:t>ренным, что воспроизводит их правильно. Между точностью воспро</w:t>
        <w:softHyphen/>
        <w:t>изведения событий и уверенностью в этой точности не всегда суще</w:t>
        <w:softHyphen/>
        <w:t>ствует однозначная связ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Если увеличить число членов запоминаемого ряда до коли</w:t>
        <w:softHyphen/>
        <w:t>чества, превышающего максимальный объем кратковременной па</w:t>
        <w:softHyphen/>
        <w:t>мяти, то число правильно воспроизведенных членов этого ряда после однократного его предъявления уменьшается по сравнению с тем случаем, когда количество единиц в запоминаемом ряду в точности равно объему кратковременной памяти. Одновременно при увеличе</w:t>
        <w:softHyphen/>
        <w:t>нии такого ряда возрастает и количество необходимых для его запо</w:t>
        <w:softHyphen/>
        <w:t>минания повторений. Например, если после однократного запомина</w:t>
        <w:softHyphen/>
        <w:t>ния в среднем   человек   воспроизводит 6 бессмысленных слогов, то в случае, когда исходный ряд состоит из 12 таких слогов, воспро</w:t>
        <w:softHyphen/>
        <w:t>извести 6 из них удается, как правило, лишь после 14 или 16 повторений. В случае, если количество слогов в исходном ряду будет рав</w:t>
        <w:softHyphen/>
        <w:t>но 26, то понадобится примерно 30 повторений для получения того же самого результата, а в случае ряда из 36 слогов - 55 повто</w:t>
        <w:softHyphen/>
        <w:t xml:space="preserve">рений.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редварительное  повторение  материала,  который  подлежит заучиванию  (повторение без заучивания), экономит время на его увоение в том случае, если число таких предварительных повторений не превышает их количества, необходимого для полного заучивания материала наизу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 При запоминании длинного ряда лучше всего по памяти вос</w:t>
        <w:softHyphen/>
        <w:t>производятся его начало и конец («эффект края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Для  ассоциативной  связи  впечатлений   и  их  последующего воспроизводства особо важным представляется то, являются ли они разрозненными или составляют логически связанное цел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Повторение подряд заучиваемого материала менее продуктив</w:t>
        <w:softHyphen/>
        <w:t>но для его запоминания, чем распределение таких повторений в те</w:t>
        <w:softHyphen/>
        <w:t>чение определенного периода времени, например в течение несколь</w:t>
        <w:softHyphen/>
        <w:t>ких часов или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Новое повторение способствует лучшему запоминанию того, что было выучено раньш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С усилением внимания к запоминаемому материалу число повторений, необходимых для его выучивания наизусть, может быть уменьшено, причем отсутствие достаточного внимания не может быть возмещено увеличением числа повтор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 То,  чем  человек особенно  интересуется, запоминается без всякого труда. Особенно отчетливо эта закономерность проявляется в зрелы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Редкие, странные, необычные впечатления запоминаются лучше, чем привычные, часто встречающие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Любое новое впечатление, полученное человеком, не остается в его памяти изолированным. Будучи запомнившимся в одном виде, оно со временем может несколько измениться, вступив в ас</w:t>
        <w:softHyphen/>
        <w:t>социативную связь с другими впечатлениями, оказав на них влия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, в свою очередь, изменившись под их воздейств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 Рибо, анализируя важные для понимания психологии памяти случаи амнезий - временных потерь памяти, отмечает еще две за</w:t>
        <w:softHyphen/>
        <w:t>кономер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мять человека связана с его личностью, причем таким обра</w:t>
        <w:softHyphen/>
        <w:t>зом, что патологические изменения в личности почти всегда сопро</w:t>
        <w:softHyphen/>
        <w:t>вождаются нарушениями памя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амять у человека теряется и восстанавливается по одному и тому же закону: при потерях памяти в первую очередь страдают наиболее сложные и недавно полученные впечатления; при восста</w:t>
        <w:softHyphen/>
        <w:t>новлении памяти дело обстоит наоборот, т. е. сначала восстанав</w:t>
        <w:softHyphen/>
        <w:t>ливаются наиболее простые и старые воспоминания, а затем наибо</w:t>
        <w:softHyphen/>
        <w:t>лее сложные и недав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общение этих и многих других фактов позволило вывести ряд законов памяти. Обратимся к основным из них. Установлено, что в запоминании, сохранении и воспроизведении материала участвуют различные операции по переработке, перекодированию его, в том числе такие мыслительные операции, как </w:t>
      </w:r>
      <w:r>
        <w:rPr>
          <w:i/>
          <w:iCs/>
          <w:color w:val="000000"/>
          <w:sz w:val="28"/>
          <w:szCs w:val="28"/>
        </w:rPr>
        <w:t xml:space="preserve">анализ, систематизация, обобщение, синтез </w:t>
      </w:r>
      <w:r>
        <w:rPr>
          <w:color w:val="000000"/>
          <w:sz w:val="28"/>
          <w:szCs w:val="28"/>
        </w:rPr>
        <w:t>и др. Они обеспечивают смысловую организацию материала, определяющую его запоминание и воспроизвед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спроизведении какого-либо текста с целью его запомина</w:t>
        <w:softHyphen/>
        <w:t>ния в памяти запечатлеваются не столько сами слова и предложения, составляющие данный текст, сколько содержащиеся в нем мысли. Они же первыми приходят в голову тогда, когда возникает задача вспомнить данный текс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становка на запоминание </w:t>
      </w:r>
      <w:r>
        <w:rPr>
          <w:color w:val="000000"/>
          <w:sz w:val="28"/>
          <w:szCs w:val="28"/>
        </w:rPr>
        <w:t>способствует ему, т. е. запоминание лучше происходит в том случае, если человек ставит перед собой соответствующую мнемическую задачу. Если данная установка рас</w:t>
        <w:softHyphen/>
        <w:t>считана на запоминание и хранение информации в течение опре</w:t>
        <w:softHyphen/>
        <w:t>деленного срока, что бывает при использовании оперативной памяти, то именно к этому сроку срабатывают механизмы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, что в структуре деятельности занимает место ее цели, пом</w:t>
        <w:softHyphen/>
        <w:t>нится лучше, чем то, что составляет средства осуществления данной деятельности. Следовательно, для того чтобы повысить продуктив</w:t>
        <w:softHyphen/>
        <w:t xml:space="preserve">ность запоминания материала, нужно каким-то образом </w:t>
      </w:r>
      <w:r>
        <w:rPr>
          <w:i/>
          <w:iCs/>
          <w:color w:val="000000"/>
          <w:sz w:val="28"/>
          <w:szCs w:val="28"/>
        </w:rPr>
        <w:t>связать его с основной целью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роль в запоминании и воспроизведении играют </w:t>
      </w:r>
      <w:r>
        <w:rPr>
          <w:i/>
          <w:iCs/>
          <w:color w:val="000000"/>
          <w:sz w:val="28"/>
          <w:szCs w:val="28"/>
        </w:rPr>
        <w:t>повто</w:t>
        <w:softHyphen/>
        <w:t xml:space="preserve">рения. </w:t>
      </w:r>
      <w:r>
        <w:rPr>
          <w:color w:val="000000"/>
          <w:sz w:val="28"/>
          <w:szCs w:val="28"/>
        </w:rPr>
        <w:t>Их продуктивность в значительной степени зависит от того, в какой мере данный процесс интеллектуально насыщен, т.е. являет</w:t>
      </w:r>
      <w:r>
        <w:rPr>
          <w:bCs/>
          <w:color w:val="000000"/>
          <w:sz w:val="28"/>
          <w:szCs w:val="28"/>
        </w:rPr>
        <w:t>ся не механическим повторением, а новым способом структуриро</w:t>
        <w:softHyphen/>
        <w:t>вания и логической обработки материала. В этой связи особое внимание должно обращаться на понимание материала и осознание смысла того, что с ним в процессе запоминания дел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Для хорошего заучивания материала нецелесообразно сразу его учить наизусть. Лучше, если повторения материала распределены во времени таким образом, чтобы на начало и конец заучивания приходилось сравнительно большее число повторений, чем на середину. По данным, полученным А. Пьероном, распределение повторений в течение суток дает экономию времени более чем в два раза, по сравнению с тем случаем, когда материал сразу заучивается наизу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юбая из частей, на которые при заучивании делится весь материал в целом, должна сама по себе представлять более или </w:t>
      </w:r>
      <w:r>
        <w:rPr>
          <w:color w:val="000000"/>
          <w:sz w:val="28"/>
          <w:szCs w:val="28"/>
        </w:rPr>
        <w:t>менее законченное целое. Тогда весь материал лучше организуется в памяти, легче запоминается и воспроизводи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 из интересных эффектов памяти, которому до сих пор не найдено удовлетворительного объяснения, называется </w:t>
      </w:r>
      <w:r>
        <w:rPr>
          <w:i/>
          <w:color w:val="000000"/>
          <w:sz w:val="28"/>
          <w:szCs w:val="28"/>
        </w:rPr>
        <w:t xml:space="preserve">реминисценцией. </w:t>
      </w:r>
      <w:r>
        <w:rPr>
          <w:color w:val="000000"/>
          <w:sz w:val="28"/>
          <w:szCs w:val="28"/>
        </w:rPr>
        <w:t>Это - улучшение со временем воспроизведения заученного материала без дополнительных его повторений. Чаще это явление наблюдается при распределений повторений материала в процессе его заучивания, а не при запоминании сразу наизусть. Отсроченное на несколько дней воспроизведение нередко дает лучшие результаты, чем воспроизведение материала сразу после его выучивания. Реми</w:t>
        <w:softHyphen/>
        <w:t>нисценция, вероятно, объясняется тем, что со временем логические, смысловые связи, образующиеся внутри заучиваемого материала, упрочиваются, становятся более ясными, отчетливыми. Чаще всего реминисценция происходит на 2-3й день после выучивания мате</w:t>
        <w:softHyphen/>
        <w:t>риала. Следует отметить, что реминисценция как явление возникает в результате наложения друг на друга по сути дела двух различных законов, один из которых характеризует забывание ос</w:t>
        <w:softHyphen/>
        <w:t>мысленного, а другой - бессмысленного материал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4. Заклю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едем итоги того, что было сказано о памяти, и одновременно попробуем сформулировать на основе изложенного мною материала некоторые практические рекомендации по улучшению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То, что мы можем выразить словами, обычно запоминается легче и лучше, чем то, что может быть воспринято только зрительно или  на  слу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ем больше мы думаем над материалом, чем активнее мы стараемся представить его зрительно и выразить словами, тем легче и прочнее он запоми</w:t>
        <w:softHyphen/>
        <w:t>н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Если предметом запоминания является текст, то наличие зара</w:t>
        <w:softHyphen/>
        <w:t>нее продуманных и четко сформулированных к нему вопросов, ответы на которые могут быть найдены в процессе чтения текста</w:t>
      </w:r>
      <w:r>
        <w:rPr>
          <w:bCs/>
          <w:color w:val="000000"/>
          <w:sz w:val="28"/>
          <w:szCs w:val="28"/>
          <w:vertAlign w:val="subscript"/>
        </w:rPr>
        <w:t xml:space="preserve">, </w:t>
      </w:r>
      <w:r>
        <w:rPr>
          <w:bCs/>
          <w:color w:val="000000"/>
          <w:sz w:val="28"/>
          <w:szCs w:val="28"/>
        </w:rPr>
        <w:t>способствует его лучшему запоминанию. В этом случае текст в памяти хранится дольше и точнее воспроизводится, чем тогда, когда вопро</w:t>
        <w:softHyphen/>
        <w:t>сы к нему ставятся уже после его прочт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Чем больше умственных усилий мы прилагаем к тому, чтоб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овать информацию, придать ей  целостную, осмысленную   структуру, тем легче она потом припоминаетс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работано и на практике используется немалое количество разнообразных систем и методов практического влияния на память человека с целью ее улучшения. Одни из этих методов  основаны  на  регуляции  внимания, другие предполагают совершенствование восприятия  материала, третьи базируются  на упражняемости воображения, четвертые - на развитии у человека способности осмысливать и структурировать запоминаемый  материал, пятые - на приобретении и активном использовании в процес</w:t>
        <w:softHyphen/>
        <w:t>сах запоминания и воспроизведения специальных мнемотехнических средств, приемов и действий. Все эти методы в конечном счете основаны на установленных в научных исследованиях и подтвержденных жизнью фактах связи памяти с другими психическими процессами человека и его практической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кольку от внимания к материалу непосредственно зависит его запоминание, то любые приемы, позволяющие управлять внима</w:t>
        <w:softHyphen/>
        <w:t>нием, могут оказаться полезными и дли запоминания. На этом, в частности, базируется один из способов улучшения запоминания дошкольниками и младшими школьниками учебного материала, кото</w:t>
        <w:softHyphen/>
        <w:t>рый стараются сделать таким, чтобы он вызывал к себе непроизволь</w:t>
        <w:softHyphen/>
        <w:t>ный интерес со стороны учащихся, привлекал их вним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На вспоминание материала влияют и связанные с ним эмо</w:t>
        <w:softHyphen/>
        <w:t>ции, причем в зависимости от специфики ассоциированных с памятью эмоциональных переживаний это влияние может проявляться по-разному. О ситуациях, оставивших в нашей памяти яркий, эмоцио</w:t>
        <w:softHyphen/>
        <w:t>нальный след, мы думаем больше, чем об эмоционально нейтральных событиях. Связанные с ними впечатления мы лучше организу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оей памяти, больше и чаще соотносим с другими. Положительные эмоции, как правило, способствуют припоминанию, а отрицательные препятствуют.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Эмоциональные состояния, сопровождающие процесс запоми</w:t>
        <w:softHyphen/>
        <w:t>нания, являются частью запечатленной в памяти ситуации; поэтому, когда они воспроизводятся, то по ассоциации с ними восстанавли</w:t>
        <w:softHyphen/>
        <w:t>вается в представлениях и вся ситуация, припоминание облегчается. Опытным путем было доказано, что если в момент запоминания чело</w:t>
        <w:softHyphen/>
        <w:t>век находится в приподнятом или подавленном настроении, то искус</w:t>
        <w:softHyphen/>
        <w:t>ственное восстановление у него соответствующего эмоционального состояния при припоминании улучшает пам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оказано, что воображением можно управлять. При наличии продуманных и систематических упражнений человеку становится легче представлять видимое в своем воображении. А так как способность что-либо зрительно представить положительно влияет на запо</w:t>
        <w:softHyphen/>
        <w:t>минание, то приемы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направленные на развитие воображения у де</w:t>
        <w:softHyphen/>
        <w:t>тей, одновременно служат совершенствованию их образной памяти, а также ускорению процесса перевода информации из кратковремен</w:t>
        <w:softHyphen/>
        <w:t>ной и оперативной памяти в долговремен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вычка к осмысленному восприятию материала также свя</w:t>
        <w:softHyphen/>
        <w:t>зана с улучшением памяти. Особенно большую пользу в совершен</w:t>
        <w:softHyphen/>
        <w:t>ствовании памяти учащихся оказывают упражнения и задания по пониманию различных текстов, составлению к ним планов. Использование записей, составление схем различных объектов с целью их запоминания, создание определенной обстановки – все это примеры употребления различных мнемотехнических средств. Их выбор обусловлен индивидуальными особенностя</w:t>
        <w:softHyphen/>
        <w:t>ми и личностными возможностями человека. Лучше всего человеку опираться при совершенствовании памяти на то, что у него больше всего развито: зрение, слух, осязание, движения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, я хотела бы сказать, что мы не представляем наш мир, нашу жизнь без памяти, что еще раз подтверждает ее огромное значение. Поэтому каждому человеку и тем более каждому медицинскому работнику необходимо развивать у себя память, которая является очень важным и необходимым психофизиологическим  и культурным процессом, выполняющим в жизни человека огромное количество различных функци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АЯ Ч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знавание фигур, или Как проверить свою памя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Исследование процессов восприятия и узнавания у детей и взросл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Описание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атор предъявляет испытуемому таблицу с изображением 9 фигур (рис.1) и предлагает внима</w:t>
        <w:softHyphen/>
        <w:t>тельно рассмотреть и запомнить эти фигуры в течение 10 секунд. После чего испытуемому показывают вторую таблицу, с большим количеством фигур (рис. 2). Испы</w:t>
        <w:softHyphen/>
        <w:t>туемый должен обнаружить среди них фигуры из первой таб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ервая инструкц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йчас я покажу вам изображения фигур. У вас есть 10 секунд, чтобы постараться запомнить как можно большее количество фигур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торая инструкц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а следующем рисунке среди нарисован</w:t>
        <w:softHyphen/>
        <w:t>ных фигур вы должны выбрать те, которые видели в пер</w:t>
        <w:softHyphen/>
        <w:t>вом случа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бработка результатов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ериментатор отмечает и подсчи</w:t>
        <w:softHyphen/>
        <w:t>тывает количество правильно и неправильно узнанных фигур. Уровень узнавания (Е) подсчитывается по фор</w:t>
        <w:softHyphen/>
        <w:t>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/9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 М - число правильно узнанных фигур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N - число неправильно узнанных фиг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 оптимальный уровень узнавания равен единице, поэтому, чем ближе результаты испытуемого к единице, тем луч</w:t>
        <w:softHyphen/>
        <w:t>ше у него функционируют процессы узнавания наглядного материала. Аналогичным образом можно исследовать процес</w:t>
        <w:softHyphen/>
        <w:t>сы узнавания другого материала - буквенного, цифрового, словесн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86250" cy="864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Методика исследования кратковременной памяти, или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к выбрать нужную информ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Цель. </w:t>
      </w:r>
      <w:r>
        <w:rPr>
          <w:color w:val="000000"/>
          <w:sz w:val="28"/>
          <w:szCs w:val="28"/>
        </w:rPr>
        <w:t>Определение объема кратковременной зрительной па</w:t>
        <w:softHyphen/>
        <w:t>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писание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ытуемый должен запомнить, а затем воспроиз</w:t>
        <w:softHyphen/>
        <w:t>вести максимальное количество чисел из предъявляемой ему табл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нструкц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йчас вам будет предъявлена таблица с числа</w:t>
        <w:softHyphen/>
        <w:t>ми. Вы должны постараться за 20 секунд запомнить и по</w:t>
        <w:softHyphen/>
        <w:t>том записать как можно большее количество чисел. Внимание, начали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Оценка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оличеству правильно воспроизведенных чисел производится оценка кратковременной зрительной па</w:t>
        <w:softHyphen/>
        <w:t>мяти. Максимальное количество информации, которое может храниться в кратковременной памяти, - 10 еди</w:t>
        <w:softHyphen/>
        <w:t>ниц материала. Средний уровень: 6 - 7 ед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2500" cy="330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3. Методика «Оперативная память», или Как запомнить много за короткий ср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Изучение оперативной памяти (для взрослых испытуемы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нструкция.</w:t>
      </w:r>
      <w:r>
        <w:rPr>
          <w:color w:val="000000"/>
          <w:sz w:val="28"/>
          <w:szCs w:val="28"/>
        </w:rPr>
        <w:t xml:space="preserve"> «Сейчас я назову вам пять чисел. Ваша задача -  постараться запомнить их, затем в уме сложить первое число со вторым, а полученную сумму записать; второе число сложить с третьим, сумму записать и четвертое с пятым, снова записать сумму. Таким образом, у вас должно быть получено и записано четыре суммы. Время для вычислений - 15 секунд. После чего я зачитываю следующий ряд чисел. Вопросы есть? Будьте вниматель</w:t>
        <w:softHyphen/>
        <w:t>ны, числа зачитываются только один раз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Числовые ряд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5, 2, 7, 1, 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4, 2, 3, 1, 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3, 5, 4, 2, 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) 3, 1, 5, 2, 6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7, 1, 4, 3, 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2, 3, 6, 1,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2, 6, 2, 5,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) 5, 2, 6, 3,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4, 4, 6, 1, 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) 3, 1, 5, 2, 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7 9 8 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6 5 4 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) 8 9 6 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4 6 7 8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8 5 7 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) 5 9 7 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) 8 8 7 8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) 7 8 9 5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7 9 7 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) 4 6 7 9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работка данных.</w:t>
      </w:r>
      <w:r>
        <w:rPr>
          <w:color w:val="000000"/>
          <w:sz w:val="28"/>
          <w:szCs w:val="28"/>
        </w:rPr>
        <w:t xml:space="preserve"> Подсчитывается число правильно найденных сумм. Максимальное их число – 40. Норма взрослого человека – от 30 и выше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тодика «Образная память», или</w:t>
      </w:r>
    </w:p>
    <w:p>
      <w:pPr>
        <w:pStyle w:val="Normal"/>
        <w:shd w:fill="FFFFFF" w:val="clear"/>
        <w:autoSpaceDE w:val="false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ак отличить предмет от его изобра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ель.</w:t>
      </w:r>
      <w:r>
        <w:rPr>
          <w:color w:val="000000"/>
          <w:sz w:val="28"/>
          <w:szCs w:val="28"/>
        </w:rPr>
        <w:t xml:space="preserve"> Изучение кратковременной образной памя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писание. </w:t>
      </w:r>
      <w:r>
        <w:rPr>
          <w:color w:val="000000"/>
          <w:sz w:val="28"/>
          <w:szCs w:val="28"/>
        </w:rPr>
        <w:t>В качестве единицы объема памяти принимается образ (изображение предмета, геометрическая фигура, символ). Испытуемому предлагается за 20 секунд запомнить максимальное количество образов из предъявляемой таблицы (рис. 3). Затем в течение одной минуты он должен воспроизвести запомнившееся (записать или нарисова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нструкция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йчас я покажу вам таблицу с рисунками. Постарайтесь запомнить как можно больше из нарисованного. После того как я уберу таблицу, запишите или зарисуйте все, что успели запомнить. Время предъявления таблицы - 20 секунд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ценка. </w:t>
      </w:r>
      <w:r>
        <w:rPr>
          <w:color w:val="000000"/>
          <w:sz w:val="28"/>
          <w:szCs w:val="28"/>
        </w:rPr>
        <w:t>Подсчитывается количество правильно воспроизведенных образов. В норме – это 6 и более правильных ответов.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894"/>
        <w:gridCol w:w="881"/>
        <w:gridCol w:w="880"/>
        <w:gridCol w:w="712"/>
        <w:gridCol w:w="513"/>
        <w:gridCol w:w="346"/>
        <w:gridCol w:w="346"/>
        <w:gridCol w:w="345"/>
        <w:gridCol w:w="70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,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о воспроизведенных образ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-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-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3875" cy="321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И. Рогов «Общая психология». Москва, 199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.И. Полянцева «Психология для средних медицинских учреждений». Ростов – на – Дону, 200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Римская, С. Римский «Практическая психология в тестах, или как научиться понимать себя и других». Москва, 2001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4:00Z</dcterms:created>
  <dc:creator>сла</dc:creator>
  <dc:description/>
  <cp:keywords/>
  <dc:language>en-US</dc:language>
  <cp:lastModifiedBy>SYSTEM</cp:lastModifiedBy>
  <dcterms:modified xsi:type="dcterms:W3CDTF">2011-09-25T10:14:00Z</dcterms:modified>
  <cp:revision>2</cp:revision>
  <dc:subject/>
  <dc:title>                    Министерство здравоохранения</dc:title>
</cp:coreProperties>
</file>