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b/>
          <w:b/>
          <w:bCs/>
          <w:sz w:val="20"/>
          <w:szCs w:val="20"/>
        </w:rPr>
      </w:pPr>
      <w:r>
        <w:rPr>
          <w:b/>
          <w:bCs/>
          <w:sz w:val="20"/>
          <w:szCs w:val="20"/>
        </w:rPr>
        <w:t>Билет №2</w:t>
      </w:r>
    </w:p>
    <w:p>
      <w:pPr>
        <w:pStyle w:val="Normal"/>
        <w:ind w:right="279" w:hanging="0"/>
        <w:jc w:val="center"/>
        <w:rPr>
          <w:b/>
          <w:b/>
          <w:bCs/>
          <w:sz w:val="20"/>
          <w:szCs w:val="20"/>
        </w:rPr>
      </w:pPr>
      <w:r>
        <w:rPr>
          <w:b/>
          <w:bCs/>
          <w:sz w:val="20"/>
          <w:szCs w:val="20"/>
        </w:rPr>
        <w:t>Отрасли психологии.</w:t>
      </w:r>
    </w:p>
    <w:p>
      <w:pPr>
        <w:pStyle w:val="Normal"/>
        <w:ind w:right="279" w:hanging="0"/>
        <w:jc w:val="both"/>
        <w:rPr/>
      </w:pPr>
      <w:r>
        <w:rPr>
          <w:sz w:val="20"/>
          <w:szCs w:val="20"/>
        </w:rPr>
        <w:t>Совр психология представляет собой широко разветв</w:t>
        <w:softHyphen/>
        <w:t>лённую область знаний. Традиционно в качестве от</w:t>
        <w:softHyphen/>
        <w:t>раслей психо</w:t>
        <w:softHyphen/>
        <w:t>ло</w:t>
        <w:softHyphen/>
        <w:t>гии вы</w:t>
        <w:softHyphen/>
        <w:t>де</w:t>
        <w:softHyphen/>
        <w:t>ляют:1)</w:t>
      </w:r>
      <w:r>
        <w:rPr>
          <w:sz w:val="20"/>
          <w:szCs w:val="20"/>
          <w:u w:val="single"/>
        </w:rPr>
        <w:t>педагогическая</w:t>
      </w:r>
      <w:r>
        <w:rPr>
          <w:sz w:val="20"/>
          <w:szCs w:val="20"/>
        </w:rPr>
        <w:t xml:space="preserve"> – осо</w:t>
        <w:softHyphen/>
        <w:t>бенно</w:t>
        <w:softHyphen/>
        <w:t>сти обуче</w:t>
        <w:softHyphen/>
        <w:t xml:space="preserve">ния и воспитания 2) </w:t>
      </w:r>
      <w:r>
        <w:rPr>
          <w:sz w:val="20"/>
          <w:szCs w:val="20"/>
          <w:u w:val="single"/>
        </w:rPr>
        <w:t>дет</w:t>
        <w:softHyphen/>
        <w:t>ская</w:t>
      </w:r>
      <w:r>
        <w:rPr>
          <w:sz w:val="20"/>
          <w:szCs w:val="20"/>
        </w:rPr>
        <w:t xml:space="preserve"> – изу</w:t>
        <w:softHyphen/>
        <w:t>че</w:t>
        <w:softHyphen/>
        <w:t>ние пси</w:t>
        <w:softHyphen/>
        <w:t>хики детей раз</w:t>
        <w:softHyphen/>
        <w:t>ного возраста 3)</w:t>
      </w:r>
      <w:r>
        <w:rPr>
          <w:sz w:val="20"/>
          <w:szCs w:val="20"/>
          <w:u w:val="single"/>
        </w:rPr>
        <w:t>психология труда</w:t>
      </w:r>
      <w:r>
        <w:rPr>
          <w:sz w:val="20"/>
          <w:szCs w:val="20"/>
        </w:rPr>
        <w:t xml:space="preserve"> – изу</w:t>
        <w:softHyphen/>
        <w:t>чение псих. особен</w:t>
        <w:softHyphen/>
        <w:t>ностей труд. деят-ти с целью её рацио</w:t>
        <w:softHyphen/>
        <w:t>нали</w:t>
        <w:softHyphen/>
        <w:t>зации, законо</w:t>
        <w:softHyphen/>
        <w:t>мерности развития труд навыков 4)</w:t>
      </w:r>
      <w:r>
        <w:rPr>
          <w:sz w:val="20"/>
          <w:szCs w:val="20"/>
          <w:u w:val="single"/>
        </w:rPr>
        <w:t>инженерная</w:t>
      </w:r>
      <w:r>
        <w:rPr>
          <w:sz w:val="20"/>
          <w:szCs w:val="20"/>
        </w:rPr>
        <w:t xml:space="preserve">  – соот</w:t>
        <w:softHyphen/>
        <w:t>ношение техн. тре</w:t>
        <w:softHyphen/>
        <w:t>бова</w:t>
        <w:softHyphen/>
        <w:t>ний и псих воз</w:t>
        <w:softHyphen/>
        <w:t>можностей 5)</w:t>
      </w:r>
      <w:r>
        <w:rPr>
          <w:sz w:val="20"/>
          <w:szCs w:val="20"/>
          <w:u w:val="single"/>
        </w:rPr>
        <w:t>психология спорта</w:t>
      </w:r>
      <w:r>
        <w:rPr>
          <w:sz w:val="20"/>
          <w:szCs w:val="20"/>
        </w:rPr>
        <w:t xml:space="preserve"> – ис</w:t>
        <w:softHyphen/>
        <w:t>сле</w:t>
        <w:softHyphen/>
        <w:t>дования псих особенностей спорт деят-ти 6)</w:t>
      </w:r>
      <w:r>
        <w:rPr>
          <w:sz w:val="20"/>
          <w:szCs w:val="20"/>
          <w:u w:val="single"/>
        </w:rPr>
        <w:t>авиационная и космич</w:t>
      </w:r>
      <w:r>
        <w:rPr>
          <w:sz w:val="20"/>
          <w:szCs w:val="20"/>
        </w:rPr>
        <w:t xml:space="preserve"> – изу</w:t>
        <w:softHyphen/>
        <w:t>чает особ-ти псих про</w:t>
        <w:softHyphen/>
        <w:t>цессов в усл кос</w:t>
        <w:softHyphen/>
        <w:t>моса 7)</w:t>
      </w:r>
      <w:r>
        <w:rPr>
          <w:sz w:val="20"/>
          <w:szCs w:val="20"/>
          <w:u w:val="single"/>
        </w:rPr>
        <w:t>юридич</w:t>
      </w:r>
      <w:r>
        <w:rPr>
          <w:sz w:val="20"/>
          <w:szCs w:val="20"/>
        </w:rPr>
        <w:t xml:space="preserve"> - изучает псих особен</w:t>
        <w:softHyphen/>
        <w:t>ности пове</w:t>
        <w:softHyphen/>
        <w:t>дения участников угол процесса (психоло</w:t>
        <w:softHyphen/>
        <w:t>гия свид показаний, псих требования к допросу и т д), псих проблемы поведения и формирова</w:t>
        <w:softHyphen/>
        <w:t>ние личности преступника 8)</w:t>
      </w:r>
      <w:r>
        <w:rPr>
          <w:sz w:val="20"/>
          <w:szCs w:val="20"/>
          <w:u w:val="single"/>
        </w:rPr>
        <w:t>военная</w:t>
      </w:r>
      <w:r>
        <w:rPr>
          <w:sz w:val="20"/>
          <w:szCs w:val="20"/>
        </w:rPr>
        <w:t xml:space="preserve"> – изу</w:t>
        <w:softHyphen/>
        <w:t>чает психологию солдат в разл фор</w:t>
        <w:softHyphen/>
        <w:t>мах воен действий 9)</w:t>
      </w:r>
      <w:r>
        <w:rPr>
          <w:sz w:val="20"/>
          <w:szCs w:val="20"/>
          <w:u w:val="single"/>
        </w:rPr>
        <w:t>медиц</w:t>
      </w:r>
      <w:r>
        <w:rPr>
          <w:sz w:val="20"/>
          <w:szCs w:val="20"/>
        </w:rPr>
        <w:t xml:space="preserve"> – расстрой</w:t>
        <w:softHyphen/>
        <w:t>ства пси</w:t>
        <w:softHyphen/>
        <w:t>хики при разл заболева</w:t>
        <w:softHyphen/>
        <w:t>ниях 10)</w:t>
      </w:r>
      <w:r>
        <w:rPr>
          <w:sz w:val="20"/>
          <w:szCs w:val="20"/>
          <w:u w:val="single"/>
        </w:rPr>
        <w:t>патологич</w:t>
      </w:r>
      <w:r>
        <w:rPr>
          <w:sz w:val="20"/>
          <w:szCs w:val="20"/>
        </w:rPr>
        <w:t xml:space="preserve"> – нару</w:t>
        <w:softHyphen/>
        <w:t>шения психики, свя</w:t>
        <w:softHyphen/>
        <w:t>занные с недостат</w:t>
        <w:softHyphen/>
        <w:t>ками строений и функ</w:t>
        <w:softHyphen/>
        <w:t>ций мозга 11)</w:t>
      </w:r>
      <w:r>
        <w:rPr>
          <w:sz w:val="20"/>
          <w:szCs w:val="20"/>
          <w:u w:val="single"/>
        </w:rPr>
        <w:t>соц</w:t>
      </w:r>
      <w:r>
        <w:rPr>
          <w:sz w:val="20"/>
          <w:szCs w:val="20"/>
        </w:rPr>
        <w:t xml:space="preserve"> – соц-псих проявления чел, его взаимоотношения с людьми, с группой, псих совмес</w:t>
        <w:softHyphen/>
        <w:t>тимость лю</w:t>
        <w:softHyphen/>
        <w:t>дей, соц-псих проявления в больших груп</w:t>
        <w:softHyphen/>
        <w:t>пах 12)</w:t>
      </w:r>
      <w:r>
        <w:rPr>
          <w:sz w:val="20"/>
          <w:szCs w:val="20"/>
          <w:u w:val="single"/>
        </w:rPr>
        <w:t>эконом</w:t>
      </w:r>
      <w:r>
        <w:rPr>
          <w:sz w:val="20"/>
          <w:szCs w:val="20"/>
        </w:rPr>
        <w:t xml:space="preserve"> 13)</w:t>
      </w:r>
      <w:r>
        <w:rPr>
          <w:sz w:val="20"/>
          <w:szCs w:val="20"/>
          <w:u w:val="single"/>
        </w:rPr>
        <w:t>политич</w:t>
      </w:r>
      <w:r>
        <w:rPr>
          <w:sz w:val="20"/>
          <w:szCs w:val="20"/>
        </w:rPr>
        <w:t xml:space="preserve">. </w:t>
      </w:r>
    </w:p>
    <w:p>
      <w:pPr>
        <w:pStyle w:val="Normal"/>
        <w:ind w:right="279" w:hanging="0"/>
        <w:jc w:val="center"/>
        <w:rPr>
          <w:b/>
          <w:b/>
          <w:bCs/>
          <w:sz w:val="20"/>
          <w:szCs w:val="20"/>
        </w:rPr>
      </w:pPr>
      <w:r>
        <w:rPr>
          <w:b/>
          <w:bCs/>
          <w:sz w:val="20"/>
          <w:szCs w:val="20"/>
        </w:rPr>
        <w:t>Билет №3</w:t>
      </w:r>
    </w:p>
    <w:p>
      <w:pPr>
        <w:pStyle w:val="Normal"/>
        <w:ind w:right="279" w:hanging="0"/>
        <w:jc w:val="center"/>
        <w:rPr>
          <w:b/>
          <w:b/>
          <w:bCs/>
          <w:sz w:val="20"/>
          <w:szCs w:val="20"/>
        </w:rPr>
      </w:pPr>
      <w:r>
        <w:rPr>
          <w:b/>
          <w:bCs/>
          <w:sz w:val="20"/>
          <w:szCs w:val="20"/>
        </w:rPr>
        <w:t>Психология и экономика.</w:t>
      </w:r>
    </w:p>
    <w:p>
      <w:pPr>
        <w:pStyle w:val="Normal"/>
        <w:ind w:right="279" w:hanging="0"/>
        <w:jc w:val="both"/>
        <w:rPr/>
      </w:pPr>
      <w:r>
        <w:rPr>
          <w:sz w:val="20"/>
          <w:szCs w:val="20"/>
        </w:rPr>
        <w:t>Психология тесно связана с эт, в частнос-ти с ме</w:t>
        <w:softHyphen/>
        <w:t>неджментом. Теория менеджмента осно</w:t>
        <w:softHyphen/>
        <w:t>вана на пси</w:t>
        <w:softHyphen/>
        <w:t>хологич. Теориях. Осн задача ме</w:t>
        <w:softHyphen/>
        <w:t>неджера – мо</w:t>
        <w:softHyphen/>
        <w:t>тивация, формиро</w:t>
        <w:softHyphen/>
        <w:t>вание коллек</w:t>
        <w:softHyphen/>
        <w:t>тива, стиль и приня</w:t>
        <w:softHyphen/>
        <w:t>тие ре</w:t>
        <w:softHyphen/>
        <w:t>шений, переговор</w:t>
        <w:softHyphen/>
        <w:t>ный процесс, подбор кад</w:t>
        <w:softHyphen/>
        <w:t>ров. Маркетинг – теория поведения потребителей, основанная на психо</w:t>
        <w:softHyphen/>
        <w:t>логии: сигментирование рынка, по</w:t>
        <w:softHyphen/>
        <w:t>зиционирова</w:t>
        <w:softHyphen/>
        <w:t>ние то</w:t>
        <w:softHyphen/>
        <w:t>вара, подбор торг пер</w:t>
        <w:softHyphen/>
        <w:t>со</w:t>
        <w:softHyphen/>
        <w:t>нала, при</w:t>
        <w:softHyphen/>
        <w:t>говорный процесс, продвижение товара на рынок. Эк-ка труда – созда</w:t>
        <w:softHyphen/>
        <w:t>ние тех</w:t>
        <w:softHyphen/>
        <w:t>ники и технологий, соответству</w:t>
        <w:softHyphen/>
        <w:t>ющих чел, Обуче</w:t>
        <w:softHyphen/>
        <w:t>ние мастерству.</w:t>
      </w:r>
    </w:p>
    <w:p>
      <w:pPr>
        <w:pStyle w:val="Normal"/>
        <w:ind w:right="279" w:hanging="0"/>
        <w:jc w:val="center"/>
        <w:rPr>
          <w:b/>
          <w:b/>
          <w:bCs/>
          <w:sz w:val="20"/>
          <w:szCs w:val="20"/>
        </w:rPr>
      </w:pPr>
      <w:r>
        <w:rPr>
          <w:b/>
          <w:bCs/>
          <w:sz w:val="20"/>
          <w:szCs w:val="20"/>
        </w:rPr>
        <w:t>Билет №4</w:t>
      </w:r>
    </w:p>
    <w:p>
      <w:pPr>
        <w:pStyle w:val="Normal"/>
        <w:ind w:right="279" w:hanging="0"/>
        <w:jc w:val="center"/>
        <w:rPr>
          <w:b/>
          <w:b/>
          <w:bCs/>
          <w:sz w:val="20"/>
          <w:szCs w:val="20"/>
        </w:rPr>
      </w:pPr>
      <w:r>
        <w:rPr>
          <w:b/>
          <w:bCs/>
          <w:sz w:val="20"/>
          <w:szCs w:val="20"/>
        </w:rPr>
        <w:t>Методы исследований.</w:t>
      </w:r>
    </w:p>
    <w:p>
      <w:pPr>
        <w:pStyle w:val="Normal"/>
        <w:ind w:right="279" w:hanging="0"/>
        <w:jc w:val="both"/>
        <w:rPr/>
      </w:pPr>
      <w:r>
        <w:rPr>
          <w:sz w:val="20"/>
          <w:szCs w:val="20"/>
        </w:rPr>
        <w:t>Бывают формализованные (по правилам) и мало</w:t>
        <w:softHyphen/>
        <w:t>фор</w:t>
        <w:softHyphen/>
        <w:t>мализованные (определяют общую тематику). К фор</w:t>
        <w:softHyphen/>
        <w:t>мализ относятся: 1) тесты 2)опросники (анке</w:t>
        <w:softHyphen/>
        <w:t>та) 3) проек</w:t>
        <w:softHyphen/>
        <w:t>тивные мето</w:t>
        <w:softHyphen/>
        <w:t>дики 4) метод эксперимен</w:t>
        <w:softHyphen/>
        <w:t>та. К ма</w:t>
        <w:softHyphen/>
        <w:t>лоформ 1) наблюдение 2) беседы 3) интер</w:t>
        <w:softHyphen/>
        <w:t>вью.</w:t>
      </w:r>
      <w:r>
        <w:rPr>
          <w:b/>
          <w:bCs/>
          <w:sz w:val="20"/>
          <w:szCs w:val="20"/>
        </w:rPr>
        <w:t xml:space="preserve"> </w:t>
      </w:r>
      <w:r>
        <w:rPr>
          <w:b/>
          <w:bCs/>
          <w:i/>
          <w:iCs/>
          <w:sz w:val="20"/>
          <w:szCs w:val="20"/>
        </w:rPr>
        <w:t>Тесты</w:t>
      </w:r>
      <w:r>
        <w:rPr>
          <w:sz w:val="20"/>
          <w:szCs w:val="20"/>
        </w:rPr>
        <w:t xml:space="preserve"> – в пер с англ испыта</w:t>
        <w:softHyphen/>
        <w:t>ние, проверка) предна</w:t>
        <w:softHyphen/>
        <w:t>значены для уста</w:t>
        <w:softHyphen/>
        <w:t>новления количеств и ка</w:t>
        <w:softHyphen/>
        <w:t>честв индивид псих различий между людьми. По</w:t>
        <w:softHyphen/>
        <w:t>казате</w:t>
        <w:softHyphen/>
        <w:t xml:space="preserve">ли, хар тест: 1) </w:t>
      </w:r>
      <w:r>
        <w:rPr>
          <w:i/>
          <w:iCs/>
          <w:sz w:val="20"/>
          <w:szCs w:val="20"/>
          <w:u w:val="single"/>
        </w:rPr>
        <w:t>на</w:t>
        <w:softHyphen/>
        <w:t>дёжность</w:t>
      </w:r>
      <w:r>
        <w:rPr>
          <w:sz w:val="20"/>
          <w:szCs w:val="20"/>
        </w:rPr>
        <w:t xml:space="preserve"> – точ</w:t>
        <w:softHyphen/>
        <w:t>ность из</w:t>
        <w:softHyphen/>
        <w:t>мерения псих хар-к личности; счита</w:t>
        <w:softHyphen/>
        <w:t>ет</w:t>
        <w:softHyphen/>
        <w:t>ся тест, если коэффи</w:t>
        <w:softHyphen/>
        <w:t>циент креляции при по</w:t>
        <w:softHyphen/>
        <w:t>вторных измере</w:t>
        <w:softHyphen/>
        <w:t xml:space="preserve">ниях составляет 0,75 и выше) 2) </w:t>
      </w:r>
      <w:r>
        <w:rPr>
          <w:i/>
          <w:iCs/>
          <w:sz w:val="20"/>
          <w:szCs w:val="20"/>
          <w:u w:val="single"/>
        </w:rPr>
        <w:t>валид</w:t>
        <w:softHyphen/>
        <w:t>ность</w:t>
      </w:r>
      <w:r>
        <w:rPr>
          <w:sz w:val="20"/>
          <w:szCs w:val="20"/>
        </w:rPr>
        <w:t xml:space="preserve"> – показа</w:t>
        <w:softHyphen/>
        <w:t>тель, хар на</w:t>
        <w:softHyphen/>
        <w:t>сколько точно соответству</w:t>
        <w:softHyphen/>
        <w:t>ет тест изу</w:t>
        <w:softHyphen/>
        <w:t>чае</w:t>
        <w:softHyphen/>
        <w:t>мому св-ву, в пер с англ – пригодный.</w:t>
      </w:r>
    </w:p>
    <w:p>
      <w:pPr>
        <w:pStyle w:val="Normal"/>
        <w:ind w:right="279" w:hanging="0"/>
        <w:jc w:val="both"/>
        <w:rPr>
          <w:b/>
          <w:b/>
          <w:bCs/>
          <w:i/>
          <w:i/>
          <w:iCs/>
          <w:sz w:val="20"/>
          <w:szCs w:val="20"/>
        </w:rPr>
      </w:pPr>
      <w:r>
        <w:rPr>
          <w:b/>
          <w:bCs/>
          <w:i/>
          <w:iCs/>
          <w:sz w:val="20"/>
          <w:szCs w:val="20"/>
        </w:rPr>
        <w:t>Классификация тестов:</w:t>
      </w:r>
    </w:p>
    <w:p>
      <w:pPr>
        <w:pStyle w:val="Normal"/>
        <w:ind w:right="279" w:hanging="0"/>
        <w:jc w:val="both"/>
        <w:rPr/>
      </w:pPr>
      <w:r>
        <w:rPr>
          <w:sz w:val="20"/>
          <w:szCs w:val="20"/>
        </w:rPr>
        <w:t xml:space="preserve">1) </w:t>
      </w:r>
      <w:r>
        <w:rPr>
          <w:sz w:val="20"/>
          <w:szCs w:val="20"/>
          <w:u w:val="single"/>
        </w:rPr>
        <w:t>по предмету измерения</w:t>
      </w:r>
      <w:r>
        <w:rPr>
          <w:sz w:val="20"/>
          <w:szCs w:val="20"/>
        </w:rPr>
        <w:t>: интеллект, спосо</w:t>
        <w:softHyphen/>
        <w:t xml:space="preserve">бности, личность, межличностные отн-я  2) </w:t>
      </w:r>
      <w:r>
        <w:rPr>
          <w:sz w:val="20"/>
          <w:szCs w:val="20"/>
          <w:u w:val="single"/>
        </w:rPr>
        <w:t>по хар-ру тест за</w:t>
        <w:softHyphen/>
        <w:t>даний</w:t>
      </w:r>
      <w:r>
        <w:rPr>
          <w:sz w:val="20"/>
          <w:szCs w:val="20"/>
        </w:rPr>
        <w:t>: вербаль</w:t>
        <w:softHyphen/>
        <w:t>ные и образ</w:t>
        <w:softHyphen/>
        <w:t xml:space="preserve">ные  3) </w:t>
      </w:r>
      <w:r>
        <w:rPr>
          <w:sz w:val="20"/>
          <w:szCs w:val="20"/>
          <w:u w:val="single"/>
        </w:rPr>
        <w:t>в зав-ти от кол-ва ис</w:t>
        <w:softHyphen/>
        <w:t>пытуемых</w:t>
      </w:r>
      <w:r>
        <w:rPr>
          <w:sz w:val="20"/>
          <w:szCs w:val="20"/>
        </w:rPr>
        <w:t>: инди</w:t>
        <w:softHyphen/>
        <w:t xml:space="preserve">вид и групповые  4) </w:t>
      </w:r>
      <w:r>
        <w:rPr>
          <w:sz w:val="20"/>
          <w:szCs w:val="20"/>
          <w:u w:val="single"/>
        </w:rPr>
        <w:t>по форме предъявления заданий</w:t>
      </w:r>
      <w:r>
        <w:rPr>
          <w:sz w:val="20"/>
          <w:szCs w:val="20"/>
        </w:rPr>
        <w:t>: бланковые, аппаратурные, ри</w:t>
        <w:softHyphen/>
        <w:t>суноч</w:t>
        <w:softHyphen/>
        <w:t>ные и устные.</w:t>
      </w:r>
    </w:p>
    <w:p>
      <w:pPr>
        <w:pStyle w:val="Normal"/>
        <w:ind w:right="279" w:hanging="0"/>
        <w:jc w:val="center"/>
        <w:rPr>
          <w:b/>
          <w:b/>
          <w:bCs/>
          <w:sz w:val="20"/>
          <w:szCs w:val="20"/>
        </w:rPr>
      </w:pPr>
      <w:r>
        <w:rPr>
          <w:b/>
          <w:bCs/>
          <w:sz w:val="20"/>
          <w:szCs w:val="20"/>
        </w:rPr>
        <w:t>Анкетирование</w:t>
      </w:r>
    </w:p>
    <w:p>
      <w:pPr>
        <w:pStyle w:val="Normal"/>
        <w:ind w:right="279" w:hanging="0"/>
        <w:jc w:val="both"/>
        <w:rPr/>
      </w:pPr>
      <w:r>
        <w:rPr>
          <w:b/>
          <w:bCs/>
          <w:sz w:val="20"/>
          <w:szCs w:val="20"/>
        </w:rPr>
        <w:t xml:space="preserve">- </w:t>
      </w:r>
      <w:r>
        <w:rPr>
          <w:sz w:val="20"/>
          <w:szCs w:val="20"/>
        </w:rPr>
        <w:t xml:space="preserve">процедура </w:t>
      </w:r>
      <w:r>
        <w:rPr>
          <w:sz w:val="20"/>
          <w:szCs w:val="20"/>
          <w:u w:val="single"/>
        </w:rPr>
        <w:t>проведения</w:t>
      </w:r>
      <w:r>
        <w:rPr>
          <w:sz w:val="20"/>
          <w:szCs w:val="20"/>
        </w:rPr>
        <w:t xml:space="preserve"> опроса в письм форме с пом анкеты (с франц список во</w:t>
        <w:softHyphen/>
        <w:t>про</w:t>
        <w:softHyphen/>
        <w:t xml:space="preserve">сов). </w:t>
      </w:r>
      <w:r>
        <w:rPr>
          <w:b/>
          <w:bCs/>
          <w:i/>
          <w:iCs/>
          <w:sz w:val="20"/>
          <w:szCs w:val="20"/>
        </w:rPr>
        <w:t>Виды ан</w:t>
        <w:softHyphen/>
        <w:t>кет:</w:t>
      </w:r>
      <w:r>
        <w:rPr>
          <w:sz w:val="20"/>
          <w:szCs w:val="20"/>
        </w:rPr>
        <w:t xml:space="preserve"> 1) </w:t>
      </w:r>
      <w:r>
        <w:rPr>
          <w:sz w:val="20"/>
          <w:szCs w:val="20"/>
          <w:u w:val="single"/>
        </w:rPr>
        <w:t>по направлен</w:t>
        <w:softHyphen/>
        <w:t>ности во</w:t>
        <w:softHyphen/>
        <w:t>проса</w:t>
      </w:r>
      <w:r>
        <w:rPr>
          <w:sz w:val="20"/>
          <w:szCs w:val="20"/>
        </w:rPr>
        <w:t xml:space="preserve"> а) о личности респондента: пол, воз</w:t>
        <w:softHyphen/>
        <w:t>раст, образование, сем поло</w:t>
        <w:softHyphen/>
        <w:t>жение б) выявле</w:t>
        <w:softHyphen/>
        <w:t>ние мнения: оценочное сужде</w:t>
        <w:softHyphen/>
        <w:t>ние и мотивы в) формы поведения: по</w:t>
        <w:softHyphen/>
        <w:t xml:space="preserve">ступки и действия  2) </w:t>
      </w:r>
      <w:r>
        <w:rPr>
          <w:sz w:val="20"/>
          <w:szCs w:val="20"/>
          <w:u w:val="single"/>
        </w:rPr>
        <w:t>по форме отве</w:t>
        <w:softHyphen/>
        <w:t>тов/вопросов</w:t>
      </w:r>
      <w:r>
        <w:rPr>
          <w:sz w:val="20"/>
          <w:szCs w:val="20"/>
        </w:rPr>
        <w:t xml:space="preserve"> А) закрытые во</w:t>
        <w:softHyphen/>
        <w:t>про</w:t>
        <w:softHyphen/>
        <w:t>сы: а)дихотомич форма: да, нет б) полу</w:t>
        <w:softHyphen/>
        <w:t>вари</w:t>
        <w:softHyphen/>
        <w:t>антная форма, предусмат</w:t>
        <w:softHyphen/>
        <w:t>ривающая меню ответов в) шкальная форма, когда не</w:t>
        <w:softHyphen/>
        <w:t>об</w:t>
        <w:softHyphen/>
        <w:t>ходимо определить от</w:t>
        <w:softHyphen/>
        <w:t>ношение Б) откры</w:t>
        <w:softHyphen/>
        <w:t>тые (рес</w:t>
        <w:softHyphen/>
        <w:t>пондент полностью фор</w:t>
        <w:softHyphen/>
        <w:t>мулирует от</w:t>
        <w:softHyphen/>
        <w:t xml:space="preserve">вет) 3) </w:t>
      </w:r>
      <w:r>
        <w:rPr>
          <w:sz w:val="20"/>
          <w:szCs w:val="20"/>
          <w:u w:val="single"/>
        </w:rPr>
        <w:t>по функ</w:t>
        <w:softHyphen/>
        <w:t>циям</w:t>
      </w:r>
      <w:r>
        <w:rPr>
          <w:sz w:val="20"/>
          <w:szCs w:val="20"/>
        </w:rPr>
        <w:t xml:space="preserve"> а) информац б) вопросы-фильтры, определяют опред группы, сег</w:t>
        <w:softHyphen/>
        <w:t>мент респондентов в) контр вопро</w:t>
        <w:softHyphen/>
        <w:t>сы, позволяют оценить правиль</w:t>
        <w:softHyphen/>
        <w:t>ность ответа респон</w:t>
        <w:softHyphen/>
        <w:t>дента.</w:t>
      </w:r>
    </w:p>
    <w:p>
      <w:pPr>
        <w:pStyle w:val="Normal"/>
        <w:ind w:right="279" w:hanging="0"/>
        <w:jc w:val="center"/>
        <w:rPr>
          <w:b/>
          <w:b/>
          <w:bCs/>
          <w:sz w:val="20"/>
          <w:szCs w:val="20"/>
        </w:rPr>
      </w:pPr>
      <w:r>
        <w:rPr>
          <w:b/>
          <w:bCs/>
          <w:sz w:val="20"/>
          <w:szCs w:val="20"/>
        </w:rPr>
        <w:t>Наблюдение.</w:t>
      </w:r>
    </w:p>
    <w:p>
      <w:pPr>
        <w:pStyle w:val="Normal"/>
        <w:ind w:right="279" w:hanging="0"/>
        <w:rPr/>
      </w:pPr>
      <w:r>
        <w:rPr>
          <w:sz w:val="20"/>
          <w:szCs w:val="20"/>
        </w:rPr>
        <w:t>Широко используется в эк-ке. Классифи</w:t>
        <w:softHyphen/>
        <w:t>ка</w:t>
        <w:softHyphen/>
        <w:t>ция: 1) в зав-ти от степени вовлечённо</w:t>
        <w:softHyphen/>
        <w:t>сти ис</w:t>
        <w:softHyphen/>
        <w:t>следователя в изу</w:t>
        <w:softHyphen/>
        <w:t>чаемую среду: включённые и сторонние 2) по хар-ру воздействия объек</w:t>
        <w:softHyphen/>
        <w:t>тов: скрытое и откры</w:t>
        <w:softHyphen/>
        <w:t>тое 3) по хар-ру воспри</w:t>
        <w:softHyphen/>
        <w:t xml:space="preserve">ятия: сплошное и выборочное </w:t>
      </w:r>
    </w:p>
    <w:p>
      <w:pPr>
        <w:pStyle w:val="Normal"/>
        <w:ind w:right="279" w:hanging="0"/>
        <w:jc w:val="center"/>
        <w:rPr>
          <w:b/>
          <w:b/>
          <w:bCs/>
          <w:sz w:val="20"/>
          <w:szCs w:val="20"/>
        </w:rPr>
      </w:pPr>
      <w:r>
        <w:rPr>
          <w:b/>
          <w:bCs/>
          <w:sz w:val="20"/>
          <w:szCs w:val="20"/>
        </w:rPr>
        <w:t>Интервью</w:t>
      </w:r>
    </w:p>
    <w:p>
      <w:pPr>
        <w:pStyle w:val="Normal"/>
        <w:ind w:right="279" w:hanging="0"/>
        <w:jc w:val="both"/>
        <w:rPr>
          <w:sz w:val="20"/>
          <w:szCs w:val="20"/>
        </w:rPr>
      </w:pPr>
      <w:r>
        <w:rPr>
          <w:sz w:val="20"/>
          <w:szCs w:val="20"/>
        </w:rPr>
        <w:t>От англ встреча, беседа. Имеет опред цель и осущ по опред плану. Считается наиболее субъективным, т к результаты зависят от личности кор- и респон</w:t>
        <w:softHyphen/>
        <w:t>дента .</w:t>
      </w:r>
    </w:p>
    <w:p>
      <w:pPr>
        <w:pStyle w:val="Normal"/>
        <w:ind w:right="279" w:hanging="0"/>
        <w:jc w:val="center"/>
        <w:rPr>
          <w:b/>
          <w:b/>
          <w:bCs/>
          <w:sz w:val="20"/>
          <w:szCs w:val="20"/>
        </w:rPr>
      </w:pPr>
      <w:r>
        <w:rPr>
          <w:b/>
          <w:bCs/>
          <w:sz w:val="20"/>
          <w:szCs w:val="20"/>
        </w:rPr>
        <w:t>Билет №5</w:t>
      </w:r>
    </w:p>
    <w:p>
      <w:pPr>
        <w:pStyle w:val="Normal"/>
        <w:ind w:right="279" w:hanging="0"/>
        <w:jc w:val="center"/>
        <w:rPr>
          <w:b/>
          <w:b/>
          <w:bCs/>
          <w:sz w:val="20"/>
          <w:szCs w:val="20"/>
        </w:rPr>
      </w:pPr>
      <w:r>
        <w:rPr>
          <w:b/>
          <w:bCs/>
          <w:sz w:val="20"/>
          <w:szCs w:val="20"/>
        </w:rPr>
        <w:t>Понятие психики.</w:t>
      </w:r>
    </w:p>
    <w:p>
      <w:pPr>
        <w:pStyle w:val="Normal"/>
        <w:ind w:right="279" w:hanging="0"/>
        <w:jc w:val="both"/>
        <w:rPr/>
      </w:pPr>
      <w:r>
        <w:rPr>
          <w:sz w:val="20"/>
          <w:szCs w:val="20"/>
        </w:rPr>
        <w:t>Традиционно психика опред-ся как св-во жи</w:t>
        <w:softHyphen/>
        <w:t>вой мате</w:t>
        <w:softHyphen/>
        <w:t>рии отражать своим состоя</w:t>
        <w:softHyphen/>
        <w:t>нием окр мир. Пси</w:t>
        <w:softHyphen/>
        <w:t>хика – вирт сжатие природы, отра</w:t>
        <w:softHyphen/>
        <w:t>жение объектив</w:t>
        <w:softHyphen/>
        <w:t>ного мира. Мир -&gt; отраж система -&gt; нервная отраж система.</w:t>
      </w:r>
    </w:p>
    <w:p>
      <w:pPr>
        <w:pStyle w:val="Normal"/>
        <w:ind w:right="279" w:hanging="0"/>
        <w:jc w:val="both"/>
        <w:rPr/>
      </w:pPr>
      <w:r>
        <w:rPr>
          <w:sz w:val="20"/>
          <w:szCs w:val="20"/>
        </w:rPr>
        <w:t>Отраж псих явление: псих отражение не явл-ся зер</w:t>
        <w:softHyphen/>
        <w:t>кальным мех кооперированием мира. Псих отобра</w:t>
        <w:softHyphen/>
        <w:t>же</w:t>
        <w:softHyphen/>
        <w:t>ние сопровождается отбором инфы, кот подвер</w:t>
        <w:softHyphen/>
        <w:t>гается специфич обработке. Псих отображение – субъектив</w:t>
        <w:softHyphen/>
        <w:t>ное избират отражение объект мира. Псих св-ва явл резу</w:t>
        <w:softHyphen/>
        <w:t>льтатом нейрофизиологич деят-ти мозга, од</w:t>
        <w:softHyphen/>
        <w:t>нако содержат в себе хар-ки внешних объек</w:t>
        <w:softHyphen/>
        <w:t>тов. Психика – системное качество мозга, реализуемое через много</w:t>
        <w:softHyphen/>
        <w:t>уровневые функц системы мозга, кот формир-ся у чел в про</w:t>
        <w:softHyphen/>
        <w:t>цессе жизни и овладения им исторически сложи</w:t>
        <w:softHyphen/>
        <w:t>вшимися формами деят-ти и опыта чел-ва через собств акт деят-ть. Т о, психика чел включает в себя 3 составляющих внеш</w:t>
        <w:softHyphen/>
        <w:t xml:space="preserve">ний мир, природу, её отражение   </w:t>
      </w:r>
    </w:p>
    <w:p>
      <w:pPr>
        <w:pStyle w:val="Normal"/>
        <w:ind w:right="279" w:hanging="0"/>
        <w:jc w:val="center"/>
        <w:rPr>
          <w:b/>
          <w:b/>
          <w:bCs/>
          <w:sz w:val="20"/>
          <w:szCs w:val="20"/>
        </w:rPr>
      </w:pPr>
      <w:r>
        <w:rPr>
          <w:b/>
          <w:bCs/>
          <w:sz w:val="20"/>
          <w:szCs w:val="20"/>
        </w:rPr>
        <w:t>Билет №6</w:t>
      </w:r>
    </w:p>
    <w:p>
      <w:pPr>
        <w:pStyle w:val="Normal"/>
        <w:ind w:right="279" w:hanging="0"/>
        <w:jc w:val="center"/>
        <w:rPr>
          <w:b/>
          <w:b/>
          <w:bCs/>
          <w:sz w:val="20"/>
          <w:szCs w:val="20"/>
        </w:rPr>
      </w:pPr>
      <w:r>
        <w:rPr>
          <w:b/>
          <w:bCs/>
          <w:sz w:val="20"/>
          <w:szCs w:val="20"/>
        </w:rPr>
        <w:t>Теории.</w:t>
      </w:r>
    </w:p>
    <w:p>
      <w:pPr>
        <w:pStyle w:val="Normal"/>
        <w:ind w:right="279" w:hanging="0"/>
        <w:jc w:val="both"/>
        <w:rPr>
          <w:b/>
          <w:b/>
          <w:bCs/>
          <w:sz w:val="20"/>
          <w:szCs w:val="20"/>
        </w:rPr>
      </w:pPr>
      <w:r>
        <w:rPr>
          <w:sz w:val="20"/>
          <w:szCs w:val="20"/>
        </w:rPr>
        <w:t>В наст время имеется неск теорий, пытаю</w:t>
        <w:softHyphen/>
        <w:t>щихся объя</w:t>
        <w:softHyphen/>
        <w:t xml:space="preserve">снить психику: 1) </w:t>
      </w:r>
      <w:r>
        <w:rPr>
          <w:i/>
          <w:iCs/>
          <w:sz w:val="20"/>
          <w:szCs w:val="20"/>
          <w:u w:val="single"/>
        </w:rPr>
        <w:t>теория нейро</w:t>
        <w:softHyphen/>
        <w:t>физиологич.</w:t>
      </w:r>
      <w:r>
        <w:rPr>
          <w:sz w:val="20"/>
          <w:szCs w:val="20"/>
        </w:rPr>
        <w:t xml:space="preserve"> Осн по</w:t>
        <w:softHyphen/>
        <w:t>ложения: психика тесно связана с деят-тью мозга; психику нельзя просто свести к нерв систе</w:t>
        <w:softHyphen/>
        <w:t>ме, возмо</w:t>
        <w:softHyphen/>
        <w:t xml:space="preserve">жно, психика имеет свой субстрат 2) </w:t>
      </w:r>
      <w:r>
        <w:rPr>
          <w:i/>
          <w:iCs/>
          <w:sz w:val="20"/>
          <w:szCs w:val="20"/>
          <w:u w:val="single"/>
        </w:rPr>
        <w:t>тео</w:t>
        <w:softHyphen/>
        <w:t>рия то</w:t>
        <w:softHyphen/>
        <w:t>жде</w:t>
        <w:softHyphen/>
        <w:t>ства</w:t>
      </w:r>
      <w:r>
        <w:rPr>
          <w:sz w:val="20"/>
          <w:szCs w:val="20"/>
        </w:rPr>
        <w:t xml:space="preserve">: псих процессы по своей сути есть психологич 3) </w:t>
      </w:r>
      <w:r>
        <w:rPr>
          <w:i/>
          <w:iCs/>
          <w:sz w:val="20"/>
          <w:szCs w:val="20"/>
          <w:u w:val="single"/>
        </w:rPr>
        <w:t>теория психофизиологич па</w:t>
        <w:softHyphen/>
        <w:t>раллеле</w:t>
        <w:softHyphen/>
        <w:t>лизма</w:t>
      </w:r>
      <w:r>
        <w:rPr>
          <w:sz w:val="20"/>
          <w:szCs w:val="20"/>
        </w:rPr>
        <w:t>: псих и физ составляют 2 ряда явлений, кот соответствуют друг другу, но вместе с тем никогда не пересекаются и не влияют друг на друга. Отсю</w:t>
        <w:softHyphen/>
        <w:t>да предполага</w:t>
        <w:softHyphen/>
        <w:t>ется нали</w:t>
        <w:softHyphen/>
        <w:t>чие души, кот связана с те</w:t>
        <w:softHyphen/>
        <w:t>лом, но живёт по своим за</w:t>
        <w:softHyphen/>
        <w:t xml:space="preserve">конам 4) </w:t>
      </w:r>
      <w:r>
        <w:rPr>
          <w:i/>
          <w:iCs/>
          <w:sz w:val="20"/>
          <w:szCs w:val="20"/>
          <w:u w:val="single"/>
        </w:rPr>
        <w:t>теория единст</w:t>
        <w:softHyphen/>
        <w:t xml:space="preserve">ва: </w:t>
      </w:r>
      <w:r>
        <w:rPr>
          <w:sz w:val="20"/>
          <w:szCs w:val="20"/>
        </w:rPr>
        <w:t>псих и физ процессы воз</w:t>
        <w:softHyphen/>
        <w:t>никают одновре</w:t>
        <w:softHyphen/>
        <w:t>менно, но качественно различны 5)совр представления: псих явления соотносятся не с отд структурами мозга и не с отд нейрофи</w:t>
        <w:softHyphen/>
        <w:t>зиологич процессами и явл системным каче</w:t>
        <w:softHyphen/>
        <w:t>ством мозга, реали</w:t>
        <w:softHyphen/>
        <w:t>зуемые через многоуров</w:t>
        <w:softHyphen/>
        <w:t xml:space="preserve">невые функц системы мозга. </w:t>
      </w:r>
    </w:p>
    <w:p>
      <w:pPr>
        <w:pStyle w:val="Normal"/>
        <w:ind w:right="279" w:hanging="0"/>
        <w:jc w:val="center"/>
        <w:rPr>
          <w:b/>
          <w:b/>
          <w:bCs/>
          <w:sz w:val="20"/>
          <w:szCs w:val="20"/>
        </w:rPr>
      </w:pPr>
      <w:r>
        <w:rPr>
          <w:b/>
          <w:bCs/>
          <w:sz w:val="20"/>
          <w:szCs w:val="20"/>
        </w:rPr>
        <w:t>Билет №7</w:t>
      </w:r>
    </w:p>
    <w:p>
      <w:pPr>
        <w:pStyle w:val="Normal"/>
        <w:ind w:right="279" w:hanging="0"/>
        <w:jc w:val="center"/>
        <w:rPr>
          <w:b/>
          <w:b/>
          <w:bCs/>
          <w:sz w:val="20"/>
          <w:szCs w:val="20"/>
        </w:rPr>
      </w:pPr>
      <w:r>
        <w:rPr>
          <w:b/>
          <w:bCs/>
          <w:sz w:val="20"/>
          <w:szCs w:val="20"/>
        </w:rPr>
        <w:t>Структура психики</w:t>
      </w:r>
    </w:p>
    <w:p>
      <w:pPr>
        <w:pStyle w:val="Normal"/>
        <w:ind w:right="279" w:hanging="0"/>
        <w:jc w:val="both"/>
        <w:rPr/>
      </w:pPr>
      <w:r>
        <w:rPr>
          <w:sz w:val="20"/>
          <w:szCs w:val="20"/>
        </w:rPr>
        <w:t xml:space="preserve"> </w:t>
      </w:r>
      <w:r>
        <w:rPr>
          <w:sz w:val="20"/>
          <w:szCs w:val="20"/>
        </w:rPr>
        <w:t>Осн формы проявления психики: 1) про</w:t>
        <w:softHyphen/>
        <w:t>цессы а)познавательные: ощущение, воспри</w:t>
        <w:softHyphen/>
        <w:t>ятие, память, мышление, воображение, речь, внимание б) эмоцио</w:t>
        <w:softHyphen/>
        <w:t>нально-волевые: чувства, воля 2) состояние: творч подъём, устойчивый интерес, апатия, угнетённость 3) св-ва лич</w:t>
        <w:softHyphen/>
        <w:t>ности: темперамент, хар-р, способности, тип личности, направленность личности (ценно</w:t>
        <w:softHyphen/>
        <w:t>стная ори</w:t>
        <w:softHyphen/>
        <w:t>ентация). Сущ-ет специфич (физ восприятие) и неспе</w:t>
        <w:softHyphen/>
        <w:t>цифич путь передачи инфы (подключает эмоции, воз</w:t>
        <w:softHyphen/>
        <w:t>буждает кору). Обычно выделяют 3 группы псих явл-ий, а именно псих процессы, псих состояния, псих св-ва. Псих процессы – динамич отра</w:t>
        <w:softHyphen/>
        <w:t>жение действитель</w:t>
        <w:softHyphen/>
        <w:t>ности в разл формах псих явл-ний. Псих процессы вы</w:t>
        <w:softHyphen/>
        <w:t>зываются как внеш воздействиями, так и раздраже</w:t>
        <w:softHyphen/>
        <w:t>ниями нерв системы, идущими от внутр среды ор</w:t>
        <w:softHyphen/>
        <w:t>га</w:t>
        <w:softHyphen/>
        <w:t>низма. Все псих процессы подразделяются на позна</w:t>
        <w:softHyphen/>
        <w:t>ват (ощущения и восприятие, пред</w:t>
        <w:softHyphen/>
        <w:t>ставления и память, мышление и воображе</w:t>
        <w:softHyphen/>
        <w:t>ние), эмоц – активные и пас</w:t>
        <w:softHyphen/>
        <w:t>сивные пережи</w:t>
        <w:softHyphen/>
        <w:t>вания, волевые – решение, исполнение, воле</w:t>
        <w:softHyphen/>
        <w:t>вое усилие и т д Под псих состоянием следу</w:t>
        <w:softHyphen/>
        <w:t>ет понимать определившийся в данное время относи</w:t>
        <w:softHyphen/>
        <w:t>тельно устойчивый уровень псих деят-ти, кот прояв</w:t>
        <w:softHyphen/>
        <w:t>ляется в повыш или пониж ак</w:t>
        <w:softHyphen/>
        <w:t>тивности личности (бы</w:t>
        <w:softHyphen/>
        <w:t>вают общее психоло</w:t>
        <w:softHyphen/>
        <w:t>гич состояние и эмоц сост-я). Под псих св-вами чел понимают устойч образования, обеспеч опред кач-количетв уровень деят-ти и пове</w:t>
        <w:softHyphen/>
        <w:t>дения, типичный для данного чел. Псих св-ва не сущ-ют вместе, они синтезир-ся и образуют сложные структурные образо</w:t>
        <w:softHyphen/>
        <w:t>вания личности, к кот н/отнести: жизн пози</w:t>
        <w:softHyphen/>
        <w:t>цию личности, темперамент, способности. Хар-р.</w:t>
      </w:r>
    </w:p>
    <w:p>
      <w:pPr>
        <w:pStyle w:val="Normal"/>
        <w:ind w:right="279" w:hanging="0"/>
        <w:jc w:val="center"/>
        <w:rPr>
          <w:b/>
          <w:b/>
          <w:bCs/>
          <w:sz w:val="20"/>
          <w:szCs w:val="20"/>
        </w:rPr>
      </w:pPr>
      <w:r>
        <w:rPr>
          <w:b/>
          <w:bCs/>
          <w:sz w:val="20"/>
          <w:szCs w:val="20"/>
        </w:rPr>
        <w:t>Билет №8</w:t>
      </w:r>
    </w:p>
    <w:p>
      <w:pPr>
        <w:pStyle w:val="Normal"/>
        <w:ind w:right="279" w:hanging="0"/>
        <w:jc w:val="center"/>
        <w:rPr>
          <w:b/>
          <w:b/>
          <w:bCs/>
          <w:sz w:val="20"/>
          <w:szCs w:val="20"/>
        </w:rPr>
      </w:pPr>
      <w:r>
        <w:rPr>
          <w:b/>
          <w:bCs/>
          <w:sz w:val="20"/>
          <w:szCs w:val="20"/>
        </w:rPr>
        <w:t>Развитие психики</w:t>
      </w:r>
    </w:p>
    <w:p>
      <w:pPr>
        <w:pStyle w:val="Normal"/>
        <w:ind w:right="279" w:hanging="0"/>
        <w:jc w:val="both"/>
        <w:rPr/>
      </w:pPr>
      <w:r>
        <w:rPr>
          <w:sz w:val="20"/>
          <w:szCs w:val="20"/>
        </w:rPr>
        <w:t xml:space="preserve">Имеется 2 подхода на развитие психики: 1)материалистич и 2)идеалистич. </w:t>
      </w:r>
      <w:r>
        <w:rPr>
          <w:b/>
          <w:bCs/>
          <w:sz w:val="20"/>
          <w:szCs w:val="20"/>
          <w:u w:val="single"/>
        </w:rPr>
        <w:t>По 2ому</w:t>
      </w:r>
      <w:r>
        <w:rPr>
          <w:sz w:val="20"/>
          <w:szCs w:val="20"/>
        </w:rPr>
        <w:t xml:space="preserve"> в мире сущ-ет 2 начала матер и идеальное. Они независимы, вечны и несводимы друг к другу. Они взаимодейст</w:t>
        <w:softHyphen/>
        <w:t>вуют между собой, но тем не менее развиваются по своим зако</w:t>
        <w:softHyphen/>
        <w:t>нам. Психика не есть св-во живой материи и не есть продукт её развития. Они как и мате</w:t>
        <w:softHyphen/>
        <w:t>рия имеют высшие и низшие формы разви</w:t>
        <w:softHyphen/>
        <w:t>тия, свои зако</w:t>
        <w:softHyphen/>
        <w:t xml:space="preserve">ны и свои движущие силы. </w:t>
      </w:r>
      <w:r>
        <w:rPr>
          <w:b/>
          <w:bCs/>
          <w:sz w:val="20"/>
          <w:szCs w:val="20"/>
          <w:u w:val="single"/>
        </w:rPr>
        <w:t>По 1ому</w:t>
      </w:r>
      <w:r>
        <w:rPr>
          <w:sz w:val="20"/>
          <w:szCs w:val="20"/>
        </w:rPr>
        <w:t xml:space="preserve"> психика возникла в рез-те эволюции материи. Вся материя имеет св-ва отражения, т е способность отвечать на воздействие среды. Форма ответа – это движение. Формы отраже</w:t>
        <w:softHyphen/>
        <w:t xml:space="preserve">ния живой материи: 1) </w:t>
      </w:r>
      <w:r>
        <w:rPr>
          <w:i/>
          <w:iCs/>
          <w:sz w:val="20"/>
          <w:szCs w:val="20"/>
          <w:u w:val="single"/>
        </w:rPr>
        <w:t>раздражи</w:t>
        <w:softHyphen/>
        <w:t>мость</w:t>
      </w:r>
      <w:r>
        <w:rPr>
          <w:sz w:val="20"/>
          <w:szCs w:val="20"/>
        </w:rPr>
        <w:t xml:space="preserve"> – способность живого организма реа</w:t>
        <w:softHyphen/>
        <w:t>гировать на биологически зна</w:t>
        <w:softHyphen/>
        <w:t>чимые стиму</w:t>
        <w:softHyphen/>
        <w:t>лы. Простейшая форма отражения. При</w:t>
        <w:softHyphen/>
        <w:t xml:space="preserve">мер: тропизмы 2) </w:t>
      </w:r>
      <w:r>
        <w:rPr>
          <w:i/>
          <w:iCs/>
          <w:sz w:val="20"/>
          <w:szCs w:val="20"/>
          <w:u w:val="single"/>
        </w:rPr>
        <w:t>чувствительность</w:t>
      </w:r>
      <w:r>
        <w:rPr>
          <w:sz w:val="20"/>
          <w:szCs w:val="20"/>
        </w:rPr>
        <w:t xml:space="preserve"> – появл с нерв</w:t>
        <w:softHyphen/>
        <w:t>ной системой. Потом формируется ак</w:t>
        <w:softHyphen/>
        <w:t>тивный образ жизни. Это биологич признак возникновения психики. Возникает способ</w:t>
        <w:softHyphen/>
        <w:t>ность к обучению 3) дифференциа</w:t>
        <w:softHyphen/>
        <w:t>ция – по</w:t>
        <w:softHyphen/>
        <w:t>явление ганглий – скопление нервных клеток 4) инстинкты – врождённая неизменяемая форма по</w:t>
        <w:softHyphen/>
        <w:t>ведения , одинак у особей опред вида. Это алгоритм реакций в ответ на раз</w:t>
        <w:softHyphen/>
        <w:t>дражители. И зафиксированы в мозге в виде жёстких программ поведения, кот пере</w:t>
        <w:softHyphen/>
        <w:t>дают</w:t>
        <w:softHyphen/>
        <w:t>ся по наследству. Различают 3 уровней: низ</w:t>
        <w:softHyphen/>
        <w:t>шие, средние (самосохранение, продолжи</w:t>
        <w:softHyphen/>
        <w:t>тельность рода, альтруизм, исследоват и, ли</w:t>
        <w:softHyphen/>
        <w:t>дерство, свобода, сохра</w:t>
        <w:softHyphen/>
        <w:t>нение достоинства) и высшие (вера, надежда, любовь, смирение, сострадание, воздержание, щедрость, спра</w:t>
        <w:softHyphen/>
        <w:t>ведливость). Низшие и, если получают ак</w:t>
        <w:softHyphen/>
        <w:t>цептуацию, то в обыденной жизни их наз-ют отриц чертами хар-ра: гордость, тщеславие, зависть, скупость, уныние, гнев, блуд, чрево</w:t>
        <w:softHyphen/>
        <w:t>угодие. 5) навыки – в основе форми</w:t>
        <w:softHyphen/>
        <w:t>рования – динамич программы 6) сознание – накоплен</w:t>
        <w:softHyphen/>
        <w:t>ный опыт формирует динамич программу поведения, кот корректирует жёсткую про</w:t>
        <w:softHyphen/>
        <w:t>грамму – так возникает интеллектуальная деят-ть.</w:t>
      </w:r>
    </w:p>
    <w:p>
      <w:pPr>
        <w:pStyle w:val="Normal"/>
        <w:ind w:right="279" w:hanging="0"/>
        <w:jc w:val="both"/>
        <w:rPr/>
      </w:pPr>
      <w:r>
        <w:rPr>
          <w:sz w:val="20"/>
          <w:szCs w:val="20"/>
        </w:rPr>
        <w:t>Т о развитие психики происходит в неск эта</w:t>
        <w:softHyphen/>
        <w:t>пов (пове</w:t>
        <w:softHyphen/>
        <w:t>дение) 1) элементарная чувстви</w:t>
        <w:softHyphen/>
        <w:t>тельность: и, врождён</w:t>
        <w:softHyphen/>
        <w:t>ные формы реакции 2) предметное восприятие: навы</w:t>
        <w:softHyphen/>
        <w:t>ки, поведения формир-ся в рез-те индивид опыта 3) отра</w:t>
        <w:softHyphen/>
        <w:t>жение межпредметных связей: интеллекту</w:t>
        <w:softHyphen/>
        <w:t>альное поведение.</w:t>
      </w:r>
    </w:p>
    <w:p>
      <w:pPr>
        <w:pStyle w:val="Normal"/>
        <w:ind w:right="279" w:hanging="0"/>
        <w:jc w:val="center"/>
        <w:rPr>
          <w:b/>
          <w:b/>
          <w:bCs/>
          <w:sz w:val="20"/>
          <w:szCs w:val="20"/>
        </w:rPr>
      </w:pPr>
      <w:r>
        <w:rPr>
          <w:b/>
          <w:bCs/>
          <w:sz w:val="20"/>
          <w:szCs w:val="20"/>
        </w:rPr>
        <w:t>Билет №9</w:t>
      </w:r>
    </w:p>
    <w:p>
      <w:pPr>
        <w:pStyle w:val="Normal"/>
        <w:ind w:right="279" w:hanging="0"/>
        <w:jc w:val="center"/>
        <w:rPr>
          <w:b/>
          <w:b/>
          <w:bCs/>
          <w:sz w:val="20"/>
          <w:szCs w:val="20"/>
        </w:rPr>
      </w:pPr>
      <w:r>
        <w:rPr>
          <w:b/>
          <w:bCs/>
          <w:sz w:val="20"/>
          <w:szCs w:val="20"/>
        </w:rPr>
        <w:t>Мозг и психика.</w:t>
      </w:r>
    </w:p>
    <w:p>
      <w:pPr>
        <w:pStyle w:val="Normal"/>
        <w:ind w:right="279" w:hanging="0"/>
        <w:jc w:val="both"/>
        <w:rPr/>
      </w:pPr>
      <w:r>
        <w:rPr>
          <w:sz w:val="20"/>
          <w:szCs w:val="20"/>
        </w:rPr>
        <w:t>Нерв система состоит из 2 больших отделов: ЦНС и периферич нс (соматич и вегетатив</w:t>
        <w:softHyphen/>
        <w:t>ный: пара- и сим</w:t>
        <w:softHyphen/>
        <w:t>патич). ЦНС содержит спинной и голов</w:t>
        <w:softHyphen/>
        <w:t>ной(продолговатый, сред</w:t>
        <w:softHyphen/>
        <w:t>ний, промежуточный, боль</w:t>
        <w:softHyphen/>
        <w:t xml:space="preserve">шие полушария, мозжечок) мозг. </w:t>
      </w:r>
      <w:r>
        <w:rPr>
          <w:sz w:val="20"/>
          <w:szCs w:val="20"/>
          <w:u w:val="single"/>
        </w:rPr>
        <w:t>Соматич</w:t>
      </w:r>
      <w:r>
        <w:rPr>
          <w:sz w:val="20"/>
          <w:szCs w:val="20"/>
        </w:rPr>
        <w:t xml:space="preserve"> отдел регу</w:t>
        <w:softHyphen/>
        <w:t xml:space="preserve">лирует скелетную мускулатуру, а </w:t>
      </w:r>
      <w:r>
        <w:rPr>
          <w:sz w:val="20"/>
          <w:szCs w:val="20"/>
          <w:u w:val="single"/>
        </w:rPr>
        <w:t>вегетат</w:t>
      </w:r>
      <w:r>
        <w:rPr>
          <w:sz w:val="20"/>
          <w:szCs w:val="20"/>
        </w:rPr>
        <w:t xml:space="preserve"> – работу жизнеобеспеч систем. </w:t>
      </w:r>
      <w:r>
        <w:rPr>
          <w:sz w:val="20"/>
          <w:szCs w:val="20"/>
          <w:u w:val="single"/>
        </w:rPr>
        <w:t>Парасимпатич</w:t>
      </w:r>
      <w:r>
        <w:rPr>
          <w:sz w:val="20"/>
          <w:szCs w:val="20"/>
        </w:rPr>
        <w:t xml:space="preserve"> – дви</w:t>
        <w:softHyphen/>
        <w:t>гат функ</w:t>
        <w:softHyphen/>
        <w:t xml:space="preserve">ции. </w:t>
      </w:r>
      <w:r>
        <w:rPr>
          <w:sz w:val="20"/>
          <w:szCs w:val="20"/>
          <w:u w:val="single"/>
        </w:rPr>
        <w:t>Симпатич</w:t>
      </w:r>
      <w:r>
        <w:rPr>
          <w:sz w:val="20"/>
          <w:szCs w:val="20"/>
        </w:rPr>
        <w:t xml:space="preserve"> – регуляция обмена в-в. ЦНС начина</w:t>
        <w:softHyphen/>
        <w:t>ется со спин мозга: провод</w:t>
        <w:softHyphen/>
        <w:t>никовая и рефлекторная. Продолговатый мозг  - нах-ся в головной коробке, продолжа</w:t>
        <w:softHyphen/>
        <w:t>ет ф-цию спин мозга. Средний мозг: рефлект и проводник ф-ции выполняет простейшие рефлексы. От сред мозга выходят нервы, ре</w:t>
        <w:softHyphen/>
        <w:t>гул мышцы глаз и лица. Там наход-ся пер</w:t>
        <w:softHyphen/>
        <w:t>вичные зрит и слух центры. 2 системы пере</w:t>
        <w:softHyphen/>
        <w:t>дачи и: специфич н с  и в основе сред мозга и частично-продолговат – ретикулярная фор</w:t>
        <w:softHyphen/>
        <w:t>ма</w:t>
        <w:softHyphen/>
        <w:t>ция – сеточка Регулят деят-ть регулирует и активирует кору головного мозга. В таламич обл-ть приходит вся инфа из сред мира, про</w:t>
        <w:softHyphen/>
        <w:t>исходит оценка инфы. Ото</w:t>
        <w:softHyphen/>
        <w:t>бранная инфа (значимая, интересная, новая, необыч</w:t>
        <w:softHyphen/>
        <w:t>ная) идёт в кору голов мозга. Гипоталамус участ</w:t>
        <w:softHyphen/>
        <w:t>вует в формировании эмоций. Кора гол мозга неравнозначна. Лобная часть: программные ф-ции, затылочная – зрит центры, височная – центры слуха, речи и память. Мозг ассимет</w:t>
        <w:softHyphen/>
        <w:t>ричен в выполнении своих ф-ций: в лев части происходит разложение инфы на части, не м/интегрировать инфу в образ. Пр полуша</w:t>
        <w:softHyphen/>
        <w:t>рие – эмоц окраска инфы, производится идентификация с этало</w:t>
        <w:softHyphen/>
        <w:t>ном и создание обра</w:t>
        <w:softHyphen/>
        <w:t>за.</w:t>
      </w:r>
    </w:p>
    <w:p>
      <w:pPr>
        <w:pStyle w:val="Normal"/>
        <w:ind w:right="279" w:hanging="0"/>
        <w:jc w:val="center"/>
        <w:rPr>
          <w:b/>
          <w:b/>
          <w:bCs/>
          <w:sz w:val="20"/>
          <w:szCs w:val="20"/>
        </w:rPr>
      </w:pPr>
      <w:r>
        <w:rPr>
          <w:b/>
          <w:bCs/>
          <w:sz w:val="20"/>
          <w:szCs w:val="20"/>
        </w:rPr>
        <w:t>Билет№12</w:t>
      </w:r>
    </w:p>
    <w:p>
      <w:pPr>
        <w:pStyle w:val="Normal"/>
        <w:ind w:right="279" w:hanging="0"/>
        <w:jc w:val="center"/>
        <w:rPr>
          <w:b/>
          <w:b/>
          <w:bCs/>
          <w:sz w:val="20"/>
          <w:szCs w:val="20"/>
        </w:rPr>
      </w:pPr>
      <w:r>
        <w:rPr>
          <w:b/>
          <w:bCs/>
          <w:sz w:val="20"/>
          <w:szCs w:val="20"/>
        </w:rPr>
        <w:t>Осн положения бихевиоризма.</w:t>
      </w:r>
    </w:p>
    <w:p>
      <w:pPr>
        <w:pStyle w:val="Normal"/>
        <w:ind w:right="279" w:hanging="0"/>
        <w:jc w:val="both"/>
        <w:rPr/>
      </w:pPr>
      <w:r>
        <w:rPr>
          <w:sz w:val="20"/>
          <w:szCs w:val="20"/>
        </w:rPr>
        <w:t>Основоположник амер Уотсон. Датой рож</w:t>
        <w:softHyphen/>
        <w:t>дения явл-ся публикация в 1913г статьи «Психология с точки зрения бихевиориста» в научном псих журнале «Пси</w:t>
        <w:softHyphen/>
        <w:t>хологич обозре</w:t>
        <w:softHyphen/>
        <w:t>ние». Предмет психологии с т зр бих-ма - по</w:t>
        <w:softHyphen/>
        <w:t>ведение, понимаемое как совокупность на</w:t>
        <w:softHyphen/>
        <w:t>блю</w:t>
        <w:softHyphen/>
        <w:t>даемых мышечных, железистых реакций (</w:t>
      </w:r>
      <w:r>
        <w:rPr>
          <w:sz w:val="20"/>
          <w:szCs w:val="20"/>
          <w:lang w:val="en-US"/>
        </w:rPr>
        <w:t>R</w:t>
      </w:r>
      <w:r>
        <w:rPr>
          <w:sz w:val="20"/>
          <w:szCs w:val="20"/>
        </w:rPr>
        <w:t>) на внеш</w:t>
        <w:softHyphen/>
        <w:t>ние стимулы(</w:t>
      </w:r>
      <w:r>
        <w:rPr>
          <w:sz w:val="20"/>
          <w:szCs w:val="20"/>
          <w:lang w:val="en-US"/>
        </w:rPr>
        <w:t>S</w:t>
      </w:r>
      <w:r>
        <w:rPr>
          <w:sz w:val="20"/>
          <w:szCs w:val="20"/>
        </w:rPr>
        <w:t>). Задача психоло</w:t>
        <w:softHyphen/>
        <w:t>гии – понять и объяс</w:t>
        <w:softHyphen/>
        <w:t>нить поведение без субъект категорий. Объяснить по</w:t>
        <w:softHyphen/>
        <w:t>ведение следует по 3 направлениям: 1)описать пове</w:t>
        <w:softHyphen/>
        <w:t>дение 2)выяснить те физич силы, о кот оно зависит 3)установить связи между стимулом и поведением (стимул порождает реакцию). Методом исследований явл-ся поведенч экс</w:t>
        <w:softHyphen/>
        <w:t>перимент. Сыграл опред роль в теории ме</w:t>
        <w:softHyphen/>
        <w:t>неджмента и в рекл продукции.</w:t>
      </w:r>
    </w:p>
    <w:p>
      <w:pPr>
        <w:pStyle w:val="Normal"/>
        <w:ind w:right="279" w:hanging="0"/>
        <w:jc w:val="center"/>
        <w:rPr>
          <w:b/>
          <w:b/>
          <w:bCs/>
          <w:sz w:val="20"/>
          <w:szCs w:val="20"/>
        </w:rPr>
      </w:pPr>
      <w:r>
        <w:rPr>
          <w:b/>
          <w:bCs/>
          <w:sz w:val="20"/>
          <w:szCs w:val="20"/>
        </w:rPr>
        <w:t>Билет №13</w:t>
      </w:r>
    </w:p>
    <w:p>
      <w:pPr>
        <w:pStyle w:val="Normal"/>
        <w:ind w:right="279" w:hanging="0"/>
        <w:jc w:val="center"/>
        <w:rPr/>
      </w:pPr>
      <w:r>
        <w:rPr>
          <w:b/>
          <w:bCs/>
          <w:sz w:val="20"/>
          <w:szCs w:val="20"/>
        </w:rPr>
        <w:t>Осн положения гештальтпсихологии.</w:t>
      </w:r>
    </w:p>
    <w:p>
      <w:pPr>
        <w:pStyle w:val="Normal"/>
        <w:ind w:right="279" w:hanging="0"/>
        <w:jc w:val="both"/>
        <w:rPr/>
      </w:pPr>
      <w:r>
        <w:rPr>
          <w:sz w:val="20"/>
          <w:szCs w:val="20"/>
        </w:rPr>
        <w:t>Возникло в Гермении в 1 четверти ХХв и выдвинув</w:t>
        <w:softHyphen/>
        <w:t>шее в кач-ве осн объяснит принци</w:t>
        <w:softHyphen/>
        <w:t>па психологии це</w:t>
        <w:softHyphen/>
        <w:t>лостное объединение Эл-тов психич жизни, несводи</w:t>
        <w:softHyphen/>
        <w:t>мое к сумме сос</w:t>
        <w:softHyphen/>
        <w:t>тавляющих, - гештальт. Гештальт – образ, структура. Представители: Келер, Вертгай</w:t>
        <w:softHyphen/>
        <w:t>мер, Дункер. Стимул напря</w:t>
        <w:softHyphen/>
        <w:t>мую не вызывает реакцию (</w:t>
      </w:r>
      <w:r>
        <w:rPr>
          <w:sz w:val="20"/>
          <w:szCs w:val="20"/>
          <w:lang w:val="en-US"/>
        </w:rPr>
        <w:t>S</w:t>
      </w:r>
      <w:r>
        <w:rPr>
          <w:sz w:val="20"/>
          <w:szCs w:val="20"/>
        </w:rPr>
        <w:t>-&gt;0-&gt;</w:t>
      </w:r>
      <w:r>
        <w:rPr>
          <w:sz w:val="20"/>
          <w:szCs w:val="20"/>
          <w:lang w:val="en-US"/>
        </w:rPr>
        <w:t>R</w:t>
      </w:r>
      <w:r>
        <w:rPr>
          <w:sz w:val="20"/>
          <w:szCs w:val="20"/>
        </w:rPr>
        <w:t>). У каж</w:t>
        <w:softHyphen/>
        <w:t>дого из нас имеют</w:t>
        <w:softHyphen/>
        <w:t>ся эталонные образы. Т рассматр соотноше</w:t>
        <w:softHyphen/>
        <w:t>ние целого и части в фор</w:t>
        <w:softHyphen/>
        <w:t>мирова</w:t>
        <w:softHyphen/>
        <w:t>нии психики. Психика – целостное образование разл сос</w:t>
        <w:softHyphen/>
        <w:t>тавляющих частей (ощущений). Эта Т внесла оп</w:t>
        <w:softHyphen/>
        <w:t>ред вклад в по</w:t>
        <w:softHyphen/>
        <w:t>нятие механизма познават процесса. Содер</w:t>
        <w:softHyphen/>
        <w:t>жание зрит, слух и др ощу</w:t>
        <w:softHyphen/>
        <w:t>щений явл более пол</w:t>
        <w:softHyphen/>
        <w:t>ным, чем их образы, вы</w:t>
        <w:softHyphen/>
        <w:t>раженные в поня</w:t>
        <w:softHyphen/>
        <w:t>тиях и воз</w:t>
        <w:softHyphen/>
        <w:t>никшие в психи</w:t>
        <w:softHyphen/>
        <w:t>ке. В формирова</w:t>
        <w:softHyphen/>
        <w:t>нии психики опред роль иг</w:t>
        <w:softHyphen/>
        <w:t>рают не отд ощу</w:t>
        <w:softHyphen/>
        <w:t>щения, а их взаимосвязь, фор</w:t>
        <w:softHyphen/>
        <w:t>мир образ, предметы или явл-ния. Соз</w:t>
        <w:softHyphen/>
        <w:t>данный образ в свою очередь влияет на хар-р протекания ощущений.</w:t>
      </w:r>
    </w:p>
    <w:p>
      <w:pPr>
        <w:pStyle w:val="Normal"/>
        <w:ind w:right="279" w:hanging="0"/>
        <w:jc w:val="center"/>
        <w:rPr>
          <w:b/>
          <w:b/>
          <w:bCs/>
          <w:sz w:val="20"/>
          <w:szCs w:val="20"/>
        </w:rPr>
      </w:pPr>
      <w:r>
        <w:rPr>
          <w:b/>
          <w:bCs/>
          <w:sz w:val="20"/>
          <w:szCs w:val="20"/>
        </w:rPr>
        <w:t>Билет №14</w:t>
      </w:r>
    </w:p>
    <w:p>
      <w:pPr>
        <w:pStyle w:val="Normal"/>
        <w:ind w:right="279" w:hanging="0"/>
        <w:jc w:val="center"/>
        <w:rPr>
          <w:b/>
          <w:b/>
          <w:bCs/>
          <w:sz w:val="20"/>
          <w:szCs w:val="20"/>
        </w:rPr>
      </w:pPr>
      <w:r>
        <w:rPr>
          <w:b/>
          <w:bCs/>
          <w:sz w:val="20"/>
          <w:szCs w:val="20"/>
        </w:rPr>
        <w:t>Осн положения психоанализа.</w:t>
      </w:r>
    </w:p>
    <w:p>
      <w:pPr>
        <w:pStyle w:val="Normal"/>
        <w:ind w:right="279" w:hanging="0"/>
        <w:jc w:val="both"/>
        <w:rPr/>
      </w:pPr>
      <w:r>
        <w:rPr>
          <w:sz w:val="20"/>
          <w:szCs w:val="20"/>
        </w:rPr>
        <w:t>Основоположник – Фрейд. Есть теория и ме</w:t>
        <w:softHyphen/>
        <w:t>тод пси</w:t>
        <w:softHyphen/>
        <w:t>хоанализа. Фрейд впервые отметил, что психика чел структурна и состоит из без- , сверх- и сознат (интуи</w:t>
        <w:softHyphen/>
        <w:t>ция). У каждого чел активность этих 3 выражена не в одинак сте</w:t>
        <w:softHyphen/>
        <w:t>пени. Все они развиваются, обогащаются и тренируются. Подсознание – хорошо автома</w:t>
        <w:softHyphen/>
        <w:t>тизир на</w:t>
        <w:softHyphen/>
        <w:t>выки, глубоко усвоенные нормы. Подсоз-ие защищает сознание от изм-ний ра</w:t>
        <w:softHyphen/>
        <w:t>боты. Сознание оперирует зна</w:t>
        <w:softHyphen/>
        <w:t>нием, кот м/быть переданы другим. В сверхсозн-ие без контроля сознания возникают новые связи. Фрейд выделил 2 инстинкта, регул поведе</w:t>
        <w:softHyphen/>
        <w:t>ние: самосохране</w:t>
        <w:softHyphen/>
        <w:t>ние и секс и или либидо. Бессознат насыщено энерги</w:t>
        <w:softHyphen/>
        <w:t>ей либидо, слепо</w:t>
        <w:softHyphen/>
        <w:t>го и, не знающего ничего, кроме принципа удовлетворения. Сознание в силу запретов общ-ва препятствует этому и энергия либидо ищет обходные пути, прорываясь в сознат или телесные действия (эйфория) – создание худ образов в сновиде</w:t>
        <w:softHyphen/>
        <w:t>ниях. Т о в псих реак</w:t>
        <w:softHyphen/>
        <w:t>циях чел ничего случайного нет, всё причин</w:t>
        <w:softHyphen/>
        <w:t>но обусловлено.</w:t>
      </w:r>
    </w:p>
    <w:p>
      <w:pPr>
        <w:pStyle w:val="Normal"/>
        <w:ind w:right="279" w:hanging="0"/>
        <w:jc w:val="center"/>
        <w:rPr>
          <w:b/>
          <w:b/>
          <w:bCs/>
          <w:sz w:val="20"/>
          <w:szCs w:val="20"/>
        </w:rPr>
      </w:pPr>
      <w:r>
        <w:rPr>
          <w:b/>
          <w:bCs/>
          <w:sz w:val="20"/>
          <w:szCs w:val="20"/>
        </w:rPr>
        <w:t>Билет №15</w:t>
      </w:r>
    </w:p>
    <w:p>
      <w:pPr>
        <w:pStyle w:val="Normal"/>
        <w:ind w:right="279" w:hanging="0"/>
        <w:jc w:val="center"/>
        <w:rPr>
          <w:b/>
          <w:b/>
          <w:bCs/>
          <w:sz w:val="20"/>
          <w:szCs w:val="20"/>
        </w:rPr>
      </w:pPr>
      <w:r>
        <w:rPr>
          <w:b/>
          <w:bCs/>
          <w:sz w:val="20"/>
          <w:szCs w:val="20"/>
        </w:rPr>
        <w:t>Осн положения когнитивной психологии.</w:t>
      </w:r>
    </w:p>
    <w:p>
      <w:pPr>
        <w:pStyle w:val="Normal"/>
        <w:ind w:right="279" w:hanging="0"/>
        <w:jc w:val="both"/>
        <w:rPr/>
      </w:pPr>
      <w:r>
        <w:rPr>
          <w:sz w:val="20"/>
          <w:szCs w:val="20"/>
        </w:rPr>
        <w:t>Когнито (знание). Это направление возника</w:t>
        <w:softHyphen/>
        <w:t>ет с разви</w:t>
        <w:softHyphen/>
        <w:t>тием инфы. Основоположник – амер Келли. Гл источ</w:t>
        <w:softHyphen/>
        <w:t>ником развития лично</w:t>
        <w:softHyphen/>
        <w:t>сти явл среда, соц окружение. Осн положе</w:t>
        <w:softHyphen/>
        <w:t>ния: 1) чел – система по восприятию и пе</w:t>
        <w:softHyphen/>
        <w:t>ре</w:t>
        <w:softHyphen/>
        <w:t>работке инфы 2) каждый чел воспринимает и интег</w:t>
        <w:softHyphen/>
        <w:t>рирует внешний мир через свой внутр (конструкты) 3) восприятие, мышление, па</w:t>
        <w:softHyphen/>
        <w:t>мять, речь,  межличностные отн-ия опред-ся конструктами примерно также, как устройст</w:t>
        <w:softHyphen/>
        <w:t>во организма генотипом. Конструкты функ</w:t>
        <w:softHyphen/>
        <w:t>ционируют по признаку дихотамии. Конст</w:t>
        <w:softHyphen/>
        <w:t>рукты из</w:t>
        <w:softHyphen/>
        <w:t>меняются под влиянием опыта, т е чел развивается в течение жизни. Конструк</w:t>
        <w:softHyphen/>
        <w:t>ты есть основополагающие, т е наиболее часто употребляемые, и периферийные.</w:t>
      </w:r>
    </w:p>
    <w:p>
      <w:pPr>
        <w:pStyle w:val="Normal"/>
        <w:ind w:right="279" w:hanging="0"/>
        <w:jc w:val="center"/>
        <w:rPr>
          <w:b/>
          <w:b/>
          <w:bCs/>
          <w:sz w:val="20"/>
          <w:szCs w:val="20"/>
        </w:rPr>
      </w:pPr>
      <w:r>
        <w:rPr>
          <w:b/>
          <w:bCs/>
          <w:sz w:val="20"/>
          <w:szCs w:val="20"/>
        </w:rPr>
        <w:t>Билет №16</w:t>
      </w:r>
    </w:p>
    <w:p>
      <w:pPr>
        <w:pStyle w:val="Normal"/>
        <w:ind w:right="279" w:hanging="0"/>
        <w:jc w:val="center"/>
        <w:rPr>
          <w:b/>
          <w:b/>
          <w:bCs/>
          <w:sz w:val="20"/>
          <w:szCs w:val="20"/>
        </w:rPr>
      </w:pPr>
      <w:r>
        <w:rPr>
          <w:b/>
          <w:bCs/>
          <w:sz w:val="20"/>
          <w:szCs w:val="20"/>
        </w:rPr>
        <w:t>Осн положения гуманистич психологии.</w:t>
      </w:r>
    </w:p>
    <w:p>
      <w:pPr>
        <w:pStyle w:val="Normal"/>
        <w:ind w:right="279" w:hanging="0"/>
        <w:jc w:val="both"/>
        <w:rPr/>
      </w:pPr>
      <w:r>
        <w:rPr>
          <w:sz w:val="20"/>
          <w:szCs w:val="20"/>
        </w:rPr>
        <w:t>Сформировалась в 1950-1960-е гг., предме</w:t>
        <w:softHyphen/>
        <w:t>том изуче</w:t>
        <w:softHyphen/>
        <w:t>ния кот явл уникальная, целостная личность чел. Ос</w:t>
        <w:softHyphen/>
        <w:t>нователи: Маслоу и Род</w:t>
        <w:softHyphen/>
        <w:t>жерс. Сторонники считают, что каждый чел м/самоактуализироваться, но не каж</w:t>
        <w:softHyphen/>
        <w:t>дый это умеет. Поэтому задача общ-ва создать соц усл-ия, в кот каждый чел мог бы раскрыть свои воз</w:t>
        <w:softHyphen/>
        <w:t>можности. Цель жизни – реализовать весь свой врож</w:t>
        <w:softHyphen/>
        <w:t>дённый потенциал, быть «полностью функционирую</w:t>
        <w:softHyphen/>
        <w:t>щей личностью», т е человеком, кот использует все свои спо</w:t>
        <w:softHyphen/>
        <w:t>собности и таланты, реализует свой потенци</w:t>
        <w:softHyphen/>
        <w:t>ал и движется к полному познанию себя, своих пере</w:t>
        <w:softHyphen/>
        <w:t>живаний, следуя своей истинной природе. В наст время гуманистич. Психоло</w:t>
        <w:softHyphen/>
        <w:t>гия превратилась в обл-ть практич психоло</w:t>
        <w:softHyphen/>
        <w:t>гии.</w:t>
      </w:r>
    </w:p>
    <w:p>
      <w:pPr>
        <w:pStyle w:val="Normal"/>
        <w:ind w:right="279" w:hanging="0"/>
        <w:jc w:val="center"/>
        <w:rPr>
          <w:b/>
          <w:b/>
          <w:bCs/>
          <w:sz w:val="20"/>
          <w:szCs w:val="20"/>
        </w:rPr>
      </w:pPr>
      <w:r>
        <w:rPr>
          <w:b/>
          <w:bCs/>
          <w:sz w:val="20"/>
          <w:szCs w:val="20"/>
        </w:rPr>
        <w:t>Билет №17</w:t>
      </w:r>
    </w:p>
    <w:p>
      <w:pPr>
        <w:pStyle w:val="Normal"/>
        <w:ind w:right="279" w:hanging="0"/>
        <w:jc w:val="center"/>
        <w:rPr>
          <w:b/>
          <w:b/>
          <w:bCs/>
          <w:sz w:val="20"/>
          <w:szCs w:val="20"/>
        </w:rPr>
      </w:pPr>
      <w:r>
        <w:rPr>
          <w:b/>
          <w:bCs/>
          <w:sz w:val="20"/>
          <w:szCs w:val="20"/>
        </w:rPr>
        <w:t>Информац-энергетич модель психики.</w:t>
      </w:r>
    </w:p>
    <w:p>
      <w:pPr>
        <w:pStyle w:val="Normal"/>
        <w:ind w:right="279" w:hanging="0"/>
        <w:jc w:val="both"/>
        <w:rPr/>
      </w:pPr>
      <w:r>
        <w:rPr>
          <w:sz w:val="20"/>
          <w:szCs w:val="20"/>
        </w:rPr>
        <w:t>Особенности: 1)чел – система по восприятию и пере</w:t>
        <w:softHyphen/>
        <w:t>работке инфы 2) организм чел фунци</w:t>
        <w:softHyphen/>
        <w:t>онирует по зако</w:t>
        <w:softHyphen/>
        <w:t>нам бытия 3) для норм функ</w:t>
        <w:softHyphen/>
        <w:t>ционирования организма необходимо под</w:t>
        <w:softHyphen/>
        <w:t>держивать состояние целостности (баланс организма и внешней среды). Целостность ор</w:t>
        <w:softHyphen/>
        <w:t>ганизма определяет наше функц состоя</w:t>
        <w:softHyphen/>
        <w:t>ние, здоровье 4)причина нарушения психо</w:t>
        <w:softHyphen/>
        <w:t>логич баланса – это ЭГО (в пер сознание). Эго отличается от Я, я - это природа, а эго по</w:t>
        <w:softHyphen/>
        <w:t>стоянно нуждается в признании и поддер</w:t>
        <w:softHyphen/>
        <w:t>жке. Согласно этой модели любая мысль или дей</w:t>
        <w:softHyphen/>
        <w:t>ствие вы</w:t>
        <w:softHyphen/>
        <w:t>зывает каскад реакций в окр мире 5) мозг явл мощным энергетич генера</w:t>
        <w:softHyphen/>
        <w:t>тором 6) сознание организовано на принци</w:t>
        <w:softHyphen/>
        <w:t>пах, сте</w:t>
        <w:softHyphen/>
        <w:t>реотипах. Стереотип – это шаблон, за</w:t>
        <w:softHyphen/>
        <w:t>щищает мозг от избыточной неупорядоч инфы. Вся</w:t>
        <w:softHyphen/>
        <w:t>кий прорыв стереотипа приводит к наруше</w:t>
        <w:softHyphen/>
        <w:t>нию ба</w:t>
        <w:softHyphen/>
        <w:t>ланса сознат-го и бессознат-го. У чел возникает со</w:t>
        <w:softHyphen/>
        <w:t>стояние тревоги, беспо</w:t>
        <w:softHyphen/>
        <w:t>койства, транса. В таком со</w:t>
        <w:softHyphen/>
        <w:t>стоянии чел вну</w:t>
        <w:softHyphen/>
        <w:t>шаем 7) бессознат – пространство, где про</w:t>
        <w:softHyphen/>
        <w:t>исходит взаимодействие инфы. Здесь фор</w:t>
        <w:softHyphen/>
        <w:t>мир-ся инс</w:t>
        <w:softHyphen/>
        <w:t>тинкты, желание, влечение. Не прорвавшиеся в сознание импульсы устрем</w:t>
        <w:softHyphen/>
        <w:t>ляются к нему обходными путями (посредст</w:t>
        <w:softHyphen/>
        <w:t>вом снов, ого</w:t>
        <w:softHyphen/>
        <w:t>ворок, движений). Бес</w:t>
        <w:softHyphen/>
        <w:t>сознат имеет структу</w:t>
        <w:softHyphen/>
        <w:t>ру: коллективное бессознат и ин</w:t>
        <w:softHyphen/>
        <w:t>дивид бес</w:t>
        <w:softHyphen/>
        <w:t>сознат. В бессознат отсутствует ф-ция вре</w:t>
        <w:softHyphen/>
        <w:t>мени, время явл-ся его функцией и сущ-ет в сознании. Коррекция бессознат: эмоции, связ с событиями, ко</w:t>
        <w:softHyphen/>
        <w:t>дируются моз</w:t>
        <w:softHyphen/>
        <w:t>гом в виде не</w:t>
        <w:softHyphen/>
        <w:t>кот информац матриц. Усиле</w:t>
        <w:softHyphen/>
        <w:t>нием воли м/вывести инфу на уровень созна</w:t>
        <w:softHyphen/>
        <w:t>ния и изме</w:t>
        <w:softHyphen/>
        <w:t>нить к ней отношение. Человек—система, кот м/рассчитать, прогнозировать. На чел оказывают, оп</w:t>
        <w:softHyphen/>
        <w:t>ределяют карму: влия</w:t>
        <w:softHyphen/>
        <w:t xml:space="preserve">ние рода, сила поведения, сила воли.  </w:t>
      </w:r>
    </w:p>
    <w:p>
      <w:pPr>
        <w:pStyle w:val="Normal"/>
        <w:ind w:right="279" w:hanging="0"/>
        <w:jc w:val="center"/>
        <w:rPr>
          <w:b/>
          <w:b/>
          <w:bCs/>
          <w:sz w:val="20"/>
          <w:szCs w:val="20"/>
        </w:rPr>
      </w:pPr>
      <w:r>
        <w:rPr>
          <w:b/>
          <w:bCs/>
          <w:sz w:val="20"/>
          <w:szCs w:val="20"/>
        </w:rPr>
        <w:t>Билет №25</w:t>
      </w:r>
    </w:p>
    <w:p>
      <w:pPr>
        <w:pStyle w:val="Normal"/>
        <w:ind w:right="279" w:hanging="0"/>
        <w:jc w:val="center"/>
        <w:rPr>
          <w:b/>
          <w:b/>
          <w:bCs/>
          <w:sz w:val="20"/>
          <w:szCs w:val="20"/>
        </w:rPr>
      </w:pPr>
      <w:r>
        <w:rPr>
          <w:b/>
          <w:bCs/>
          <w:sz w:val="20"/>
          <w:szCs w:val="20"/>
        </w:rPr>
        <w:t>Понятие и структура личности.</w:t>
      </w:r>
    </w:p>
    <w:p>
      <w:pPr>
        <w:pStyle w:val="Normal"/>
        <w:ind w:right="279" w:hanging="0"/>
        <w:jc w:val="both"/>
        <w:rPr/>
      </w:pPr>
      <w:r>
        <w:rPr>
          <w:sz w:val="20"/>
          <w:szCs w:val="20"/>
        </w:rPr>
        <w:t>Чел хар-ся неск понятиями: человек-инди</w:t>
        <w:softHyphen/>
        <w:t>вид, инди</w:t>
        <w:softHyphen/>
        <w:t>видуальность, личность. Чел – вид животного. Инди</w:t>
        <w:softHyphen/>
        <w:t>вид - каждый в отдельности чел. Каждый чел индиви</w:t>
        <w:softHyphen/>
        <w:t>дуален и неповто</w:t>
        <w:softHyphen/>
        <w:t>рим. Личность – чел, проявляющийся в об</w:t>
        <w:softHyphen/>
        <w:t>ществе. Формирование чел как личности на</w:t>
        <w:softHyphen/>
        <w:t>чина</w:t>
        <w:softHyphen/>
        <w:t>ется ещё внутриутробно (по одной вер</w:t>
        <w:softHyphen/>
        <w:t>сии – Гроф), с первых дней жизни – класси</w:t>
        <w:softHyphen/>
        <w:t>ки. Понятие зрелой лич</w:t>
        <w:softHyphen/>
        <w:t>ности – личность, кот имеет свою неподдельную т зр на эти или иные явл-ия жизни. Зрелость зависит от опыта (примерно 33 года). Структура лично</w:t>
        <w:softHyphen/>
        <w:t>сти</w:t>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sz w:val="20"/>
          <w:szCs w:val="20"/>
        </w:rPr>
      </w:pPr>
      <w:r>
        <w:rPr>
          <w:sz w:val="20"/>
          <w:szCs w:val="20"/>
        </w:rPr>
      </w:r>
    </w:p>
    <w:p>
      <w:pPr>
        <w:pStyle w:val="Normal"/>
        <w:ind w:right="279" w:hanging="0"/>
        <w:jc w:val="both"/>
        <w:rPr/>
      </w:pPr>
      <w:r>
        <w:rPr>
          <w:sz w:val="20"/>
          <w:szCs w:val="20"/>
        </w:rPr>
        <w:t>Психич процессы – воображение, ощущение, воспри</w:t>
        <w:softHyphen/>
        <w:t>ятие. Темперамент – явл биологич, характер – соц. Опыт и знания основаны на 2 предыдущих, но зависит от соц факторов. Направленность – ценности, жизн позиция личности.</w:t>
      </w:r>
    </w:p>
    <w:p>
      <w:pPr>
        <w:pStyle w:val="Normal"/>
        <w:ind w:right="279" w:hanging="0"/>
        <w:jc w:val="center"/>
        <w:rPr>
          <w:b/>
          <w:b/>
          <w:bCs/>
          <w:sz w:val="20"/>
          <w:szCs w:val="20"/>
        </w:rPr>
      </w:pPr>
      <w:r>
        <w:rPr>
          <w:b/>
          <w:bCs/>
          <w:sz w:val="20"/>
          <w:szCs w:val="20"/>
        </w:rPr>
        <w:t>Билет №26</w:t>
      </w:r>
    </w:p>
    <w:p>
      <w:pPr>
        <w:pStyle w:val="Normal"/>
        <w:ind w:right="279" w:hanging="0"/>
        <w:jc w:val="center"/>
        <w:rPr>
          <w:b/>
          <w:b/>
          <w:bCs/>
          <w:sz w:val="20"/>
          <w:szCs w:val="20"/>
        </w:rPr>
      </w:pPr>
      <w:r>
        <w:rPr>
          <w:b/>
          <w:bCs/>
          <w:sz w:val="20"/>
          <w:szCs w:val="20"/>
        </w:rPr>
        <w:t>Темперамент. Механизмы, лежащие в его основе.</w:t>
      </w:r>
    </w:p>
    <w:p>
      <w:pPr>
        <w:pStyle w:val="Normal"/>
        <w:ind w:right="279" w:hanging="0"/>
        <w:jc w:val="both"/>
        <w:rPr/>
      </w:pPr>
      <w:r>
        <w:rPr>
          <w:sz w:val="20"/>
          <w:szCs w:val="20"/>
        </w:rPr>
        <w:t>Темперамент (в пер с лат – смесь, соразмер</w:t>
        <w:softHyphen/>
        <w:t>ность) – индивид особенности чел, опред ди</w:t>
        <w:softHyphen/>
        <w:t>намику протекания его псих функций и по</w:t>
        <w:softHyphen/>
        <w:t>ведение. Под динамикой пони</w:t>
        <w:softHyphen/>
        <w:t>мают темп, ритм, продолжительность, интенсивность псих процессов. Темперамент – биологич ос</w:t>
        <w:softHyphen/>
        <w:t>нова, на кот формируется личность, как соц явление. Выделя</w:t>
        <w:softHyphen/>
        <w:t>ют 4 типа темперамента: хо</w:t>
        <w:softHyphen/>
        <w:t xml:space="preserve">лерик (желчь), сангвиник (кровь), флегматик (слизь), меланхолик (меланин, чёрная желчь). </w:t>
      </w:r>
      <w:r>
        <w:rPr>
          <w:sz w:val="20"/>
          <w:szCs w:val="20"/>
          <w:u w:val="single"/>
        </w:rPr>
        <w:t>Создатель учения</w:t>
      </w:r>
      <w:r>
        <w:rPr>
          <w:sz w:val="20"/>
          <w:szCs w:val="20"/>
        </w:rPr>
        <w:t xml:space="preserve"> о Т Гиппократ. Он считал, что люди различаются соотношением 4 жид</w:t>
        <w:softHyphen/>
        <w:t xml:space="preserve">костей организма: крови, желчи, слизи и чёрной желчи. </w:t>
      </w:r>
      <w:r>
        <w:rPr>
          <w:i/>
          <w:iCs/>
          <w:sz w:val="20"/>
          <w:szCs w:val="20"/>
          <w:u w:val="single"/>
        </w:rPr>
        <w:t>Представления о Т</w:t>
      </w:r>
      <w:r>
        <w:rPr>
          <w:sz w:val="20"/>
          <w:szCs w:val="20"/>
        </w:rPr>
        <w:t xml:space="preserve"> Гиппокра</w:t>
        <w:softHyphen/>
        <w:t>та получили час</w:t>
        <w:softHyphen/>
        <w:t>тичное подтверждение в совр эндокринологич иссле</w:t>
        <w:softHyphen/>
        <w:t>дованиях. По мнению Лесгафта, в проявлении темпе</w:t>
        <w:softHyphen/>
        <w:t>рамента лежат св-ва кровообращения:толщина и упру</w:t>
        <w:softHyphen/>
        <w:t>гость стенных сосудов, диаметр их просвета, строение и функции сердца. Кант выделил 2 группы: темпера</w:t>
        <w:softHyphen/>
        <w:t>менты чувств (сангв, ме</w:t>
        <w:softHyphen/>
        <w:t>ланх) 2) действия (хол, флег</w:t>
        <w:softHyphen/>
        <w:t>мат). Совр. Представления о Т: согласно концепции о 4 структур в формировании потребностей и поведении ведущая роль принадлежит след 4 структурам: кора гол мозга, гипокамп, гипо</w:t>
        <w:softHyphen/>
        <w:t>таламус, миндалины. Пред</w:t>
        <w:softHyphen/>
        <w:t>полагается также, что функц особ-ти этих 4 структур лежат в основе индивидуальности. Если в обработке инфы преобладает гипоталамус и лобная кора – холе</w:t>
        <w:softHyphen/>
        <w:t>рик, миндалины и гипокамп – ме</w:t>
        <w:softHyphen/>
        <w:t>ланхолик, гипотала</w:t>
        <w:softHyphen/>
        <w:t>мус и гипокамп – сангви</w:t>
        <w:softHyphen/>
        <w:t>ник, миндалина и лобная кора – флегматик. Выделяют 2 подструктуры: 1) миндали</w:t>
        <w:softHyphen/>
        <w:t>ны – гипоталамус – потребностно-мотивац струк</w:t>
        <w:softHyphen/>
        <w:t>тура (интроверт) 2) кора – гипокамп – ин</w:t>
        <w:softHyphen/>
        <w:t>формац структура (экстраверт). От соотно</w:t>
        <w:softHyphen/>
        <w:t>шения этих подструктур зави</w:t>
        <w:softHyphen/>
        <w:t xml:space="preserve">сит экстра- и интроверсия. </w:t>
      </w:r>
    </w:p>
    <w:p>
      <w:pPr>
        <w:pStyle w:val="Normal"/>
        <w:ind w:right="279" w:hanging="0"/>
        <w:jc w:val="center"/>
        <w:rPr>
          <w:b/>
          <w:b/>
          <w:bCs/>
          <w:sz w:val="20"/>
          <w:szCs w:val="20"/>
        </w:rPr>
      </w:pPr>
      <w:r>
        <w:rPr>
          <w:b/>
          <w:bCs/>
          <w:sz w:val="20"/>
          <w:szCs w:val="20"/>
        </w:rPr>
        <w:t>Билет №27.</w:t>
      </w:r>
    </w:p>
    <w:p>
      <w:pPr>
        <w:pStyle w:val="Normal"/>
        <w:ind w:right="279" w:hanging="0"/>
        <w:jc w:val="center"/>
        <w:rPr>
          <w:b/>
          <w:b/>
          <w:bCs/>
          <w:sz w:val="20"/>
          <w:szCs w:val="20"/>
        </w:rPr>
      </w:pPr>
      <w:r>
        <w:rPr>
          <w:b/>
          <w:bCs/>
          <w:sz w:val="20"/>
          <w:szCs w:val="20"/>
        </w:rPr>
        <w:t>Холерический темперамент.</w:t>
      </w:r>
    </w:p>
    <w:p>
      <w:pPr>
        <w:pStyle w:val="Normal"/>
        <w:ind w:right="279" w:hanging="0"/>
        <w:jc w:val="both"/>
        <w:rPr/>
      </w:pPr>
      <w:r>
        <w:rPr>
          <w:sz w:val="20"/>
          <w:szCs w:val="20"/>
        </w:rPr>
        <w:t>+-+ . Сильный неуравновешенный тип лич</w:t>
        <w:softHyphen/>
        <w:t>ности. Если в обработке инфы преобладает гипоталамус и лобная кора – холерик. Он имеет точные доминирующие цели и интере</w:t>
        <w:softHyphen/>
        <w:t>сы, его действия, направлены на преодоление тех или иных препятствий, на достижение цели.  Че</w:t>
        <w:softHyphen/>
        <w:t>ловек быстрый, порывистый, спо</w:t>
        <w:softHyphen/>
        <w:t>собный отдаваться делу с исключит страст</w:t>
        <w:softHyphen/>
        <w:t>ностью, но не уравновешен</w:t>
        <w:softHyphen/>
        <w:t>ный, склонный к бурным эмоц вспышкам, резким сменам нас</w:t>
        <w:softHyphen/>
        <w:t>троения. Высокая работоспособность нерв сис</w:t>
        <w:softHyphen/>
        <w:t>темы, м/работать долго, с высокой отда</w:t>
        <w:softHyphen/>
        <w:t>чи. Он от</w:t>
        <w:softHyphen/>
        <w:t>носится с энтузиазмом к той деят-ти, кот ему нравит</w:t>
        <w:softHyphen/>
        <w:t>ся. Он не любит контроля, чтобы его хвалили (кон</w:t>
        <w:softHyphen/>
        <w:t>тролировать м/только результат). Преобладает гнев, ярость, агрес</w:t>
        <w:softHyphen/>
        <w:t>сия. Взаимоотношения с людьми: он прямой, категоричный, часто конфликтный. У холе</w:t>
        <w:softHyphen/>
        <w:t xml:space="preserve">рика возбуждение сильнее торможения. Не носит долго гнева. Пётр </w:t>
      </w:r>
      <w:r>
        <w:rPr>
          <w:sz w:val="20"/>
          <w:szCs w:val="20"/>
          <w:lang w:val="en-US"/>
        </w:rPr>
        <w:t>I</w:t>
      </w:r>
      <w:r>
        <w:rPr>
          <w:sz w:val="20"/>
          <w:szCs w:val="20"/>
        </w:rPr>
        <w:t>, Пушкин, Суворов, Павлов, Жири</w:t>
        <w:softHyphen/>
        <w:t>новский.</w:t>
      </w:r>
    </w:p>
    <w:p>
      <w:pPr>
        <w:pStyle w:val="Normal"/>
        <w:ind w:right="279" w:hanging="0"/>
        <w:jc w:val="both"/>
        <w:rPr>
          <w:sz w:val="20"/>
          <w:szCs w:val="20"/>
        </w:rPr>
      </w:pPr>
      <w:r>
        <w:rPr>
          <w:sz w:val="20"/>
          <w:szCs w:val="20"/>
        </w:rPr>
      </w:r>
    </w:p>
    <w:p>
      <w:pPr>
        <w:pStyle w:val="Normal"/>
        <w:ind w:right="279" w:hanging="0"/>
        <w:jc w:val="center"/>
        <w:rPr>
          <w:b/>
          <w:b/>
          <w:bCs/>
          <w:sz w:val="20"/>
          <w:szCs w:val="20"/>
        </w:rPr>
      </w:pPr>
      <w:r>
        <w:rPr>
          <w:b/>
          <w:bCs/>
          <w:sz w:val="20"/>
          <w:szCs w:val="20"/>
        </w:rPr>
        <w:t>Билет №28.</w:t>
      </w:r>
    </w:p>
    <w:p>
      <w:pPr>
        <w:pStyle w:val="Normal"/>
        <w:ind w:right="279" w:hanging="0"/>
        <w:jc w:val="center"/>
        <w:rPr>
          <w:b/>
          <w:b/>
          <w:bCs/>
          <w:sz w:val="20"/>
          <w:szCs w:val="20"/>
        </w:rPr>
      </w:pPr>
      <w:r>
        <w:rPr>
          <w:b/>
          <w:bCs/>
          <w:sz w:val="20"/>
          <w:szCs w:val="20"/>
        </w:rPr>
        <w:t>Сангвинистический темперамент.</w:t>
      </w:r>
    </w:p>
    <w:p>
      <w:pPr>
        <w:pStyle w:val="Normal"/>
        <w:ind w:right="279" w:hanging="0"/>
        <w:jc w:val="both"/>
        <w:rPr/>
      </w:pPr>
      <w:r>
        <w:rPr>
          <w:sz w:val="20"/>
          <w:szCs w:val="20"/>
        </w:rPr>
        <w:t>Сильный, уравновешенный тип личности. Преоблада</w:t>
        <w:softHyphen/>
        <w:t>ет гипоталамус и гипокамп. Чёт</w:t>
        <w:softHyphen/>
        <w:t>кие доминанты: от</w:t>
        <w:softHyphen/>
        <w:t>крытый, живой, подвиж</w:t>
        <w:softHyphen/>
        <w:t>ный, быстро отзывающийся на окруж собы</w:t>
        <w:softHyphen/>
        <w:t>тия, сравнительно легко переживает неу</w:t>
        <w:softHyphen/>
        <w:t>дачи и неприятности, любознательный, домини</w:t>
        <w:softHyphen/>
        <w:t>руют положит эмо</w:t>
        <w:softHyphen/>
        <w:t>ции. Сильная нервная сис</w:t>
        <w:softHyphen/>
        <w:t>тема, высокая рабо</w:t>
        <w:softHyphen/>
        <w:t>тоспособ</w:t>
        <w:softHyphen/>
        <w:t>ность. Душа общ-ва, преобладают поло</w:t>
        <w:softHyphen/>
        <w:t>жит эмоции. Рас</w:t>
        <w:softHyphen/>
        <w:t>судит человек, холодное внима</w:t>
        <w:softHyphen/>
        <w:t>ние. Думает одно, а говорит другое (хоро</w:t>
        <w:softHyphen/>
        <w:t>шее). Лермон</w:t>
        <w:softHyphen/>
        <w:t>тов.</w:t>
      </w:r>
      <w:r>
        <w:rPr>
          <w:b/>
          <w:bCs/>
          <w:sz w:val="20"/>
          <w:szCs w:val="20"/>
        </w:rPr>
        <w:t xml:space="preserve"> </w:t>
      </w:r>
    </w:p>
    <w:p>
      <w:pPr>
        <w:pStyle w:val="Normal"/>
        <w:ind w:right="279" w:hanging="0"/>
        <w:jc w:val="center"/>
        <w:rPr>
          <w:b/>
          <w:b/>
          <w:bCs/>
          <w:sz w:val="20"/>
          <w:szCs w:val="20"/>
        </w:rPr>
      </w:pPr>
      <w:r>
        <w:rPr>
          <w:b/>
          <w:bCs/>
          <w:sz w:val="20"/>
          <w:szCs w:val="20"/>
        </w:rPr>
        <w:t>Билет №29.</w:t>
      </w:r>
    </w:p>
    <w:p>
      <w:pPr>
        <w:pStyle w:val="Normal"/>
        <w:ind w:right="279" w:hanging="0"/>
        <w:jc w:val="center"/>
        <w:rPr>
          <w:b/>
          <w:b/>
          <w:bCs/>
          <w:sz w:val="20"/>
          <w:szCs w:val="20"/>
        </w:rPr>
      </w:pPr>
      <w:r>
        <w:rPr>
          <w:b/>
          <w:bCs/>
          <w:sz w:val="20"/>
          <w:szCs w:val="20"/>
        </w:rPr>
        <w:t>Флегматический темперамент.</w:t>
      </w:r>
    </w:p>
    <w:p>
      <w:pPr>
        <w:pStyle w:val="Normal"/>
        <w:ind w:right="279" w:hanging="0"/>
        <w:jc w:val="both"/>
        <w:rPr/>
      </w:pPr>
      <w:r>
        <w:rPr>
          <w:sz w:val="20"/>
          <w:szCs w:val="20"/>
        </w:rPr>
        <w:t>+- Нервная система инертная. Преобладает миндалина и лобная кора. Хорошо сбаланси</w:t>
        <w:softHyphen/>
        <w:t>рованные потребно</w:t>
        <w:softHyphen/>
        <w:t>сти, без выделения доми</w:t>
        <w:softHyphen/>
        <w:t>нанты, тяготеет к положит эмоциям. Высокая работоспособность, однако мед</w:t>
        <w:softHyphen/>
        <w:t>ленно вос</w:t>
        <w:softHyphen/>
        <w:t>принимают инфу, медленно обрабатывает и выполняет. Доминирует подкорка, закрытая и сист. Воспринимает блоками, материал очень хорошо сис</w:t>
        <w:softHyphen/>
        <w:t>тематизирован. Настойчи</w:t>
        <w:softHyphen/>
        <w:t>вый и упорный. Работа каче</w:t>
        <w:softHyphen/>
        <w:t>ственна, труже</w:t>
        <w:softHyphen/>
        <w:t>ник жизни. Медлит, невозмутимый че</w:t>
        <w:softHyphen/>
        <w:t>ловек с устойчивыми стремлениями и более или ме</w:t>
        <w:softHyphen/>
        <w:t>нее постоянным настроением, со слабым внешним выра</w:t>
        <w:softHyphen/>
        <w:t>жением душевных состояний. С людьми: равнодуш</w:t>
        <w:softHyphen/>
        <w:t>ный, но если возникает негатив—это надолго. Кры</w:t>
        <w:softHyphen/>
        <w:t>лов, Кутузов.</w:t>
      </w:r>
    </w:p>
    <w:p>
      <w:pPr>
        <w:pStyle w:val="Normal"/>
        <w:ind w:right="279" w:hanging="0"/>
        <w:jc w:val="center"/>
        <w:rPr>
          <w:b/>
          <w:b/>
          <w:bCs/>
          <w:sz w:val="20"/>
          <w:szCs w:val="20"/>
        </w:rPr>
      </w:pPr>
      <w:r>
        <w:rPr>
          <w:b/>
          <w:bCs/>
          <w:sz w:val="20"/>
          <w:szCs w:val="20"/>
        </w:rPr>
        <w:t xml:space="preserve">Билет №30. </w:t>
      </w:r>
    </w:p>
    <w:p>
      <w:pPr>
        <w:pStyle w:val="Normal"/>
        <w:ind w:right="279" w:hanging="0"/>
        <w:jc w:val="center"/>
        <w:rPr>
          <w:b/>
          <w:b/>
          <w:bCs/>
          <w:sz w:val="20"/>
          <w:szCs w:val="20"/>
        </w:rPr>
      </w:pPr>
      <w:r>
        <w:rPr>
          <w:b/>
          <w:bCs/>
          <w:sz w:val="20"/>
          <w:szCs w:val="20"/>
        </w:rPr>
        <w:t>Меланхолический темперамент.</w:t>
      </w:r>
    </w:p>
    <w:p>
      <w:pPr>
        <w:pStyle w:val="Normal"/>
        <w:ind w:right="279" w:hanging="0"/>
        <w:jc w:val="both"/>
        <w:rPr/>
      </w:pPr>
      <w:r>
        <w:rPr>
          <w:sz w:val="20"/>
          <w:szCs w:val="20"/>
        </w:rPr>
        <w:t>- Слабый тип. Преобладают миндалины и ги</w:t>
        <w:softHyphen/>
        <w:t>покамп. Из множества событий трудно выде</w:t>
        <w:softHyphen/>
        <w:t>ляет доминирую</w:t>
        <w:softHyphen/>
        <w:t>щие. Отсюда реагирует на широкий круг проблем сл-но нерешитель</w:t>
        <w:softHyphen/>
        <w:t>ность, бесконечные колебания, высокая чув</w:t>
        <w:softHyphen/>
        <w:t>ствительность, тяготеет к обороне, чувства страха, растерянности. Не м/развивать высо</w:t>
        <w:softHyphen/>
        <w:t>кую и длит рабо</w:t>
        <w:softHyphen/>
        <w:t>тоспособность. Ему нельзя менять работу. Легко ра</w:t>
        <w:softHyphen/>
        <w:t>нимый, склонный глубоко переживать даже незначит неудачи, но внешне вяло реагирует на окружающее. В общении: замкнутые, не</w:t>
        <w:softHyphen/>
        <w:t>общительные. Они ни во что не верит, всё боится, во всём видит недоброе, злое. Чай</w:t>
        <w:softHyphen/>
        <w:t>ковский, Гоголь.</w:t>
      </w:r>
    </w:p>
    <w:p>
      <w:pPr>
        <w:pStyle w:val="Normal"/>
        <w:ind w:right="279" w:hanging="0"/>
        <w:jc w:val="center"/>
        <w:rPr>
          <w:b/>
          <w:b/>
          <w:bCs/>
          <w:sz w:val="20"/>
          <w:szCs w:val="20"/>
        </w:rPr>
      </w:pPr>
      <w:r>
        <w:rPr>
          <w:b/>
          <w:bCs/>
          <w:sz w:val="20"/>
          <w:szCs w:val="20"/>
        </w:rPr>
        <w:t>Билет №31.</w:t>
      </w:r>
    </w:p>
    <w:p>
      <w:pPr>
        <w:pStyle w:val="Normal"/>
        <w:ind w:right="279" w:hanging="0"/>
        <w:jc w:val="center"/>
        <w:rPr>
          <w:b/>
          <w:b/>
          <w:bCs/>
          <w:sz w:val="20"/>
          <w:szCs w:val="20"/>
        </w:rPr>
      </w:pPr>
      <w:r>
        <w:rPr>
          <w:b/>
          <w:bCs/>
          <w:sz w:val="20"/>
          <w:szCs w:val="20"/>
        </w:rPr>
        <w:t>Соционика как наука.</w:t>
      </w:r>
    </w:p>
    <w:p>
      <w:pPr>
        <w:pStyle w:val="Normal"/>
        <w:ind w:right="279" w:hanging="0"/>
        <w:jc w:val="both"/>
        <w:rPr/>
      </w:pPr>
      <w:r>
        <w:rPr>
          <w:sz w:val="20"/>
          <w:szCs w:val="20"/>
        </w:rPr>
        <w:t>Соционика—это наука, заним-ся изучением способов обмена инфой между людьми. По мнению учёных, со</w:t>
        <w:softHyphen/>
        <w:t>ционика м/не только опи</w:t>
        <w:softHyphen/>
        <w:t>сывать, но и прогнозировать поведение чел, а знание её законов позволит понять суть соц-эк межгос и межличностных отн-ий. Знание законов соционики м/оказаться полезным при реше</w:t>
        <w:softHyphen/>
        <w:t>нии сугубо практич задач, формир устойчивых кол</w:t>
        <w:softHyphen/>
        <w:t>лективов, решение сем про</w:t>
        <w:softHyphen/>
        <w:t>блем, проблемы воспита</w:t>
        <w:softHyphen/>
        <w:t>ния детей. Социони</w:t>
        <w:softHyphen/>
        <w:t>ка м/спрогнозировать какие отно</w:t>
        <w:softHyphen/>
        <w:t>шения сло</w:t>
        <w:softHyphen/>
        <w:t>жатся между чел и окружающими. Юнг ус</w:t>
        <w:softHyphen/>
        <w:t>тановил, что социотип – совокупность псих качеств проявл-ся в одинаковом образе мышления и поведе</w:t>
        <w:softHyphen/>
        <w:t>ния. Социотипы отлича</w:t>
        <w:softHyphen/>
        <w:t>ются друг от друга способами восприятия мира и способами обработки инфы.</w:t>
      </w:r>
    </w:p>
    <w:p>
      <w:pPr>
        <w:pStyle w:val="Normal"/>
        <w:ind w:right="279" w:hanging="0"/>
        <w:jc w:val="center"/>
        <w:rPr>
          <w:b/>
          <w:b/>
          <w:bCs/>
          <w:sz w:val="20"/>
          <w:szCs w:val="20"/>
        </w:rPr>
      </w:pPr>
      <w:r>
        <w:rPr>
          <w:b/>
          <w:bCs/>
          <w:sz w:val="20"/>
          <w:szCs w:val="20"/>
        </w:rPr>
        <w:t>Билет №32.</w:t>
      </w:r>
    </w:p>
    <w:p>
      <w:pPr>
        <w:pStyle w:val="Normal"/>
        <w:ind w:right="279" w:hanging="0"/>
        <w:jc w:val="center"/>
        <w:rPr>
          <w:b/>
          <w:b/>
          <w:bCs/>
          <w:sz w:val="20"/>
          <w:szCs w:val="20"/>
        </w:rPr>
      </w:pPr>
      <w:r>
        <w:rPr>
          <w:b/>
          <w:bCs/>
          <w:sz w:val="20"/>
          <w:szCs w:val="20"/>
        </w:rPr>
        <w:t>Модель Юнга.</w:t>
      </w:r>
    </w:p>
    <w:p>
      <w:pPr>
        <w:pStyle w:val="Normal"/>
        <w:ind w:right="279" w:hanging="0"/>
        <w:jc w:val="center"/>
        <w:rPr>
          <w:sz w:val="20"/>
          <w:szCs w:val="20"/>
        </w:rPr>
      </w:pPr>
      <w:r>
        <w:rPr>
          <w:sz w:val="20"/>
          <w:szCs w:val="20"/>
        </w:rPr>
        <w:t>Социотип</w:t>
      </w:r>
    </w:p>
    <w:p>
      <w:pPr>
        <w:pStyle w:val="Normal"/>
        <w:ind w:right="279" w:hanging="0"/>
        <w:jc w:val="both"/>
        <w:rPr/>
      </w:pPr>
      <w:r>
        <w:rPr>
          <w:sz w:val="20"/>
          <w:szCs w:val="20"/>
        </w:rPr>
        <w:t>Экстраверсия                                 интроверсия рац(</w:t>
      </w:r>
      <w:r>
        <w:rPr>
          <w:sz w:val="20"/>
          <w:szCs w:val="20"/>
          <w:lang w:val="en-US"/>
        </w:rPr>
        <w:t>I</w:t>
      </w:r>
      <w:r>
        <w:rPr>
          <w:sz w:val="20"/>
          <w:szCs w:val="20"/>
        </w:rPr>
        <w:t>)         иррац(</w:t>
      </w:r>
      <w:r>
        <w:rPr>
          <w:sz w:val="20"/>
          <w:szCs w:val="20"/>
          <w:lang w:val="en-US"/>
        </w:rPr>
        <w:t>P</w:t>
      </w:r>
      <w:r>
        <w:rPr>
          <w:sz w:val="20"/>
          <w:szCs w:val="20"/>
        </w:rPr>
        <w:t>)           рац         иррац мышление</w:t>
      </w:r>
      <w:r>
        <w:rPr>
          <w:sz w:val="20"/>
          <w:szCs w:val="20"/>
          <w:lang w:val="en-US"/>
        </w:rPr>
        <w:t>T</w:t>
      </w:r>
      <w:r>
        <w:rPr>
          <w:sz w:val="20"/>
          <w:szCs w:val="20"/>
        </w:rPr>
        <w:t>ощущения</w:t>
      </w:r>
      <w:r>
        <w:rPr>
          <w:sz w:val="20"/>
          <w:szCs w:val="20"/>
          <w:lang w:val="en-US"/>
        </w:rPr>
        <w:t>S</w:t>
      </w:r>
      <w:r>
        <w:rPr>
          <w:sz w:val="20"/>
          <w:szCs w:val="20"/>
        </w:rPr>
        <w:t xml:space="preserve"> мышлениеощущения эмоции</w:t>
      </w:r>
      <w:r>
        <w:rPr>
          <w:sz w:val="20"/>
          <w:szCs w:val="20"/>
          <w:lang w:val="en-US"/>
        </w:rPr>
        <w:t>F</w:t>
      </w:r>
      <w:r>
        <w:rPr>
          <w:sz w:val="20"/>
          <w:szCs w:val="20"/>
        </w:rPr>
        <w:t xml:space="preserve">      интуиция</w:t>
      </w:r>
      <w:r>
        <w:rPr>
          <w:sz w:val="20"/>
          <w:szCs w:val="20"/>
          <w:lang w:val="en-US"/>
        </w:rPr>
        <w:t>N</w:t>
      </w:r>
      <w:r>
        <w:rPr>
          <w:sz w:val="20"/>
          <w:szCs w:val="20"/>
        </w:rPr>
        <w:t xml:space="preserve">   эмоции      интуиция __ - деловая логика (выгода, эффективность, целесообразность, технология)</w:t>
      </w:r>
    </w:p>
    <w:p>
      <w:pPr>
        <w:pStyle w:val="Normal"/>
        <w:ind w:right="279" w:hanging="0"/>
        <w:jc w:val="both"/>
        <w:rPr>
          <w:sz w:val="20"/>
          <w:szCs w:val="20"/>
        </w:rPr>
      </w:pPr>
      <w:r>
        <w:rPr>
          <w:sz w:val="20"/>
          <w:szCs w:val="20"/>
        </w:rPr>
        <w:t>__ - структурная логика (умозрит структура, система, теория, стратегия)</w:t>
      </w:r>
    </w:p>
    <w:p>
      <w:pPr>
        <w:pStyle w:val="Normal"/>
        <w:ind w:right="279" w:hanging="0"/>
        <w:jc w:val="both"/>
        <w:rPr/>
      </w:pPr>
      <w:r>
        <w:rPr>
          <w:sz w:val="20"/>
          <w:szCs w:val="20"/>
        </w:rPr>
        <w:t>__ - этика эмоций (открытое эмоц воздейст</w:t>
        <w:softHyphen/>
        <w:t>вие, непо</w:t>
        <w:softHyphen/>
        <w:t>средств эмоц реакция)</w:t>
      </w:r>
    </w:p>
    <w:p>
      <w:pPr>
        <w:pStyle w:val="Normal"/>
        <w:ind w:right="279" w:hanging="0"/>
        <w:jc w:val="both"/>
        <w:rPr>
          <w:sz w:val="20"/>
          <w:szCs w:val="20"/>
        </w:rPr>
      </w:pPr>
      <w:r>
        <w:rPr>
          <w:sz w:val="20"/>
          <w:szCs w:val="20"/>
        </w:rPr>
        <w:t>__ - этика отношений (отнош между людьми, вопросы долга, чести)</w:t>
      </w:r>
    </w:p>
    <w:p>
      <w:pPr>
        <w:pStyle w:val="Normal"/>
        <w:ind w:right="279" w:hanging="0"/>
        <w:jc w:val="both"/>
        <w:rPr/>
      </w:pPr>
      <w:r>
        <w:rPr>
          <w:sz w:val="20"/>
          <w:szCs w:val="20"/>
        </w:rPr>
        <w:t>О – волевая сенсорика (акт действия, экспан</w:t>
        <w:softHyphen/>
        <w:t>сия, вла</w:t>
        <w:softHyphen/>
        <w:t>дение пространством)</w:t>
      </w:r>
    </w:p>
    <w:p>
      <w:pPr>
        <w:pStyle w:val="Normal"/>
        <w:ind w:right="279" w:hanging="0"/>
        <w:jc w:val="both"/>
        <w:rPr>
          <w:sz w:val="20"/>
          <w:szCs w:val="20"/>
        </w:rPr>
      </w:pPr>
      <w:r>
        <w:rPr>
          <w:sz w:val="20"/>
          <w:szCs w:val="20"/>
        </w:rPr>
        <w:t>О – сенсорика ощущений (гармония пр-ва, ощущение удобства, самочувствие)</w:t>
      </w:r>
    </w:p>
    <w:p>
      <w:pPr>
        <w:pStyle w:val="Normal"/>
        <w:ind w:right="279" w:hanging="0"/>
        <w:jc w:val="both"/>
        <w:rPr>
          <w:sz w:val="20"/>
          <w:szCs w:val="20"/>
        </w:rPr>
      </w:pPr>
      <w:r>
        <w:rPr>
          <w:sz w:val="20"/>
          <w:szCs w:val="20"/>
        </w:rPr>
        <w:t>__ - интуиция возможностей (способность оценивать внутр содержание, потенц воз</w:t>
        <w:softHyphen/>
        <w:t>можности объекта)</w:t>
      </w:r>
    </w:p>
    <w:p>
      <w:pPr>
        <w:pStyle w:val="Normal"/>
        <w:ind w:right="279" w:hanging="0"/>
        <w:jc w:val="both"/>
        <w:rPr/>
      </w:pPr>
      <w:r>
        <w:rPr>
          <w:sz w:val="20"/>
          <w:szCs w:val="20"/>
        </w:rPr>
        <w:t>__ - интуиция времени (предчувствие, прог</w:t>
        <w:softHyphen/>
        <w:t>ноз, спо</w:t>
        <w:softHyphen/>
        <w:t>собность улавливать динамику раз</w:t>
        <w:softHyphen/>
        <w:t>вития, поэтич фан</w:t>
        <w:softHyphen/>
        <w:t xml:space="preserve">тазия, мистич чувство).   </w:t>
      </w:r>
    </w:p>
    <w:p>
      <w:pPr>
        <w:pStyle w:val="Normal"/>
        <w:ind w:right="279" w:hanging="0"/>
        <w:jc w:val="center"/>
        <w:rPr>
          <w:b/>
          <w:b/>
          <w:bCs/>
          <w:sz w:val="20"/>
          <w:szCs w:val="20"/>
        </w:rPr>
      </w:pPr>
      <w:r>
        <w:rPr>
          <w:b/>
          <w:bCs/>
          <w:sz w:val="20"/>
          <w:szCs w:val="20"/>
        </w:rPr>
        <w:t>Билет №35.</w:t>
      </w:r>
    </w:p>
    <w:p>
      <w:pPr>
        <w:pStyle w:val="Normal"/>
        <w:ind w:right="279" w:hanging="0"/>
        <w:jc w:val="center"/>
        <w:rPr>
          <w:b/>
          <w:b/>
          <w:bCs/>
          <w:sz w:val="20"/>
          <w:szCs w:val="20"/>
        </w:rPr>
      </w:pPr>
      <w:r>
        <w:rPr>
          <w:b/>
          <w:bCs/>
          <w:sz w:val="20"/>
          <w:szCs w:val="20"/>
        </w:rPr>
        <w:t>Рац и иррац стиль поведения.</w:t>
      </w:r>
    </w:p>
    <w:p>
      <w:pPr>
        <w:pStyle w:val="Normal"/>
        <w:ind w:right="279" w:hanging="0"/>
        <w:jc w:val="both"/>
        <w:rPr/>
      </w:pPr>
      <w:r>
        <w:rPr>
          <w:sz w:val="20"/>
          <w:szCs w:val="20"/>
          <w:u w:val="single"/>
        </w:rPr>
        <w:t>Рационалы</w:t>
      </w:r>
      <w:r>
        <w:rPr>
          <w:sz w:val="20"/>
          <w:szCs w:val="20"/>
        </w:rPr>
        <w:t xml:space="preserve"> – люди с аналитич складом ума, хар особ-тью обработки инфы явл выделение наиболее значи</w:t>
        <w:softHyphen/>
        <w:t>мых признаков воспринимае</w:t>
        <w:softHyphen/>
        <w:t>мой инфы. Они ориенти</w:t>
        <w:softHyphen/>
        <w:t>руются на нормы, объективные ценности. Их поступ</w:t>
        <w:softHyphen/>
        <w:t>ки обдума</w:t>
        <w:softHyphen/>
        <w:t xml:space="preserve">ны и живёт по принципу «7 раз отмерь». </w:t>
      </w:r>
    </w:p>
    <w:p>
      <w:pPr>
        <w:pStyle w:val="Normal"/>
        <w:ind w:right="279" w:hanging="0"/>
        <w:jc w:val="both"/>
        <w:rPr/>
      </w:pPr>
      <w:r>
        <w:rPr>
          <w:sz w:val="20"/>
          <w:szCs w:val="20"/>
          <w:u w:val="single"/>
        </w:rPr>
        <w:t>Иррационалы</w:t>
      </w:r>
      <w:r>
        <w:rPr>
          <w:sz w:val="20"/>
          <w:szCs w:val="20"/>
        </w:rPr>
        <w:t xml:space="preserve"> – синтетич склад ума, целост</w:t>
        <w:softHyphen/>
        <w:t>ное нерас</w:t>
        <w:softHyphen/>
        <w:t>членённое восприятие мира. Люди с преимуществен</w:t>
        <w:softHyphen/>
        <w:t>но образным типом мышле</w:t>
        <w:softHyphen/>
        <w:t>ния. Если рац интересует прежде всего при</w:t>
        <w:softHyphen/>
        <w:t>чинно-следств отн-ия, то иррац – чувствен</w:t>
        <w:softHyphen/>
        <w:t>ность: образы и чувства. Речь иррац насыще</w:t>
        <w:softHyphen/>
        <w:t>на сравнениями, образами, метафорами. Синтетич склад проявляется в импульсивно</w:t>
        <w:softHyphen/>
        <w:t>сти поступов, эмо</w:t>
        <w:softHyphen/>
        <w:t>циональности, поведение не явл результатом предше</w:t>
        <w:softHyphen/>
        <w:t>ствующего анали</w:t>
        <w:softHyphen/>
        <w:t>за, а рез-том сложившихся эмоций. Иррац типы доминируют процесс восприятия (ин</w:t>
        <w:softHyphen/>
        <w:t>туи</w:t>
        <w:softHyphen/>
        <w:t>ция и ощущение), поэтому поведение ос</w:t>
        <w:softHyphen/>
        <w:t>новано не на разуме, а на ощущениях; не лю</w:t>
        <w:softHyphen/>
        <w:t>бят правила, нормы.</w:t>
      </w:r>
    </w:p>
    <w:p>
      <w:pPr>
        <w:pStyle w:val="Normal"/>
        <w:ind w:right="279" w:hanging="0"/>
        <w:jc w:val="center"/>
        <w:rPr>
          <w:b/>
          <w:b/>
          <w:bCs/>
          <w:sz w:val="20"/>
          <w:szCs w:val="20"/>
        </w:rPr>
      </w:pPr>
      <w:r>
        <w:rPr>
          <w:b/>
          <w:bCs/>
          <w:sz w:val="20"/>
          <w:szCs w:val="20"/>
        </w:rPr>
        <w:t>Билет №37.</w:t>
      </w:r>
    </w:p>
    <w:p>
      <w:pPr>
        <w:pStyle w:val="Normal"/>
        <w:ind w:right="279" w:hanging="0"/>
        <w:jc w:val="center"/>
        <w:rPr>
          <w:b/>
          <w:b/>
          <w:bCs/>
          <w:sz w:val="20"/>
          <w:szCs w:val="20"/>
        </w:rPr>
      </w:pPr>
      <w:r>
        <w:rPr>
          <w:b/>
          <w:bCs/>
          <w:sz w:val="20"/>
          <w:szCs w:val="20"/>
        </w:rPr>
        <w:t>Тип личности и стили управления.</w:t>
      </w:r>
    </w:p>
    <w:p>
      <w:pPr>
        <w:pStyle w:val="Normal"/>
        <w:ind w:right="279" w:hanging="0"/>
        <w:jc w:val="both"/>
        <w:rPr>
          <w:sz w:val="20"/>
          <w:szCs w:val="20"/>
        </w:rPr>
      </w:pPr>
      <w:r>
        <w:rPr>
          <w:sz w:val="20"/>
          <w:szCs w:val="20"/>
        </w:rPr>
        <w:t>Классич стиль управления подразделяется на авто- и демократич. В силу типологии лич</w:t>
        <w:softHyphen/>
        <w:t>ности мы польз-ся теми или иными стилями управления.</w:t>
      </w:r>
    </w:p>
    <w:p>
      <w:pPr>
        <w:pStyle w:val="Normal"/>
        <w:ind w:right="279" w:hanging="0"/>
        <w:jc w:val="center"/>
        <w:rPr>
          <w:sz w:val="20"/>
          <w:szCs w:val="20"/>
        </w:rPr>
      </w:pPr>
      <w:r>
        <w:rPr>
          <w:sz w:val="20"/>
          <w:szCs w:val="20"/>
        </w:rPr>
        <w:t>Автократический</w:t>
      </w:r>
    </w:p>
    <w:p>
      <w:pPr>
        <w:pStyle w:val="Normal"/>
        <w:ind w:right="279" w:hanging="0"/>
        <w:jc w:val="center"/>
        <w:rPr>
          <w:sz w:val="20"/>
          <w:szCs w:val="20"/>
        </w:rPr>
      </w:pPr>
      <w:r>
        <w:rPr>
          <w:sz w:val="20"/>
          <w:szCs w:val="20"/>
        </w:rPr>
        <w:t xml:space="preserve">приказывающий                 продающий        </w:t>
      </w:r>
    </w:p>
    <w:p>
      <w:pPr>
        <w:pStyle w:val="Normal"/>
        <w:ind w:right="279" w:hanging="0"/>
        <w:jc w:val="both"/>
        <w:rPr/>
      </w:pPr>
      <w:r>
        <w:rPr>
          <w:sz w:val="20"/>
          <w:szCs w:val="20"/>
          <w:lang w:val="en-US"/>
        </w:rPr>
        <w:t>ESTJ</w:t>
      </w:r>
      <w:r>
        <w:rPr>
          <w:sz w:val="20"/>
          <w:szCs w:val="20"/>
        </w:rPr>
        <w:t xml:space="preserve"> </w:t>
      </w:r>
      <w:r>
        <w:rPr>
          <w:sz w:val="20"/>
          <w:szCs w:val="20"/>
          <w:lang w:val="en-US"/>
        </w:rPr>
        <w:t>ESTP</w:t>
      </w:r>
      <w:r>
        <w:rPr>
          <w:sz w:val="20"/>
          <w:szCs w:val="20"/>
        </w:rPr>
        <w:t xml:space="preserve"> </w:t>
      </w:r>
      <w:r>
        <w:rPr>
          <w:sz w:val="20"/>
          <w:szCs w:val="20"/>
          <w:lang w:val="en-US"/>
        </w:rPr>
        <w:t>ISTJ</w:t>
      </w:r>
      <w:r>
        <w:rPr>
          <w:sz w:val="20"/>
          <w:szCs w:val="20"/>
        </w:rPr>
        <w:t xml:space="preserve"> </w:t>
      </w:r>
      <w:r>
        <w:rPr>
          <w:sz w:val="20"/>
          <w:szCs w:val="20"/>
          <w:lang w:val="en-US"/>
        </w:rPr>
        <w:t>ISTP</w:t>
      </w:r>
      <w:r>
        <w:rPr>
          <w:sz w:val="20"/>
          <w:szCs w:val="20"/>
        </w:rPr>
        <w:t>) (</w:t>
      </w:r>
      <w:r>
        <w:rPr>
          <w:sz w:val="20"/>
          <w:szCs w:val="20"/>
          <w:lang w:val="en-US"/>
        </w:rPr>
        <w:t>ESFJ</w:t>
      </w:r>
      <w:r>
        <w:rPr>
          <w:sz w:val="20"/>
          <w:szCs w:val="20"/>
        </w:rPr>
        <w:t xml:space="preserve"> </w:t>
      </w:r>
      <w:r>
        <w:rPr>
          <w:sz w:val="20"/>
          <w:szCs w:val="20"/>
          <w:lang w:val="en-US"/>
        </w:rPr>
        <w:t>ESFP</w:t>
      </w:r>
      <w:r>
        <w:rPr>
          <w:sz w:val="20"/>
          <w:szCs w:val="20"/>
        </w:rPr>
        <w:t xml:space="preserve"> </w:t>
      </w:r>
      <w:r>
        <w:rPr>
          <w:sz w:val="20"/>
          <w:szCs w:val="20"/>
          <w:lang w:val="en-US"/>
        </w:rPr>
        <w:t>ISFJ</w:t>
      </w:r>
      <w:r>
        <w:rPr>
          <w:sz w:val="20"/>
          <w:szCs w:val="20"/>
        </w:rPr>
        <w:t xml:space="preserve"> </w:t>
      </w:r>
      <w:r>
        <w:rPr>
          <w:sz w:val="20"/>
          <w:szCs w:val="20"/>
          <w:lang w:val="en-US"/>
        </w:rPr>
        <w:t>ISFP</w:t>
      </w:r>
      <w:r>
        <w:rPr>
          <w:sz w:val="20"/>
          <w:szCs w:val="20"/>
        </w:rPr>
        <w:t>)</w:t>
      </w:r>
    </w:p>
    <w:p>
      <w:pPr>
        <w:pStyle w:val="Normal"/>
        <w:ind w:right="279" w:hanging="0"/>
        <w:jc w:val="center"/>
        <w:rPr>
          <w:sz w:val="20"/>
          <w:szCs w:val="20"/>
        </w:rPr>
      </w:pPr>
      <w:r>
        <w:rPr>
          <w:sz w:val="20"/>
          <w:szCs w:val="20"/>
        </w:rPr>
        <w:t>Демократический</w:t>
      </w:r>
    </w:p>
    <w:p>
      <w:pPr>
        <w:pStyle w:val="Normal"/>
        <w:ind w:right="279" w:hanging="0"/>
        <w:jc w:val="center"/>
        <w:rPr>
          <w:sz w:val="20"/>
          <w:szCs w:val="20"/>
        </w:rPr>
      </w:pPr>
      <w:r>
        <w:rPr>
          <w:sz w:val="20"/>
          <w:szCs w:val="20"/>
        </w:rPr>
        <w:t>участвующий                  делигирующий</w:t>
      </w:r>
    </w:p>
    <w:p>
      <w:pPr>
        <w:pStyle w:val="Normal"/>
        <w:ind w:right="279" w:hanging="0"/>
        <w:jc w:val="both"/>
        <w:rPr>
          <w:sz w:val="20"/>
          <w:szCs w:val="20"/>
        </w:rPr>
      </w:pPr>
      <w:r>
        <w:rPr>
          <w:sz w:val="20"/>
          <w:szCs w:val="20"/>
          <w:lang w:val="en-US"/>
        </w:rPr>
        <w:t>INTJ</w:t>
      </w:r>
      <w:r>
        <w:rPr>
          <w:sz w:val="20"/>
          <w:szCs w:val="20"/>
        </w:rPr>
        <w:t xml:space="preserve"> </w:t>
      </w:r>
      <w:r>
        <w:rPr>
          <w:sz w:val="20"/>
          <w:szCs w:val="20"/>
          <w:lang w:val="en-US"/>
        </w:rPr>
        <w:t>INTP</w:t>
      </w:r>
      <w:r>
        <w:rPr>
          <w:sz w:val="20"/>
          <w:szCs w:val="20"/>
        </w:rPr>
        <w:t xml:space="preserve"> </w:t>
      </w:r>
      <w:r>
        <w:rPr>
          <w:sz w:val="20"/>
          <w:szCs w:val="20"/>
          <w:lang w:val="en-US"/>
        </w:rPr>
        <w:t>ENTP</w:t>
      </w:r>
      <w:r>
        <w:rPr>
          <w:sz w:val="20"/>
          <w:szCs w:val="20"/>
        </w:rPr>
        <w:t xml:space="preserve"> </w:t>
      </w:r>
      <w:r>
        <w:rPr>
          <w:sz w:val="20"/>
          <w:szCs w:val="20"/>
          <w:lang w:val="en-US"/>
        </w:rPr>
        <w:t>ENTJ</w:t>
      </w:r>
      <w:r>
        <w:rPr>
          <w:sz w:val="20"/>
          <w:szCs w:val="20"/>
        </w:rPr>
        <w:t xml:space="preserve"> </w:t>
      </w:r>
      <w:r>
        <w:rPr>
          <w:sz w:val="20"/>
          <w:szCs w:val="20"/>
          <w:lang w:val="en-US"/>
        </w:rPr>
        <w:t>ENFJ</w:t>
      </w:r>
      <w:r>
        <w:rPr>
          <w:sz w:val="20"/>
          <w:szCs w:val="20"/>
        </w:rPr>
        <w:t xml:space="preserve"> </w:t>
      </w:r>
      <w:r>
        <w:rPr>
          <w:sz w:val="20"/>
          <w:szCs w:val="20"/>
          <w:lang w:val="en-US"/>
        </w:rPr>
        <w:t>ENFP</w:t>
      </w:r>
      <w:r>
        <w:rPr>
          <w:sz w:val="20"/>
          <w:szCs w:val="20"/>
        </w:rPr>
        <w:t xml:space="preserve"> </w:t>
      </w:r>
      <w:r>
        <w:rPr>
          <w:sz w:val="20"/>
          <w:szCs w:val="20"/>
          <w:lang w:val="en-US"/>
        </w:rPr>
        <w:t>INFJINFP</w:t>
      </w:r>
    </w:p>
    <w:p>
      <w:pPr>
        <w:pStyle w:val="Normal"/>
        <w:ind w:right="279" w:hanging="0"/>
        <w:jc w:val="both"/>
        <w:rPr/>
      </w:pPr>
      <w:r>
        <w:rPr>
          <w:sz w:val="20"/>
          <w:szCs w:val="20"/>
        </w:rPr>
        <w:t>Каждый менеджер в зависимости от его типа личнос</w:t>
        <w:softHyphen/>
        <w:t>ти тяготеет к тому или иному стилю управления. Со</w:t>
        <w:softHyphen/>
        <w:t>циоанализ позволяет провес</w:t>
        <w:softHyphen/>
        <w:t>ти чёткую дифференциа</w:t>
        <w:softHyphen/>
        <w:t>цию разных стилей: 1)менеджеры с разными призна</w:t>
        <w:softHyphen/>
        <w:t xml:space="preserve">ками </w:t>
      </w:r>
      <w:r>
        <w:rPr>
          <w:i/>
          <w:iCs/>
          <w:sz w:val="20"/>
          <w:szCs w:val="20"/>
        </w:rPr>
        <w:t>логики (Т) и сенсорики (</w:t>
      </w:r>
      <w:r>
        <w:rPr>
          <w:i/>
          <w:iCs/>
          <w:sz w:val="20"/>
          <w:szCs w:val="20"/>
          <w:lang w:val="en-US"/>
        </w:rPr>
        <w:t>S</w:t>
      </w:r>
      <w:r>
        <w:rPr>
          <w:i/>
          <w:iCs/>
          <w:sz w:val="20"/>
          <w:szCs w:val="20"/>
        </w:rPr>
        <w:t>)</w:t>
      </w:r>
      <w:r>
        <w:rPr>
          <w:sz w:val="20"/>
          <w:szCs w:val="20"/>
        </w:rPr>
        <w:t xml:space="preserve"> в большей степени исп-ют волюнтаристич методы рук-ва. При этом уде</w:t>
        <w:softHyphen/>
        <w:t xml:space="preserve">ляют внимание матер стимулам для своих работников 2) </w:t>
      </w:r>
      <w:r>
        <w:rPr>
          <w:i/>
          <w:iCs/>
          <w:sz w:val="20"/>
          <w:szCs w:val="20"/>
        </w:rPr>
        <w:t>этики(</w:t>
      </w:r>
      <w:r>
        <w:rPr>
          <w:i/>
          <w:iCs/>
          <w:sz w:val="20"/>
          <w:szCs w:val="20"/>
          <w:lang w:val="en-US"/>
        </w:rPr>
        <w:t>F</w:t>
      </w:r>
      <w:r>
        <w:rPr>
          <w:i/>
          <w:iCs/>
          <w:sz w:val="20"/>
          <w:szCs w:val="20"/>
        </w:rPr>
        <w:t>) и сенсорики(</w:t>
      </w:r>
      <w:r>
        <w:rPr>
          <w:i/>
          <w:iCs/>
          <w:sz w:val="20"/>
          <w:szCs w:val="20"/>
          <w:lang w:val="en-US"/>
        </w:rPr>
        <w:t>S</w:t>
      </w:r>
      <w:r>
        <w:rPr>
          <w:i/>
          <w:iCs/>
          <w:sz w:val="20"/>
          <w:szCs w:val="20"/>
        </w:rPr>
        <w:t>)</w:t>
      </w:r>
      <w:r>
        <w:rPr>
          <w:sz w:val="20"/>
          <w:szCs w:val="20"/>
        </w:rPr>
        <w:t xml:space="preserve"> как сильных качеств гово</w:t>
        <w:softHyphen/>
        <w:t>рит о меньших автори</w:t>
        <w:softHyphen/>
        <w:t>тарных склонностях, больше гибкостив управлении, склонность к популизму, ори</w:t>
        <w:softHyphen/>
        <w:t>ен</w:t>
        <w:softHyphen/>
        <w:t xml:space="preserve">тация на соц программы в ущерб пр-ву 3) </w:t>
      </w:r>
      <w:r>
        <w:rPr>
          <w:i/>
          <w:iCs/>
          <w:sz w:val="20"/>
          <w:szCs w:val="20"/>
        </w:rPr>
        <w:t>ло</w:t>
        <w:softHyphen/>
        <w:t>гика (Т) и интуиция (</w:t>
      </w:r>
      <w:r>
        <w:rPr>
          <w:i/>
          <w:iCs/>
          <w:sz w:val="20"/>
          <w:szCs w:val="20"/>
          <w:lang w:val="en-US"/>
        </w:rPr>
        <w:t>N</w:t>
      </w:r>
      <w:r>
        <w:rPr>
          <w:i/>
          <w:iCs/>
          <w:sz w:val="20"/>
          <w:szCs w:val="20"/>
        </w:rPr>
        <w:t>)</w:t>
      </w:r>
      <w:r>
        <w:rPr>
          <w:sz w:val="20"/>
          <w:szCs w:val="20"/>
        </w:rPr>
        <w:t xml:space="preserve"> в кач-ве доминиру</w:t>
        <w:softHyphen/>
        <w:t>ющих признаков менеджеров побуждает его отдаватьвсе свои силы це</w:t>
        <w:softHyphen/>
        <w:t>лям предприятия. Такие руководители ценят людей за их уме</w:t>
        <w:softHyphen/>
        <w:t>ние выдвигать ценные идеи и предложения. Сам склонен консультироваться с этими людьми при выработке управленческих ре</w:t>
        <w:softHyphen/>
        <w:t xml:space="preserve">шений 4) </w:t>
      </w:r>
      <w:r>
        <w:rPr>
          <w:i/>
          <w:iCs/>
          <w:sz w:val="20"/>
          <w:szCs w:val="20"/>
        </w:rPr>
        <w:t>этика (</w:t>
      </w:r>
      <w:r>
        <w:rPr>
          <w:i/>
          <w:iCs/>
          <w:sz w:val="20"/>
          <w:szCs w:val="20"/>
          <w:lang w:val="en-US"/>
        </w:rPr>
        <w:t>F</w:t>
      </w:r>
      <w:r>
        <w:rPr>
          <w:i/>
          <w:iCs/>
          <w:sz w:val="20"/>
          <w:szCs w:val="20"/>
        </w:rPr>
        <w:t>) и интуиция (</w:t>
      </w:r>
      <w:r>
        <w:rPr>
          <w:i/>
          <w:iCs/>
          <w:sz w:val="20"/>
          <w:szCs w:val="20"/>
          <w:lang w:val="en-US"/>
        </w:rPr>
        <w:t>N</w:t>
      </w:r>
      <w:r>
        <w:rPr>
          <w:i/>
          <w:iCs/>
          <w:sz w:val="20"/>
          <w:szCs w:val="20"/>
        </w:rPr>
        <w:t>)</w:t>
      </w:r>
      <w:r>
        <w:rPr>
          <w:sz w:val="20"/>
          <w:szCs w:val="20"/>
        </w:rPr>
        <w:t xml:space="preserve"> менеджер доверяет своим подчинённым, пренебрегает контролем дисциплины, делегирует боль</w:t>
        <w:softHyphen/>
        <w:t>шинство своих полномочий заместителями и не умеет вести конкурентную борьбу на рынке. Самым лучшим руководителем явл-ся приказывающий.</w:t>
      </w:r>
    </w:p>
    <w:p>
      <w:pPr>
        <w:pStyle w:val="Normal"/>
        <w:ind w:right="279" w:hanging="0"/>
        <w:jc w:val="center"/>
        <w:rPr>
          <w:b/>
          <w:b/>
          <w:bCs/>
          <w:sz w:val="20"/>
          <w:szCs w:val="20"/>
          <w:lang w:val="en-US"/>
        </w:rPr>
      </w:pPr>
      <w:r>
        <w:rPr>
          <w:b/>
          <w:bCs/>
          <w:sz w:val="20"/>
          <w:szCs w:val="20"/>
        </w:rPr>
        <w:t>Билет №38</w:t>
      </w:r>
    </w:p>
    <w:p>
      <w:pPr>
        <w:pStyle w:val="Normal"/>
        <w:ind w:right="279" w:hanging="0"/>
        <w:jc w:val="center"/>
        <w:rPr/>
      </w:pPr>
      <w:r>
        <w:rPr>
          <w:b/>
          <w:bCs/>
          <w:sz w:val="20"/>
          <w:szCs w:val="20"/>
        </w:rPr>
        <w:t>Тип личности и формирование команды,.</w:t>
      </w:r>
    </w:p>
    <w:p>
      <w:pPr>
        <w:pStyle w:val="Normal"/>
        <w:ind w:right="279" w:hanging="0"/>
        <w:jc w:val="both"/>
        <w:rPr/>
      </w:pPr>
      <w:r>
        <w:rPr>
          <w:sz w:val="20"/>
          <w:szCs w:val="20"/>
        </w:rPr>
        <w:t>Для решения проблем рук-ва с т зр социоти</w:t>
        <w:softHyphen/>
        <w:t>ки рук-во д/представлять собой двойствен</w:t>
        <w:softHyphen/>
        <w:t>ную структуру. Эта структура хорошо рабо</w:t>
        <w:softHyphen/>
        <w:t>тает в странах Запада, где про</w:t>
        <w:softHyphen/>
        <w:t>цессом руково</w:t>
        <w:softHyphen/>
        <w:t>дит специалист, а обеспечиванием дела - ме</w:t>
        <w:softHyphen/>
        <w:t>неджер. с т зр социотики, такая структура опти</w:t>
        <w:softHyphen/>
        <w:t>мальна при отношениях дуальности, ак</w:t>
        <w:softHyphen/>
        <w:t>тивации, полу</w:t>
        <w:softHyphen/>
        <w:t>дуальности, соц заказа, дело</w:t>
        <w:softHyphen/>
        <w:t>вых и квазитождеств ме</w:t>
        <w:softHyphen/>
        <w:t>жду менеджером и специалистом. Эффективно рабо</w:t>
        <w:softHyphen/>
        <w:t>тают пары с отн-ями активации, иногда при этом дуа</w:t>
        <w:softHyphen/>
        <w:t>ль</w:t>
        <w:softHyphen/>
        <w:t>ные отн-ия ставятся на второе место. Это объясня</w:t>
        <w:softHyphen/>
        <w:t>ется сходством партнёрор по шкалам экстра- и интро</w:t>
        <w:softHyphen/>
        <w:t>версии. В истории: Маркс и Энгельс (</w:t>
      </w:r>
      <w:r>
        <w:rPr>
          <w:sz w:val="20"/>
          <w:szCs w:val="20"/>
          <w:lang w:val="en-US"/>
        </w:rPr>
        <w:t>ENTP</w:t>
      </w:r>
      <w:r>
        <w:rPr>
          <w:sz w:val="20"/>
          <w:szCs w:val="20"/>
        </w:rPr>
        <w:t>-</w:t>
      </w:r>
      <w:r>
        <w:rPr>
          <w:sz w:val="20"/>
          <w:szCs w:val="20"/>
          <w:lang w:val="en-US"/>
        </w:rPr>
        <w:t>ESFJ</w:t>
      </w:r>
      <w:r>
        <w:rPr>
          <w:sz w:val="20"/>
          <w:szCs w:val="20"/>
        </w:rPr>
        <w:t>), Ленин и Троцкий (</w:t>
      </w:r>
      <w:r>
        <w:rPr>
          <w:sz w:val="20"/>
          <w:szCs w:val="20"/>
          <w:lang w:val="en-US"/>
        </w:rPr>
        <w:t>ESTP</w:t>
      </w:r>
      <w:r>
        <w:rPr>
          <w:sz w:val="20"/>
          <w:szCs w:val="20"/>
        </w:rPr>
        <w:t>-</w:t>
      </w:r>
      <w:r>
        <w:rPr>
          <w:sz w:val="20"/>
          <w:szCs w:val="20"/>
          <w:lang w:val="en-US"/>
        </w:rPr>
        <w:t>ENFJ</w:t>
      </w:r>
      <w:r>
        <w:rPr>
          <w:sz w:val="20"/>
          <w:szCs w:val="20"/>
        </w:rPr>
        <w:t>), Бухарин – Сталин (</w:t>
      </w:r>
      <w:r>
        <w:rPr>
          <w:sz w:val="20"/>
          <w:szCs w:val="20"/>
          <w:lang w:val="en-US"/>
        </w:rPr>
        <w:t>INFP</w:t>
      </w:r>
      <w:r>
        <w:rPr>
          <w:sz w:val="20"/>
          <w:szCs w:val="20"/>
        </w:rPr>
        <w:t>-</w:t>
      </w:r>
      <w:r>
        <w:rPr>
          <w:sz w:val="20"/>
          <w:szCs w:val="20"/>
          <w:lang w:val="en-US"/>
        </w:rPr>
        <w:t>ISTJ</w:t>
      </w:r>
      <w:r>
        <w:rPr>
          <w:sz w:val="20"/>
          <w:szCs w:val="20"/>
        </w:rPr>
        <w:t xml:space="preserve">). </w:t>
      </w:r>
      <w:r>
        <w:rPr>
          <w:sz w:val="20"/>
          <w:szCs w:val="20"/>
          <w:u w:val="single"/>
        </w:rPr>
        <w:t xml:space="preserve">Лидеры </w:t>
      </w:r>
      <w:r>
        <w:rPr>
          <w:sz w:val="20"/>
          <w:szCs w:val="20"/>
          <w:u w:val="single"/>
          <w:lang w:val="en-US"/>
        </w:rPr>
        <w:t>SP</w:t>
      </w:r>
      <w:r>
        <w:rPr>
          <w:sz w:val="20"/>
          <w:szCs w:val="20"/>
        </w:rPr>
        <w:t xml:space="preserve"> – сенсорный и рац тип, живут по принципу «и здесь, и сейчас». Наилучший руково</w:t>
        <w:softHyphen/>
        <w:t>дитель в усл риска. Руководители ли</w:t>
        <w:softHyphen/>
        <w:t>шены сентимен</w:t>
        <w:softHyphen/>
        <w:t>тальности, романтизма, прак</w:t>
        <w:softHyphen/>
        <w:t>тичны и здравомыслящи, непунктуальны; от</w:t>
        <w:softHyphen/>
        <w:t>сутствует планирование, организа</w:t>
        <w:softHyphen/>
        <w:t>ция м/нести ущерб из-за отсутствия детально разрабо</w:t>
        <w:softHyphen/>
        <w:t>танного плана развития. Он м/возглавлять организа</w:t>
        <w:softHyphen/>
        <w:t>цию, если его замес</w:t>
        <w:softHyphen/>
        <w:t xml:space="preserve">тителями явл-ся </w:t>
      </w:r>
      <w:r>
        <w:rPr>
          <w:sz w:val="20"/>
          <w:szCs w:val="20"/>
          <w:lang w:val="en-US"/>
        </w:rPr>
        <w:t>NT</w:t>
      </w:r>
      <w:r>
        <w:rPr>
          <w:sz w:val="20"/>
          <w:szCs w:val="20"/>
        </w:rPr>
        <w:t xml:space="preserve"> или </w:t>
      </w:r>
      <w:r>
        <w:rPr>
          <w:sz w:val="20"/>
          <w:szCs w:val="20"/>
          <w:lang w:val="en-US"/>
        </w:rPr>
        <w:t>SJ</w:t>
      </w:r>
      <w:r>
        <w:rPr>
          <w:sz w:val="20"/>
          <w:szCs w:val="20"/>
        </w:rPr>
        <w:t xml:space="preserve">. </w:t>
      </w:r>
      <w:r>
        <w:rPr>
          <w:sz w:val="20"/>
          <w:szCs w:val="20"/>
          <w:u w:val="single"/>
        </w:rPr>
        <w:t>Лиде</w:t>
        <w:softHyphen/>
        <w:t xml:space="preserve">ры </w:t>
      </w:r>
      <w:r>
        <w:rPr>
          <w:sz w:val="20"/>
          <w:szCs w:val="20"/>
          <w:u w:val="single"/>
          <w:lang w:val="en-US"/>
        </w:rPr>
        <w:t>SJ</w:t>
      </w:r>
      <w:r>
        <w:rPr>
          <w:sz w:val="20"/>
          <w:szCs w:val="20"/>
          <w:u w:val="single"/>
        </w:rPr>
        <w:t xml:space="preserve"> (</w:t>
      </w:r>
      <w:r>
        <w:rPr>
          <w:sz w:val="20"/>
          <w:szCs w:val="20"/>
        </w:rPr>
        <w:t>ло</w:t>
        <w:softHyphen/>
        <w:t>гика) - жёсткий лидер, организация стабиль</w:t>
        <w:softHyphen/>
        <w:t>на, планомерна и надёжна. Надёжный парт</w:t>
        <w:softHyphen/>
        <w:t>нёр, серъ</w:t>
        <w:softHyphen/>
        <w:t>ёзно относится к мат ресурсам, тра</w:t>
        <w:softHyphen/>
        <w:t>дициям и обычаям, но в орг-ции м/процветать бюрократия. Его замести</w:t>
        <w:softHyphen/>
        <w:t xml:space="preserve">тели: </w:t>
      </w:r>
      <w:r>
        <w:rPr>
          <w:sz w:val="20"/>
          <w:szCs w:val="20"/>
          <w:lang w:val="en-US"/>
        </w:rPr>
        <w:t>SF</w:t>
      </w:r>
      <w:r>
        <w:rPr>
          <w:sz w:val="20"/>
          <w:szCs w:val="20"/>
        </w:rPr>
        <w:t xml:space="preserve">, </w:t>
      </w:r>
      <w:r>
        <w:rPr>
          <w:sz w:val="20"/>
          <w:szCs w:val="20"/>
          <w:lang w:val="en-US"/>
        </w:rPr>
        <w:t>NF</w:t>
      </w:r>
      <w:r>
        <w:rPr>
          <w:sz w:val="20"/>
          <w:szCs w:val="20"/>
        </w:rPr>
        <w:t xml:space="preserve">. </w:t>
      </w:r>
      <w:r>
        <w:rPr>
          <w:sz w:val="20"/>
          <w:szCs w:val="20"/>
          <w:u w:val="single"/>
        </w:rPr>
        <w:t xml:space="preserve">Руководители </w:t>
      </w:r>
      <w:r>
        <w:rPr>
          <w:sz w:val="20"/>
          <w:szCs w:val="20"/>
          <w:u w:val="single"/>
          <w:lang w:val="en-US"/>
        </w:rPr>
        <w:t>NT</w:t>
      </w:r>
      <w:r>
        <w:rPr>
          <w:sz w:val="20"/>
          <w:szCs w:val="20"/>
          <w:u w:val="single"/>
        </w:rPr>
        <w:t xml:space="preserve">: </w:t>
      </w:r>
      <w:r>
        <w:rPr>
          <w:sz w:val="20"/>
          <w:szCs w:val="20"/>
        </w:rPr>
        <w:t>люди, способные планировать, умение беспристрастно менять сложив</w:t>
        <w:softHyphen/>
        <w:t>шийся порядок, гибкие по содержа</w:t>
        <w:softHyphen/>
        <w:t xml:space="preserve">нию и жёсткие по форме. Зам: </w:t>
      </w:r>
      <w:r>
        <w:rPr>
          <w:sz w:val="20"/>
          <w:szCs w:val="20"/>
          <w:lang w:val="en-US"/>
        </w:rPr>
        <w:t>SF</w:t>
      </w:r>
      <w:r>
        <w:rPr>
          <w:sz w:val="20"/>
          <w:szCs w:val="20"/>
        </w:rPr>
        <w:t xml:space="preserve">. </w:t>
      </w:r>
      <w:r>
        <w:rPr>
          <w:sz w:val="20"/>
          <w:szCs w:val="20"/>
          <w:u w:val="single"/>
        </w:rPr>
        <w:t>Руководи</w:t>
        <w:softHyphen/>
        <w:t xml:space="preserve">тели </w:t>
      </w:r>
      <w:r>
        <w:rPr>
          <w:sz w:val="20"/>
          <w:szCs w:val="20"/>
          <w:u w:val="single"/>
          <w:lang w:val="en-US"/>
        </w:rPr>
        <w:t>NF</w:t>
      </w:r>
      <w:r>
        <w:rPr>
          <w:sz w:val="20"/>
          <w:szCs w:val="20"/>
          <w:u w:val="single"/>
        </w:rPr>
        <w:t>:</w:t>
      </w:r>
      <w:r>
        <w:rPr>
          <w:sz w:val="20"/>
          <w:szCs w:val="20"/>
        </w:rPr>
        <w:t xml:space="preserve"> ориентирован на межличностные отн-ия, стремится всегда быть прият</w:t>
        <w:softHyphen/>
        <w:t xml:space="preserve">ным и полезным. Зам: </w:t>
      </w:r>
      <w:r>
        <w:rPr>
          <w:sz w:val="20"/>
          <w:szCs w:val="20"/>
          <w:lang w:val="en-US"/>
        </w:rPr>
        <w:t>NT</w:t>
      </w:r>
      <w:r>
        <w:rPr>
          <w:sz w:val="20"/>
          <w:szCs w:val="20"/>
        </w:rPr>
        <w:t xml:space="preserve">, </w:t>
      </w:r>
      <w:r>
        <w:rPr>
          <w:sz w:val="20"/>
          <w:szCs w:val="20"/>
          <w:lang w:val="en-US"/>
        </w:rPr>
        <w:t>SJ</w:t>
      </w:r>
      <w:r>
        <w:rPr>
          <w:sz w:val="20"/>
          <w:szCs w:val="20"/>
        </w:rPr>
        <w:t>.</w:t>
      </w:r>
    </w:p>
    <w:p>
      <w:pPr>
        <w:pStyle w:val="Normal"/>
        <w:ind w:right="279" w:hanging="0"/>
        <w:jc w:val="center"/>
        <w:rPr>
          <w:b/>
          <w:b/>
          <w:bCs/>
          <w:sz w:val="20"/>
          <w:szCs w:val="20"/>
        </w:rPr>
      </w:pPr>
      <w:r>
        <w:rPr>
          <w:b/>
          <w:bCs/>
          <w:sz w:val="20"/>
          <w:szCs w:val="20"/>
        </w:rPr>
        <w:t>Билет №36.</w:t>
      </w:r>
    </w:p>
    <w:p>
      <w:pPr>
        <w:pStyle w:val="Normal"/>
        <w:ind w:right="279" w:hanging="0"/>
        <w:jc w:val="center"/>
        <w:rPr>
          <w:b/>
          <w:b/>
          <w:bCs/>
          <w:sz w:val="20"/>
          <w:szCs w:val="20"/>
        </w:rPr>
      </w:pPr>
      <w:r>
        <w:rPr>
          <w:b/>
          <w:bCs/>
          <w:sz w:val="20"/>
          <w:szCs w:val="20"/>
        </w:rPr>
        <w:t>Тип личности и профессиональная ориен</w:t>
        <w:softHyphen/>
        <w:t>тация.</w:t>
      </w:r>
    </w:p>
    <w:p>
      <w:pPr>
        <w:pStyle w:val="Normal"/>
        <w:ind w:right="279" w:hanging="0"/>
        <w:jc w:val="both"/>
        <w:rPr/>
      </w:pPr>
      <w:r>
        <w:rPr>
          <w:sz w:val="20"/>
          <w:szCs w:val="20"/>
          <w:u w:val="single"/>
          <w:lang w:val="en-US"/>
        </w:rPr>
        <w:t>ESTJ</w:t>
      </w:r>
      <w:r>
        <w:rPr>
          <w:sz w:val="20"/>
          <w:szCs w:val="20"/>
          <w:u w:val="single"/>
        </w:rPr>
        <w:t xml:space="preserve">, </w:t>
      </w:r>
      <w:r>
        <w:rPr>
          <w:sz w:val="20"/>
          <w:szCs w:val="20"/>
          <w:u w:val="single"/>
          <w:lang w:val="en-US"/>
        </w:rPr>
        <w:t>ESTP</w:t>
      </w:r>
      <w:r>
        <w:rPr>
          <w:sz w:val="20"/>
          <w:szCs w:val="20"/>
          <w:u w:val="single"/>
        </w:rPr>
        <w:t xml:space="preserve">, </w:t>
      </w:r>
      <w:r>
        <w:rPr>
          <w:sz w:val="20"/>
          <w:szCs w:val="20"/>
          <w:u w:val="single"/>
          <w:lang w:val="en-US"/>
        </w:rPr>
        <w:t>ISTJ</w:t>
      </w:r>
      <w:r>
        <w:rPr>
          <w:sz w:val="20"/>
          <w:szCs w:val="20"/>
          <w:u w:val="single"/>
        </w:rPr>
        <w:t xml:space="preserve">, </w:t>
      </w:r>
      <w:r>
        <w:rPr>
          <w:sz w:val="20"/>
          <w:szCs w:val="20"/>
          <w:u w:val="single"/>
          <w:lang w:val="en-US"/>
        </w:rPr>
        <w:t>ISTP</w:t>
      </w:r>
      <w:r>
        <w:rPr>
          <w:sz w:val="20"/>
          <w:szCs w:val="20"/>
        </w:rPr>
        <w:t xml:space="preserve"> – практики. Будучи логиками (Т), они ориентированы на объек</w:t>
        <w:softHyphen/>
        <w:t>тивные законы, а сенсорика (</w:t>
      </w:r>
      <w:r>
        <w:rPr>
          <w:sz w:val="20"/>
          <w:szCs w:val="20"/>
          <w:lang w:val="en-US"/>
        </w:rPr>
        <w:t>S</w:t>
      </w:r>
      <w:r>
        <w:rPr>
          <w:sz w:val="20"/>
          <w:szCs w:val="20"/>
        </w:rPr>
        <w:t>) проявляется в том, что они восприни</w:t>
        <w:softHyphen/>
        <w:t>мают мир конкретно; реалисты, практичные люди. Их деят-ть наи</w:t>
        <w:softHyphen/>
        <w:t xml:space="preserve">лучшим образом проявляется в областях, где св-ва </w:t>
      </w:r>
      <w:r>
        <w:rPr>
          <w:sz w:val="20"/>
          <w:szCs w:val="20"/>
          <w:lang w:val="en-US"/>
        </w:rPr>
        <w:t>S</w:t>
      </w:r>
      <w:r>
        <w:rPr>
          <w:sz w:val="20"/>
          <w:szCs w:val="20"/>
        </w:rPr>
        <w:t xml:space="preserve"> и </w:t>
      </w:r>
      <w:r>
        <w:rPr>
          <w:sz w:val="20"/>
          <w:szCs w:val="20"/>
          <w:lang w:val="en-US"/>
        </w:rPr>
        <w:t>T</w:t>
      </w:r>
      <w:r>
        <w:rPr>
          <w:sz w:val="20"/>
          <w:szCs w:val="20"/>
        </w:rPr>
        <w:t xml:space="preserve"> востребованы: сфера пр-ва, ар</w:t>
        <w:softHyphen/>
        <w:t>мия, си</w:t>
        <w:softHyphen/>
        <w:t xml:space="preserve">ловые структуры, спорт. </w:t>
      </w:r>
      <w:r>
        <w:rPr>
          <w:sz w:val="20"/>
          <w:szCs w:val="20"/>
          <w:u w:val="single"/>
          <w:lang w:val="en-US"/>
        </w:rPr>
        <w:t>ESFJ</w:t>
      </w:r>
      <w:r>
        <w:rPr>
          <w:sz w:val="20"/>
          <w:szCs w:val="20"/>
          <w:u w:val="single"/>
        </w:rPr>
        <w:t xml:space="preserve">, </w:t>
      </w:r>
      <w:r>
        <w:rPr>
          <w:sz w:val="20"/>
          <w:szCs w:val="20"/>
          <w:u w:val="single"/>
          <w:lang w:val="en-US"/>
        </w:rPr>
        <w:t>ESFP</w:t>
      </w:r>
      <w:r>
        <w:rPr>
          <w:sz w:val="20"/>
          <w:szCs w:val="20"/>
          <w:u w:val="single"/>
        </w:rPr>
        <w:t xml:space="preserve">, </w:t>
      </w:r>
      <w:r>
        <w:rPr>
          <w:sz w:val="20"/>
          <w:szCs w:val="20"/>
          <w:u w:val="single"/>
          <w:lang w:val="en-US"/>
        </w:rPr>
        <w:t>ISFJ</w:t>
      </w:r>
      <w:r>
        <w:rPr>
          <w:sz w:val="20"/>
          <w:szCs w:val="20"/>
          <w:u w:val="single"/>
        </w:rPr>
        <w:t xml:space="preserve">, </w:t>
      </w:r>
      <w:r>
        <w:rPr>
          <w:sz w:val="20"/>
          <w:szCs w:val="20"/>
          <w:u w:val="single"/>
          <w:lang w:val="en-US"/>
        </w:rPr>
        <w:t>ISFP</w:t>
      </w:r>
      <w:r>
        <w:rPr>
          <w:sz w:val="20"/>
          <w:szCs w:val="20"/>
        </w:rPr>
        <w:t xml:space="preserve"> – со</w:t>
        <w:softHyphen/>
        <w:t xml:space="preserve">циалы. Ведущий блок занят этикой </w:t>
      </w:r>
      <w:r>
        <w:rPr>
          <w:sz w:val="20"/>
          <w:szCs w:val="20"/>
          <w:lang w:val="en-US"/>
        </w:rPr>
        <w:t>F</w:t>
      </w:r>
      <w:r>
        <w:rPr>
          <w:sz w:val="20"/>
          <w:szCs w:val="20"/>
        </w:rPr>
        <w:t xml:space="preserve"> и сенсорикой </w:t>
      </w:r>
      <w:r>
        <w:rPr>
          <w:sz w:val="20"/>
          <w:szCs w:val="20"/>
          <w:lang w:val="en-US"/>
        </w:rPr>
        <w:t>S</w:t>
      </w:r>
      <w:r>
        <w:rPr>
          <w:sz w:val="20"/>
          <w:szCs w:val="20"/>
        </w:rPr>
        <w:t>. Именно он опреде</w:t>
        <w:softHyphen/>
        <w:t>ляет их соц направленность. Все они эмоци</w:t>
        <w:softHyphen/>
        <w:t>ональны, хорошо разбираются в настроени</w:t>
        <w:softHyphen/>
        <w:t>ях других людей, легко идут на компромиссы ради хороших отношений. В тоже время они реалистичны (</w:t>
      </w:r>
      <w:r>
        <w:rPr>
          <w:sz w:val="20"/>
          <w:szCs w:val="20"/>
          <w:lang w:val="en-US"/>
        </w:rPr>
        <w:t>S</w:t>
      </w:r>
      <w:r>
        <w:rPr>
          <w:sz w:val="20"/>
          <w:szCs w:val="20"/>
        </w:rPr>
        <w:t>). Мат ценности и благосос</w:t>
        <w:softHyphen/>
        <w:t>тояние играют в их жизни большую роль. Слабые функции: интуиция и логика. Поэто</w:t>
        <w:softHyphen/>
        <w:t>му они реалисты, а не мечтатели. Часто вме</w:t>
        <w:softHyphen/>
        <w:t>сто того чтобы обдумать ситуацию, идут на пово</w:t>
        <w:softHyphen/>
        <w:t>ду у эмоций. Сл-но им трудно действо</w:t>
        <w:softHyphen/>
        <w:t xml:space="preserve">вать в сфере пр-ва. Социалы м/реализовать себя в гуманит области с практич уклоном: медицина, преподават обл-сть. </w:t>
      </w:r>
      <w:r>
        <w:rPr>
          <w:sz w:val="20"/>
          <w:szCs w:val="20"/>
          <w:u w:val="single"/>
          <w:lang w:val="en-US"/>
        </w:rPr>
        <w:t>INTJ</w:t>
      </w:r>
      <w:r>
        <w:rPr>
          <w:sz w:val="20"/>
          <w:szCs w:val="20"/>
          <w:u w:val="single"/>
        </w:rPr>
        <w:t xml:space="preserve">, </w:t>
      </w:r>
      <w:r>
        <w:rPr>
          <w:sz w:val="20"/>
          <w:szCs w:val="20"/>
          <w:u w:val="single"/>
          <w:lang w:val="en-US"/>
        </w:rPr>
        <w:t>INTP</w:t>
      </w:r>
      <w:r>
        <w:rPr>
          <w:sz w:val="20"/>
          <w:szCs w:val="20"/>
          <w:u w:val="single"/>
        </w:rPr>
        <w:t xml:space="preserve">, </w:t>
      </w:r>
      <w:r>
        <w:rPr>
          <w:sz w:val="20"/>
          <w:szCs w:val="20"/>
          <w:u w:val="single"/>
          <w:lang w:val="en-US"/>
        </w:rPr>
        <w:t>ENTP</w:t>
      </w:r>
      <w:r>
        <w:rPr>
          <w:sz w:val="20"/>
          <w:szCs w:val="20"/>
          <w:u w:val="single"/>
        </w:rPr>
        <w:t xml:space="preserve">, </w:t>
      </w:r>
      <w:r>
        <w:rPr>
          <w:sz w:val="20"/>
          <w:szCs w:val="20"/>
          <w:u w:val="single"/>
          <w:lang w:val="en-US"/>
        </w:rPr>
        <w:t>ENTJ</w:t>
      </w:r>
      <w:r>
        <w:rPr>
          <w:sz w:val="20"/>
          <w:szCs w:val="20"/>
        </w:rPr>
        <w:t xml:space="preserve"> – исследователи. Сильные функции: логика, интуиция. Будучи Т, все 4 типа ори</w:t>
        <w:softHyphen/>
        <w:t>ентированы на объективную реаль</w:t>
        <w:softHyphen/>
        <w:t>ность, а с др сторо</w:t>
        <w:softHyphen/>
        <w:t>ны желают всё анализиро</w:t>
        <w:softHyphen/>
        <w:t xml:space="preserve">вать. Интуитивность </w:t>
      </w:r>
      <w:r>
        <w:rPr>
          <w:sz w:val="20"/>
          <w:szCs w:val="20"/>
          <w:lang w:val="en-US"/>
        </w:rPr>
        <w:t>N</w:t>
      </w:r>
      <w:r>
        <w:rPr>
          <w:sz w:val="20"/>
          <w:szCs w:val="20"/>
        </w:rPr>
        <w:t xml:space="preserve"> спо</w:t>
        <w:softHyphen/>
        <w:t>собствует разви</w:t>
        <w:softHyphen/>
        <w:t>тию желаний проникнуть в самую суть про</w:t>
        <w:softHyphen/>
        <w:t>блемы и явлений. В каждую деят-ть они вно</w:t>
        <w:softHyphen/>
        <w:t>сят эл-ты творчества. Слабые функции: сен</w:t>
        <w:softHyphen/>
        <w:t>сорика ска</w:t>
        <w:softHyphen/>
        <w:t>зывается на том, что мат ценности имеют меньшее значение, чем идеи. Слабая этика (</w:t>
      </w:r>
      <w:r>
        <w:rPr>
          <w:sz w:val="20"/>
          <w:szCs w:val="20"/>
          <w:lang w:val="en-US"/>
        </w:rPr>
        <w:t>F</w:t>
      </w:r>
      <w:r>
        <w:rPr>
          <w:sz w:val="20"/>
          <w:szCs w:val="20"/>
        </w:rPr>
        <w:t>): они слабо ощу</w:t>
        <w:softHyphen/>
        <w:t>щают оттенки отно</w:t>
        <w:softHyphen/>
        <w:t>шений между людьми. Совершен</w:t>
        <w:softHyphen/>
        <w:t>но проти</w:t>
        <w:softHyphen/>
        <w:t>вопоказана жёстко регламентир работа. По</w:t>
        <w:softHyphen/>
        <w:t>казано: научно-исследоват работа, руководи</w:t>
        <w:softHyphen/>
        <w:t xml:space="preserve">тели. </w:t>
      </w:r>
      <w:r>
        <w:rPr>
          <w:sz w:val="20"/>
          <w:szCs w:val="20"/>
          <w:u w:val="single"/>
          <w:lang w:val="en-US"/>
        </w:rPr>
        <w:t>ENFP</w:t>
      </w:r>
      <w:r>
        <w:rPr>
          <w:sz w:val="20"/>
          <w:szCs w:val="20"/>
          <w:u w:val="single"/>
        </w:rPr>
        <w:t xml:space="preserve">, </w:t>
      </w:r>
      <w:r>
        <w:rPr>
          <w:sz w:val="20"/>
          <w:szCs w:val="20"/>
          <w:u w:val="single"/>
          <w:lang w:val="en-US"/>
        </w:rPr>
        <w:t>ENFJ</w:t>
      </w:r>
      <w:r>
        <w:rPr>
          <w:sz w:val="20"/>
          <w:szCs w:val="20"/>
          <w:u w:val="single"/>
        </w:rPr>
        <w:t xml:space="preserve">, </w:t>
      </w:r>
      <w:r>
        <w:rPr>
          <w:sz w:val="20"/>
          <w:szCs w:val="20"/>
          <w:u w:val="single"/>
          <w:lang w:val="en-US"/>
        </w:rPr>
        <w:t>INFP</w:t>
      </w:r>
      <w:r>
        <w:rPr>
          <w:sz w:val="20"/>
          <w:szCs w:val="20"/>
          <w:u w:val="single"/>
        </w:rPr>
        <w:t xml:space="preserve">, </w:t>
      </w:r>
      <w:r>
        <w:rPr>
          <w:sz w:val="20"/>
          <w:szCs w:val="20"/>
          <w:u w:val="single"/>
          <w:lang w:val="en-US"/>
        </w:rPr>
        <w:t>INFJ</w:t>
      </w:r>
      <w:r>
        <w:rPr>
          <w:sz w:val="20"/>
          <w:szCs w:val="20"/>
        </w:rPr>
        <w:t xml:space="preserve"> – гуманитарии. Сильные функции: этика </w:t>
      </w:r>
      <w:r>
        <w:rPr>
          <w:sz w:val="20"/>
          <w:szCs w:val="20"/>
          <w:lang w:val="en-US"/>
        </w:rPr>
        <w:t>F</w:t>
      </w:r>
      <w:r>
        <w:rPr>
          <w:sz w:val="20"/>
          <w:szCs w:val="20"/>
        </w:rPr>
        <w:t xml:space="preserve"> и интуиция </w:t>
      </w:r>
      <w:r>
        <w:rPr>
          <w:sz w:val="20"/>
          <w:szCs w:val="20"/>
          <w:lang w:val="en-US"/>
        </w:rPr>
        <w:t>N</w:t>
      </w:r>
      <w:r>
        <w:rPr>
          <w:sz w:val="20"/>
          <w:szCs w:val="20"/>
        </w:rPr>
        <w:t>. Сильная интуиция настраивает на мечта</w:t>
        <w:softHyphen/>
        <w:t>тельность. Интерес к необычно</w:t>
        <w:softHyphen/>
        <w:t xml:space="preserve">му порождает склонность больше к теории, чем к практике. Сильная </w:t>
      </w:r>
      <w:r>
        <w:rPr>
          <w:sz w:val="20"/>
          <w:szCs w:val="20"/>
          <w:lang w:val="en-US"/>
        </w:rPr>
        <w:t>F</w:t>
      </w:r>
      <w:r>
        <w:rPr>
          <w:sz w:val="20"/>
          <w:szCs w:val="20"/>
        </w:rPr>
        <w:t xml:space="preserve"> эмоциональность, хорошо разби</w:t>
        <w:softHyphen/>
        <w:t xml:space="preserve">раются в людях. Слабые: </w:t>
      </w:r>
      <w:r>
        <w:rPr>
          <w:sz w:val="20"/>
          <w:szCs w:val="20"/>
          <w:lang w:val="en-US"/>
        </w:rPr>
        <w:t>S</w:t>
      </w:r>
      <w:r>
        <w:rPr>
          <w:sz w:val="20"/>
          <w:szCs w:val="20"/>
        </w:rPr>
        <w:t xml:space="preserve"> и Т, сл-но прак</w:t>
        <w:softHyphen/>
        <w:t>тичность, логич задачи решаются с трудом. Противопоказания: произв деят-ть, строит работы, хоз профессии, бухгал</w:t>
        <w:softHyphen/>
        <w:t>теры, армия, силовые структуры. Показано: гуманит дис</w:t>
        <w:softHyphen/>
        <w:t>циплины, искусство.</w:t>
      </w:r>
    </w:p>
    <w:p>
      <w:pPr>
        <w:pStyle w:val="Normal"/>
        <w:ind w:right="279" w:hanging="0"/>
        <w:jc w:val="both"/>
        <w:rPr/>
      </w:pPr>
      <w:r>
        <w:rPr>
          <w:sz w:val="20"/>
          <w:szCs w:val="20"/>
        </w:rPr>
        <w:t xml:space="preserve">Бухгалтеры: рац, планирование: </w:t>
      </w:r>
      <w:r>
        <w:rPr>
          <w:sz w:val="20"/>
          <w:szCs w:val="20"/>
          <w:lang w:val="en-US"/>
        </w:rPr>
        <w:t>SJ</w:t>
      </w:r>
      <w:r>
        <w:rPr>
          <w:sz w:val="20"/>
          <w:szCs w:val="20"/>
        </w:rPr>
        <w:t>.</w:t>
      </w:r>
    </w:p>
    <w:p>
      <w:pPr>
        <w:pStyle w:val="Normal"/>
        <w:ind w:right="279" w:hanging="0"/>
        <w:jc w:val="both"/>
        <w:rPr/>
      </w:pPr>
      <w:r>
        <w:rPr>
          <w:sz w:val="20"/>
          <w:szCs w:val="20"/>
        </w:rPr>
        <w:t xml:space="preserve">Снабженцы: </w:t>
      </w:r>
      <w:r>
        <w:rPr>
          <w:sz w:val="20"/>
          <w:szCs w:val="20"/>
          <w:lang w:val="en-US"/>
        </w:rPr>
        <w:t>ISFJ</w:t>
      </w:r>
      <w:r>
        <w:rPr>
          <w:sz w:val="20"/>
          <w:szCs w:val="20"/>
        </w:rPr>
        <w:t>, но если в системе снабже</w:t>
        <w:softHyphen/>
        <w:t>ния нужен контроль и порядок, то I</w:t>
      </w:r>
      <w:r>
        <w:rPr>
          <w:sz w:val="20"/>
          <w:szCs w:val="20"/>
          <w:lang w:val="en-US"/>
        </w:rPr>
        <w:t>STJ</w:t>
      </w:r>
      <w:r>
        <w:rPr>
          <w:sz w:val="20"/>
          <w:szCs w:val="20"/>
        </w:rPr>
        <w:t xml:space="preserve">. Если криминал, то </w:t>
      </w:r>
      <w:r>
        <w:rPr>
          <w:sz w:val="20"/>
          <w:szCs w:val="20"/>
          <w:lang w:val="en-US"/>
        </w:rPr>
        <w:t>ESTP</w:t>
      </w:r>
      <w:r>
        <w:rPr>
          <w:sz w:val="20"/>
          <w:szCs w:val="20"/>
        </w:rPr>
        <w:t>.</w:t>
      </w:r>
    </w:p>
    <w:p>
      <w:pPr>
        <w:pStyle w:val="Heading1"/>
        <w:ind w:right="279" w:hanging="0"/>
        <w:rPr>
          <w:sz w:val="20"/>
          <w:szCs w:val="20"/>
        </w:rPr>
      </w:pPr>
      <w:r>
        <w:rPr>
          <w:sz w:val="20"/>
          <w:szCs w:val="20"/>
        </w:rPr>
        <w:t>Билет №10</w:t>
      </w:r>
    </w:p>
    <w:p>
      <w:pPr>
        <w:pStyle w:val="Heading1"/>
        <w:ind w:right="279" w:hanging="0"/>
        <w:rPr>
          <w:sz w:val="20"/>
          <w:szCs w:val="20"/>
        </w:rPr>
      </w:pPr>
      <w:r>
        <w:rPr>
          <w:sz w:val="20"/>
          <w:szCs w:val="20"/>
        </w:rPr>
        <w:t xml:space="preserve"> </w:t>
      </w:r>
      <w:r>
        <w:rPr>
          <w:sz w:val="20"/>
          <w:szCs w:val="20"/>
        </w:rPr>
        <w:t>Виды эмоций и механизмы их возникно</w:t>
        <w:softHyphen/>
        <w:t>вения.</w:t>
      </w:r>
    </w:p>
    <w:p>
      <w:pPr>
        <w:pStyle w:val="Normal"/>
        <w:jc w:val="both"/>
        <w:rPr/>
      </w:pPr>
      <w:r>
        <w:rPr>
          <w:sz w:val="20"/>
          <w:szCs w:val="20"/>
        </w:rPr>
        <w:t xml:space="preserve">В процессе эволюции животного мира появилась особая форма проявления отражат ф-ции мозга – эмоции (от лат </w:t>
      </w:r>
      <w:r>
        <w:rPr>
          <w:sz w:val="20"/>
          <w:szCs w:val="20"/>
          <w:lang w:val="en-US"/>
        </w:rPr>
        <w:t>emovio</w:t>
      </w:r>
      <w:r>
        <w:rPr>
          <w:sz w:val="20"/>
          <w:szCs w:val="20"/>
        </w:rPr>
        <w:t xml:space="preserve"> – возбуждаю, волную). Они оражают личную значимость внеш и внутр стиму</w:t>
        <w:softHyphen/>
        <w:t>лов, ситуаций, событий для чел, т е то, что его волнует, и выражаются в форме пережи</w:t>
        <w:softHyphen/>
        <w:t>ваний. В психологии эмоции опред-ся как переживание чел-ком в данный момент своего отношения к чему-либо (к наличной или будущей ситуации, к др людям, к самому себе). Помимо этого эмоция исп-ся в шир смысле, когда под ней имеют в виду целостную эмоц реакцию личности, включ не только психич компонент – переживание, но и специфич физиологич изменения в организме, сопутствующие этому переживанию. В этом случае м/говорить об эмоц состоянии чел-ка. Эмоции имеются и у животных, но у чел-ка они приобретают особую глубину, имеют мн-во оттенков и сочетаний. Нем ф-ф Кант делил эмоции на стенич (сила), повышающие жизнедеят-ть организма, и астенич, ослабля</w:t>
        <w:softHyphen/>
        <w:t>ющие её. Эмоции также делятся на положит и отриц. Филогенетиче</w:t>
        <w:softHyphen/>
        <w:t>ски наиболее древним явл-ся переживания удо</w:t>
        <w:softHyphen/>
        <w:t>вольствия и неудовольствия (т н эмоц тон ощуще</w:t>
        <w:softHyphen/>
        <w:t>ний), кот направляются поведение чел и животных на сближения с источником удовольствия и на избегание источника неудо</w:t>
        <w:softHyphen/>
        <w:t>вольствия. В головном мозге имеются центры удовольствия и неудоволь</w:t>
        <w:softHyphen/>
        <w:t>ствия, возбуждение кот даёт соответствующие переживания. Симонов выделяет смешанные эмоции, когда в одном и том же переживании сочетаются и положит о отриц оттенки. В зав-ти от личностных (вкусов, интересов, нравств уста</w:t>
        <w:softHyphen/>
        <w:t>новок, опыта) и темпераментных особенностей людей, а также ситуации, в кот они находятся. Одна и та же причина м/вызывать у них разные эмоции. Эмоции различаются по интенсивности и длительности, а также по степени осознан</w:t>
        <w:softHyphen/>
        <w:t>ности причины их появления. В связи с этим выделяют настроения, эмоции, аффекты. Имеются несколько теорий, почему возникают эмоции Симонов – эмоция появляется вследствие недостатка или избытка сведений, необходимых для удовлетворе</w:t>
        <w:softHyphen/>
        <w:t>ния потребностей. Степень эмоцион напряжения опред-ся силой потребности и величиной дефици</w:t>
        <w:softHyphen/>
        <w:t>та инфы, необходимой для достижения цели.</w:t>
      </w:r>
    </w:p>
    <w:p>
      <w:pPr>
        <w:pStyle w:val="Heading2"/>
        <w:rPr>
          <w:sz w:val="20"/>
          <w:szCs w:val="20"/>
        </w:rPr>
      </w:pPr>
      <w:r>
        <w:rPr>
          <w:sz w:val="20"/>
          <w:szCs w:val="20"/>
        </w:rPr>
        <w:t>Билет №11</w:t>
      </w:r>
    </w:p>
    <w:p>
      <w:pPr>
        <w:pStyle w:val="Normal"/>
        <w:jc w:val="center"/>
        <w:rPr>
          <w:b/>
          <w:b/>
          <w:bCs/>
          <w:sz w:val="20"/>
          <w:szCs w:val="20"/>
        </w:rPr>
      </w:pPr>
      <w:r>
        <w:rPr>
          <w:b/>
          <w:bCs/>
          <w:sz w:val="20"/>
          <w:szCs w:val="20"/>
        </w:rPr>
        <w:t>Функции эмоций.</w:t>
      </w:r>
    </w:p>
    <w:p>
      <w:pPr>
        <w:pStyle w:val="Normal"/>
        <w:jc w:val="both"/>
        <w:rPr/>
      </w:pPr>
      <w:r>
        <w:rPr>
          <w:sz w:val="20"/>
          <w:szCs w:val="20"/>
          <w:u w:val="single"/>
        </w:rPr>
        <w:t>Отражат-оценочная</w:t>
      </w:r>
      <w:r>
        <w:rPr>
          <w:sz w:val="20"/>
          <w:szCs w:val="20"/>
        </w:rPr>
        <w:t xml:space="preserve"> эмоции дают субъективную окраску происходящему вокруг нас и в нас самих. Т е на одно и тоже событие разные люди м/эмоционально реагировать совсем различно. Помогают оценивать не только прошедщие или происходящие сейчас действия или события, но и будущие, включаясь в процесс вероятного прогно</w:t>
        <w:softHyphen/>
        <w:t xml:space="preserve">зирования. </w:t>
      </w:r>
      <w:r>
        <w:rPr>
          <w:sz w:val="20"/>
          <w:szCs w:val="20"/>
          <w:u w:val="single"/>
        </w:rPr>
        <w:t>Управ</w:t>
        <w:softHyphen/>
        <w:t>ляющая</w:t>
      </w:r>
      <w:r>
        <w:rPr>
          <w:sz w:val="20"/>
          <w:szCs w:val="20"/>
        </w:rPr>
        <w:t xml:space="preserve"> – управление поведени</w:t>
        <w:softHyphen/>
        <w:t xml:space="preserve">ем чел, влияют на принятие решений, мотивацию, работоспособность. </w:t>
      </w:r>
      <w:r>
        <w:rPr>
          <w:sz w:val="20"/>
          <w:szCs w:val="20"/>
          <w:u w:val="single"/>
        </w:rPr>
        <w:t>Защитная</w:t>
      </w:r>
      <w:r>
        <w:rPr>
          <w:sz w:val="20"/>
          <w:szCs w:val="20"/>
        </w:rPr>
        <w:t xml:space="preserve"> – связана с возник</w:t>
        <w:softHyphen/>
        <w:t xml:space="preserve">новением страха, предупреждает о реальной или мнимой опасности, защищает от гибели. </w:t>
      </w:r>
      <w:r>
        <w:rPr>
          <w:sz w:val="20"/>
          <w:szCs w:val="20"/>
          <w:u w:val="single"/>
        </w:rPr>
        <w:t>Мобили</w:t>
        <w:softHyphen/>
        <w:t>зующая</w:t>
      </w:r>
      <w:r>
        <w:rPr>
          <w:sz w:val="20"/>
          <w:szCs w:val="20"/>
        </w:rPr>
        <w:t xml:space="preserve"> – мобилизация резервов чел за счёт выброса в кровь доп кол-ва адреналина. </w:t>
      </w:r>
      <w:r>
        <w:rPr>
          <w:sz w:val="20"/>
          <w:szCs w:val="20"/>
          <w:u w:val="single"/>
        </w:rPr>
        <w:t>Компен</w:t>
        <w:softHyphen/>
        <w:t>саторная</w:t>
      </w:r>
      <w:r>
        <w:rPr>
          <w:sz w:val="20"/>
          <w:szCs w:val="20"/>
        </w:rPr>
        <w:t xml:space="preserve"> – возмещение инфы, недостающей для принытия решения или вынесения суждения о чём-либо, при сталкновении с незнакомым объек</w:t>
        <w:softHyphen/>
        <w:t xml:space="preserve">том придаёт окраску в связи с его схожестью с ранее всречавшими объектами, помогает выйти из тупика, когда он не знает, что делать. </w:t>
      </w:r>
      <w:r>
        <w:rPr>
          <w:sz w:val="20"/>
          <w:szCs w:val="20"/>
          <w:u w:val="single"/>
        </w:rPr>
        <w:t>Санкциони</w:t>
        <w:softHyphen/>
        <w:t>рующая</w:t>
      </w:r>
      <w:r>
        <w:rPr>
          <w:sz w:val="20"/>
          <w:szCs w:val="20"/>
        </w:rPr>
        <w:t xml:space="preserve"> – разрешает действия какие-либо или нет. </w:t>
      </w:r>
      <w:r>
        <w:rPr>
          <w:sz w:val="20"/>
          <w:szCs w:val="20"/>
          <w:u w:val="single"/>
        </w:rPr>
        <w:t>Сигнальная</w:t>
      </w:r>
      <w:r>
        <w:rPr>
          <w:sz w:val="20"/>
          <w:szCs w:val="20"/>
        </w:rPr>
        <w:t xml:space="preserve"> – воздействие чел или животного на др живой объект, помогает взаимопони</w:t>
        <w:softHyphen/>
        <w:t xml:space="preserve">манию при общении, предупреждает агрессию. </w:t>
      </w:r>
      <w:r>
        <w:rPr>
          <w:sz w:val="20"/>
          <w:szCs w:val="20"/>
          <w:u w:val="single"/>
        </w:rPr>
        <w:t>Деорганизу</w:t>
        <w:softHyphen/>
        <w:t>ющая</w:t>
      </w:r>
      <w:r>
        <w:rPr>
          <w:sz w:val="20"/>
          <w:szCs w:val="20"/>
        </w:rPr>
        <w:t xml:space="preserve"> – страх м/разрушать поведение чел, связан</w:t>
        <w:softHyphen/>
        <w:t>ное с достижением какой-либо цели, вызывая ступор, отказ от выполнения задания, или злость – тупо повторяет одни и теже действия без рез-та.</w:t>
      </w:r>
    </w:p>
    <w:p>
      <w:pPr>
        <w:pStyle w:val="Normal"/>
        <w:jc w:val="center"/>
        <w:rPr>
          <w:b/>
          <w:b/>
          <w:bCs/>
          <w:sz w:val="20"/>
          <w:szCs w:val="20"/>
        </w:rPr>
      </w:pPr>
      <w:r>
        <w:rPr>
          <w:b/>
          <w:bCs/>
          <w:sz w:val="20"/>
          <w:szCs w:val="20"/>
        </w:rPr>
        <w:t>Билет №18.</w:t>
      </w:r>
    </w:p>
    <w:p>
      <w:pPr>
        <w:pStyle w:val="Normal"/>
        <w:jc w:val="center"/>
        <w:rPr>
          <w:b/>
          <w:b/>
          <w:bCs/>
          <w:sz w:val="20"/>
          <w:szCs w:val="20"/>
        </w:rPr>
      </w:pPr>
      <w:r>
        <w:rPr>
          <w:b/>
          <w:bCs/>
          <w:sz w:val="20"/>
          <w:szCs w:val="20"/>
        </w:rPr>
        <w:t>Модель обработки инфы.</w:t>
      </w:r>
    </w:p>
    <w:p>
      <w:pPr>
        <w:pStyle w:val="Normal"/>
        <w:jc w:val="both"/>
        <w:rPr/>
      </w:pPr>
      <w:r>
        <w:rPr>
          <w:sz w:val="20"/>
          <w:szCs w:val="20"/>
        </w:rPr>
        <w:t>Инфа передаётся 2 путями: специфич (первое впе</w:t>
        <w:softHyphen/>
        <w:t>чатление) – по этому пути передаются физ хар-ки стимула. Спец идёт через спинной продолговатый мозг, прямо к коре гол мозга. Неспецифич – от него зависит точность и объём восприятия, на нём формир-ся подключение эмоций, эмоц обработка инфы. Когда мы не успеваем выработать отноше</w:t>
        <w:softHyphen/>
        <w:t>ние (в силу скорости) идёт зомбирование. Спец путь связан с анатомо-физиологич устройством нерв структур, относящихся к данному анализато</w:t>
        <w:softHyphen/>
        <w:t>ру. Неспец идёт через ретикулярную формацию, волокна кот начинаются от спин мозга и закан</w:t>
        <w:softHyphen/>
        <w:t>чив-ся в неспец ядрах таламуса. В отличие от импуль</w:t>
        <w:softHyphen/>
        <w:t>сов, идущих по спец пути проведения возбужде</w:t>
        <w:softHyphen/>
        <w:t>ния, импульсы, поступающие в ретикулярную формацию, многократно отражаясь, передают не специал инфу, связ, связ с тонким различением св-в предмета, а регулируют возбудимость корковых клеток, заканч-ся в коре синапсами неспецифич волокон. Неспециф путь передачи импульсов выходит на все слои коры гол мозга и служит для оказания на неё тонизи</w:t>
        <w:softHyphen/>
        <w:t>рующих, активизирующих влияний. Проведение возбужде</w:t>
        <w:softHyphen/>
        <w:t>ния по неспециф пути хар-ся изменением фоновой ритмики коры, кот наступает с некот опозданием после ответа коры на специф возбуждение. В передаче активи</w:t>
        <w:softHyphen/>
        <w:t>зирующего влияния на корковые нейроны участ</w:t>
        <w:softHyphen/>
        <w:t>вуют все составные части ретикулярной системы – стволовая и таламич, отлич-ся по хар-ру своего действия. К этим отделам на разных уровнях отходит спец коллитералии, так что изолирован</w:t>
        <w:softHyphen/>
        <w:t>ное нарушение одной системы не исключает действия другой. 2 раздела ЦНС специф и неспе</w:t>
        <w:softHyphen/>
        <w:t>циф выполняют разл роль в регуляции чувствит рецепторов. Специф более влияет на адаптац, а неспециф на ориентировочные рефлексы.</w:t>
      </w:r>
    </w:p>
    <w:p>
      <w:pPr>
        <w:pStyle w:val="Normal"/>
        <w:jc w:val="center"/>
        <w:rPr>
          <w:b/>
          <w:b/>
          <w:bCs/>
          <w:sz w:val="20"/>
          <w:szCs w:val="20"/>
        </w:rPr>
      </w:pPr>
      <w:r>
        <w:rPr>
          <w:b/>
          <w:bCs/>
          <w:sz w:val="20"/>
          <w:szCs w:val="20"/>
        </w:rPr>
        <w:t>Билет №19.</w:t>
      </w:r>
    </w:p>
    <w:p>
      <w:pPr>
        <w:pStyle w:val="Normal"/>
        <w:jc w:val="center"/>
        <w:rPr>
          <w:b/>
          <w:b/>
          <w:bCs/>
          <w:sz w:val="20"/>
          <w:szCs w:val="20"/>
        </w:rPr>
      </w:pPr>
      <w:r>
        <w:rPr>
          <w:b/>
          <w:bCs/>
          <w:sz w:val="20"/>
          <w:szCs w:val="20"/>
        </w:rPr>
        <w:t>Ощущение и его роль в формировании дея-ти.</w:t>
      </w:r>
    </w:p>
    <w:p>
      <w:pPr>
        <w:pStyle w:val="Normal"/>
        <w:jc w:val="both"/>
        <w:rPr>
          <w:sz w:val="20"/>
          <w:szCs w:val="20"/>
        </w:rPr>
      </w:pPr>
      <w:r>
        <w:rPr>
          <w:sz w:val="20"/>
          <w:szCs w:val="20"/>
        </w:rPr>
        <w:t>Ощущение – отражение св-в предметов объект мира, возникающего при их непосредств воздей</w:t>
        <w:softHyphen/>
        <w:t>ствии на ограны чувств. Представители: Вундт, Мах, Авенариус, Сеченов, Ленин, Павлов. Ощу</w:t>
        <w:softHyphen/>
        <w:t>щение есть действительно непосредст</w:t>
        <w:softHyphen/>
        <w:t>венная связь сознания с внеш миром, есть превращение энергии внеш раздражения в факт сознания. По своим физиологич механизмам ощущение явл целостным рефлек</w:t>
        <w:softHyphen/>
        <w:t>сом, объединяющим прямыми и обратными связями перифе</w:t>
        <w:softHyphen/>
        <w:t>рич и центр отделы анализатора. Сущ-ет классификация, по кот выделяют зрит, слух, осязат и др ощущения. По др признаку м/выделить 3 осн класса ощущений: 1)экстерорецептивные, возникающие при воздейс</w:t>
        <w:softHyphen/>
        <w:t>твии внеш раздражителей на рецепторы, кот расположены на поверхно</w:t>
        <w:softHyphen/>
        <w:t>сти тела (они делятся на дистантные (зрит и слух) и контакт</w:t>
        <w:softHyphen/>
        <w:t>ные (осязат и вкусовые), обонятильные занимают промежу</w:t>
        <w:softHyphen/>
        <w:t>точ</w:t>
        <w:softHyphen/>
        <w:t>ное положение; 2)проприорецептивные, отража</w:t>
        <w:softHyphen/>
        <w:t>ющие движение и относит положение частей тела благодаря работе рецепторов, расположенных в мышцах, сухожилиях и суставных сумках; 3)интерорецептивные, сигнализир с пом спец рецепторов о протекании обменных процессов во внутр среде организма. Ощущения возникают в филогенезе на базе элементарной раздражимости как чувствительность к раздражителям, отражая тем самым объективную связь между биотич и абиотич факторами живой среды. В кач-ве источ</w:t>
        <w:softHyphen/>
        <w:t xml:space="preserve">ника знаний чел об окр мире ощущения входят в целостный процесс познания, образуя чувств ткань чел сознания.     </w:t>
      </w:r>
    </w:p>
    <w:p>
      <w:pPr>
        <w:pStyle w:val="Normal"/>
        <w:jc w:val="center"/>
        <w:rPr>
          <w:b/>
          <w:b/>
          <w:bCs/>
          <w:sz w:val="20"/>
          <w:szCs w:val="20"/>
        </w:rPr>
      </w:pPr>
      <w:r>
        <w:rPr>
          <w:b/>
          <w:bCs/>
          <w:sz w:val="20"/>
          <w:szCs w:val="20"/>
        </w:rPr>
        <w:t>Билет №20</w:t>
      </w:r>
    </w:p>
    <w:p>
      <w:pPr>
        <w:pStyle w:val="Normal"/>
        <w:jc w:val="center"/>
        <w:rPr>
          <w:b/>
          <w:b/>
          <w:bCs/>
          <w:sz w:val="20"/>
          <w:szCs w:val="20"/>
        </w:rPr>
      </w:pPr>
      <w:r>
        <w:rPr>
          <w:b/>
          <w:bCs/>
          <w:sz w:val="20"/>
          <w:szCs w:val="20"/>
        </w:rPr>
        <w:t>Воприятие и его роль в формировании деят-ти.</w:t>
      </w:r>
    </w:p>
    <w:p>
      <w:pPr>
        <w:pStyle w:val="Normal"/>
        <w:ind w:right="291" w:hanging="0"/>
        <w:jc w:val="both"/>
        <w:rPr/>
      </w:pPr>
      <w:r>
        <w:rPr>
          <w:sz w:val="20"/>
          <w:szCs w:val="20"/>
        </w:rPr>
        <w:t>1)Субъективный образ предмета, явл-ия или процесса, непосредственно воздействующего на анализатор или систему анализаторов 2)процесс формир-ия этого об</w:t>
        <w:softHyphen/>
        <w:t>раза. Как образ воприятие есть непосредств отраже</w:t>
        <w:softHyphen/>
        <w:t>ние предмета в совокупности его св-в, в его объ</w:t>
        <w:softHyphen/>
        <w:t>ект целостности. В зав-ти от того, какой из анализаторов явл-ся ведущим в данном акте восприятия, различают зрит, слух, осязат, вкусовое и обонятельное. Важную роль во всех видах восприятия играют двигательные ощущения, хотя последние и не всегда от</w:t>
        <w:softHyphen/>
        <w:t>чётливо осознаются чел. Так зрит В помимо собственно зрит ощущений (цвета, света и т д) включает также кине</w:t>
        <w:softHyphen/>
        <w:t>стич ощущения, воз</w:t>
        <w:softHyphen/>
        <w:t>никающие при перемещении глаза (аккомо</w:t>
        <w:softHyphen/>
        <w:t>дация, конвергенция и дивергенция, перевод из одного положения в другое). Движения, включён</w:t>
        <w:softHyphen/>
        <w:t>ные в акт В, имеют значение в про</w:t>
        <w:softHyphen/>
        <w:t>цессах анализа воз</w:t>
        <w:softHyphen/>
        <w:t>действующих раздражи</w:t>
        <w:softHyphen/>
        <w:t>телей, уточнении ощущений, их синтезе в целостный образ предмета и его про</w:t>
        <w:softHyphen/>
        <w:t>странст</w:t>
        <w:softHyphen/>
        <w:t>венно-врем локализации. Осн св-вами В явл-ся предметность, целостность, константность и катего</w:t>
        <w:softHyphen/>
        <w:t>риальность. Важной особенностью В явл-ся его зави</w:t>
        <w:softHyphen/>
        <w:t>симость от прошлого опыта, знаний, содержания и за</w:t>
        <w:softHyphen/>
        <w:t>дач выполняемой деят-ти, индивидуально-психологич разли</w:t>
        <w:softHyphen/>
        <w:t>чий людей. Под влиянием этих факторов созда</w:t>
        <w:softHyphen/>
        <w:t>ётся характерная для каждого чел –пперцепция, обу</w:t>
        <w:softHyphen/>
        <w:t>славливающая значит раз</w:t>
        <w:softHyphen/>
        <w:t>личия при восприятии одних и тех же пред</w:t>
        <w:softHyphen/>
        <w:t>метов разными людьми или же одним и тем же чел в разное время.</w:t>
      </w:r>
    </w:p>
    <w:p>
      <w:pPr>
        <w:pStyle w:val="Normal"/>
        <w:ind w:right="291" w:hanging="0"/>
        <w:jc w:val="center"/>
        <w:rPr>
          <w:b/>
          <w:b/>
          <w:bCs/>
          <w:sz w:val="20"/>
          <w:szCs w:val="20"/>
        </w:rPr>
      </w:pPr>
      <w:r>
        <w:rPr>
          <w:b/>
          <w:bCs/>
          <w:sz w:val="20"/>
          <w:szCs w:val="20"/>
        </w:rPr>
        <w:t>Билет №21</w:t>
      </w:r>
    </w:p>
    <w:p>
      <w:pPr>
        <w:pStyle w:val="Normal"/>
        <w:ind w:right="291" w:hanging="0"/>
        <w:jc w:val="center"/>
        <w:rPr/>
      </w:pPr>
      <w:r>
        <w:rPr>
          <w:b/>
          <w:bCs/>
          <w:sz w:val="20"/>
          <w:szCs w:val="20"/>
        </w:rPr>
        <w:t>Внимание. Приёмы его активизации.</w:t>
      </w:r>
    </w:p>
    <w:p>
      <w:pPr>
        <w:pStyle w:val="Normal"/>
        <w:ind w:right="291" w:hanging="0"/>
        <w:jc w:val="both"/>
        <w:rPr/>
      </w:pPr>
      <w:r>
        <w:rPr>
          <w:sz w:val="20"/>
          <w:szCs w:val="20"/>
        </w:rPr>
        <w:t>Это произв или непроизв направленность и сосредо</w:t>
        <w:softHyphen/>
        <w:t>точенность психич деят-ти. В м/быть непроизв, или пассивным, и произвольным, или активным. В пред</w:t>
        <w:softHyphen/>
        <w:t>ставляет собой особую динамич хар-ку деят-ти, её не</w:t>
        <w:softHyphen/>
        <w:t>обход сторону. В связано с направленностью лично</w:t>
        <w:softHyphen/>
        <w:t>сти в данный момент и при данных условиях. Не</w:t>
        <w:softHyphen/>
        <w:t>про</w:t>
        <w:softHyphen/>
        <w:t>изв В – В, вызываемое объектом. Т е внимание само по себе, без старания и воли чел, направляется на объ</w:t>
        <w:softHyphen/>
        <w:t>ект (например, по</w:t>
        <w:softHyphen/>
        <w:t>явление нового чел в компании). произв В - В, поддерживаемое усилиями объекта. мы обращаем внимание на объект по собств же</w:t>
        <w:softHyphen/>
        <w:t>ланию, по просьбе др чел, по необходимос</w:t>
        <w:softHyphen/>
        <w:t>ти, усилием воли удерживая внимание на объекте в течение некот вре</w:t>
        <w:softHyphen/>
        <w:t>мени. Под пере</w:t>
        <w:softHyphen/>
        <w:t>ключением В поним-ся возможность более или менее лёгкого перехода от одного вида деят-ти к другому. Частое переключение В вызывает утомление, особенно когда виды деят-ти сильно раз</w:t>
        <w:softHyphen/>
        <w:t>личаются между собой. Однако, если чел длит время занят какой-то работой, для него переключение В на др деят-ть м/б отдыхом. Отвлечение В – непро</w:t>
        <w:softHyphen/>
        <w:t>изв переход от данной деят-ти к другой, хотя первая ещё д/продолжаться. В особенно легко отвлекается при появл-и неожид воз</w:t>
        <w:softHyphen/>
        <w:t>действий. Воспитание в связано с общим воспитанием личности, с формированием её потребностей, интересов, стремлений и убе</w:t>
        <w:softHyphen/>
        <w:t>ждений.</w:t>
      </w:r>
    </w:p>
    <w:p>
      <w:pPr>
        <w:pStyle w:val="Normal"/>
        <w:ind w:right="291" w:hanging="0"/>
        <w:jc w:val="center"/>
        <w:rPr>
          <w:b/>
          <w:b/>
          <w:bCs/>
          <w:sz w:val="20"/>
          <w:szCs w:val="20"/>
        </w:rPr>
      </w:pPr>
      <w:r>
        <w:rPr>
          <w:b/>
          <w:bCs/>
          <w:sz w:val="20"/>
          <w:szCs w:val="20"/>
        </w:rPr>
        <w:t>Билет №22</w:t>
      </w:r>
    </w:p>
    <w:p>
      <w:pPr>
        <w:pStyle w:val="Normal"/>
        <w:ind w:right="291" w:hanging="0"/>
        <w:jc w:val="center"/>
        <w:rPr/>
      </w:pPr>
      <w:r>
        <w:rPr>
          <w:b/>
          <w:bCs/>
          <w:sz w:val="20"/>
          <w:szCs w:val="20"/>
        </w:rPr>
        <w:t>Мышление. Приёмы его активной орга</w:t>
        <w:softHyphen/>
        <w:t xml:space="preserve">низации. </w:t>
      </w:r>
    </w:p>
    <w:p>
      <w:pPr>
        <w:pStyle w:val="Normal"/>
        <w:ind w:right="291" w:hanging="0"/>
        <w:jc w:val="both"/>
        <w:rPr/>
      </w:pPr>
      <w:r>
        <w:rPr>
          <w:sz w:val="20"/>
          <w:szCs w:val="20"/>
        </w:rPr>
        <w:t>Это психич процесс отражения действит-ти, высшая форма творч активности чел. М пос</w:t>
        <w:softHyphen/>
        <w:t>тольку процесс отражения объектов, по</w:t>
        <w:softHyphen/>
        <w:t>ско</w:t>
        <w:softHyphen/>
        <w:t>лько оно есть творч преоь</w:t>
        <w:softHyphen/>
        <w:t>разование их субъ</w:t>
        <w:softHyphen/>
        <w:t>ект образов в сознании чел, их зна</w:t>
        <w:softHyphen/>
        <w:t>чения и смысла для разрешения реал противоречий в обст-вах жизнедеят-ти людей, для образ-ия её новых целей, открытия новых ср-в и пла</w:t>
        <w:softHyphen/>
        <w:t>нов их достижения, раскрывающих сущность объект сил природы и общ-ва. М – это целе</w:t>
        <w:softHyphen/>
        <w:t>направленное использование, разви</w:t>
        <w:softHyphen/>
        <w:t>тие и приращение знаний, возможное лишь в том слу</w:t>
        <w:softHyphen/>
        <w:t>чае, если оно направлено на разрешение противоре</w:t>
        <w:softHyphen/>
        <w:t>чий, объективно присущих реал предмету мысли. М – это процессцеле- и планообраз-я, т е идеал преобраз-я способов предметно-чувств деят-ти, способов целесо</w:t>
        <w:softHyphen/>
        <w:t>образ отн-я к объект реал-ти. Виды мышле</w:t>
        <w:softHyphen/>
        <w:t>ния: 1) со</w:t>
        <w:softHyphen/>
        <w:t>держание использ ср-в: наглядное и вербальное, 2) степень соответствия реал-ти: реалистич, идеалистич и эутистич 3) степень новизны и оригин-ти: реподук</w:t>
        <w:softHyphen/>
        <w:t>тив и творч 4) степень сознат контроля и управл-я: произв и непроизв 5) хар-р протекания: логич и инту</w:t>
        <w:softHyphen/>
        <w:t>итив 6)мировоззренч позиция: научное и ре</w:t>
        <w:softHyphen/>
        <w:t>лигиоз 7) хар-р решаемой задачи: теоретич и практич 8) степень развёрнутости: дискур</w:t>
        <w:softHyphen/>
        <w:t>сивное и интуитивное.</w:t>
      </w:r>
    </w:p>
    <w:p>
      <w:pPr>
        <w:pStyle w:val="Normal"/>
        <w:ind w:right="291" w:hanging="0"/>
        <w:jc w:val="center"/>
        <w:rPr>
          <w:b/>
          <w:b/>
          <w:bCs/>
          <w:sz w:val="20"/>
          <w:szCs w:val="20"/>
        </w:rPr>
      </w:pPr>
      <w:r>
        <w:rPr>
          <w:b/>
          <w:bCs/>
          <w:sz w:val="20"/>
          <w:szCs w:val="20"/>
        </w:rPr>
        <w:t>Билет №23</w:t>
      </w:r>
    </w:p>
    <w:p>
      <w:pPr>
        <w:pStyle w:val="Normal"/>
        <w:ind w:right="291" w:hanging="0"/>
        <w:jc w:val="center"/>
        <w:rPr/>
      </w:pPr>
      <w:r>
        <w:rPr>
          <w:b/>
          <w:bCs/>
          <w:sz w:val="20"/>
          <w:szCs w:val="20"/>
        </w:rPr>
        <w:t>Память, её механизмы и приёмы органи</w:t>
        <w:softHyphen/>
        <w:t>зации.</w:t>
      </w:r>
    </w:p>
    <w:p>
      <w:pPr>
        <w:pStyle w:val="Normal"/>
        <w:ind w:right="291" w:hanging="0"/>
        <w:jc w:val="both"/>
        <w:rPr/>
      </w:pPr>
      <w:r>
        <w:rPr>
          <w:sz w:val="20"/>
          <w:szCs w:val="20"/>
        </w:rPr>
        <w:t>Это форма психич отражения действитель</w:t>
        <w:softHyphen/>
        <w:t>ности, за</w:t>
        <w:softHyphen/>
        <w:t>ключ в закреплении, сохранении и последующем вос</w:t>
        <w:softHyphen/>
        <w:t>прозвед-и чел своего опыта. П обеспечивает накопле</w:t>
        <w:softHyphen/>
        <w:t>ние впечат</w:t>
        <w:softHyphen/>
        <w:t>лений об окр мире, служит основой приоб</w:t>
        <w:softHyphen/>
        <w:t>ре</w:t>
        <w:softHyphen/>
        <w:t>тения знаний, навыков и умений и их после</w:t>
        <w:softHyphen/>
        <w:t>дующе</w:t>
        <w:softHyphen/>
        <w:t>го использ-ия. Сохр-ие опыта создаёт возбможность для обучения чел и развития его психики. П служит необход усл единства психич жизни чел, единства его личности. Наиболее распростр гипотеза о физиологич процессах, лежащих в основе запоминания – гип Хебба о процессах памяти – кратковрем и долговрем. Механизмом кратковрем про</w:t>
        <w:softHyphen/>
        <w:t>цесса памяти явл ревер</w:t>
        <w:softHyphen/>
        <w:t>бация электрич им</w:t>
        <w:softHyphen/>
        <w:t>пульсной активности в замкнут це</w:t>
        <w:softHyphen/>
        <w:t>пях ней</w:t>
        <w:softHyphen/>
        <w:t>ронов, а долговрем хранение основано на ус</w:t>
        <w:softHyphen/>
        <w:t>тойч морфофункц изм-ях синаптич проводи</w:t>
        <w:softHyphen/>
        <w:t>мости. След памяти переходит из кратковрем формы в дол</w:t>
        <w:softHyphen/>
        <w:t>говрем посредством консолида</w:t>
        <w:softHyphen/>
        <w:t>ции, кот развивается при многократном про</w:t>
        <w:softHyphen/>
        <w:t>хождении нерв импульсов че</w:t>
        <w:softHyphen/>
        <w:t>рез одни и те же синапсы. Различают осн процессы П: запо</w:t>
        <w:softHyphen/>
        <w:t>минание, сохранение, забывание и восста</w:t>
        <w:softHyphen/>
        <w:t>новле</w:t>
        <w:softHyphen/>
        <w:t>ние. По происхождению разл-ют 3 вида памяти: 1)генетич (хранится в молекулах ДНК), 2)прижизненную (хранилище инфы, кот чел получает от рождения до смерти, 3)промежуточную (между на</w:t>
        <w:softHyphen/>
        <w:t>следств и при</w:t>
        <w:softHyphen/>
        <w:t>жизн (импринтинг-запечатление). По хар-ру психич активности: 1)образная – память на представления картин природы и жизни, звуки, запа</w:t>
        <w:softHyphen/>
        <w:t>хи, вкусы 2)вербальная 3)моторная – запоминание, сохранение, вос</w:t>
        <w:softHyphen/>
        <w:t>произведение разл движений и их систем. 4)эмоциональная – память на чувства. По хар-ру целей деят-ти и степени волевой ре</w:t>
        <w:softHyphen/>
        <w:t>гуляции: не</w:t>
        <w:softHyphen/>
        <w:t>произв (ненамер запоминание, хранение и воспроиз инфы, при отсутствии спец-но поставленной цели что-либо запом</w:t>
        <w:softHyphen/>
        <w:t>нить) и произв (целенаправл процесс запо</w:t>
        <w:softHyphen/>
        <w:t>минания). По длит-ти сохранения инфы: 1)мгновенная – связана с энерционностью органов чувств 2) кратковрем – кратковрем-но сохраняется инфа, к кот привлечено вни</w:t>
        <w:softHyphen/>
        <w:t>мание 3) промежуточная – промеж стадия между кратковрем и долговрем 4) дол</w:t>
        <w:softHyphen/>
        <w:t>говрем – не ограничена по объёму и времени сохр инфы.</w:t>
      </w:r>
    </w:p>
    <w:p>
      <w:pPr>
        <w:pStyle w:val="Normal"/>
        <w:ind w:right="291" w:hanging="0"/>
        <w:jc w:val="center"/>
        <w:rPr>
          <w:b/>
          <w:b/>
          <w:bCs/>
          <w:sz w:val="20"/>
          <w:szCs w:val="20"/>
        </w:rPr>
      </w:pPr>
      <w:r>
        <w:rPr>
          <w:b/>
          <w:bCs/>
          <w:sz w:val="20"/>
          <w:szCs w:val="20"/>
        </w:rPr>
        <w:t>Билет №33</w:t>
      </w:r>
    </w:p>
    <w:p>
      <w:pPr>
        <w:pStyle w:val="Normal"/>
        <w:ind w:right="291" w:hanging="0"/>
        <w:jc w:val="center"/>
        <w:rPr>
          <w:b/>
          <w:b/>
          <w:bCs/>
          <w:sz w:val="20"/>
          <w:szCs w:val="20"/>
        </w:rPr>
      </w:pPr>
      <w:r>
        <w:rPr>
          <w:b/>
          <w:bCs/>
          <w:sz w:val="20"/>
          <w:szCs w:val="20"/>
        </w:rPr>
        <w:t>Экстра- и интровертивная личность.</w:t>
      </w:r>
    </w:p>
    <w:p>
      <w:pPr>
        <w:pStyle w:val="Normal"/>
        <w:ind w:right="291" w:hanging="0"/>
        <w:jc w:val="both"/>
        <w:rPr>
          <w:sz w:val="20"/>
          <w:szCs w:val="20"/>
        </w:rPr>
      </w:pPr>
      <w:r>
        <w:rPr>
          <w:sz w:val="20"/>
          <w:szCs w:val="20"/>
        </w:rPr>
        <w:t>Т Юнга. Сущ-ет экстраверсия – установка, заключа</w:t>
        <w:softHyphen/>
        <w:t>ющаяся в том, чтобы наполнить врожд архетипы внеш инфой (ориентация на объект); и интроверсия – ориентация на внутр мир, на собств переживания (на субъ</w:t>
        <w:softHyphen/>
        <w:t>ект). В каждом чел сущ-ет одновременно и эстра</w:t>
        <w:softHyphen/>
        <w:t>верт, и инотроверт. Однако степень их выраженности м/б совершенно различной. При экстраверсии откры</w:t>
        <w:softHyphen/>
        <w:t>тая нерв система, в единицу времени перерабатывает большое кол-во инфы, мотивац энергия находится во вне. При интроверсии закрытая н с , инфа перерабат-ся порциями, мотивац энергия на</w:t>
        <w:softHyphen/>
        <w:t>правлена во внутрь. Юнг выделил 4 подтипа переработки инфы: мыслит, чувств, ощуща</w:t>
        <w:softHyphen/>
        <w:t>ющий и интуитив, доминирование од</w:t>
        <w:softHyphen/>
        <w:t>ного оз кот придаёт своеобразие интро- или экстра</w:t>
        <w:softHyphen/>
        <w:t>вертивной установке чел. Англ исследова</w:t>
        <w:softHyphen/>
        <w:t>тель Айзенк предположил, что "интроверсия-экстраверсия" (замк</w:t>
        <w:softHyphen/>
        <w:t>нутость-общительность) обусловлена функциониро</w:t>
        <w:softHyphen/>
        <w:t>ванием особой структурой мозга – ретикулярной формации. У интровертов ретикуляр формация обеспе</w:t>
        <w:softHyphen/>
        <w:t>чивает более высокий тонус коры, и поэтому они избегают контактов с внешним миром, - им не нужна излишняя сенсорная стимуля</w:t>
        <w:softHyphen/>
        <w:t>ция. Экстраверты, наоборот, тянутся к внеш сенсорной стимуляции  по</w:t>
        <w:softHyphen/>
        <w:t>тому, что у них пониж тонус коры, - их ретикулярная фор</w:t>
        <w:softHyphen/>
        <w:t>мация не обеспечивает корковые структуры мозга необходимым уровнем корковой акти</w:t>
        <w:softHyphen/>
        <w:t>вации.</w:t>
      </w:r>
    </w:p>
    <w:p>
      <w:pPr>
        <w:pStyle w:val="Normal"/>
        <w:ind w:right="291" w:hanging="0"/>
        <w:jc w:val="center"/>
        <w:rPr>
          <w:b/>
          <w:b/>
          <w:bCs/>
          <w:sz w:val="20"/>
          <w:szCs w:val="20"/>
        </w:rPr>
      </w:pPr>
      <w:r>
        <w:rPr>
          <w:b/>
          <w:bCs/>
          <w:sz w:val="20"/>
          <w:szCs w:val="20"/>
        </w:rPr>
        <w:t>Билет №40.</w:t>
      </w:r>
    </w:p>
    <w:p>
      <w:pPr>
        <w:pStyle w:val="Normal"/>
        <w:ind w:right="291" w:hanging="0"/>
        <w:jc w:val="center"/>
        <w:rPr>
          <w:b/>
          <w:b/>
          <w:bCs/>
          <w:sz w:val="20"/>
          <w:szCs w:val="20"/>
        </w:rPr>
      </w:pPr>
      <w:r>
        <w:rPr>
          <w:b/>
          <w:bCs/>
          <w:sz w:val="20"/>
          <w:szCs w:val="20"/>
        </w:rPr>
        <w:t>Механизм интертипных отношений.</w:t>
      </w:r>
    </w:p>
    <w:p>
      <w:pPr>
        <w:pStyle w:val="Normal"/>
        <w:ind w:right="291" w:hanging="0"/>
        <w:jc w:val="both"/>
        <w:rPr>
          <w:sz w:val="20"/>
          <w:szCs w:val="20"/>
        </w:rPr>
      </w:pPr>
      <w:r>
        <w:rPr>
          <w:sz w:val="20"/>
          <w:szCs w:val="20"/>
        </w:rPr>
        <w:t>1 канал – самая ведущая ф-ция по обработке инфы, программная ф-ция. 2 канал – осущ-ет программу. 3 канал – альтернативен 2ому. В нём наход-ся слабая энергетика ф-ции. 4 ка</w:t>
        <w:softHyphen/>
        <w:t>нал – альтернативен 1ому. Сла</w:t>
        <w:softHyphen/>
        <w:t>бый, но с удо</w:t>
        <w:softHyphen/>
        <w:t>вольствием принимает помощь от парт</w:t>
        <w:softHyphen/>
        <w:t>нёра. Если ф-ция 1ого канала экстравертивна, то все остальные – интровертивны, и наоборот.</w:t>
      </w:r>
    </w:p>
    <w:p>
      <w:pPr>
        <w:pStyle w:val="23"/>
        <w:ind w:left="0" w:hanging="0"/>
        <w:jc w:val="both"/>
        <w:rPr/>
      </w:pPr>
      <w:r>
        <w:rPr>
          <w:sz w:val="20"/>
          <w:szCs w:val="20"/>
          <w:lang w:val="en-US"/>
        </w:rPr>
        <w:t>ENFJ</w:t>
      </w:r>
      <w:r>
        <w:rPr>
          <w:sz w:val="20"/>
          <w:szCs w:val="20"/>
        </w:rPr>
        <w:t>-</w:t>
      </w:r>
      <w:r>
        <w:rPr>
          <w:sz w:val="20"/>
          <w:szCs w:val="20"/>
          <w:lang w:val="en-US"/>
        </w:rPr>
        <w:t>ISTJ</w:t>
      </w:r>
      <w:r>
        <w:rPr>
          <w:sz w:val="20"/>
          <w:szCs w:val="20"/>
        </w:rPr>
        <w:t xml:space="preserve"> Это дуальные отношения. Самые хорошие оношения между людьми (полного дополнения). Как известно, психика человека ассиметрична, нет таких людей, у которых в одинаковой степени были бы развиты все функции. У каждого из нас самые благоприятные отношения могут сложиться с тем человеком, у которого ассиметрия имеет дополняющий характер. Такого партнера называются дуалом. Инфо от дуала воспринимается как поддержка, готовность облегчить решения задач. Дуал воспринимает дуала как надежного партнера</w:t>
      </w:r>
    </w:p>
    <w:p>
      <w:pPr>
        <w:pStyle w:val="23"/>
        <w:ind w:left="0" w:hanging="0"/>
        <w:jc w:val="both"/>
        <w:rPr>
          <w:sz w:val="20"/>
          <w:szCs w:val="20"/>
        </w:rPr>
      </w:pPr>
      <w:r>
        <w:rPr>
          <w:sz w:val="20"/>
          <w:szCs w:val="20"/>
        </w:rPr>
        <w:t>Рис</w:t>
      </w:r>
    </w:p>
    <w:p>
      <w:pPr>
        <w:pStyle w:val="23"/>
        <w:ind w:left="0" w:hanging="0"/>
        <w:jc w:val="both"/>
        <w:rPr/>
      </w:pPr>
      <w:r>
        <w:rPr>
          <w:sz w:val="20"/>
          <w:szCs w:val="20"/>
          <w:lang w:val="en-US"/>
        </w:rPr>
        <w:t>ENTP</w:t>
      </w:r>
      <w:r>
        <w:rPr>
          <w:sz w:val="20"/>
          <w:szCs w:val="20"/>
        </w:rPr>
        <w:t>-</w:t>
      </w:r>
      <w:r>
        <w:rPr>
          <w:sz w:val="20"/>
          <w:szCs w:val="20"/>
          <w:lang w:val="en-US"/>
        </w:rPr>
        <w:t>ISTJ</w:t>
      </w:r>
      <w:r>
        <w:rPr>
          <w:sz w:val="20"/>
          <w:szCs w:val="20"/>
        </w:rPr>
        <w:t xml:space="preserve"> Отношения ревизии. Сильная функция одного выходит на слабую функцию другого, они акссиметричны и являются более тягостными. Особеннно страдает тот, кто испытывает давление на функцию 3 канала. Ревизор, не ощущая давления на себя, может приближаться к ривизуемому на опасно близкое расстояние. Ревизуемый чрезывычайно чувствиетле, все замечания принимает близко к сердцу. Для ревизора эти отношения тоже неприятны. Он не может понять, почему ревизуемый реагирует раздражением, агрессией, слезами. Следует хорошо помнить, что каждый человек сам по сбее стремится быть в хороших отношениях со всеми, однако если встретились ревизор и ревизуемый на близком расстоянии то конфликт неизбежен.</w:t>
      </w:r>
    </w:p>
    <w:p>
      <w:pPr>
        <w:pStyle w:val="23"/>
        <w:ind w:left="0" w:hanging="0"/>
        <w:jc w:val="both"/>
        <w:rPr/>
      </w:pPr>
      <w:r>
        <w:rPr>
          <w:sz w:val="20"/>
          <w:szCs w:val="20"/>
          <w:lang w:val="en-US"/>
        </w:rPr>
        <w:t>ISTJ</w:t>
      </w:r>
      <w:r>
        <w:rPr>
          <w:sz w:val="20"/>
          <w:szCs w:val="20"/>
        </w:rPr>
        <w:t xml:space="preserve">- </w:t>
      </w:r>
      <w:r>
        <w:rPr>
          <w:sz w:val="20"/>
          <w:szCs w:val="20"/>
          <w:lang w:val="en-US"/>
        </w:rPr>
        <w:t>ENFP</w:t>
      </w:r>
      <w:r>
        <w:rPr>
          <w:sz w:val="20"/>
          <w:szCs w:val="20"/>
        </w:rPr>
        <w:t xml:space="preserve"> отношения конфликта. Инфо саомго сильного 1 канал попадает партнеру на 3 самый слабый канал. Отношения не из приятных. Каждого привлекает сильная функция партнера, но при сближении партнеры ощущают сильное давление на свою 3 функцию, и автоматически увеличивают дистанцию. Гармонии в личных отношениях нет, но если люди находятся на далекой дистанции то могут быть нормлаьные отношения.</w:t>
      </w:r>
    </w:p>
    <w:p>
      <w:pPr>
        <w:pStyle w:val="23"/>
        <w:ind w:left="0" w:hanging="0"/>
        <w:jc w:val="both"/>
        <w:rPr/>
      </w:pPr>
      <w:r>
        <w:rPr>
          <w:sz w:val="20"/>
          <w:szCs w:val="20"/>
          <w:lang w:val="en-US"/>
        </w:rPr>
        <w:t>ENTP</w:t>
      </w:r>
      <w:r>
        <w:rPr>
          <w:sz w:val="20"/>
          <w:szCs w:val="20"/>
        </w:rPr>
        <w:t>-</w:t>
      </w:r>
      <w:r>
        <w:rPr>
          <w:sz w:val="20"/>
          <w:szCs w:val="20"/>
          <w:lang w:val="en-US"/>
        </w:rPr>
        <w:t>INFP</w:t>
      </w:r>
      <w:r>
        <w:rPr>
          <w:sz w:val="20"/>
          <w:szCs w:val="20"/>
        </w:rPr>
        <w:t xml:space="preserve"> Миражные отношения. Нет дополнения с 1 канала на 4. Это приводит к тому, тчо партнеры поддерживают хорошие отношения в делах не слишком серьезных. Самая слабая функция 4 канал остается без поддержки. Поэтому партнер воспринимается как хороший человек, но легкомысленный, однако в семейных отношениях это могут быть благоприятные отношения</w:t>
      </w:r>
    </w:p>
    <w:p>
      <w:pPr>
        <w:pStyle w:val="23"/>
        <w:ind w:left="0" w:hanging="0"/>
        <w:jc w:val="both"/>
        <w:rPr/>
      </w:pPr>
      <w:r>
        <w:rPr>
          <w:sz w:val="20"/>
          <w:szCs w:val="20"/>
          <w:lang w:val="en-US"/>
        </w:rPr>
        <w:t>INTJH</w:t>
      </w:r>
      <w:r>
        <w:rPr>
          <w:sz w:val="20"/>
          <w:szCs w:val="20"/>
        </w:rPr>
        <w:t>-</w:t>
      </w:r>
      <w:r>
        <w:rPr>
          <w:sz w:val="20"/>
          <w:szCs w:val="20"/>
          <w:lang w:val="en-US"/>
        </w:rPr>
        <w:t>ENTP</w:t>
      </w:r>
      <w:r>
        <w:rPr>
          <w:sz w:val="20"/>
          <w:szCs w:val="20"/>
        </w:rPr>
        <w:t xml:space="preserve"> Зеркальные отношения. Выхода на слабую функцию нет. При таком взаимодействии активный обмен информации по сильным функциям. ТО, очем говорит и размышляет 1 делает 2, сильные функции не выходят на 3 канал, поэтому конфликты маловероятны</w:t>
      </w:r>
    </w:p>
    <w:p>
      <w:pPr>
        <w:pStyle w:val="23"/>
        <w:ind w:left="0" w:hanging="0"/>
        <w:jc w:val="both"/>
        <w:rPr/>
      </w:pPr>
      <w:r>
        <w:rPr>
          <w:sz w:val="20"/>
          <w:szCs w:val="20"/>
          <w:lang w:val="en-US"/>
        </w:rPr>
        <w:t>INTJ</w:t>
      </w:r>
      <w:r>
        <w:rPr>
          <w:sz w:val="20"/>
          <w:szCs w:val="20"/>
        </w:rPr>
        <w:t>-</w:t>
      </w:r>
      <w:r>
        <w:rPr>
          <w:sz w:val="20"/>
          <w:szCs w:val="20"/>
          <w:lang w:val="en-US"/>
        </w:rPr>
        <w:t>ISFJ</w:t>
      </w:r>
      <w:r>
        <w:rPr>
          <w:sz w:val="20"/>
          <w:szCs w:val="20"/>
        </w:rPr>
        <w:t xml:space="preserve"> – Отношения Супер-Эго В связи с тем, что в первых каналах стоят разные функции, интересы партнеров совершенно различны, общение затруднено. Они не могут положиться друг на друга и часто возникают конфликты.</w:t>
      </w:r>
    </w:p>
    <w:p>
      <w:pPr>
        <w:pStyle w:val="23"/>
        <w:ind w:left="0" w:hanging="0"/>
        <w:jc w:val="both"/>
        <w:rPr/>
      </w:pPr>
      <w:r>
        <w:rPr>
          <w:sz w:val="20"/>
          <w:szCs w:val="20"/>
          <w:lang w:val="en-US"/>
        </w:rPr>
        <w:t>ISTJ</w:t>
      </w:r>
      <w:r>
        <w:rPr>
          <w:sz w:val="20"/>
          <w:szCs w:val="20"/>
        </w:rPr>
        <w:t>-</w:t>
      </w:r>
      <w:r>
        <w:rPr>
          <w:sz w:val="20"/>
          <w:szCs w:val="20"/>
          <w:lang w:val="en-US"/>
        </w:rPr>
        <w:t>ISTJ</w:t>
      </w:r>
      <w:r>
        <w:rPr>
          <w:sz w:val="20"/>
          <w:szCs w:val="20"/>
        </w:rPr>
        <w:t>- Отношения тождества. Это отношения людей с одинаковыми соционическими типами. В их инфо каналах действуют идентичные функции, поэтому инфа легко передается от одного к другому. На одинаковые раздражители одинаковая реакция. Оба сильны и оба слабы в одних и тех же областях, так что поддерживать друг друга не могут</w:t>
      </w:r>
    </w:p>
    <w:p>
      <w:pPr>
        <w:pStyle w:val="23"/>
        <w:ind w:left="0" w:hanging="0"/>
        <w:jc w:val="both"/>
        <w:rPr/>
      </w:pPr>
      <w:r>
        <w:rPr>
          <w:sz w:val="20"/>
          <w:szCs w:val="20"/>
          <w:lang w:val="en-US"/>
        </w:rPr>
        <w:t>ESFJ</w:t>
      </w:r>
      <w:r>
        <w:rPr>
          <w:sz w:val="20"/>
          <w:szCs w:val="20"/>
        </w:rPr>
        <w:t>-</w:t>
      </w:r>
      <w:r>
        <w:rPr>
          <w:sz w:val="20"/>
          <w:szCs w:val="20"/>
          <w:lang w:val="en-US"/>
        </w:rPr>
        <w:t>ISFJ</w:t>
      </w:r>
      <w:r>
        <w:rPr>
          <w:sz w:val="20"/>
          <w:szCs w:val="20"/>
        </w:rPr>
        <w:t xml:space="preserve"> Полная противоположность. Люди успешно обмениваются инфой, когда у низх есть общие каналы коммуникации. В данной ситуации тождественных функций вообще нет. В одинаковых каналах стоят одинаковые, но противоположные поверхности функции. Это приводит к тому, что партнеры стморят на одинаковые проблемы с разныъ сторон. Общение поверхностное, разговоры ведутся на разных языках, очень трудно быть вместе, никак не удается скоординировать свои действия. Такие партнеры в начале знакомства привлекают друг друга своей загадочностью . Согласия в таком браке нет, отношения напряжены, супруги на грани развода.</w:t>
      </w:r>
    </w:p>
    <w:p>
      <w:pPr>
        <w:pStyle w:val="23"/>
        <w:ind w:left="0" w:hanging="0"/>
        <w:jc w:val="both"/>
        <w:rPr/>
      </w:pPr>
      <w:r>
        <w:rPr>
          <w:sz w:val="20"/>
          <w:szCs w:val="20"/>
          <w:lang w:val="en-US"/>
        </w:rPr>
        <w:t>INFP</w:t>
      </w:r>
      <w:r>
        <w:rPr>
          <w:sz w:val="20"/>
          <w:szCs w:val="20"/>
        </w:rPr>
        <w:t xml:space="preserve">- </w:t>
      </w:r>
      <w:r>
        <w:rPr>
          <w:sz w:val="20"/>
          <w:szCs w:val="20"/>
          <w:lang w:val="en-US"/>
        </w:rPr>
        <w:t>ISTJ</w:t>
      </w:r>
      <w:r>
        <w:rPr>
          <w:sz w:val="20"/>
          <w:szCs w:val="20"/>
        </w:rPr>
        <w:t xml:space="preserve"> Отношения активации- очень благоприятные (особенно в денежных отношениях) сильная функция 2 канал каждого из партнеров активизирует 4 функцию партнера. Отношения симметричны, благоприятны, но могут оуставалть друг от друга из-за разных ритмов (иррациональный- рациональный)</w:t>
      </w:r>
    </w:p>
    <w:p>
      <w:pPr>
        <w:pStyle w:val="23"/>
        <w:ind w:left="0" w:hanging="0"/>
        <w:jc w:val="both"/>
        <w:rPr/>
      </w:pPr>
      <w:r>
        <w:rPr>
          <w:sz w:val="20"/>
          <w:szCs w:val="20"/>
          <w:lang w:val="en-US"/>
        </w:rPr>
        <w:t>INFJ</w:t>
      </w:r>
      <w:r>
        <w:rPr>
          <w:sz w:val="20"/>
          <w:szCs w:val="20"/>
        </w:rPr>
        <w:t>-</w:t>
      </w:r>
      <w:r>
        <w:rPr>
          <w:sz w:val="20"/>
          <w:szCs w:val="20"/>
          <w:lang w:val="en-US"/>
        </w:rPr>
        <w:t>ENFJ</w:t>
      </w:r>
      <w:r>
        <w:rPr>
          <w:sz w:val="20"/>
          <w:szCs w:val="20"/>
        </w:rPr>
        <w:t xml:space="preserve"> Полудуальные. По 1 и 4 каналу они такие же как и дуальные, но нет компенсации по 2 и 3, поэтому полной компенсации нет и может наступить разочарование.</w:t>
      </w:r>
    </w:p>
    <w:p>
      <w:pPr>
        <w:pStyle w:val="23"/>
        <w:ind w:left="0" w:hanging="0"/>
        <w:jc w:val="both"/>
        <w:rPr/>
      </w:pPr>
      <w:r>
        <w:rPr>
          <w:sz w:val="20"/>
          <w:szCs w:val="20"/>
          <w:lang w:val="en-US"/>
        </w:rPr>
        <w:t>INTP</w:t>
      </w:r>
      <w:r>
        <w:rPr>
          <w:sz w:val="20"/>
          <w:szCs w:val="20"/>
        </w:rPr>
        <w:t>-</w:t>
      </w:r>
      <w:r>
        <w:rPr>
          <w:sz w:val="20"/>
          <w:szCs w:val="20"/>
          <w:lang w:val="en-US"/>
        </w:rPr>
        <w:t>INFP</w:t>
      </w:r>
      <w:r>
        <w:rPr>
          <w:sz w:val="20"/>
          <w:szCs w:val="20"/>
        </w:rPr>
        <w:t xml:space="preserve"> Родственные отношения. Оба партнера с одинаковыми сольными функциями 1 канала. Они похожи, одинаокво воспринимают мир, но нет компенсации с 1 кнаала на 4, поэтому помочь особенно они друг другу не могут, но в деловой активности эти отношения могут быть благоприятны, а если нет общих интересов, то эти отношения могут быть неприятны, резки, раздражающи</w:t>
      </w:r>
    </w:p>
    <w:p>
      <w:pPr>
        <w:pStyle w:val="23"/>
        <w:ind w:left="0" w:hanging="0"/>
        <w:jc w:val="both"/>
        <w:rPr/>
      </w:pPr>
      <w:r>
        <w:rPr>
          <w:sz w:val="20"/>
          <w:szCs w:val="20"/>
          <w:lang w:val="en-US"/>
        </w:rPr>
        <w:t>INFP</w:t>
      </w:r>
      <w:r>
        <w:rPr>
          <w:sz w:val="20"/>
          <w:szCs w:val="20"/>
        </w:rPr>
        <w:t>-</w:t>
      </w:r>
      <w:r>
        <w:rPr>
          <w:sz w:val="20"/>
          <w:szCs w:val="20"/>
          <w:lang w:val="en-US"/>
        </w:rPr>
        <w:t>ISFP</w:t>
      </w:r>
      <w:r>
        <w:rPr>
          <w:sz w:val="20"/>
          <w:szCs w:val="20"/>
        </w:rPr>
        <w:t>- деловые отношения спокойные, ровные. Если интересы совпадают, то возможна помощь с 1 на 4 канал, хотя функции несколько разные. Выхода сильной функции на 3 кнаал нет, поэтому конфликты мало вероятны</w:t>
      </w:r>
    </w:p>
    <w:p>
      <w:pPr>
        <w:pStyle w:val="23"/>
        <w:ind w:left="0" w:hanging="0"/>
        <w:jc w:val="both"/>
        <w:rPr/>
      </w:pPr>
      <w:r>
        <w:rPr>
          <w:sz w:val="20"/>
          <w:szCs w:val="20"/>
          <w:lang w:val="en-US"/>
        </w:rPr>
        <w:t>ENFP</w:t>
      </w:r>
      <w:r>
        <w:rPr>
          <w:sz w:val="20"/>
          <w:szCs w:val="20"/>
        </w:rPr>
        <w:t>-</w:t>
      </w:r>
      <w:r>
        <w:rPr>
          <w:sz w:val="20"/>
          <w:szCs w:val="20"/>
          <w:lang w:val="en-US"/>
        </w:rPr>
        <w:t>ENFJ</w:t>
      </w:r>
      <w:r>
        <w:rPr>
          <w:sz w:val="20"/>
          <w:szCs w:val="20"/>
        </w:rPr>
        <w:t xml:space="preserve"> Отношения квазитождества. Связь идет по слабым фнукциям с 3 на 4 кнаал. Сильным функциям слабая коммуникация. В результате партнеры могут что-то обсуждать, но из трудных ситуаций выходят каждый сам по себе. Конфликты редки.</w:t>
      </w:r>
    </w:p>
    <w:p>
      <w:pPr>
        <w:pStyle w:val="23"/>
        <w:ind w:left="0" w:hanging="0"/>
        <w:jc w:val="both"/>
        <w:rPr/>
      </w:pPr>
      <w:r>
        <w:rPr>
          <w:sz w:val="20"/>
          <w:szCs w:val="20"/>
          <w:lang w:val="en-US"/>
        </w:rPr>
        <w:t>INFP</w:t>
      </w:r>
      <w:r>
        <w:rPr>
          <w:sz w:val="20"/>
          <w:szCs w:val="20"/>
        </w:rPr>
        <w:t>-</w:t>
      </w:r>
      <w:r>
        <w:rPr>
          <w:sz w:val="20"/>
          <w:szCs w:val="20"/>
          <w:lang w:val="en-US"/>
        </w:rPr>
        <w:t>INTJ</w:t>
      </w:r>
      <w:r>
        <w:rPr>
          <w:sz w:val="20"/>
          <w:szCs w:val="20"/>
        </w:rPr>
        <w:t xml:space="preserve"> Отношения социального заказа. Отношения ассиметричны, один из них заказчик </w:t>
      </w:r>
      <w:r>
        <w:rPr>
          <w:sz w:val="20"/>
          <w:szCs w:val="20"/>
          <w:lang w:val="en-US"/>
        </w:rPr>
        <w:t>INFP</w:t>
      </w:r>
      <w:r>
        <w:rPr>
          <w:sz w:val="20"/>
          <w:szCs w:val="20"/>
        </w:rPr>
        <w:t xml:space="preserve"> и подзаказный. Функция 2 симметричного канала выходит на 4 слабый канал, а у партнера связи идут только по слабым каналам- 3 и 4. Хорошей обратьной связи здесь нет, т.е. обе сильные функции подзаказного не действуют на заказчика. Этим механизмом определяется и характер отношения. Все, что говорит и делает подзаказный, заказчику кажется неважным и не существенным. И наоборот. Заказчик восриниматеся подзаказынм как значимая фигура. Заказчик не склонен считаться с подзаказным видя в нем более слабого партнера, поэтому он стремится покровительствовать ему, руководить, им. В семье эти отношения удовлетворительны только при условии, что подзаказный зантя какой-то деятельнсотью вне семьи. Если же такой деятельности нет, то велика вероятность конфликта и разрыва.</w:t>
      </w:r>
    </w:p>
    <w:p>
      <w:pPr>
        <w:pStyle w:val="23"/>
        <w:ind w:left="0" w:hanging="0"/>
        <w:jc w:val="both"/>
        <w:rPr>
          <w:sz w:val="20"/>
          <w:szCs w:val="20"/>
        </w:rPr>
      </w:pPr>
      <w:r>
        <w:rPr>
          <w:sz w:val="20"/>
          <w:szCs w:val="20"/>
        </w:rPr>
      </w:r>
    </w:p>
    <w:p>
      <w:pPr>
        <w:pStyle w:val="23"/>
        <w:ind w:left="0" w:hanging="0"/>
        <w:jc w:val="both"/>
        <w:rPr/>
      </w:pPr>
      <w:r>
        <w:rPr>
          <w:sz w:val="20"/>
          <w:szCs w:val="20"/>
        </w:rPr>
        <w:t xml:space="preserve">Если взаимоотношения идут по финансовым функциям 1-3 и 1-4 канала, адекватные (например дуальные, полудуальные, конфликтные, ревизии) Если данные отношения идут по каналам 1-2, 2-3, 3-4 то в этих взаимоотношениях факторы воспитания, уровень культуры. </w:t>
      </w:r>
    </w:p>
    <w:p>
      <w:pPr>
        <w:pStyle w:val="Normal"/>
        <w:ind w:right="291" w:hanging="0"/>
        <w:jc w:val="both"/>
        <w:rPr>
          <w:sz w:val="20"/>
          <w:szCs w:val="20"/>
        </w:rPr>
      </w:pPr>
      <w:r>
        <w:rPr>
          <w:sz w:val="20"/>
          <w:szCs w:val="20"/>
        </w:rPr>
      </w:r>
    </w:p>
    <w:p>
      <w:pPr>
        <w:pStyle w:val="23"/>
        <w:ind w:left="360" w:hanging="0"/>
        <w:jc w:val="center"/>
        <w:rPr>
          <w:b/>
          <w:b/>
          <w:bCs/>
          <w:sz w:val="20"/>
          <w:szCs w:val="20"/>
        </w:rPr>
      </w:pPr>
      <w:r>
        <w:rPr>
          <w:b/>
          <w:bCs/>
          <w:sz w:val="20"/>
          <w:szCs w:val="20"/>
        </w:rPr>
        <w:t>Билет №34</w:t>
      </w:r>
    </w:p>
    <w:p>
      <w:pPr>
        <w:pStyle w:val="23"/>
        <w:ind w:left="360" w:hanging="0"/>
        <w:jc w:val="center"/>
        <w:rPr>
          <w:b/>
          <w:b/>
          <w:bCs/>
          <w:sz w:val="20"/>
          <w:szCs w:val="20"/>
        </w:rPr>
      </w:pPr>
      <w:r>
        <w:rPr>
          <w:b/>
          <w:bCs/>
          <w:sz w:val="20"/>
          <w:szCs w:val="20"/>
        </w:rPr>
        <w:t>Дихотомия психологических функций и стиль поведения личности.</w:t>
      </w:r>
    </w:p>
    <w:p>
      <w:pPr>
        <w:pStyle w:val="23"/>
        <w:ind w:left="0" w:hanging="0"/>
        <w:jc w:val="both"/>
        <w:rPr>
          <w:sz w:val="20"/>
          <w:szCs w:val="20"/>
        </w:rPr>
      </w:pPr>
      <w:r>
        <w:rPr>
          <w:sz w:val="20"/>
          <w:szCs w:val="20"/>
        </w:rPr>
        <w:t xml:space="preserve">Существует 2 пути передачи информации. Специфический: прямо через спинной, продолговатый мозг, прямо к коре головного мозга. По ним передается физическая характеристика стимула. Неспецифический путь передачи информации (образное мышление, интуитивный тип). Отростки от этого специфического пути регулярная формация (сетка со взаимосвязанными клетками) </w:t>
      </w:r>
    </w:p>
    <w:p>
      <w:pPr>
        <w:pStyle w:val="23"/>
        <w:ind w:left="0" w:hanging="0"/>
        <w:jc w:val="both"/>
        <w:rPr>
          <w:sz w:val="20"/>
          <w:szCs w:val="20"/>
        </w:rPr>
      </w:pPr>
      <w:r>
        <w:rPr>
          <w:sz w:val="20"/>
          <w:szCs w:val="20"/>
        </w:rPr>
      </w:r>
    </w:p>
    <w:p>
      <w:pPr>
        <w:pStyle w:val="23"/>
        <w:ind w:left="0" w:hanging="0"/>
        <w:jc w:val="both"/>
        <w:rPr>
          <w:sz w:val="20"/>
          <w:szCs w:val="20"/>
        </w:rPr>
      </w:pPr>
      <w:r>
        <w:rPr>
          <w:sz w:val="20"/>
          <w:szCs w:val="20"/>
        </w:rPr>
        <w:t>рисунок</w:t>
      </w:r>
    </w:p>
    <w:p>
      <w:pPr>
        <w:pStyle w:val="23"/>
        <w:ind w:left="0" w:hanging="0"/>
        <w:jc w:val="both"/>
        <w:rPr>
          <w:sz w:val="20"/>
          <w:szCs w:val="20"/>
        </w:rPr>
      </w:pPr>
      <w:r>
        <w:rPr>
          <w:sz w:val="20"/>
          <w:szCs w:val="20"/>
        </w:rPr>
      </w:r>
    </w:p>
    <w:p>
      <w:pPr>
        <w:pStyle w:val="23"/>
        <w:ind w:left="0" w:hanging="0"/>
        <w:jc w:val="both"/>
        <w:rPr>
          <w:sz w:val="20"/>
          <w:szCs w:val="20"/>
        </w:rPr>
      </w:pPr>
      <w:r>
        <w:rPr>
          <w:sz w:val="20"/>
          <w:szCs w:val="20"/>
        </w:rPr>
        <w:t>Юнг ввел понятие психических функций. Он выделил 4 основные функции:</w:t>
      </w:r>
    </w:p>
    <w:p>
      <w:pPr>
        <w:pStyle w:val="23"/>
        <w:numPr>
          <w:ilvl w:val="3"/>
          <w:numId w:val="3"/>
        </w:numPr>
        <w:jc w:val="both"/>
        <w:rPr>
          <w:sz w:val="20"/>
          <w:szCs w:val="20"/>
        </w:rPr>
      </w:pPr>
      <w:r>
        <w:rPr>
          <w:sz w:val="20"/>
          <w:szCs w:val="20"/>
        </w:rPr>
        <w:t>ощущения + интуиция= восприятие</w:t>
      </w:r>
    </w:p>
    <w:p>
      <w:pPr>
        <w:pStyle w:val="23"/>
        <w:numPr>
          <w:ilvl w:val="3"/>
          <w:numId w:val="3"/>
        </w:numPr>
        <w:jc w:val="both"/>
        <w:rPr>
          <w:sz w:val="20"/>
          <w:szCs w:val="20"/>
        </w:rPr>
      </w:pPr>
      <w:r>
        <w:rPr>
          <w:sz w:val="20"/>
          <w:szCs w:val="20"/>
        </w:rPr>
        <w:t>логика+ чувства= мышление</w:t>
      </w:r>
    </w:p>
    <w:p>
      <w:pPr>
        <w:pStyle w:val="23"/>
        <w:ind w:left="0" w:hanging="0"/>
        <w:jc w:val="both"/>
        <w:rPr>
          <w:sz w:val="20"/>
          <w:szCs w:val="20"/>
        </w:rPr>
      </w:pPr>
      <w:r>
        <w:rPr>
          <w:sz w:val="20"/>
          <w:szCs w:val="20"/>
        </w:rPr>
        <w:t>Интуиция- это психическая функция, которая передает субъекту информацию бессознатлельным путем )ген интуиции – от отца, от матери – функция интуиции)</w:t>
      </w:r>
    </w:p>
    <w:p>
      <w:pPr>
        <w:pStyle w:val="23"/>
        <w:ind w:left="0" w:hanging="0"/>
        <w:jc w:val="both"/>
        <w:rPr>
          <w:sz w:val="20"/>
          <w:szCs w:val="20"/>
        </w:rPr>
      </w:pPr>
      <w:r>
        <w:rPr>
          <w:sz w:val="20"/>
          <w:szCs w:val="20"/>
        </w:rPr>
        <w:t>Ощущения- это психическая функция, которая воспринимает физические стимулы</w:t>
      </w:r>
    </w:p>
    <w:p>
      <w:pPr>
        <w:pStyle w:val="23"/>
        <w:ind w:left="0" w:hanging="0"/>
        <w:jc w:val="both"/>
        <w:rPr>
          <w:sz w:val="20"/>
          <w:szCs w:val="20"/>
        </w:rPr>
      </w:pPr>
      <w:r>
        <w:rPr>
          <w:sz w:val="20"/>
          <w:szCs w:val="20"/>
        </w:rPr>
        <w:t>Логика- это психическая фкункция, которая переводит инфо в понятийную связь</w:t>
      </w:r>
    </w:p>
    <w:p>
      <w:pPr>
        <w:pStyle w:val="23"/>
        <w:ind w:left="0" w:hanging="0"/>
        <w:jc w:val="both"/>
        <w:rPr>
          <w:sz w:val="20"/>
          <w:szCs w:val="20"/>
        </w:rPr>
      </w:pPr>
      <w:r>
        <w:rPr>
          <w:sz w:val="20"/>
          <w:szCs w:val="20"/>
        </w:rPr>
        <w:t>Мышление- основано на логике, осуществляется по объективным критериям.</w:t>
      </w:r>
    </w:p>
    <w:p>
      <w:pPr>
        <w:pStyle w:val="23"/>
        <w:ind w:left="0" w:hanging="0"/>
        <w:jc w:val="both"/>
        <w:rPr/>
      </w:pPr>
      <w:r>
        <w:rPr>
          <w:sz w:val="20"/>
          <w:szCs w:val="20"/>
        </w:rPr>
        <w:t xml:space="preserve">Чувства (эмоции) – психическая функция, предающая содержанию ценность, принимая или отвергая )Т- мужская, </w:t>
      </w:r>
      <w:r>
        <w:rPr>
          <w:sz w:val="20"/>
          <w:szCs w:val="20"/>
          <w:lang w:val="en-US"/>
        </w:rPr>
        <w:t>P</w:t>
      </w:r>
      <w:r>
        <w:rPr>
          <w:sz w:val="20"/>
          <w:szCs w:val="20"/>
        </w:rPr>
        <w:t xml:space="preserve">- женская. Наличие у человека всех 4 функций дает ему целостное восприятие мира, однако эти функции развиты у человека не в одинаковой степени. Психологические функции почти никогда не имеют равной силы или равной степени развития у одного и того же человека. Если у человека и логика и чувства оказываются на одном уровне, то это признак примитивного сознания. </w:t>
      </w:r>
    </w:p>
    <w:p>
      <w:pPr>
        <w:pStyle w:val="23"/>
        <w:ind w:left="0" w:hanging="0"/>
        <w:jc w:val="center"/>
        <w:rPr>
          <w:b/>
          <w:b/>
          <w:bCs/>
          <w:sz w:val="20"/>
          <w:szCs w:val="20"/>
        </w:rPr>
      </w:pPr>
      <w:r>
        <w:rPr>
          <w:b/>
          <w:bCs/>
          <w:sz w:val="20"/>
          <w:szCs w:val="20"/>
        </w:rPr>
        <w:t>46. Самооценка личности. Характеристика уверенной личности.</w:t>
      </w:r>
    </w:p>
    <w:p>
      <w:pPr>
        <w:pStyle w:val="23"/>
        <w:ind w:left="0" w:hanging="0"/>
        <w:jc w:val="both"/>
        <w:rPr>
          <w:sz w:val="20"/>
          <w:szCs w:val="20"/>
        </w:rPr>
      </w:pPr>
      <w:r>
        <w:rPr>
          <w:sz w:val="20"/>
          <w:szCs w:val="20"/>
        </w:rPr>
        <w:t>На эту проблемы еще в 20 годы обртили внимание После установки, что психосоматические заболевания приходятся на людей с низкой самооценкой. В 40 е годы в США Андра Сальтер основал клинику по профилактере пониженной самооценки. Сальтер дал определение уверенной в себе личности:</w:t>
      </w:r>
    </w:p>
    <w:p>
      <w:pPr>
        <w:pStyle w:val="23"/>
        <w:numPr>
          <w:ilvl w:val="0"/>
          <w:numId w:val="2"/>
        </w:numPr>
        <w:jc w:val="both"/>
        <w:rPr>
          <w:sz w:val="20"/>
          <w:szCs w:val="20"/>
        </w:rPr>
      </w:pPr>
      <w:r>
        <w:rPr>
          <w:sz w:val="20"/>
          <w:szCs w:val="20"/>
        </w:rPr>
        <w:t>открытость- свои чувства человек называет совими именами и не заставляет патнера догадываться о них.</w:t>
      </w:r>
    </w:p>
    <w:p>
      <w:pPr>
        <w:pStyle w:val="23"/>
        <w:numPr>
          <w:ilvl w:val="0"/>
          <w:numId w:val="2"/>
        </w:numPr>
        <w:jc w:val="both"/>
        <w:rPr>
          <w:sz w:val="20"/>
          <w:szCs w:val="20"/>
        </w:rPr>
      </w:pPr>
      <w:r>
        <w:rPr>
          <w:sz w:val="20"/>
          <w:szCs w:val="20"/>
        </w:rPr>
        <w:t>Эмоциональность речи (что соответствует открытому, спонтанному выражению своих чувств)</w:t>
      </w:r>
    </w:p>
    <w:p>
      <w:pPr>
        <w:pStyle w:val="23"/>
        <w:numPr>
          <w:ilvl w:val="0"/>
          <w:numId w:val="2"/>
        </w:numPr>
        <w:jc w:val="both"/>
        <w:rPr>
          <w:sz w:val="20"/>
          <w:szCs w:val="20"/>
        </w:rPr>
      </w:pPr>
      <w:r>
        <w:rPr>
          <w:sz w:val="20"/>
          <w:szCs w:val="20"/>
        </w:rPr>
        <w:t xml:space="preserve">Конгружнтность поведения и речи (соответствие, если речь сопровождается утверждением о то, о чем говорит и жесты), </w:t>
      </w:r>
    </w:p>
    <w:p>
      <w:pPr>
        <w:pStyle w:val="23"/>
        <w:numPr>
          <w:ilvl w:val="0"/>
          <w:numId w:val="2"/>
        </w:numPr>
        <w:jc w:val="both"/>
        <w:rPr>
          <w:sz w:val="20"/>
          <w:szCs w:val="20"/>
        </w:rPr>
      </w:pPr>
      <w:r>
        <w:rPr>
          <w:sz w:val="20"/>
          <w:szCs w:val="20"/>
        </w:rPr>
        <w:t>Прямое, четкое выражение своего мнения</w:t>
      </w:r>
    </w:p>
    <w:p>
      <w:pPr>
        <w:pStyle w:val="23"/>
        <w:numPr>
          <w:ilvl w:val="0"/>
          <w:numId w:val="2"/>
        </w:numPr>
        <w:jc w:val="both"/>
        <w:rPr>
          <w:sz w:val="20"/>
          <w:szCs w:val="20"/>
        </w:rPr>
      </w:pPr>
      <w:r>
        <w:rPr>
          <w:sz w:val="20"/>
          <w:szCs w:val="20"/>
        </w:rPr>
        <w:t>Им не свойственна недооценка своих сил и качетсв, они способны без стесения выслушивать похвалу в свой адрес.</w:t>
      </w:r>
    </w:p>
    <w:p>
      <w:pPr>
        <w:pStyle w:val="23"/>
        <w:ind w:left="0" w:hanging="0"/>
        <w:jc w:val="both"/>
        <w:rPr>
          <w:sz w:val="20"/>
          <w:szCs w:val="20"/>
        </w:rPr>
      </w:pPr>
      <w:r>
        <w:rPr>
          <w:sz w:val="20"/>
          <w:szCs w:val="20"/>
        </w:rPr>
        <w:t xml:space="preserve">В 70 е годы сформировалося представление об уверенности как комплексной характеристике личности. В этот комплекс входят следующие компоненты: </w:t>
      </w:r>
    </w:p>
    <w:p>
      <w:pPr>
        <w:pStyle w:val="23"/>
        <w:ind w:left="0" w:hanging="0"/>
        <w:jc w:val="both"/>
        <w:rPr>
          <w:sz w:val="20"/>
          <w:szCs w:val="20"/>
        </w:rPr>
      </w:pPr>
      <w:r>
        <w:rPr>
          <w:sz w:val="20"/>
          <w:szCs w:val="20"/>
        </w:rPr>
        <w:t>1.Когнитивные, сознавательные процессы</w:t>
      </w:r>
    </w:p>
    <w:p>
      <w:pPr>
        <w:pStyle w:val="23"/>
        <w:numPr>
          <w:ilvl w:val="3"/>
          <w:numId w:val="3"/>
        </w:numPr>
        <w:jc w:val="both"/>
        <w:rPr>
          <w:sz w:val="20"/>
          <w:szCs w:val="20"/>
        </w:rPr>
      </w:pPr>
      <w:r>
        <w:rPr>
          <w:sz w:val="20"/>
          <w:szCs w:val="20"/>
        </w:rPr>
        <w:t>Эмоциональный компонент (страх, тревожность)</w:t>
      </w:r>
    </w:p>
    <w:p>
      <w:pPr>
        <w:pStyle w:val="23"/>
        <w:numPr>
          <w:ilvl w:val="3"/>
          <w:numId w:val="3"/>
        </w:numPr>
        <w:jc w:val="both"/>
        <w:rPr>
          <w:sz w:val="20"/>
          <w:szCs w:val="20"/>
        </w:rPr>
      </w:pPr>
      <w:r>
        <w:rPr>
          <w:sz w:val="20"/>
          <w:szCs w:val="20"/>
        </w:rPr>
        <w:t>Поведенческий (дефицит навыков социального поведения)</w:t>
      </w:r>
    </w:p>
    <w:p>
      <w:pPr>
        <w:pStyle w:val="23"/>
        <w:ind w:left="0" w:hanging="0"/>
        <w:jc w:val="both"/>
        <w:rPr>
          <w:sz w:val="20"/>
          <w:szCs w:val="20"/>
        </w:rPr>
      </w:pPr>
      <w:r>
        <w:rPr>
          <w:sz w:val="20"/>
          <w:szCs w:val="20"/>
        </w:rPr>
        <w:t xml:space="preserve">Имеется две точки зрения на просхождение повышенной и пониженной самооценки: физиологическая и социальная. Суть физиологической- в НС преобладает процесс торможения над возбуждением в результате формируется тормозная личноть, которая не способна к открытому, спонтанному выражению своих чувств, желаний и потребностей. Ограничесна в самореализации имеет затруднение в контакте с другими. После рождения человек испытывает влияние семьи, школы, общетсва. Под влиянием семьи общественных структур происходит формирование собственного Я, тоерия Роджерса Я идеальный и Я реальный. Через тот образ, который мы имеем в сбее формируется наше поведение. </w:t>
      </w:r>
    </w:p>
    <w:p>
      <w:pPr>
        <w:pStyle w:val="23"/>
        <w:ind w:left="0" w:hanging="0"/>
        <w:jc w:val="center"/>
        <w:rPr>
          <w:b/>
          <w:b/>
          <w:bCs/>
          <w:sz w:val="20"/>
          <w:szCs w:val="20"/>
        </w:rPr>
      </w:pPr>
      <w:r>
        <w:rPr>
          <w:b/>
          <w:bCs/>
          <w:sz w:val="20"/>
          <w:szCs w:val="20"/>
        </w:rPr>
        <w:t>48. Акцентуация характера.</w:t>
      </w:r>
    </w:p>
    <w:p>
      <w:pPr>
        <w:pStyle w:val="23"/>
        <w:ind w:left="0" w:hanging="0"/>
        <w:jc w:val="both"/>
        <w:rPr>
          <w:sz w:val="20"/>
          <w:szCs w:val="20"/>
        </w:rPr>
      </w:pPr>
      <w:r>
        <w:rPr>
          <w:sz w:val="20"/>
          <w:szCs w:val="20"/>
        </w:rPr>
        <w:t>Характер в переводе с греческого печать. Характер- это совокупность устойчивых индивидуальный особенностей личности, складывающийся и проявляющиеся в деятельности и общении. Характер определяет значимые поступки, а не случайные реакции. Характер рпоявляется в отношении к себе, отношении к другим, к делу, к вещам. Характер формируется в течении всей жизни. По мере того, как формируется определнный стиль жизни, формируется и сам человек. На формирвоание характера оказывает влияние: социально политические и экономические условия, референтные группы (политиков, компания, классы), семья, направленность личности (интересы, цели, убеждения, идеалы). Черты характера: мотивационные, инструментальные. Мотивационные- это те, которые побуждают деятельность- примеры- рационализм, рассчетливость, альтернативные им качества.</w:t>
      </w:r>
    </w:p>
    <w:p>
      <w:pPr>
        <w:pStyle w:val="23"/>
        <w:ind w:left="0" w:hanging="0"/>
        <w:jc w:val="both"/>
        <w:rPr>
          <w:sz w:val="20"/>
          <w:szCs w:val="20"/>
        </w:rPr>
      </w:pPr>
      <w:r>
        <w:rPr>
          <w:sz w:val="20"/>
          <w:szCs w:val="20"/>
        </w:rPr>
        <w:t>Инструментальные- спокойствие, тревожность, сдержанность, импульсивность, переключаемость.</w:t>
      </w:r>
    </w:p>
    <w:p>
      <w:pPr>
        <w:pStyle w:val="23"/>
        <w:ind w:left="0" w:hanging="0"/>
        <w:jc w:val="both"/>
        <w:rPr>
          <w:sz w:val="20"/>
          <w:szCs w:val="20"/>
        </w:rPr>
      </w:pPr>
      <w:r>
        <w:rPr>
          <w:sz w:val="20"/>
          <w:szCs w:val="20"/>
        </w:rPr>
        <w:t>Характер тесно связан с темпераментом. Он развивается на его базе, но темперамент не предопределяет характер. Темперамент определяет только динамические свойства характера. Общим и для темперамента и для характера являются зависимость от физиологических особенностей человека. Классификация характеров: Типология характера предложена немецким ученым Монгардом. Основана на стиле общения человека с окружающими людьми. Монгард считал, что у 50% людей некоторые черты характера заострены, акцентуирвоаны, что при определенных ситуациях приводит к нервным срывам.</w:t>
      </w:r>
    </w:p>
    <w:p>
      <w:pPr>
        <w:pStyle w:val="23"/>
        <w:ind w:left="0" w:hanging="0"/>
        <w:jc w:val="both"/>
        <w:rPr>
          <w:sz w:val="20"/>
          <w:szCs w:val="20"/>
        </w:rPr>
      </w:pPr>
      <w:r>
        <w:rPr>
          <w:sz w:val="20"/>
          <w:szCs w:val="20"/>
        </w:rPr>
        <w:t>Типы акцентцации</w:t>
      </w:r>
    </w:p>
    <w:p>
      <w:pPr>
        <w:pStyle w:val="23"/>
        <w:ind w:left="0" w:hanging="0"/>
        <w:jc w:val="both"/>
        <w:rPr>
          <w:sz w:val="20"/>
          <w:szCs w:val="20"/>
        </w:rPr>
      </w:pPr>
      <w:r>
        <w:rPr>
          <w:sz w:val="20"/>
          <w:szCs w:val="20"/>
        </w:rPr>
        <w:t>Гипертивный- дистимный</w:t>
      </w:r>
    </w:p>
    <w:p>
      <w:pPr>
        <w:pStyle w:val="23"/>
        <w:ind w:left="0" w:hanging="0"/>
        <w:jc w:val="both"/>
        <w:rPr>
          <w:sz w:val="20"/>
          <w:szCs w:val="20"/>
        </w:rPr>
      </w:pPr>
      <w:r>
        <w:rPr>
          <w:sz w:val="20"/>
          <w:szCs w:val="20"/>
        </w:rPr>
        <w:t>Циклоидный- элоптивный</w:t>
      </w:r>
    </w:p>
    <w:p>
      <w:pPr>
        <w:pStyle w:val="23"/>
        <w:ind w:left="0" w:hanging="0"/>
        <w:jc w:val="both"/>
        <w:rPr>
          <w:sz w:val="20"/>
          <w:szCs w:val="20"/>
        </w:rPr>
      </w:pPr>
      <w:r>
        <w:rPr>
          <w:sz w:val="20"/>
          <w:szCs w:val="20"/>
        </w:rPr>
        <w:t>Демонстративный- возбудимый</w:t>
      </w:r>
    </w:p>
    <w:p>
      <w:pPr>
        <w:pStyle w:val="23"/>
        <w:ind w:left="0" w:hanging="0"/>
        <w:jc w:val="both"/>
        <w:rPr>
          <w:sz w:val="20"/>
          <w:szCs w:val="20"/>
        </w:rPr>
      </w:pPr>
      <w:r>
        <w:rPr>
          <w:sz w:val="20"/>
          <w:szCs w:val="20"/>
        </w:rPr>
        <w:t>Застревающий – педантичный</w:t>
      </w:r>
    </w:p>
    <w:p>
      <w:pPr>
        <w:pStyle w:val="23"/>
        <w:ind w:left="0" w:hanging="0"/>
        <w:jc w:val="both"/>
        <w:rPr>
          <w:sz w:val="20"/>
          <w:szCs w:val="20"/>
        </w:rPr>
      </w:pPr>
      <w:r>
        <w:rPr>
          <w:sz w:val="20"/>
          <w:szCs w:val="20"/>
        </w:rPr>
        <w:t>Тревожный- экзальтированный</w:t>
      </w:r>
    </w:p>
    <w:p>
      <w:pPr>
        <w:pStyle w:val="23"/>
        <w:ind w:left="0" w:hanging="0"/>
        <w:jc w:val="both"/>
        <w:rPr>
          <w:sz w:val="20"/>
          <w:szCs w:val="20"/>
        </w:rPr>
      </w:pPr>
      <w:r>
        <w:rPr>
          <w:sz w:val="20"/>
          <w:szCs w:val="20"/>
        </w:rPr>
        <w:t>Интравертивный- экстравертивный</w:t>
      </w:r>
    </w:p>
    <w:p>
      <w:pPr>
        <w:pStyle w:val="23"/>
        <w:ind w:left="0" w:hanging="0"/>
        <w:jc w:val="both"/>
        <w:rPr>
          <w:sz w:val="20"/>
          <w:szCs w:val="20"/>
        </w:rPr>
      </w:pPr>
      <w:r>
        <w:rPr>
          <w:sz w:val="20"/>
          <w:szCs w:val="20"/>
        </w:rPr>
        <w:t>История учения о характере- характерология прогнозирует поведние человека по тем или иным признакам. Оценка характера по датам рождения- гороскоп, по имени. Наука говорит, что связь есть: как только ребенок начинает фиксировать взгляд на тех предметах, которые больше всего с ним, а имя мать повторяет постоянно. Физиогномика- оценка личности по внешним признакам. Зеленые, серо-зеленые- настойчивость, решительность, целеустремленнность, иногда жестокость, постоянство. Темно голубые- настойчивость, сентиментальность, непредсказывуемость, напряженность. Темно серые- ревнивые, вспыльчивые. Темно-карие- общительные, непостоянные, влюбчивые, ревнивые. Светло-карие-застенчивы, трудолюбивы, мечтальны, роматичны. Синие- романтичны, эгоистичны. Хиромантия- это рисунок на руке. Как только начинает закладываться НС сразу же закладывается рисунок руки. Раздел хиатогрифика- по линиям руки- определение наследственных болезней</w:t>
      </w:r>
    </w:p>
    <w:p>
      <w:pPr>
        <w:pStyle w:val="23"/>
        <w:ind w:left="0" w:hanging="0"/>
        <w:jc w:val="both"/>
        <w:rPr>
          <w:sz w:val="20"/>
          <w:szCs w:val="20"/>
        </w:rPr>
      </w:pPr>
      <w:r>
        <w:rPr>
          <w:sz w:val="20"/>
          <w:szCs w:val="20"/>
        </w:rPr>
      </w:r>
    </w:p>
    <w:p>
      <w:pPr>
        <w:pStyle w:val="23"/>
        <w:ind w:left="0" w:hanging="0"/>
        <w:jc w:val="both"/>
        <w:rPr>
          <w:sz w:val="20"/>
          <w:szCs w:val="20"/>
        </w:rPr>
      </w:pPr>
      <w:r>
        <w:rPr>
          <w:sz w:val="20"/>
          <w:szCs w:val="20"/>
        </w:rPr>
        <w:t>В акцентуации характера скрыты как положительные, таки отрицательные заряды. В то же время она предопределяет процессы и стиль поведения личности в общении. В повседневной жизни приходится иметь дело с акцентуированными личностями и каждый тип акцентуации порождает свои проблемы и в определенных ситуациях рождает однотипные конфликты. Один из распространненых источников конфликтов и обид является несоответствие самооценки и оценки окружающих. Следует помнить: подчеривание собственных достоинств, надменность всегда раздражают окружающих</w:t>
      </w:r>
    </w:p>
    <w:p>
      <w:pPr>
        <w:pStyle w:val="23"/>
        <w:ind w:left="0" w:hanging="0"/>
        <w:jc w:val="both"/>
        <w:rPr>
          <w:sz w:val="20"/>
          <w:szCs w:val="20"/>
        </w:rPr>
      </w:pPr>
      <w:r>
        <w:rPr>
          <w:sz w:val="20"/>
          <w:szCs w:val="20"/>
        </w:rPr>
        <w:t>Недопустимо вместо замечания по конкретному поводу давать общую отрицательную оценку личности</w:t>
      </w:r>
    </w:p>
    <w:p>
      <w:pPr>
        <w:pStyle w:val="23"/>
        <w:ind w:left="0" w:hanging="0"/>
        <w:jc w:val="both"/>
        <w:rPr>
          <w:sz w:val="20"/>
          <w:szCs w:val="20"/>
        </w:rPr>
      </w:pPr>
      <w:r>
        <w:rPr>
          <w:sz w:val="20"/>
          <w:szCs w:val="20"/>
        </w:rPr>
        <w:t>У каждого ест ьсвои особо уязвимые места, критикаовть или упрекать которые не желательно.</w:t>
      </w:r>
    </w:p>
    <w:p>
      <w:pPr>
        <w:pStyle w:val="23"/>
        <w:ind w:left="0" w:hanging="0"/>
        <w:jc w:val="both"/>
        <w:rPr>
          <w:sz w:val="20"/>
          <w:szCs w:val="20"/>
        </w:rPr>
      </w:pPr>
      <w:r>
        <w:rPr>
          <w:sz w:val="20"/>
          <w:szCs w:val="20"/>
        </w:rPr>
        <w:t>Каждый нуждается в достойной оценке своей деятельности, в том числе и в похвале, если он ее заслуживает</w:t>
      </w:r>
    </w:p>
    <w:p>
      <w:pPr>
        <w:pStyle w:val="23"/>
        <w:ind w:left="0" w:hanging="0"/>
        <w:jc w:val="both"/>
        <w:rPr>
          <w:sz w:val="20"/>
          <w:szCs w:val="20"/>
        </w:rPr>
      </w:pPr>
      <w:r>
        <w:rPr>
          <w:sz w:val="20"/>
          <w:szCs w:val="20"/>
        </w:rPr>
        <w:t>Каждому человеку свойственна приписывать другим те ощущения, эмоции, желания которые он сам в данных момент испытывает.</w:t>
      </w:r>
    </w:p>
    <w:p>
      <w:pPr>
        <w:pStyle w:val="23"/>
        <w:ind w:left="0" w:hanging="0"/>
        <w:jc w:val="center"/>
        <w:rPr>
          <w:b/>
          <w:b/>
          <w:bCs/>
          <w:sz w:val="20"/>
          <w:szCs w:val="20"/>
        </w:rPr>
      </w:pPr>
      <w:r>
        <w:rPr>
          <w:b/>
          <w:bCs/>
          <w:sz w:val="20"/>
          <w:szCs w:val="20"/>
        </w:rPr>
        <w:t>49. Характеристика типов личности по Кречмеру.</w:t>
      </w:r>
    </w:p>
    <w:p>
      <w:pPr>
        <w:pStyle w:val="23"/>
        <w:ind w:left="0" w:hanging="0"/>
        <w:jc w:val="both"/>
        <w:rPr>
          <w:sz w:val="20"/>
          <w:szCs w:val="20"/>
        </w:rPr>
      </w:pPr>
      <w:r>
        <w:rPr>
          <w:sz w:val="20"/>
          <w:szCs w:val="20"/>
        </w:rPr>
        <w:t>По телосложению- конфигурация Кречмера (немецкий ученых, врач, психотерапевт) Наблюдал за психическими больным и пришел к выводу, что телосложение и поведение коррелируются между собой. Выделиют следующие типы</w:t>
      </w:r>
    </w:p>
    <w:p>
      <w:pPr>
        <w:pStyle w:val="23"/>
        <w:ind w:left="0" w:hanging="0"/>
        <w:jc w:val="both"/>
        <w:rPr>
          <w:sz w:val="20"/>
          <w:szCs w:val="20"/>
        </w:rPr>
      </w:pPr>
      <w:r>
        <w:rPr>
          <w:sz w:val="20"/>
          <w:szCs w:val="20"/>
        </w:rPr>
        <w:t>-астеник (экзодерма)</w:t>
      </w:r>
    </w:p>
    <w:p>
      <w:pPr>
        <w:pStyle w:val="23"/>
        <w:ind w:left="0" w:hanging="0"/>
        <w:jc w:val="both"/>
        <w:rPr>
          <w:sz w:val="20"/>
          <w:szCs w:val="20"/>
        </w:rPr>
      </w:pPr>
      <w:r>
        <w:rPr>
          <w:sz w:val="20"/>
          <w:szCs w:val="20"/>
        </w:rPr>
        <w:t>-атлетик (мезодерма)</w:t>
      </w:r>
    </w:p>
    <w:p>
      <w:pPr>
        <w:pStyle w:val="23"/>
        <w:ind w:left="0" w:hanging="0"/>
        <w:jc w:val="both"/>
        <w:rPr>
          <w:sz w:val="20"/>
          <w:szCs w:val="20"/>
        </w:rPr>
      </w:pPr>
      <w:r>
        <w:rPr>
          <w:sz w:val="20"/>
          <w:szCs w:val="20"/>
        </w:rPr>
        <w:t>-пикник (эндодерма)</w:t>
      </w:r>
    </w:p>
    <w:p>
      <w:pPr>
        <w:pStyle w:val="23"/>
        <w:ind w:left="0" w:hanging="0"/>
        <w:jc w:val="both"/>
        <w:rPr>
          <w:sz w:val="20"/>
          <w:szCs w:val="20"/>
        </w:rPr>
      </w:pPr>
      <w:r>
        <w:rPr>
          <w:sz w:val="20"/>
          <w:szCs w:val="20"/>
        </w:rPr>
        <w:t>-диспластик.</w:t>
      </w:r>
    </w:p>
    <w:p>
      <w:pPr>
        <w:pStyle w:val="23"/>
        <w:ind w:left="0" w:hanging="0"/>
        <w:jc w:val="both"/>
        <w:rPr>
          <w:sz w:val="20"/>
          <w:szCs w:val="20"/>
        </w:rPr>
      </w:pPr>
      <w:r>
        <w:rPr>
          <w:sz w:val="20"/>
          <w:szCs w:val="20"/>
        </w:rPr>
        <w:t>Астеник- плоская, длинная грудная клетка, широкий таз, худое тело, длинные конечности, бледное лицо, маленькая голова, длинная шея.</w:t>
      </w:r>
    </w:p>
    <w:p>
      <w:pPr>
        <w:pStyle w:val="23"/>
        <w:ind w:left="0" w:hanging="0"/>
        <w:jc w:val="both"/>
        <w:rPr>
          <w:sz w:val="20"/>
          <w:szCs w:val="20"/>
        </w:rPr>
      </w:pPr>
      <w:r>
        <w:rPr>
          <w:sz w:val="20"/>
          <w:szCs w:val="20"/>
        </w:rPr>
        <w:t>Атлетик- широкие сильные плечи, мощный рельеф мышц, крепкая голова и шея, резкие черты лица, густые волосы</w:t>
      </w:r>
    </w:p>
    <w:p>
      <w:pPr>
        <w:pStyle w:val="23"/>
        <w:ind w:left="0" w:hanging="0"/>
        <w:jc w:val="both"/>
        <w:rPr>
          <w:sz w:val="20"/>
          <w:szCs w:val="20"/>
        </w:rPr>
      </w:pPr>
      <w:r>
        <w:rPr>
          <w:sz w:val="20"/>
          <w:szCs w:val="20"/>
        </w:rPr>
        <w:t>Пикник- короткая широкая грудная клетка, округлые формы, широкое красное лицо, большая голова (добрый человек), любит поесть и комп</w:t>
      </w:r>
    </w:p>
    <w:p>
      <w:pPr>
        <w:pStyle w:val="23"/>
        <w:ind w:left="0" w:hanging="0"/>
        <w:jc w:val="both"/>
        <w:rPr>
          <w:sz w:val="20"/>
          <w:szCs w:val="20"/>
        </w:rPr>
      </w:pPr>
      <w:r>
        <w:rPr>
          <w:sz w:val="20"/>
          <w:szCs w:val="20"/>
        </w:rPr>
        <w:t>Диспластик- нарушенные пропорции тела (Паганини)</w:t>
      </w:r>
    </w:p>
    <w:p>
      <w:pPr>
        <w:pStyle w:val="23"/>
        <w:ind w:left="0" w:hanging="0"/>
        <w:jc w:val="both"/>
        <w:rPr>
          <w:sz w:val="20"/>
          <w:szCs w:val="20"/>
        </w:rPr>
      </w:pPr>
      <w:r>
        <w:rPr>
          <w:sz w:val="20"/>
          <w:szCs w:val="20"/>
        </w:rPr>
        <w:t xml:space="preserve">Его теорию продолжил Шелдон, изветив только названия понятий. </w:t>
      </w:r>
    </w:p>
    <w:p>
      <w:pPr>
        <w:pStyle w:val="23"/>
        <w:ind w:left="0" w:hanging="0"/>
        <w:jc w:val="center"/>
        <w:rPr>
          <w:b/>
          <w:b/>
          <w:bCs/>
          <w:sz w:val="20"/>
          <w:szCs w:val="20"/>
        </w:rPr>
      </w:pPr>
      <w:r>
        <w:rPr>
          <w:b/>
          <w:bCs/>
          <w:sz w:val="20"/>
          <w:szCs w:val="20"/>
        </w:rPr>
        <w:t>51. Общение как восприятие.</w:t>
      </w:r>
    </w:p>
    <w:p>
      <w:pPr>
        <w:pStyle w:val="Web"/>
        <w:rPr/>
      </w:pPr>
      <w:r>
        <w:rPr>
          <w:sz w:val="20"/>
          <w:szCs w:val="20"/>
        </w:rPr>
        <w:t>в процессе общения должно присутствовать взаимопонимание между участниками этого процесса. понимание целей, мотивов, установок партнера по взаимодействию, или как не только понимание, но и принятие, разделение этих целей, мотивов, установок. большое значение имеет то,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r>
        <w:rPr>
          <w:rFonts w:eastAsia="Arial Unicode MS"/>
          <w:sz w:val="20"/>
          <w:szCs w:val="20"/>
        </w:rPr>
        <w:t xml:space="preserve"> </w:t>
      </w:r>
      <w:r>
        <w:rPr>
          <w:sz w:val="20"/>
          <w:szCs w:val="20"/>
        </w:rPr>
        <w:t>термин «социальная перцепция», впервые введеный Брунером или, в более узком смысле слова, «межличностная перцепция», «восприятие другого человека» употребляется в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 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Рубинштейн).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 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w:t>
      </w:r>
    </w:p>
    <w:p>
      <w:pPr>
        <w:pStyle w:val="23"/>
        <w:ind w:left="0" w:hanging="0"/>
        <w:jc w:val="center"/>
        <w:rPr>
          <w:b/>
          <w:b/>
          <w:bCs/>
          <w:sz w:val="20"/>
          <w:szCs w:val="20"/>
        </w:rPr>
      </w:pPr>
      <w:r>
        <w:rPr>
          <w:b/>
          <w:bCs/>
          <w:sz w:val="20"/>
          <w:szCs w:val="20"/>
        </w:rPr>
        <w:t>54. Психология малых групп и межгрупповые взаимодействия.</w:t>
      </w:r>
    </w:p>
    <w:p>
      <w:pPr>
        <w:pStyle w:val="Normal"/>
        <w:jc w:val="both"/>
        <w:rPr/>
      </w:pPr>
      <w:r>
        <w:rPr>
          <w:sz w:val="20"/>
          <w:szCs w:val="20"/>
        </w:rPr>
        <w:t xml:space="preserve">Малая группа- это небольшое по размеру объединение людей, связанных непосредственным взаимодействием. Ее нижние и верхние границы определяются качественными признаками, основными из которых являются контактность и целостность. Контактность- возможность каждого члена группы регулярно общаться друг с другом, воспринимать, оценивать друг друга, обмениваться информацией, взаимными оценками и воздействиями. Целостность определяется как социальная и психологическая общность индивидов, входящих в группу ,позволяющая воспринимать их как единое целое. За нижнюю границу размеров малой группы принимают 3 человека, верхняя граница 20-30 человек. Отимальный размер 5-12. Более большие группы распадаются на более мелкие, где общение теснее, поэтому выделяют первичные- наименьшие, неделимые и вторичные общности- формальные, включают несколько первичных групп. Формальные группы- группы, членство и взаимоотношение в которых носят преимущественно формальный характер, т.е. определяются формальными предписаниями и договоренностями. Неформальные группы- объединения людей, возникающие на основе внутренних, присущих индивидам потребностей в общении, принадлежности, понимании, симпатии и любви. По времени существования выделяются: временные и стабильные. В зависимости от степени произвольности решения индивидом вопроса о вхождении в ту или иную группу, участии в ее жизнедеятельности и уходе их нее делятся на открытые и закрыты.е Структура малой группы- это совокупность связей, складывающихся в ней между индивидами. В группах с централизованными коммуникативными структурами коммуникации осуществляются через одного индивида, занимающего центральную позицию. В группах с децентрализованными коммуникативными структурами возможности индивидов участвовать в коммуникациях распределены более равномерно. Ролевая структура малой группы- совокупность отношений между индивидами. Структура социальной власти и влияния в малой группе- совокупность связей между индивидами, характеризуемая направленностью и интенсивностью их взаимного влияния. Лидерство- феномен воздействия или влияния индивида на менния, оценки, отношения и поведение группы в целом или отдельных ее членов. Предметом исследования психологии межгруппового взаимодействия являются психологические закономерности поведения и взаимодействия между людьми, обусловленные их принадлежностью к тем и ли иным социальным группам (большим или малым). Особенности межгрупповых отношения: сбъективность, пристрастность межгруппового восприятия и оценивания, которая проявляется в таких феноменах как стереотипы и предрассудки. Под </w:t>
      </w:r>
      <w:r>
        <w:rPr>
          <w:b/>
          <w:bCs/>
          <w:sz w:val="20"/>
          <w:szCs w:val="20"/>
        </w:rPr>
        <w:t>группой</w:t>
      </w:r>
      <w:r>
        <w:rPr>
          <w:sz w:val="20"/>
          <w:szCs w:val="20"/>
        </w:rPr>
        <w:t xml:space="preserve"> понимается совокупность элементов, имеющих нечто общее. </w:t>
      </w:r>
      <w:r>
        <w:rPr>
          <w:b/>
          <w:bCs/>
          <w:sz w:val="20"/>
          <w:szCs w:val="20"/>
        </w:rPr>
        <w:t>Малая группа</w:t>
      </w:r>
      <w:r>
        <w:rPr>
          <w:sz w:val="20"/>
          <w:szCs w:val="20"/>
        </w:rPr>
        <w:t xml:space="preserve"> – немногочисленная группа людей (от 3 до 15 человек), которые объединены общей социальной деятельностью, находятся в непосредственном общении, способствуют возникновению эмоциональных отношений, выработке групповых норм и развитию групповых процессов. </w:t>
      </w:r>
    </w:p>
    <w:p>
      <w:pPr>
        <w:pStyle w:val="Normal"/>
        <w:jc w:val="both"/>
        <w:rPr/>
      </w:pPr>
      <w:r>
        <w:rPr>
          <w:b/>
          <w:bCs/>
          <w:sz w:val="20"/>
          <w:szCs w:val="20"/>
        </w:rPr>
        <w:t>Отличительные признаки малой группы</w:t>
      </w:r>
      <w:r>
        <w:rPr>
          <w:sz w:val="20"/>
          <w:szCs w:val="20"/>
        </w:rPr>
        <w:t xml:space="preserve">: пространственное и временное соприсутствие людей. Это соприсутствие людей дает возможность контактов, которые включают интерактивные, информационные, перцептивные аспекты общения и взаимодействия. Перцептивные аспекты позволяют человеку воспринимать индивидуальность всех других людей в группе и только в этом случае можно говорить о малой группе. </w:t>
      </w:r>
    </w:p>
    <w:p>
      <w:pPr>
        <w:pStyle w:val="Normal"/>
        <w:jc w:val="both"/>
        <w:rPr>
          <w:sz w:val="20"/>
          <w:szCs w:val="20"/>
        </w:rPr>
      </w:pPr>
      <w:r>
        <w:rPr>
          <w:sz w:val="20"/>
          <w:szCs w:val="20"/>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w:t>
      </w:r>
    </w:p>
    <w:p>
      <w:pPr>
        <w:pStyle w:val="Normal"/>
        <w:jc w:val="both"/>
        <w:rPr/>
      </w:pPr>
      <w:r>
        <w:rPr>
          <w:b/>
          <w:bCs/>
          <w:sz w:val="20"/>
          <w:szCs w:val="20"/>
        </w:rPr>
        <w:t>По психологическим характеристикам различают</w:t>
      </w:r>
      <w:r>
        <w:rPr>
          <w:sz w:val="20"/>
          <w:szCs w:val="20"/>
        </w:rPr>
        <w:t xml:space="preserve">: 1) группы членства; 2) референтные группы (эталонные), нормы и правила которых служат для личности образцом. </w:t>
      </w:r>
    </w:p>
    <w:p>
      <w:pPr>
        <w:pStyle w:val="24"/>
        <w:spacing w:lineRule="auto" w:line="240"/>
        <w:ind w:left="0" w:hanging="0"/>
        <w:rPr>
          <w:sz w:val="20"/>
          <w:szCs w:val="20"/>
        </w:rPr>
      </w:pPr>
      <w:r>
        <w:rPr>
          <w:sz w:val="20"/>
          <w:szCs w:val="20"/>
        </w:rPr>
        <w:t xml:space="preserve">Референтные группы могут быть реальные или воображаемые, позитивные или негативные, могут совпадать или не совпадать с членством, но они выполняют функции: I) социального сравнения, поскольку референтная группа – источник положительных и негативных образцов; 2) нормативную функцию, так как референтная группа – источник норм, правил, к которым человек стремится приобщиться. </w:t>
      </w:r>
    </w:p>
    <w:p>
      <w:pPr>
        <w:pStyle w:val="Normal"/>
        <w:jc w:val="both"/>
        <w:rPr/>
      </w:pPr>
      <w:r>
        <w:rPr>
          <w:b/>
          <w:bCs/>
          <w:sz w:val="20"/>
          <w:szCs w:val="20"/>
        </w:rPr>
        <w:t>Неорганизованные (номинальные группы, конгломераты</w:t>
      </w:r>
      <w:r>
        <w:rPr>
          <w:sz w:val="20"/>
          <w:szCs w:val="20"/>
        </w:rPr>
        <w:t xml:space="preserve">) или случайно организованные группы (зрители в кино, случайные члены экскурсионных групп и т. п.) характеризуются добровольным временным объединением людей на основе сходства интересов или общности пространства). </w:t>
      </w:r>
    </w:p>
    <w:p>
      <w:pPr>
        <w:pStyle w:val="Normal"/>
        <w:jc w:val="both"/>
        <w:rPr/>
      </w:pPr>
      <w:r>
        <w:rPr>
          <w:b/>
          <w:bCs/>
          <w:sz w:val="20"/>
          <w:szCs w:val="20"/>
        </w:rPr>
        <w:t>Ассоциация</w:t>
      </w:r>
      <w:r>
        <w:rPr>
          <w:sz w:val="20"/>
          <w:szCs w:val="20"/>
        </w:rPr>
        <w:t xml:space="preserve"> – группа, в которой взаимоотношения опосредуются только личностно значимыми целями (группа друзей, приятелей). </w:t>
      </w:r>
    </w:p>
    <w:p>
      <w:pPr>
        <w:pStyle w:val="Normal"/>
        <w:jc w:val="both"/>
        <w:rPr/>
      </w:pPr>
      <w:r>
        <w:rPr>
          <w:b/>
          <w:bCs/>
          <w:sz w:val="20"/>
          <w:szCs w:val="20"/>
        </w:rPr>
        <w:t>Кооперация</w:t>
      </w:r>
      <w:r>
        <w:rPr>
          <w:sz w:val="20"/>
          <w:szCs w:val="20"/>
        </w:rPr>
        <w:t xml:space="preserve">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w:t>
      </w:r>
    </w:p>
    <w:p>
      <w:pPr>
        <w:pStyle w:val="Normal"/>
        <w:jc w:val="both"/>
        <w:rPr/>
      </w:pPr>
      <w:r>
        <w:rPr>
          <w:b/>
          <w:bCs/>
          <w:sz w:val="20"/>
          <w:szCs w:val="20"/>
        </w:rPr>
        <w:t>Корпорация</w:t>
      </w:r>
      <w:r>
        <w:rPr>
          <w:sz w:val="20"/>
          <w:szCs w:val="20"/>
        </w:rPr>
        <w:t xml:space="preserve"> – это группа, объединенная только внутренними целями, не выходящими за ее рамки, стремящаяся осуществить свои групповые цели любой ценой, в том числе за счет других групп. </w:t>
      </w:r>
    </w:p>
    <w:p>
      <w:pPr>
        <w:pStyle w:val="Normal"/>
        <w:jc w:val="both"/>
        <w:rPr/>
      </w:pPr>
      <w:r>
        <w:rPr>
          <w:b/>
          <w:bCs/>
          <w:sz w:val="20"/>
          <w:szCs w:val="20"/>
        </w:rPr>
        <w:t>Коллектив –</w:t>
      </w:r>
      <w:r>
        <w:rPr>
          <w:sz w:val="20"/>
          <w:szCs w:val="20"/>
        </w:rPr>
        <w:t xml:space="preserve">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w:t>
      </w:r>
    </w:p>
    <w:p>
      <w:pPr>
        <w:pStyle w:val="Normal"/>
        <w:jc w:val="both"/>
        <w:rPr>
          <w:sz w:val="20"/>
          <w:szCs w:val="20"/>
        </w:rPr>
      </w:pPr>
      <w:r>
        <w:rPr>
          <w:sz w:val="20"/>
          <w:szCs w:val="20"/>
        </w:rPr>
        <w:t>Под группой понимается совокупность элементов, имеющих нечто общее.</w:t>
      </w:r>
    </w:p>
    <w:p>
      <w:pPr>
        <w:pStyle w:val="Normal"/>
        <w:jc w:val="both"/>
        <w:rPr>
          <w:sz w:val="20"/>
          <w:szCs w:val="20"/>
        </w:rPr>
      </w:pPr>
      <w:r>
        <w:rPr>
          <w:sz w:val="20"/>
          <w:szCs w:val="20"/>
        </w:rPr>
        <w:t>Развитие коллектива проходит через ряд этапов: номинальная группа, группа-ассоциация, группа-кооперация. 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 (моя группа). 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w:t>
      </w:r>
    </w:p>
    <w:p>
      <w:pPr>
        <w:pStyle w:val="Normal"/>
        <w:jc w:val="both"/>
        <w:rPr>
          <w:sz w:val="20"/>
          <w:szCs w:val="20"/>
        </w:rPr>
      </w:pPr>
      <w:r>
        <w:rPr>
          <w:sz w:val="20"/>
          <w:szCs w:val="20"/>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w:t>
      </w:r>
    </w:p>
    <w:p>
      <w:pPr>
        <w:pStyle w:val="Normal"/>
        <w:jc w:val="both"/>
        <w:rPr>
          <w:sz w:val="20"/>
          <w:szCs w:val="20"/>
        </w:rPr>
      </w:pPr>
      <w:r>
        <w:rPr>
          <w:sz w:val="20"/>
          <w:szCs w:val="20"/>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 членскими группами.</w:t>
      </w:r>
    </w:p>
    <w:p>
      <w:pPr>
        <w:pStyle w:val="Normal"/>
        <w:jc w:val="both"/>
        <w:rPr>
          <w:sz w:val="20"/>
          <w:szCs w:val="20"/>
        </w:rPr>
      </w:pPr>
      <w:r>
        <w:rPr>
          <w:sz w:val="20"/>
          <w:szCs w:val="20"/>
        </w:rPr>
        <w:t>В регуляции эффективности коллективистской деятельности участвуют самые разные системы факторов: в негрупповые (физические и социальные), внутригрупповые (нормы, межличностные отношения), в неличностные (однородность - разнородность по индивидуально-психологическим параметрам), внутри личностные (индивидуально-психологические особенности членов группы, их состояние, исходные мнения, оценки). 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23"/>
        <w:ind w:left="0" w:hanging="0"/>
        <w:jc w:val="center"/>
        <w:rPr>
          <w:b/>
          <w:b/>
          <w:bCs/>
          <w:sz w:val="20"/>
          <w:szCs w:val="20"/>
        </w:rPr>
      </w:pPr>
      <w:r>
        <w:rPr>
          <w:b/>
          <w:bCs/>
          <w:sz w:val="20"/>
          <w:szCs w:val="20"/>
        </w:rPr>
        <w:t>55. Психология больших социальных групп.</w:t>
      </w:r>
    </w:p>
    <w:p>
      <w:pPr>
        <w:pStyle w:val="Normal"/>
        <w:jc w:val="both"/>
        <w:rPr>
          <w:sz w:val="20"/>
          <w:szCs w:val="20"/>
        </w:rPr>
      </w:pPr>
      <w:r>
        <w:rPr>
          <w:sz w:val="20"/>
          <w:szCs w:val="20"/>
        </w:rPr>
        <w:t>Каждый человек включен в различные социальные общности или большие группы. Существуют 2 вида общностей людей, которые определяют специфические социально-психологические особенности групп. Основанием для разделения этих видов групп служит характер связей. Это или определенная система объективных социальных связей- пол, возраст, национальность или стремление людей к объединению на основе общих целей и ценностей. По длительности существования выделяют долговременные и недолговременные. По характеру организованности есть стихийно возникающие и сознательно организованные. Можно говорить об условных и реальных группах. Большие социальные группы могут быть открытыми и закрытыми. В своем развитии они проходят ряд этапов: 1. типологический - члены группы сходны собой по каким-либо признакам. 2. члены социальной группы осознают свою принадлежность к данной общности. Уровень идентификации. 3. они осознают общность своих интересов и готовы к совместным действиям во имя коллективных целей - уровень солидарности. Психические явления в больших социальных группах выделяются по сферам психики - когнитивной, потребностно-мотивационной, аффективной и регулятивно волевой. Когнитивная- коллективные представления, социальное мышление, общественное мнение, общественное сознание. Мотив-потреб- обще групповая мотивация, групповые потребности, интересы, ценности, цели, установки, идеалы. Аффективная- чувства, эмоции, настроения. Регулятивно волевая - коллективная деятельность и групповое поведение. В действительности выделяют цели, структуру, субъектов и форм деятельности. Целостную характеристику психологических особенностей социальных групп представляет образ жизни как совокупность устоявшихся типичных форм жизнедеятельности народов, классов, других социальных групп, отдельных людей в материальном и духовном производстве, в общественно-политической и семейно-бытовой сферах. Разнообразна структура больших групп, в которые входят малые:</w:t>
      </w:r>
    </w:p>
    <w:p>
      <w:pPr>
        <w:pStyle w:val="Normal"/>
        <w:jc w:val="both"/>
        <w:rPr>
          <w:sz w:val="20"/>
          <w:szCs w:val="20"/>
        </w:rPr>
      </w:pPr>
      <w:r>
        <w:rPr>
          <w:sz w:val="20"/>
          <w:szCs w:val="20"/>
        </w:rPr>
        <w:t xml:space="preserve"> </w:t>
      </w:r>
      <w:r>
        <w:rPr>
          <w:sz w:val="20"/>
          <w:szCs w:val="20"/>
        </w:rPr>
        <w:t>- социальные классы;</w:t>
      </w:r>
    </w:p>
    <w:p>
      <w:pPr>
        <w:pStyle w:val="Normal"/>
        <w:jc w:val="both"/>
        <w:rPr>
          <w:sz w:val="20"/>
          <w:szCs w:val="20"/>
        </w:rPr>
      </w:pPr>
      <w:r>
        <w:rPr>
          <w:sz w:val="20"/>
          <w:szCs w:val="20"/>
        </w:rPr>
        <w:t xml:space="preserve"> </w:t>
      </w:r>
      <w:r>
        <w:rPr>
          <w:sz w:val="20"/>
          <w:szCs w:val="20"/>
        </w:rPr>
        <w:t>- различные этнические группы;</w:t>
      </w:r>
    </w:p>
    <w:p>
      <w:pPr>
        <w:pStyle w:val="Normal"/>
        <w:jc w:val="both"/>
        <w:rPr>
          <w:sz w:val="20"/>
          <w:szCs w:val="20"/>
        </w:rPr>
      </w:pPr>
      <w:r>
        <w:rPr>
          <w:sz w:val="20"/>
          <w:szCs w:val="20"/>
        </w:rPr>
        <w:t xml:space="preserve"> </w:t>
      </w:r>
      <w:r>
        <w:rPr>
          <w:sz w:val="20"/>
          <w:szCs w:val="20"/>
        </w:rPr>
        <w:t>- профессиональные группы;</w:t>
      </w:r>
    </w:p>
    <w:p>
      <w:pPr>
        <w:pStyle w:val="Normal"/>
        <w:jc w:val="both"/>
        <w:rPr>
          <w:sz w:val="20"/>
          <w:szCs w:val="20"/>
        </w:rPr>
      </w:pPr>
      <w:r>
        <w:rPr>
          <w:sz w:val="20"/>
          <w:szCs w:val="20"/>
        </w:rPr>
        <w:t xml:space="preserve"> </w:t>
      </w:r>
      <w:r>
        <w:rPr>
          <w:sz w:val="20"/>
          <w:szCs w:val="20"/>
        </w:rPr>
        <w:t>- возрастные группы (в качестве группы могут быть рассмотрены, например, молодежь, женщины, пожилые люди и др.).</w:t>
      </w:r>
    </w:p>
    <w:p>
      <w:pPr>
        <w:pStyle w:val="Normal"/>
        <w:jc w:val="both"/>
        <w:rPr>
          <w:sz w:val="20"/>
          <w:szCs w:val="20"/>
        </w:rPr>
      </w:pPr>
      <w:r>
        <w:rPr>
          <w:sz w:val="20"/>
          <w:szCs w:val="20"/>
        </w:rPr>
        <w:t>Непосредственно общие качества группы:</w:t>
      </w:r>
    </w:p>
    <w:p>
      <w:pPr>
        <w:pStyle w:val="Normal"/>
        <w:jc w:val="both"/>
        <w:rPr>
          <w:sz w:val="20"/>
          <w:szCs w:val="20"/>
        </w:rPr>
      </w:pPr>
      <w:r>
        <w:rPr>
          <w:sz w:val="20"/>
          <w:szCs w:val="20"/>
        </w:rPr>
        <w:t>1. 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jc w:val="both"/>
        <w:rPr>
          <w:sz w:val="20"/>
          <w:szCs w:val="20"/>
        </w:rPr>
      </w:pPr>
      <w:r>
        <w:rPr>
          <w:sz w:val="20"/>
          <w:szCs w:val="20"/>
        </w:rPr>
        <w:t>Микроклимат определяет самочувствие каждой личности в группе, ее удовлетворенность группой, комфортность нахождения в ней.</w:t>
      </w:r>
    </w:p>
    <w:p>
      <w:pPr>
        <w:pStyle w:val="Normal"/>
        <w:jc w:val="both"/>
        <w:rPr>
          <w:sz w:val="20"/>
          <w:szCs w:val="20"/>
        </w:rPr>
      </w:pPr>
      <w:r>
        <w:rPr>
          <w:sz w:val="20"/>
          <w:szCs w:val="20"/>
        </w:rPr>
        <w:t>2. Референтность - степень принятия членами группы групповых эталонов.</w:t>
      </w:r>
    </w:p>
    <w:p>
      <w:pPr>
        <w:pStyle w:val="Normal"/>
        <w:jc w:val="both"/>
        <w:rPr>
          <w:sz w:val="20"/>
          <w:szCs w:val="20"/>
        </w:rPr>
      </w:pPr>
      <w:r>
        <w:rPr>
          <w:sz w:val="20"/>
          <w:szCs w:val="20"/>
        </w:rPr>
        <w:t>Лидерство - степень ведущего влияния тех или иных членов группы на группу в целом в направлении осуществления групповых задач.</w:t>
      </w:r>
    </w:p>
    <w:p>
      <w:pPr>
        <w:pStyle w:val="Normal"/>
        <w:jc w:val="both"/>
        <w:rPr>
          <w:sz w:val="20"/>
          <w:szCs w:val="20"/>
        </w:rPr>
      </w:pPr>
      <w:r>
        <w:rPr>
          <w:sz w:val="20"/>
          <w:szCs w:val="20"/>
        </w:rPr>
        <w:t>3. Интрагрупповая активность - мера активизации групповой составляющих ее личностей.</w:t>
      </w:r>
    </w:p>
    <w:p>
      <w:pPr>
        <w:pStyle w:val="Normal"/>
        <w:jc w:val="both"/>
        <w:rPr>
          <w:sz w:val="20"/>
          <w:szCs w:val="20"/>
        </w:rPr>
      </w:pPr>
      <w:r>
        <w:rPr>
          <w:sz w:val="20"/>
          <w:szCs w:val="20"/>
        </w:rPr>
        <w:t>4. Интергрупповая активность - степень влияния данной группы на другие группы.</w:t>
      </w:r>
    </w:p>
    <w:p>
      <w:pPr>
        <w:pStyle w:val="Normal"/>
        <w:jc w:val="both"/>
        <w:rPr>
          <w:sz w:val="20"/>
          <w:szCs w:val="20"/>
        </w:rPr>
      </w:pPr>
      <w:r>
        <w:rPr>
          <w:sz w:val="20"/>
          <w:szCs w:val="20"/>
        </w:rPr>
        <w:t>Кроме этих качеств рассматриваются еще и такие: направленность группы - социальная ценность принятых ею целей, мотивов деятельности, ценностных ориентаций и групповых норм; организованность - реальная способность группы к самоуправлению; эмоциональность - межличностные связи эмоционального характера, преобладающей эмоциональный настрой группы; интеллектуальная коммуникативность - характер межличностного восприятия и установления взаимопонимания, нахождения общего языка; волевая коммуникативность - способность группы противостоять трудностям и препятствиям, ее надежность в экстремальных ситуациях.</w:t>
      </w:r>
    </w:p>
    <w:p>
      <w:pPr>
        <w:pStyle w:val="Normal"/>
        <w:jc w:val="both"/>
        <w:rPr>
          <w:sz w:val="20"/>
          <w:szCs w:val="20"/>
        </w:rPr>
      </w:pPr>
      <w:r>
        <w:rPr>
          <w:sz w:val="20"/>
          <w:szCs w:val="20"/>
        </w:rPr>
      </w:r>
    </w:p>
    <w:p>
      <w:pPr>
        <w:pStyle w:val="Normal"/>
        <w:jc w:val="both"/>
        <w:rPr>
          <w:sz w:val="20"/>
          <w:szCs w:val="20"/>
        </w:rPr>
      </w:pPr>
      <w:r>
        <w:rPr>
          <w:sz w:val="20"/>
          <w:szCs w:val="20"/>
        </w:rPr>
        <w:t>Массовая психология рассматривает отдельного человека как члена племени, народа, касты, сословия или как составную часть человеческой толпы, в известное время и для определенной цели организующейся в массу. Явления, обнаруживающиеся в этих особых условиях - выражение особого, глубже не обоснованного первичного позыва, который в других ситуациях не проявляется.</w:t>
      </w:r>
    </w:p>
    <w:p>
      <w:pPr>
        <w:pStyle w:val="Normal"/>
        <w:jc w:val="both"/>
        <w:rPr>
          <w:sz w:val="20"/>
          <w:szCs w:val="20"/>
        </w:rPr>
      </w:pPr>
      <w:r>
        <w:rPr>
          <w:sz w:val="20"/>
          <w:szCs w:val="20"/>
        </w:rPr>
        <w:t>В массе стираются индивидуальные достижения отдельных людей и исчезает их своеобразие; расовое бессознательное проступает на первый план, сносится психическая надстройка, столь различно развитая у отдельных людей и обнажается (приводится в действие) бессознательный фундамент, у всех одинаковый.</w:t>
      </w:r>
    </w:p>
    <w:p>
      <w:pPr>
        <w:pStyle w:val="Normal"/>
        <w:jc w:val="both"/>
        <w:rPr>
          <w:sz w:val="20"/>
          <w:szCs w:val="20"/>
        </w:rPr>
      </w:pPr>
      <w:r>
        <w:rPr>
          <w:sz w:val="20"/>
          <w:szCs w:val="20"/>
        </w:rPr>
        <w:t>“</w:t>
      </w:r>
      <w:r>
        <w:rPr>
          <w:sz w:val="20"/>
          <w:szCs w:val="20"/>
        </w:rPr>
        <w:t>У массовых индивидов наличествуют качества, которыми они не обладали, и причины этого в следующих трех основных моментах:</w:t>
      </w:r>
    </w:p>
    <w:p>
      <w:pPr>
        <w:pStyle w:val="Normal"/>
        <w:jc w:val="both"/>
        <w:rPr>
          <w:sz w:val="20"/>
          <w:szCs w:val="20"/>
        </w:rPr>
      </w:pPr>
      <w:r>
        <w:rPr>
          <w:sz w:val="20"/>
          <w:szCs w:val="20"/>
        </w:rPr>
        <w:t>Первая из причин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w:t>
      </w:r>
    </w:p>
    <w:p>
      <w:pPr>
        <w:pStyle w:val="Normal"/>
        <w:jc w:val="both"/>
        <w:rPr>
          <w:sz w:val="20"/>
          <w:szCs w:val="20"/>
        </w:rPr>
      </w:pPr>
      <w:r>
        <w:rPr>
          <w:sz w:val="20"/>
          <w:szCs w:val="20"/>
        </w:rPr>
        <w:t>Вторая причина - заражаемость - также способствует проявлению у масс специальных признаков и определению их направленности. В толпе заразительно каждое действие, каждое чувство, и притом в такой сильной степени, что индивид очень легко жертвует своим личным интересом в пользу интереса общего.</w:t>
      </w:r>
    </w:p>
    <w:p>
      <w:pPr>
        <w:pStyle w:val="Normal"/>
        <w:jc w:val="both"/>
        <w:rPr>
          <w:sz w:val="20"/>
          <w:szCs w:val="20"/>
        </w:rPr>
      </w:pPr>
      <w:r>
        <w:rPr>
          <w:sz w:val="20"/>
          <w:szCs w:val="20"/>
        </w:rPr>
        <w:t>Третья,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в особое состояние, весьма близкое к “зачарованности”, овладевающим загипнотизированным под влиянием гипнотизера...</w:t>
      </w:r>
    </w:p>
    <w:p>
      <w:pPr>
        <w:pStyle w:val="23"/>
        <w:ind w:left="0" w:hanging="0"/>
        <w:jc w:val="center"/>
        <w:rPr>
          <w:b/>
          <w:b/>
          <w:bCs/>
          <w:sz w:val="20"/>
          <w:szCs w:val="20"/>
        </w:rPr>
      </w:pPr>
      <w:r>
        <w:rPr>
          <w:b/>
          <w:bCs/>
          <w:sz w:val="20"/>
          <w:szCs w:val="20"/>
        </w:rPr>
        <w:t>56. Психология денег.</w:t>
      </w:r>
    </w:p>
    <w:p>
      <w:pPr>
        <w:pStyle w:val="23"/>
        <w:ind w:left="0" w:hanging="0"/>
        <w:jc w:val="both"/>
        <w:rPr>
          <w:sz w:val="20"/>
          <w:szCs w:val="20"/>
        </w:rPr>
      </w:pPr>
      <w:r>
        <w:rPr>
          <w:sz w:val="20"/>
          <w:szCs w:val="20"/>
        </w:rPr>
        <w:t>Поскольку деньги являются основным средством обмена в экономических отношениях, мерой стоимости, средством платежа и накопления, особое значение приобретает то, как они реально воспринимаются и на основании этого используются людьми. Отношение к деньгам всегда субъективно окрашено и зависит от множества факторов. В рамках психоанализа в психологии уделяется особое внимание подсознательным мотивам поведения человека и патологически выраженным способам обращения с деньгами. Гольдберг и Левис предложили типологию личности, в которой деньги ассоциируются с властью, любовью, безопасностью, свободой и самовыражением. Типы «денежного сумасшествия»:</w:t>
      </w:r>
    </w:p>
    <w:p>
      <w:pPr>
        <w:pStyle w:val="23"/>
        <w:ind w:left="0" w:hanging="0"/>
        <w:jc w:val="both"/>
        <w:rPr>
          <w:sz w:val="20"/>
          <w:szCs w:val="20"/>
        </w:rPr>
      </w:pPr>
      <w:r>
        <w:rPr>
          <w:sz w:val="20"/>
          <w:szCs w:val="20"/>
        </w:rPr>
        <w:t>-«коллекционеры безопасности»- не доверяют другим, деньги снижают степень их тревожности, связанную с боязнью зависимости от других</w:t>
      </w:r>
    </w:p>
    <w:p>
      <w:pPr>
        <w:pStyle w:val="23"/>
        <w:ind w:left="0" w:hanging="0"/>
        <w:jc w:val="both"/>
        <w:rPr>
          <w:sz w:val="20"/>
          <w:szCs w:val="20"/>
        </w:rPr>
      </w:pPr>
      <w:r>
        <w:rPr>
          <w:sz w:val="20"/>
          <w:szCs w:val="20"/>
        </w:rPr>
        <w:t>«Жадные до власти» рассматривают деньги как силу, контроль и власть. Финансовые потери для них беспомощность и унижение</w:t>
      </w:r>
    </w:p>
    <w:p>
      <w:pPr>
        <w:pStyle w:val="23"/>
        <w:ind w:left="0" w:hanging="0"/>
        <w:jc w:val="both"/>
        <w:rPr>
          <w:sz w:val="20"/>
          <w:szCs w:val="20"/>
        </w:rPr>
      </w:pPr>
      <w:r>
        <w:rPr>
          <w:sz w:val="20"/>
          <w:szCs w:val="20"/>
        </w:rPr>
        <w:t>«Торговцы любовью»- параллель между любовью т деньгами, при этом либо деньги символизируют любовь, либо деньги и есть любовь, либо любовь можно купить-продать</w:t>
      </w:r>
    </w:p>
    <w:p>
      <w:pPr>
        <w:pStyle w:val="23"/>
        <w:ind w:left="0" w:hanging="0"/>
        <w:jc w:val="both"/>
        <w:rPr>
          <w:sz w:val="20"/>
          <w:szCs w:val="20"/>
        </w:rPr>
      </w:pPr>
      <w:r>
        <w:rPr>
          <w:sz w:val="20"/>
          <w:szCs w:val="20"/>
        </w:rPr>
        <w:t xml:space="preserve">«поклонники автономии»- деньги да достижения свободы и независимости. </w:t>
      </w:r>
    </w:p>
    <w:p>
      <w:pPr>
        <w:pStyle w:val="23"/>
        <w:ind w:left="0" w:hanging="0"/>
        <w:jc w:val="both"/>
        <w:rPr>
          <w:sz w:val="20"/>
          <w:szCs w:val="20"/>
        </w:rPr>
      </w:pPr>
      <w:r>
        <w:rPr>
          <w:sz w:val="20"/>
          <w:szCs w:val="20"/>
        </w:rPr>
        <w:t xml:space="preserve">Смысловые значение денег для человека является многомерным. Деньги иногда выступают как расширение своего Я., отождествляются с успехом. Установки в отношении денег связаны с социальными убеждениями. Существует связь между демографическими характеристиками, социальными нормами и ориентацией в отношении денег. Так называемый денежный стиль сильно зависит от пола. Мужчины склонны подчеркивать свою компетентность как в обращении с деньгами, так и в принятии на себя финансовых рисков, в то время как женщины нуждаются в деньгах, прежде всего как в средстве получения желаемых товаров и удовольствий. Деньги обладают также символическим смыслом. Для человека имеют также значение то, каким образом были полученные деньги. </w:t>
      </w:r>
    </w:p>
    <w:p>
      <w:pPr>
        <w:pStyle w:val="23"/>
        <w:ind w:left="0" w:hanging="0"/>
        <w:jc w:val="center"/>
        <w:rPr>
          <w:b/>
          <w:b/>
          <w:bCs/>
          <w:sz w:val="20"/>
          <w:szCs w:val="20"/>
        </w:rPr>
      </w:pPr>
      <w:r>
        <w:rPr>
          <w:b/>
          <w:bCs/>
          <w:sz w:val="20"/>
          <w:szCs w:val="20"/>
        </w:rPr>
        <w:t>58. Психология предпринимательства.</w:t>
      </w:r>
    </w:p>
    <w:p>
      <w:pPr>
        <w:pStyle w:val="23"/>
        <w:ind w:left="0" w:hanging="0"/>
        <w:jc w:val="both"/>
        <w:rPr>
          <w:sz w:val="20"/>
          <w:szCs w:val="20"/>
        </w:rPr>
      </w:pPr>
      <w:r>
        <w:rPr>
          <w:sz w:val="20"/>
          <w:szCs w:val="20"/>
        </w:rPr>
        <w:t xml:space="preserve">Предпринимательство сравнительно новый, по крайней мере, в масштабах развития общества феномен. Это развивающееся явление, поэтому оно подвержено серьезным изменениям даже в своих сущностных характеристиках и имеет глубокую специфику в различных исторических, и социокультурных условиях, это сложное, многоаспектное явление, в котором тесно переплетаются экономические социальные и психологические стороны. Предпринимательство- это целесообразная деятельность индивида или группы ассоциированных индивидов, предпринятая с целью создать, сохранить, увеличить ориентированную на получение прибыли организационную единицу, являющуюся совокупностью ресурсов, капитала, информации и труда. Маккеланд: Отличительная психологическая особенность предпринимателя - более высокий уровень мотивации достижения. Соревнование с неким существующим стандартом. Индивиды с высоким уровнем мотивации вели себя как успешные, рациональные предприниматели. Они устанавливали для себя средний уровень трудности задач и стремились к достижению максимального успеха в их решении. Позитивное отношение к ситуации достижения, стремлению к решению сложных, но интересных задач, уверенность, высокая настойчивость, стремление к риску. Аткинсон: мотив достижения успеха и мотив избежания неудачи. Для первых характерны четкая постановка позитивных целей, деятельность и активное последовательное стремление к их достижению, уверенность в своих возможностях, адекватная самооценка. Вторые же проявляют неуверенность в своих возможностях, возможность неудачи вызывает у них тревогу, неадекватная самооценка. </w:t>
      </w:r>
    </w:p>
    <w:p>
      <w:pPr>
        <w:pStyle w:val="23"/>
        <w:ind w:left="0" w:hanging="0"/>
        <w:jc w:val="both"/>
        <w:rPr>
          <w:sz w:val="20"/>
          <w:szCs w:val="20"/>
        </w:rPr>
      </w:pPr>
      <w:r>
        <w:rPr>
          <w:sz w:val="20"/>
          <w:szCs w:val="20"/>
        </w:rPr>
        <w:t xml:space="preserve">Предпринимательская деятельность- риск. Брокхауз: успешные предприниматели предпочитают умеренный риск. </w:t>
      </w:r>
    </w:p>
    <w:p>
      <w:pPr>
        <w:pStyle w:val="Normal"/>
        <w:ind w:right="291" w:hanging="0"/>
        <w:jc w:val="both"/>
        <w:rPr>
          <w:sz w:val="20"/>
          <w:szCs w:val="20"/>
        </w:rPr>
      </w:pPr>
      <w:r>
        <w:rPr>
          <w:sz w:val="20"/>
          <w:szCs w:val="20"/>
        </w:rPr>
      </w:r>
    </w:p>
    <w:sectPr>
      <w:type w:val="nextPage"/>
      <w:pgSz w:w="11906" w:h="16838"/>
      <w:pgMar w:left="36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79" w:hanging="0"/>
      <w:jc w:val="center"/>
      <w:outlineLvl w:val="0"/>
    </w:pPr>
    <w:rPr>
      <w:b/>
      <w:bCs/>
      <w:sz w:val="12"/>
      <w:szCs w:val="12"/>
    </w:rPr>
  </w:style>
  <w:style w:type="paragraph" w:styleId="Heading2">
    <w:name w:val="Heading 2"/>
    <w:basedOn w:val="Normal"/>
    <w:next w:val="Normal"/>
    <w:qFormat/>
    <w:pPr>
      <w:keepNext w:val="true"/>
      <w:numPr>
        <w:ilvl w:val="1"/>
        <w:numId w:val="1"/>
      </w:numPr>
      <w:jc w:val="center"/>
      <w:outlineLvl w:val="1"/>
    </w:pPr>
    <w:rPr>
      <w:b/>
      <w:bCs/>
      <w:sz w:val="12"/>
      <w:szCs w:val="1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pPr>
    <w:rPr/>
  </w:style>
  <w:style w:type="paragraph" w:styleId="Web">
    <w:name w:val="Обычный (Web)"/>
    <w:basedOn w:val="Normal"/>
    <w:qFormat/>
    <w:pPr/>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3:00Z</dcterms:created>
  <dc:creator>Raven</dc:creator>
  <dc:description/>
  <cp:keywords/>
  <dc:language>en-US</dc:language>
  <cp:lastModifiedBy>SYSTEM</cp:lastModifiedBy>
  <cp:lastPrinted>2004-06-30T00:17:00Z</cp:lastPrinted>
  <dcterms:modified xsi:type="dcterms:W3CDTF">2011-09-26T08:43:00Z</dcterms:modified>
  <cp:revision>2</cp:revision>
  <dc:subject/>
  <dc:title>Билет №2</dc:title>
</cp:coreProperties>
</file>